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 Маркетинговые исследования рынк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.1 </w:t>
      </w:r>
      <w:r>
        <w:rPr>
          <w:b/>
          <w:bCs/>
          <w:kern w:val="2"/>
          <w:sz w:val="28"/>
          <w:szCs w:val="28"/>
          <w:u w:val="single"/>
        </w:rPr>
        <w:t xml:space="preserve">Оценка </w:t>
      </w:r>
      <w:r>
        <w:rPr>
          <w:b/>
          <w:bCs/>
          <w:sz w:val="28"/>
          <w:szCs w:val="28"/>
          <w:u w:val="single"/>
        </w:rPr>
        <w:t>ёмкости рынка и прогнозирование объёмов продаж велосипе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ёмкости рынка в ходе маркетинговых исследований в данной курсовой работе будет применён </w:t>
      </w:r>
      <w:r>
        <w:rPr>
          <w:b/>
          <w:bCs/>
          <w:i/>
          <w:iCs/>
          <w:sz w:val="28"/>
          <w:szCs w:val="28"/>
        </w:rPr>
        <w:t>“Метод Кобры”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неджер, который разрабатывает и реализует товарную стратегию, должен следить за вкладом объёма линии продукта в общий объём продаж предприятия и за его соотношением с размерами рынка товаров и услуг. Для этого менеджеру необходимо иметь следующие данные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ие размеры и динамика рынка товаров, услу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бсолютные размеры и динамика доли рынка, захваченной фирмой с учётом давления конкурент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кущие размеры и динамика долей рынка, захваченных конкуренто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меры и динамика долей рынка, которые могут быть гарантированы для фирмы контрактами с надёжными партнё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использовать эти данные в ходе дальнейших маркетинговых исследований и в реализации сбытовых, рекламных и ценовых программ, необходимо оперировать следующими понят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</w:t>
      </w:r>
      <w:r>
        <w:rPr>
          <w:b/>
          <w:bCs/>
          <w:i/>
          <w:iCs/>
          <w:sz w:val="28"/>
          <w:szCs w:val="28"/>
        </w:rPr>
        <w:t>Ёмкость рынка</w:t>
      </w:r>
      <w:r>
        <w:rPr>
          <w:sz w:val="28"/>
          <w:szCs w:val="28"/>
        </w:rPr>
        <w:t xml:space="preserve"> (объём продаж, который готов воспринять рынок при                        нулевой цене на това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. </w:t>
      </w:r>
      <w:r>
        <w:rPr>
          <w:b/>
          <w:bCs/>
          <w:i/>
          <w:iCs/>
          <w:sz w:val="28"/>
          <w:szCs w:val="28"/>
        </w:rPr>
        <w:t>Абсолютный потенциал рынка</w:t>
      </w:r>
      <w:r>
        <w:rPr>
          <w:sz w:val="28"/>
          <w:szCs w:val="28"/>
        </w:rPr>
        <w:t xml:space="preserve"> (объём продаж, который готов воспринять рынок за определённое время при фиксированной цен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. </w:t>
      </w:r>
      <w:r>
        <w:rPr>
          <w:b/>
          <w:bCs/>
          <w:i/>
          <w:iCs/>
          <w:sz w:val="28"/>
          <w:szCs w:val="28"/>
        </w:rPr>
        <w:t>Текущий потенциал</w:t>
      </w:r>
      <w:r>
        <w:rPr>
          <w:sz w:val="28"/>
          <w:szCs w:val="28"/>
        </w:rPr>
        <w:t xml:space="preserve"> (объём продаж, который готов воспринять рынок в заданный момент времени при фиксированной цене с учётом давления конкурент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. </w:t>
      </w:r>
      <w:r>
        <w:rPr>
          <w:b/>
          <w:bCs/>
          <w:i/>
          <w:iCs/>
          <w:sz w:val="28"/>
          <w:szCs w:val="28"/>
        </w:rPr>
        <w:t>Страховой потенциал</w:t>
      </w:r>
      <w:r>
        <w:rPr>
          <w:sz w:val="28"/>
          <w:szCs w:val="28"/>
        </w:rPr>
        <w:t xml:space="preserve"> (объём продаж, гарантированный для фирмы контрактом с надёжным партнёром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1. Количество потенциально потребляющих единиц велосипе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. Численность населения Республики Беларусь – 10 500 000 (чел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. Среднее число семей: 10,5 / 4 = 2625 00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. Число велосипедов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65% / 100%*2625 000 = 1706 000  (шт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. Число потребляющих единиц по сегментам (типам населённых пунктов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. Минск – 13%:                        0,13*1706 000 = 222 000  (шт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ие города – 27%</w:t>
      </w:r>
      <w:r>
        <w:rPr>
          <w:sz w:val="28"/>
          <w:szCs w:val="28"/>
          <w:lang w:val="en-US"/>
        </w:rPr>
        <w:t xml:space="preserve">:            </w:t>
      </w:r>
      <w:r>
        <w:rPr>
          <w:sz w:val="28"/>
          <w:szCs w:val="28"/>
        </w:rPr>
        <w:t>0,27*1706 000 = 460 000  (шт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лые города – 25%:               0,25*1706 000 = 426 000  (шт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ая местность – 35%:     0,35*1706 000 = 597 000  (шт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). Размер целевого сегмента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222 000+460 000+426 000+597 000 = 1705 000  (</w:t>
      </w:r>
      <w:r>
        <w:rPr>
          <w:sz w:val="28"/>
          <w:szCs w:val="28"/>
        </w:rPr>
        <w:t>шт.)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2. Размер спроса на замен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. Количество велосипедов – 1700 000 ш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). Распределение по сроку служб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более 10 лет:                                   0,1*10 = 1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5 – 10 лет:                                       0,2*7,5 = 1,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1 – 5 лет:                                         0,6*3 = 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до 1 года:                                        0,1*1 = 0,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). Средневзвешенный срок службы велосипедов: Т = 6 ле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). Средний темп замены (прекращение срока службы по причинам экономического, физического и морального старения): 1 / Т = 1 / 6 = 0,1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. Ежегодный спрос на замену: 1700 000*0,16 = 272 000 (шт.)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3. Ориентированная ёмкость рынка – 1*272 000 = 272 000 (шт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). </w:t>
      </w:r>
      <w:r>
        <w:rPr>
          <w:b/>
          <w:bCs/>
          <w:i/>
          <w:iCs/>
          <w:sz w:val="28"/>
          <w:szCs w:val="28"/>
        </w:rPr>
        <w:t>Эффект появления новых альтернатив замены</w:t>
      </w:r>
      <w:r>
        <w:rPr>
          <w:sz w:val="28"/>
          <w:szCs w:val="28"/>
        </w:rPr>
        <w:t>. Данный эффект показывает  вероятность того, что на рынке появиться конкурентный аналог товара или услуги с использованием новых высоких технологий. В данном случае эффект равен 0,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). </w:t>
      </w:r>
      <w:r>
        <w:rPr>
          <w:b/>
          <w:bCs/>
          <w:i/>
          <w:iCs/>
          <w:sz w:val="28"/>
          <w:szCs w:val="28"/>
        </w:rPr>
        <w:t>Эффект исчезновения потребляющих  единиц</w:t>
      </w:r>
      <w:r>
        <w:rPr>
          <w:sz w:val="28"/>
          <w:szCs w:val="28"/>
        </w:rPr>
        <w:t>. Потребляющие единицы могут исчезать с рынка. Часто это связано с их физическим износом, иногда с моральным и экономическим. Эффект равен 0,3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). </w:t>
      </w:r>
      <w:r>
        <w:rPr>
          <w:b/>
          <w:bCs/>
          <w:i/>
          <w:iCs/>
          <w:sz w:val="28"/>
          <w:szCs w:val="28"/>
        </w:rPr>
        <w:t>Эффект платёжеспособности покупателя</w:t>
      </w:r>
      <w:r>
        <w:rPr>
          <w:sz w:val="28"/>
          <w:szCs w:val="28"/>
        </w:rPr>
        <w:t>. Покупатель может оказаться временно неплатёжеспособным. Эффект равен 0,6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). </w:t>
      </w:r>
      <w:r>
        <w:rPr>
          <w:b/>
          <w:bCs/>
          <w:i/>
          <w:iCs/>
          <w:sz w:val="28"/>
          <w:szCs w:val="28"/>
        </w:rPr>
        <w:t>Эффект форс-мажорных обстоятельств равен</w:t>
      </w:r>
      <w:r>
        <w:rPr>
          <w:sz w:val="28"/>
          <w:szCs w:val="28"/>
        </w:rPr>
        <w:t xml:space="preserve"> 0,9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). </w:t>
      </w:r>
      <w:r>
        <w:rPr>
          <w:b/>
          <w:bCs/>
          <w:i/>
          <w:iCs/>
          <w:sz w:val="28"/>
          <w:szCs w:val="28"/>
        </w:rPr>
        <w:t>Эффект трудности сравнения равен 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u w:val="single"/>
        </w:rPr>
        <w:t>4. Пониженная ёмкость рынка</w:t>
      </w:r>
      <w:r>
        <w:rPr>
          <w:i/>
          <w:iCs/>
          <w:sz w:val="28"/>
          <w:szCs w:val="28"/>
          <w:u w:val="single"/>
          <w:lang w:val="en-US"/>
        </w:rPr>
        <w:t>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,4*0,35*0,65*1*0,95*272 000 = 23 515  (шт.)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Абсолютные потенциалы рынка для различных уровней цены.(Па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1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бсолютные потенциалы рынка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313"/>
        <w:gridCol w:w="1287"/>
        <w:gridCol w:w="1270"/>
        <w:gridCol w:w="1261"/>
        <w:gridCol w:w="1270"/>
        <w:gridCol w:w="1235"/>
      </w:tblGrid>
      <w:tr>
        <w:trPr>
          <w:trHeight w:val="52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у.е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54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продаж, шт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72 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1.1 График зависимости цены от объёма прода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Текущий потенциал при давлении трёх конкурен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.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00 шт. – потери под давлением конкур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. Пт =  8 000 - 1 500 = 6 500  (шт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7. Страховой потенциал Пс = 4 000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1.2 Графики потенциалов рынка при различных ценах</w:t>
      </w:r>
    </w:p>
    <w:p>
      <w:pPr>
        <w:pStyle w:val="Normal"/>
        <w:spacing w:lineRule="auto" w:line="360"/>
        <w:ind w:left="709" w:hanging="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8.Построение </w:t>
      </w:r>
      <w:r>
        <w:rPr>
          <w:i/>
          <w:iCs/>
          <w:sz w:val="28"/>
          <w:szCs w:val="28"/>
          <w:u w:val="single"/>
          <w:lang w:val="en-US"/>
        </w:rPr>
        <w:t>Z</w:t>
      </w:r>
      <w:r>
        <w:rPr>
          <w:i/>
          <w:iCs/>
          <w:sz w:val="28"/>
          <w:szCs w:val="28"/>
          <w:u w:val="single"/>
        </w:rPr>
        <w:t>-образной диа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</w:rPr>
        <w:t>-образная диаграмма</w:t>
      </w:r>
      <w:r>
        <w:rPr>
          <w:sz w:val="28"/>
          <w:szCs w:val="28"/>
        </w:rPr>
        <w:t xml:space="preserve"> – это столбиковая диаграмма, показывающая объёмы продаж прошлых периодов и прогноз на будущие пери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яя лин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это проектные объёмы продаж. Нижняя част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это реальные объёмы продаж. Диагонал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это тренд к увеличению объёмов продаж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object w:dxaOrig="10240" w:dyaOrig="3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75pt;height:164.25pt" filled="f" o:ole="">
            <v:imagedata r:id="rId3" o:title=""/>
          </v:shape>
          <o:OLEObject Type="Embed" ProgID="Excel.Sheet.12" ShapeID="ole_rId2" DrawAspect="Content" ObjectID="_1054043923" r:id="rId2"/>
        </w:objec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1.3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образная диаграмма при сглаживани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гнозирования объёмов продаж используются различные методы, которые можно свести к двум основны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глаживание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ж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b/>
          <w:bCs/>
          <w:i/>
          <w:iCs/>
          <w:sz w:val="28"/>
          <w:szCs w:val="28"/>
        </w:rPr>
        <w:t>сглаживании</w:t>
      </w:r>
      <w:r>
        <w:rPr>
          <w:sz w:val="28"/>
          <w:szCs w:val="28"/>
        </w:rPr>
        <w:t xml:space="preserve"> объёмы продаж прошлых периодов корректируются коэффициентами α: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/>
          <m:sub/>
        </m:sSub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/>
        </m:nary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/>
          <m:sub/>
        </m:sSub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p>
                  <m:e/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</m:sup>
                </m:sSup>
              </m:den>
            </m:f>
          </m:e>
        </m:nary>
      </m:oMath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  <w:lang w:val="en-US"/>
        </w:rPr>
        <w:t>13</w:t>
      </w:r>
      <w:r>
        <w:rPr>
          <w:sz w:val="28"/>
          <w:szCs w:val="28"/>
          <w:lang w:val="en-US"/>
        </w:rPr>
        <w:t>=Q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/2+Q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>/4+Q</w:t>
      </w:r>
      <w:r>
        <w:rPr>
          <w:sz w:val="28"/>
          <w:szCs w:val="28"/>
          <w:vertAlign w:val="subscript"/>
          <w:lang w:val="en-US"/>
        </w:rPr>
        <w:t>10</w:t>
      </w:r>
      <w:r>
        <w:rPr>
          <w:sz w:val="28"/>
          <w:szCs w:val="28"/>
          <w:lang w:val="en-US"/>
        </w:rPr>
        <w:t>/8+Q</w:t>
      </w:r>
      <w:r>
        <w:rPr>
          <w:sz w:val="28"/>
          <w:szCs w:val="28"/>
          <w:vertAlign w:val="subscript"/>
          <w:lang w:val="en-US"/>
        </w:rPr>
        <w:t>9</w:t>
      </w:r>
      <w:r>
        <w:rPr>
          <w:sz w:val="28"/>
          <w:szCs w:val="28"/>
          <w:lang w:val="en-US"/>
        </w:rPr>
        <w:t>/16+Q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/32+Q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>/64+Q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/128+Q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/256+Q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/512+Q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/1024++Q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/2048+Q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/4096=1640/2+1770/4+1620/8+1650/16+1750/32+1500/64+1875/128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700/256+1600/512+1000/1024+1375/2048+1250/4096=1 672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рассчитываются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>=1672/2+1640/4+1770/8+1620/16+1650/32+1750/64+1500/128+1875/256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700/512+1600/1024+1000/2048+1375/4096+1250/8192=1 672 (ш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>=1672/2+1672/4+1640/8+1770/16+1620/32+1650/64+1750/128+1500/256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875/512+1700/1024+1600/2048+1000/4096+1375/8192+1250/16384=1 672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>=1672/2+1672/4+1672/8+1640/16+1770/32+1620/64+1650/128+1750/256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500/512+1875/1024+1700/2048+1600/4096+1000/8192+1375/16384+1250/32768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=1 672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ом данного прогноза является то, что данным последних периодов придаётся больший удельный вес и можно учесть общую тенденцию к увеличению или сокращению продаж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ком является невозможность управления моделью прогноз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обходимости иметь управляемую модель прогноза рекомендуется использовать различные варианты формулы </w:t>
      </w:r>
      <w:r>
        <w:rPr>
          <w:b/>
          <w:bCs/>
          <w:i/>
          <w:iCs/>
          <w:sz w:val="28"/>
          <w:szCs w:val="28"/>
        </w:rPr>
        <w:t>скольже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база прогноза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8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нстанта управления моделью прогно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 получается пессимистический прогноз,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2 – усреднённый,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3 – оптимистический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ссимистический прогно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>+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)/11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640 + (1375+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+1000+1600+1700+1875+1500+1750+1650+1620+1770)/11 – 1250=1 830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рассчитываются остальные показатели объёмов продаж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1830+ (1000+1600+1700+1875+1750+1650+1620+1770+1640)/11 – 1375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=1 919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=1919 + (1600+1700+1875+1500+1750+1650+1620+1770+1640+1672)/11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1000=2 444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=2444+(1700+1875+1500+1750+1650+1620+1770+1640+1672+1672)/11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1600=2 375 (шт)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тимистический прогноз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>+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)/9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640 + (1375+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+1000+1600+1700+1875+1500+1750+1650+1620+1770)/9 – 1250=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0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рассчитываются остальные показатели объёмов продаж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>=2150 + (1000+1600+1700+1875+1750+1650+1620+1770+1640)/9 – 1375=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=2 565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=2565 + (1600+1700+1875+1500+1750+1650+1620+1770+1640+1672)/9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000=3  429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=3429 + (1700+1875+1500+1750+1650+1620+1770+1640+1672+1672)/9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600=3 701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наиболее эффективным является комбинированный прогноз. Он заключается в чередовании формул сглаживания и скольжения в расчётных периодах. Нечётные периоды (9,11) прогнозируются сглаживанием, чётные периоды прогнозируются  с использованием формул оптимистического скольжения (10,12)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мбинированный прогно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3</w:t>
      </w:r>
      <w:r>
        <w:rPr>
          <w:sz w:val="28"/>
          <w:szCs w:val="28"/>
        </w:rPr>
        <w:t>=1 672 (шт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>=1672 + (1000+1600+1700+1875+1750+1650+1620+1770+1640)/9 – 1375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=2 086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>=2086/2+1672/4+1650/8+1620/16+1770/32+1640/64+1750/128+1500/256+ 1875/512+1700/1024+1600/2048+1000/4096+1375/8192+1250/16384=1 875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=1875+ (1700+1875+1500+1750+1650+1620+1770+1640+1672+1672)/9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1600=2 147 (шт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/>
        <w:object w:dxaOrig="1024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pt;height:182.25pt" filled="f" o:ole="">
            <v:imagedata r:id="rId5" o:title=""/>
          </v:shape>
          <o:OLEObject Type="Embed" ProgID="Excel.Sheet.12" ShapeID="ole_rId4" DrawAspect="Content" ObjectID="_1054178884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1.4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образная диаграмма при комбинированном прогноз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2 Анализ конкурентов</w:t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Анкета для оценки конкурентоспособности продукции по системе </w:t>
      </w:r>
      <w:r>
        <w:rPr>
          <w:i/>
          <w:iCs/>
          <w:sz w:val="28"/>
          <w:szCs w:val="28"/>
          <w:lang w:val="en-US"/>
        </w:rPr>
        <w:t>SWOT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13"/>
        <w:gridCol w:w="1592"/>
        <w:gridCol w:w="1759"/>
        <w:gridCol w:w="1765"/>
        <w:gridCol w:w="1759"/>
      </w:tblGrid>
      <w:tr>
        <w:trPr>
          <w:trHeight w:val="38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ит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-атрибу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аналогов (воспринимаемая степень присутствия атрибута)</w:t>
            </w:r>
          </w:p>
        </w:tc>
      </w:tr>
      <w:tr>
        <w:trPr>
          <w:trHeight w:val="38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lStep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ox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ettler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ot</w:t>
            </w:r>
          </w:p>
        </w:tc>
      </w:tr>
      <w:tr>
        <w:trPr>
          <w:trHeight w:val="26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5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ц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характерис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родажное и послепродажное обслужи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ё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329"/>
        <w:gridCol w:w="2836"/>
        <w:gridCol w:w="1005"/>
        <w:gridCol w:w="1005"/>
        <w:gridCol w:w="1005"/>
        <w:gridCol w:w="1005"/>
      </w:tblGrid>
      <w:tr>
        <w:trPr>
          <w:trHeight w:val="12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ит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-атрибу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требований заказчика к признаку (воспринимаемая степень значимости атрибута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ая полез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*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*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*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*7</w:t>
            </w:r>
          </w:p>
        </w:tc>
      </w:tr>
      <w:tr>
        <w:trPr>
          <w:trHeight w:val="468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ц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характерис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родажное и послепродажное обслужи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ё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2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7</w:t>
            </w:r>
          </w:p>
        </w:tc>
      </w:tr>
    </w:tbl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м конкурентом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 является фирма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. Необходимо провести страхование коммерческой деятельности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 xml:space="preserve">” от риска упущенных возможностей и борьбы с приоритетным конкурентом по принципам сравнительного преимущест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ирма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 xml:space="preserve">”, как и конкурент имеет капитал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26 880 у.е., который направляется на работу с такими товарами, как велосипеды и велотренажёры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.2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дельные затраты фирм</w:t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980"/>
      </w:tblGrid>
      <w:tr>
        <w:trPr>
          <w:trHeight w:val="16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</w:rPr>
              <w:t>Товары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Kettler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BelStep”</w:t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лосипе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</w:tr>
      <w:tr>
        <w:trPr>
          <w:trHeight w:val="8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тренажё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о установить сравнительные преимущества фирм по товарам, т. к. выгода для фирм образуется в том случае, если каждая начнёт специализироваться на работе с товаром, по которому она имеет сравнительные преимуще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й конкурент имеет сравнительное преимущество по велотренажёрам, потому что удельные затраты по велотренажёрам меньше, чем затраты по велосипедам. Фирма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 выбирает другой товар – велосипе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туация до принципов сравнительного преимущества представлена в виде таблиц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3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 и спрос до ПСП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  <w:gridCol w:w="900"/>
      </w:tblGrid>
      <w:tr>
        <w:trPr>
          <w:trHeight w:val="88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Kettler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BelStep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</w:p>
        </w:tc>
      </w:tr>
      <w:tr>
        <w:trPr>
          <w:trHeight w:val="9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тренажё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500</w:t>
            </w:r>
          </w:p>
        </w:tc>
      </w:tr>
      <w:tr>
        <w:trPr>
          <w:trHeight w:val="10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5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итуация после принципов сравнительного преимущества: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.4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 и спрос после ПС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  <w:gridCol w:w="934"/>
      </w:tblGrid>
      <w:tr>
        <w:trPr>
          <w:trHeight w:val="88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Kettler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BelStep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</w:p>
        </w:tc>
      </w:tr>
      <w:tr>
        <w:trPr>
          <w:trHeight w:val="9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+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99</w:t>
            </w:r>
          </w:p>
        </w:tc>
      </w:tr>
      <w:tr>
        <w:trPr>
          <w:trHeight w:val="10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тренажё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0</w:t>
            </w:r>
          </w:p>
        </w:tc>
      </w:tr>
      <w:tr>
        <w:trPr>
          <w:trHeight w:val="10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+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0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графика производственных возможностей фирмы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 необходимы следующие операции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26 880/10=2 688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6 880/14=1 920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1800*10+1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26 880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634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ис. 1.5 График производственных возможностей фирмы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построения графика производственных возможностей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необходимы данные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 880/12=2 240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26 880/16=1 680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700*16+</w:t>
      </w:r>
      <w:r>
        <w:rPr>
          <w:sz w:val="28"/>
          <w:szCs w:val="28"/>
          <w:lang w:val="en-US"/>
        </w:rPr>
        <w:t>12x=26 880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en-US"/>
        </w:rPr>
        <w:t>x=</w:t>
      </w:r>
      <w:r>
        <w:rPr>
          <w:sz w:val="28"/>
          <w:szCs w:val="28"/>
        </w:rPr>
        <w:t>1307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1.6 График производственных возможностей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мощи принципов сравнительного преимущества проведена защита от конкурентной борьбы (приоритетный конкурент превращён в партнёра) и выбран товар со сравнительным преимуществ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ишняя партия товара (</w:t>
      </w:r>
      <w:r>
        <w:rPr>
          <w:b/>
          <w:bCs/>
          <w:i/>
          <w:iCs/>
          <w:sz w:val="28"/>
          <w:szCs w:val="28"/>
        </w:rPr>
        <w:t>299</w:t>
      </w:r>
      <w:r>
        <w:rPr>
          <w:b/>
          <w:bCs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</w:rPr>
        <w:t>180</w:t>
      </w:r>
      <w:r>
        <w:rPr>
          <w:sz w:val="28"/>
          <w:szCs w:val="28"/>
        </w:rPr>
        <w:t>) образуется из-за более рентабельного вложения тех же ресурсов в замкнутой экономической систем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1.7 Совмещённый график производственных возможностей фирм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 и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3 Сегментация рынка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Сегментация рынка</w:t>
      </w:r>
      <w:r>
        <w:rPr>
          <w:sz w:val="28"/>
          <w:szCs w:val="28"/>
        </w:rPr>
        <w:t xml:space="preserve"> – это деление рынка на различные части (сегменты) с         учётом множества критериев и факто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ами сегментации могут быть потребители, продукция, фирмы-конкурен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фирме удалось выделить устойчивый сегмент рынка, то менеджер может организовать поставки с ориентацией на специфические потребности этого сегмента и добиться монополизации, невозможной на рынке в цел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ментация должна проводиться по определённым признакам, чтобы быть эффективн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Признак сегментации</w:t>
      </w:r>
      <w:r>
        <w:rPr>
          <w:sz w:val="28"/>
          <w:szCs w:val="28"/>
        </w:rPr>
        <w:t xml:space="preserve"> – это критерий выделения данного сегмента на рын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ки сегментации: географический, демографический, социально-экономический, психографический, поведенческ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выбрать признаки, отличающие конечных потребителей и определить соответствующую структуру рынка. Для сегментации используются переменны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анного товара были выбраны два признака сегментации: географический  и  демографическ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еременной в географическом принципе выбрана </w:t>
      </w:r>
      <w:r>
        <w:rPr>
          <w:i/>
          <w:iCs/>
          <w:sz w:val="28"/>
          <w:szCs w:val="28"/>
        </w:rPr>
        <w:t>плотность населения</w:t>
      </w:r>
      <w:r>
        <w:rPr>
          <w:sz w:val="28"/>
          <w:szCs w:val="28"/>
        </w:rPr>
        <w:t>. Переменная означает, что велосипеды пользуются большим спросом в сельской местности, чем в больших городах и пригород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менная в демографическом принципе – это возраст. Велосипеды востребованы в семьях, где есть дети моложе 6 лет (детские велосипеды), старше 6 лет (подростковые велосипеды). А в сельской местности велосипеды востребованы в любом возрасте, не старше 45 л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 Проектирование системы сбыт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1 Выбор длины канала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выявления основных вариантов каналов распределения является создание оптимальной структуры сети каналов распределения. Каждая фирма определяет, сколько и каких каналов распределения  ей следует выбр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ина каналов распределения может быть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ямой канал сбыта нулевого уровня (от изготовителя к конечному потребителю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Косвенный короткий канал сбыта первого уровня (от изготовителя к конечному потребителю через одного посредника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Косвенный длинный канал сбыта (от изготовителя к конечному потребителю через несколько посреднико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длины канала сбыта используется два метода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360"/>
        <w:ind w:left="1800" w:hanging="1620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неформализованный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рмализованный метод определения длины каналов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метод основывается на установлении зависимости издержек по каждому из каналов от объёмов заказов. Далее выбирают тот или иной канал сбыта в зависимости от фактических объёмов заказ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и издержек по каналам сбыт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держки по прямому каналу сбыта постоянны и не зависят от объёмов заказов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7 000 у.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Издержки по косвенному короткому каналу сбыта являются прямой  зависимостью от объёмов заказов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кк </w:t>
      </w:r>
      <w:r>
        <w:rPr>
          <w:sz w:val="28"/>
          <w:szCs w:val="28"/>
        </w:rPr>
        <w:t>= а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  <w:t>а – процент вознаграждения официальному посредник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V – </w:t>
      </w:r>
      <w:r>
        <w:rPr>
          <w:sz w:val="28"/>
          <w:szCs w:val="28"/>
        </w:rPr>
        <w:t>объём заказ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фиксированные расходы на косвенный короткий канал сбы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данного товара а = 3%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2 000 у.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Издержки по косвенному длинному каналу сбыта.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к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процент потерь при использовании оптово-розничной торговли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К – фиксированные расходы на поддержание контактов с первым уровнем косвенного длинного канала сбыта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В данном случа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8%, К = 800 у.е.</w:t>
        <w:tab/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 цене товара, равной 15 у.е., объём продаж будет равен: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 год = 5225*15 = 78 375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 год = 6825*15 = 102 375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 год = 6708*15 = 100 620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 год = 6680*15 = 100 200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center"/>
        <w:rPr/>
      </w:pPr>
      <w:r>
        <w:rPr>
          <w:sz w:val="28"/>
          <w:szCs w:val="28"/>
        </w:rPr>
        <w:t>Рис. 2.1 Графики зависимости издержек по каждому из каналов сбыта от объёма продаж</w:t>
      </w:r>
    </w:p>
    <w:p>
      <w:pPr>
        <w:pStyle w:val="Normal"/>
        <w:spacing w:lineRule="auto" w:line="360"/>
        <w:ind w:firstLine="705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формализованный метод определения длины каналов сбыта</w:t>
      </w:r>
    </w:p>
    <w:p>
      <w:pPr>
        <w:pStyle w:val="Normal"/>
        <w:spacing w:lineRule="auto" w:line="360"/>
        <w:ind w:firstLine="705"/>
        <w:jc w:val="right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p>
      <w:pPr>
        <w:pStyle w:val="Normal"/>
        <w:spacing w:lineRule="auto" w:line="360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 длины каналов сбыта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83"/>
        <w:gridCol w:w="1177"/>
        <w:gridCol w:w="1620"/>
        <w:gridCol w:w="1344"/>
        <w:gridCol w:w="2880"/>
        <w:gridCol w:w="32"/>
      </w:tblGrid>
      <w:tr>
        <w:trPr>
          <w:trHeight w:val="517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емые характеристики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ind w:firstLine="7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ид канала</w:t>
            </w:r>
          </w:p>
        </w:tc>
        <w:tc>
          <w:tcPr>
            <w:tcW w:w="2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 и особенности  длины канала</w:t>
            </w:r>
          </w:p>
        </w:tc>
      </w:tr>
      <w:tr>
        <w:trPr>
          <w:trHeight w:val="716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венный дли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вен-ный короткий</w:t>
            </w:r>
          </w:p>
        </w:tc>
        <w:tc>
          <w:tcPr>
            <w:tcW w:w="2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0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предприятия</w:t>
            </w:r>
          </w:p>
        </w:tc>
      </w:tr>
      <w:tr>
        <w:trPr>
          <w:trHeight w:val="1312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ность финансовых ресурс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ытовые издержки пропорциональны объёму продаж</w:t>
            </w:r>
          </w:p>
        </w:tc>
      </w:tr>
      <w:tr>
        <w:trPr>
          <w:trHeight w:val="2207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ассортиментного набо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 может предложить сервисное обслуживание</w:t>
            </w:r>
          </w:p>
        </w:tc>
      </w:tr>
      <w:tr>
        <w:trPr>
          <w:trHeight w:val="162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контрол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изация числа уровней между фирмой, рынком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известность товарного зна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интересов независимых дистрибьюторов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шие размеры предприят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е сбытовые издержки незначительны в сравнении с постоянными расходам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озможность широкого охва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эффективность экстенсивного сбыт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продукци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нновационност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щательное отслеживание продвижения инноваци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7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сопутствующих продукт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ая доставка запчастей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2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ц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ржки на установление контакта быстр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паютс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покупателей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числ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сокращения числа контактов не играет рол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концентр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удельные издержки контакт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ие размеры заказ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ржки на установление контакта медленно окупаютс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егулярность заказ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ьность издержек даже при частых мелких заказах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уя формализованный и неформализованный методы определения длины каналов сбыта, было установлено, что использование косвенного длинного канала сбыта является наиболее подходящим.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2</w:t>
      </w:r>
      <w:r>
        <w:rPr>
          <w:b/>
          <w:bCs/>
          <w:sz w:val="28"/>
          <w:szCs w:val="28"/>
          <w:u w:val="single"/>
        </w:rPr>
        <w:t>.2 Корректировка ширины канала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главных задач у всех производителей – как  сделать товар доступным для потребителя. Для этого целесообразно предложить товар или в максимально возможном числе точек его продажи или ограничиться некоторыми из ни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к как для данного товара было определено, что косвенный длинный канал сбыта подходит больше, чем косвенный короткий и прямой, то касаемо ширины канала сбыта целесообразно использовать эксклюзивное (исключительное) распределение. При таком распределении товар продаётся на региональном рынке лишь одним торговым предприятием. 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, c. 114]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bCs/>
          <w:sz w:val="28"/>
          <w:szCs w:val="28"/>
          <w:u w:val="single"/>
        </w:rPr>
        <w:t>2.3 Построение товаропроводящей се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исследований показали, что фирме для достижения наибольшей эффективности её деятельности выгодно использовать косвенный длинный канал сбыта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венный длинный канал сбыта включает торговых агентов (универсального и генерального), двух джаберов, розничных торговцев.</w: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36"/>
          <w:szCs w:val="36"/>
        </w:rPr>
        <w:t xml:space="preserve"> </w:t>
      </w:r>
      <w:r>
        <w:rPr>
          <w:b/>
          <w:bCs/>
          <w:i/>
          <w:iCs/>
          <w:color w:val="000000"/>
          <w:sz w:val="36"/>
          <w:szCs w:val="36"/>
        </w:rPr>
        <w:t>Косвенный длинный канал сбыт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mc:AlternateContent>
          <mc:Choice Requires="wps">
            <w:drawing>
              <wp:inline distT="0" distB="0" distL="0" distR="0">
                <wp:extent cx="1191895" cy="812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960" cy="812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Фирм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4pt;width:93.8pt;height:63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Фирма</w:t>
                      </w:r>
                    </w:p>
                  </w:txbxContent>
                </v:textbox>
                <v:path textpathok="t"/>
                <v:textpath on="t" fitshape="t" string="Фирма" style="font-family:&quot;Impact&quot;;font-size:20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>
          <w:color w:val="FF0000"/>
          <w:sz w:val="28"/>
          <w:szCs w:val="28"/>
        </w:rPr>
        <w:t xml:space="preserve">                                                                           </w:t>
      </w:r>
      <w:r>
        <w:rPr>
          <w:color w:val="FF0000"/>
          <w:sz w:val="28"/>
          <w:szCs w:val="28"/>
        </w:rPr>
        <mc:AlternateContent>
          <mc:Choice Requires="wps">
            <w:drawing>
              <wp:inline distT="0" distB="0" distL="0" distR="0">
                <wp:extent cx="814070" cy="762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9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П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0.05pt;width:64.05pt;height:59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КП</w:t>
                      </w:r>
                    </w:p>
                  </w:txbxContent>
                </v:textbox>
                <v:path textpathok="t"/>
                <v:textpath on="t" fitshape="t" string="КП" style="font-family:&quot;Impact&quot;;font-size:24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2.2 Сбыт товаров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4 Выбор структуры отдела сбыта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службы маркетинга может иметь много вариантов построений. Отделы маркетинга могут быть созданы на различных основах. Маркетинговые структуры отделов сбыта в значительной степени зависят от размера ресурсов предприятия, особенностей выпускаемой продукции и рынков, на которых она реализуется, а также от сложившейся структуры управления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ами организационных структур служб маркетинга на предприятии являютс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варная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ыночна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варно-рыночна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фирмы “ 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ыбрана функциональная структура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ункциональная структура целесообразна для предприятий, у которых количество товаров и рынков невелико.  С увеличением товарной номенклатуры и расширением рынков продаж эффективность такой структуры управления существенно уменьшается.  Данная структура базируется на разделении труда по установившимся и вновь возникающим функциям, на специализации работников. Структура является базовой для всех остальных форм организации службы маркетинга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1865630" cy="2286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52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Маркетинг-директор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8.05pt;width:146.85pt;height:17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Маркетинг-директор</w:t>
                      </w:r>
                    </w:p>
                  </w:txbxContent>
                </v:textbox>
                <v:path textpathok="t"/>
                <v:textpath on="t" fitshape="t" string="Маркетинг-директор" style="font-family:&quot;Arial&quot;;font-size:16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дел                         Отдел                         Отдел                            Отдел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          планирования                 сбыта и                         рекламы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ынка                   ассортимента                сервисного             и стимулирования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одукции                обслуживания                   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еальной жизни число отделов  может быть самым различным. Например, может быть ещё отдел ценовой политики, в то время как некоторые из указанных отделов могут быть объединены в один. [1, с 215]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5 Оценка канала сбыта по балансовым и внебалансовым затрата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ценке канала сбыта по затратам необходимо применить принципы страхования при открытии торговой точки в новом регионе. Нужно выбрать проект по минимуму внебалансовых затрат и разработать мероприятия по его совершенствовани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ой предпринимательский проект имеет риск оказаться малоэффективным вследствие упущенной возможности более рентабельного вложения тех же ресур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снижения риска упущенных возможностей будет использован </w:t>
      </w:r>
      <w:r>
        <w:rPr>
          <w:i/>
          <w:iCs/>
          <w:sz w:val="28"/>
          <w:szCs w:val="28"/>
        </w:rPr>
        <w:t>метод внебалансовых затрат</w:t>
      </w:r>
      <w:r>
        <w:rPr>
          <w:sz w:val="28"/>
          <w:szCs w:val="28"/>
        </w:rPr>
        <w:t>, которые определяются по формуле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/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себестоимость товара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варианту проекта торговой точки;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уммарные транспортные расходы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варианту проекта торговой точки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ём поставок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варианту проекта торговой точки;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удельные инвестиции в торговую точку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Е – процентная ставка в государстве или секторе экономики.</w:t>
      </w:r>
    </w:p>
    <w:p>
      <w:pPr>
        <w:pStyle w:val="Normal"/>
        <w:spacing w:lineRule="auto" w:line="360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.2</w:t>
      </w:r>
    </w:p>
    <w:p>
      <w:pPr>
        <w:pStyle w:val="Normal"/>
        <w:spacing w:lineRule="auto" w:line="360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роение торговой точки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800"/>
        <w:gridCol w:w="1800"/>
        <w:gridCol w:w="1800"/>
      </w:tblGrid>
      <w:tr>
        <w:trPr>
          <w:trHeight w:val="36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ind w:left="7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</w:t>
            </w:r>
          </w:p>
        </w:tc>
      </w:tr>
      <w:tr>
        <w:trPr>
          <w:trHeight w:val="3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ind w:left="7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i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тр</w:t>
            </w: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i</w:t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i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ые затра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ущенные возможност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алансов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ис. 2.3 График зависимости внебалансовых затрат от процентной став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графика видно, что линия первого проекта лежит ниже других и её не пересекает ни одна из других линий, значит,  этот вариант наиболее предпочтителен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3 Разработка стратегии промоушн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 Основные маркетинговые коммуника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етинг предполагает не только решение относительно пассивной задачи детального, тщательного и всестороннего изучения требований конечного потребителя к товару и адаптации к ним выпускаемой продукции, но вопросы формирования спроса и стимулирования сбыта в целях увеличения объёмов продаж, повышения эффективности и прибыльности предприятий. Именно этому призван служить последний (по счёту) элемент комплекса маркетинга – система формирования спроса и стимулирования сбыта – (ФОССТИС), или комплекс маркетинговых коммуникац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етинговые коммуникации занимают особое место в системе производственно-сбытовой деятельности предприятия, так как представляют собой наиболее активную часть всего комплекса маркетинг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наиболее эффективного воздействия на потребителей и обеспечения устойчивой работы фирмы в рамках общей маркетинговой стратегии разрабатывают соответствующую коммуникационную стратегию. Она реализуется благодаря использованию её отдельных элементов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еклам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Личная продаж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тимулирование сбыта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опаган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брана последняя из перечисленных коммуникационная стратег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Пропаганд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важнейший компонент коммуникационной работы по связям с общественностью, представляющей целенаправленную деятельность фирмы по организации общественного мнения. Работа по связям с общественностью преследует цели изучения складывающегося общественного мнения и формирования доброжелательного отношения к предприятию и его деятельности со стороны целевых аудиторий и широких мас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пропаганде как элементу коммуникационной стратегии предприятие прибегает  при необходимо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создания и подтверждения своего имидж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опуляризации своих товар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опровержения искажённой и (или) неблагоприятной информации о себ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ношения с общественностью могут формироваться по нескольким направлениям, важнейшими среди которых являются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Организация связей со средствами массовой информ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Связи с целевыми аудиториям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Отношения с органами государственной власти и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становление прочных связей со средствами массовой информации позволяет использовать их для регулярного распространения соответствующих сведений с целью привлечения внимания к деятельности предприятия и его товарам. Поддержание непосредственных контактов с целевыми аудиториями служит укреплению взаимоотношений между фирмой и конкурентными группами потребителей. Отношения же с органами государственной власти и управления направлены на получение возможности оказывать определённое влияние на принятие решений регулирующего характера, касающихся осуществления предпринимательской деятельности в целом и предприятия в час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лагоприятное общественное мнение может быть создано с помощью следующих мероприятий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Благотворительная деятельность (в пользу отдельных лиц и учреждений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понсорство различных событий культурного и спортивного характер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Деятельность по охране окружающей сред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билейные мероприятия и презентации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бликации различных отчётов о деятельности фирмы и её достижения. [3, с 205-207]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2 Установление зависимости расходов по маркетинговым коммуникациям на объёмы сбыта продук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пределения зависимости между объёмами сбыта и расходами на маркетинговые коммуникации используется </w:t>
      </w:r>
      <w:r>
        <w:rPr>
          <w:i/>
          <w:iCs/>
          <w:sz w:val="28"/>
          <w:szCs w:val="28"/>
        </w:rPr>
        <w:t>метод регрессионных линий</w:t>
      </w:r>
      <w:r>
        <w:rPr>
          <w:sz w:val="28"/>
          <w:szCs w:val="28"/>
        </w:rPr>
        <w:t>. Для этого необходимо рассмотреть данные по объёмам  сбыта и расходам на маркетинговые коммуникации: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2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ъёмы сбыта и расходы по маркетинговым коммуникациям</w:t>
      </w:r>
    </w:p>
    <w:tbl>
      <w:tblPr>
        <w:tblW w:w="9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623"/>
        <w:gridCol w:w="1803"/>
        <w:gridCol w:w="1803"/>
        <w:gridCol w:w="1803"/>
      </w:tblGrid>
      <w:tr>
        <w:trPr>
          <w:trHeight w:val="69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ый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ой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ий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ый год</w:t>
            </w:r>
          </w:p>
        </w:tc>
      </w:tr>
      <w:tr>
        <w:trPr>
          <w:trHeight w:val="849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маркетинговые коммуникации, тыс. у.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49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ёмы сбыта, тыс. у.е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помощью коэффициента корреляции определяется степень корреляции между объёмами сбыта и расходами на маркетинговые коммуникации. Этот коэффициент определяется по формуле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</m:bar>
                </m:e>
              </m:nary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bar>
                        <m:barPr>
                          <m:pos m:val="top"/>
                        </m:bar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bar>
                    </m:e>
                  </m:nary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den>
          </m:f>
        </m:oMath>
      </m:oMathPara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3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анные для расчёта коэффициента корреляции</w:t>
      </w:r>
    </w:p>
    <w:tbl>
      <w:tblPr>
        <w:tblW w:w="984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258"/>
        <w:gridCol w:w="1525"/>
        <w:gridCol w:w="1938"/>
        <w:gridCol w:w="1936"/>
        <w:gridCol w:w="1936"/>
      </w:tblGrid>
      <w:tr>
        <w:trPr>
          <w:trHeight w:val="700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ъёмы сбыта, тыс. у.е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y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 маркетинг, тыс. у.е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x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ные показатели</w:t>
            </w:r>
          </w:p>
        </w:tc>
      </w:tr>
      <w:tr>
        <w:trPr>
          <w:trHeight w:val="88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xy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x</w:t>
            </w:r>
            <w:r>
              <w:rPr>
                <w:b/>
                <w:bCs/>
                <w:sz w:val="32"/>
                <w:szCs w:val="32"/>
                <w:vertAlign w:val="superscript"/>
                <w:lang w:val="en-US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y</w:t>
            </w:r>
            <w:r>
              <w:rPr>
                <w:b/>
                <w:bCs/>
                <w:sz w:val="32"/>
                <w:szCs w:val="32"/>
                <w:vertAlign w:val="superscript"/>
                <w:lang w:val="en-US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-ы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6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0,89</w:t>
            </w:r>
          </w:p>
        </w:tc>
      </w:tr>
      <w:tr>
        <w:trPr>
          <w:trHeight w:val="106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о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4</w:t>
            </w:r>
          </w:p>
        </w:tc>
      </w:tr>
      <w:tr>
        <w:trPr>
          <w:trHeight w:val="8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и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0,04</w:t>
            </w:r>
          </w:p>
        </w:tc>
      </w:tr>
      <w:tr>
        <w:trPr>
          <w:trHeight w:val="9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ы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1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0,09</w:t>
            </w:r>
          </w:p>
        </w:tc>
      </w:tr>
      <w:tr>
        <w:trPr>
          <w:trHeight w:val="9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8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35,02</w:t>
            </w:r>
          </w:p>
        </w:tc>
      </w:tr>
      <w:tr>
        <w:trPr>
          <w:trHeight w:val="100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 зна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75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2609-4*6,775*95,2 /  (185,85-4*45,9)*(36635,02-4*9063,04)=0,9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коэффициента корреляции, равное 0,99, указывает на высокую значимость корреляции  между переменным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 Поэтому соотношение между ними можно выразить прямолинейным уравнением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=a+bx;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</m:ba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</m:oMath>
      </m:oMathPara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=2609-4*6,775*95,2 /185,85-4*45,9=12,924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a=95,2-12,924*6,775=7,639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равнение регрессии</w:t>
      </w:r>
      <w:r>
        <w:rPr>
          <w:b/>
          <w:bCs/>
          <w:sz w:val="28"/>
          <w:szCs w:val="28"/>
        </w:rPr>
        <w:t xml:space="preserve">:                       </w:t>
      </w: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</w:rPr>
        <w:t>=7,639+12,924</w:t>
      </w:r>
      <w:r>
        <w:rPr>
          <w:b/>
          <w:bCs/>
          <w:sz w:val="28"/>
          <w:szCs w:val="28"/>
          <w:lang w:val="en-US"/>
        </w:rPr>
        <w:t>x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уравнение можно использовать для прогнозирования объёмов продаж при известных расходах на маркетинговые коммуникации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3 Разработка тактических ходов и стратегий промоушна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3.1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сье маркетинговых коммуникац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4654"/>
        <w:gridCol w:w="2790"/>
      </w:tblGrid>
      <w:tr>
        <w:trPr>
          <w:trHeight w:val="68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3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трансформаци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3</w:t>
            </w:r>
          </w:p>
        </w:tc>
      </w:tr>
      <w:tr>
        <w:trPr>
          <w:trHeight w:val="228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я осведомлённость покупателей об отечественной продукции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моушн в специализированных (спортивных) журналах и газе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требителей  больше доверия к специализированны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ческие характеристики продукции (велосипед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ние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айта для распространения информации о технических характеристиках велосипе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Привлечение внимания молодёжи и людей, ведущих активный образ жизни, часто пользующихся </w:t>
            </w:r>
            <w:r>
              <w:rPr>
                <w:sz w:val="28"/>
                <w:szCs w:val="28"/>
                <w:lang w:val="en-US"/>
              </w:rPr>
              <w:t>Internet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0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остран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отренажёров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ставок и конферен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ость потребителей в появлении новинок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 Разработка ценовых стратегий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1 Определение оптимального уровня цен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 установления правильной цены на товар зависит успех или банкротство фирмы. Компании используют множество методов для оптимизации своих решений в области ценообразова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ую прибыль производителю обеспечивает такой объём продаж и такая цена, при которых предельные издержки максимально приближены к предельной выручке или равны ей. Этот вариант приносит производителю наивысшую субъективную полезность – максимум прибыл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ение оптимального уровня цен производится в следующей последовательност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я издержек от объёма производства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И=5 000+8</w:t>
      </w:r>
      <w:r>
        <w:rPr>
          <w:sz w:val="28"/>
          <w:szCs w:val="28"/>
          <w:lang w:val="en-US"/>
        </w:rPr>
        <w:t>Q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личные уровни продаж и соответствующие им объёмы продаж: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4.1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ровни и объёмы продаж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440"/>
        <w:gridCol w:w="1440"/>
        <w:gridCol w:w="1440"/>
        <w:gridCol w:w="1260"/>
      </w:tblGrid>
      <w:tr>
        <w:trPr>
          <w:trHeight w:val="7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товара, ден.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17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ъём продаж, ед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уется установить цену на уровне, обеспечивающем предприятию максимальную прибыл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Составление уравнения линейной регрессии зависимости прогнозируемого объёма продаж от цены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Ц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прогноз объёма продаж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Ц – цена, соответствующая конкретному объёму продаж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  <w:t xml:space="preserve">a, b – </w:t>
      </w:r>
      <w:r>
        <w:rPr>
          <w:sz w:val="28"/>
          <w:szCs w:val="28"/>
        </w:rPr>
        <w:t>коэффициен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ые значения коэффициентов определяются методом наименьших квадратов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4.2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аблица вспомогательных вычислений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980"/>
        <w:gridCol w:w="1980"/>
        <w:gridCol w:w="1980"/>
      </w:tblGrid>
      <w:tr>
        <w:trPr>
          <w:trHeight w:val="7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*</w:t>
            </w:r>
            <w:r>
              <w:rPr>
                <w:sz w:val="28"/>
                <w:szCs w:val="28"/>
              </w:rPr>
              <w:t>Ц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</w:t>
            </w:r>
          </w:p>
        </w:tc>
      </w:tr>
      <w:tr>
        <w:trPr>
          <w:trHeight w:val="42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7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нахождения параметр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еобходимо построить систему линейных уравнений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</m:nary>
          </m:e>
        </m:nary>
      </m:oMath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Ц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</m:e>
        </m:nary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членов в выбор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ледующим шагом является подставление данных табл. 1 в систему уравнений и решение системы, рассчитав коэффициент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</w:rPr>
        <w:t>40 000=5</w:t>
      </w:r>
      <w:r>
        <w:rPr>
          <w:sz w:val="28"/>
          <w:szCs w:val="28"/>
          <w:lang w:val="en-US"/>
        </w:rPr>
        <w:t>a+12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  <w:lang w:val="en-US"/>
        </w:rPr>
        <w:t>950 000=125a+3375b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езультате решения системы получаются следующие результат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00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-200. Значит, уравнение линейной регрессии зависимости прогнозируемого объёма продаж от цен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=</w:t>
      </w:r>
      <w:r>
        <w:rPr>
          <w:sz w:val="28"/>
          <w:szCs w:val="28"/>
        </w:rPr>
        <w:t>13 000-200Ц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Величина ожидаемых доходов определяется по формуле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Д=Ц*</w:t>
      </w:r>
      <w:r>
        <w:rPr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ставив в уравнение ожидаемых доходов значе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з уравнения зависимости прогнозируемого объёма продаж от цены, получается функция доходов в зависимости от цены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Д=13 000Ц-200Ц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3 Преобразование выражения для определения издержек производства  И в зависимости от цены. Для этого в исходное уравнение  (И=И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>+И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, где И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 xml:space="preserve"> – постоянные издержки, И</w:t>
      </w:r>
      <w:r>
        <w:rPr>
          <w:sz w:val="28"/>
          <w:szCs w:val="28"/>
          <w:vertAlign w:val="subscript"/>
        </w:rPr>
        <w:t xml:space="preserve">пер </w:t>
      </w:r>
      <w:r>
        <w:rPr>
          <w:sz w:val="28"/>
          <w:szCs w:val="28"/>
        </w:rPr>
        <w:t xml:space="preserve">– переменные издержки) вместо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подставляется уравнение зависимости прогнозируемого объёма продаж от цены, в результате чего получается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И=5 000+8*(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+200Ц)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И=109 000+1 600Ц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4 Выражение для определения прибыли записывается как разность между величинами ожидаемых доходов и издержками производства. Решение осуществляется в общем виде, для чего в исходное уравнение вместо величин Д, И подставляются их зависимости от цены, тогда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П=Д-И=13 000Ц-200Ц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09 000-1 600Ц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=11 400Ц-200Ц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09 0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 Вычисление первой производной вышеприведённого уравнения, приравненной к нулю и определение численного значения цены, соответствующее получению максимальной прибы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П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Ц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Ц</m:t>
          </m:r>
        </m:oMath>
      </m:oMathPara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</w:t>
      </w:r>
      <w:r>
        <w:rPr>
          <w:sz w:val="28"/>
          <w:szCs w:val="28"/>
        </w:rPr>
        <w:t>=11 400/400=</w:t>
      </w:r>
      <w:r>
        <w:rPr>
          <w:b/>
          <w:bCs/>
          <w:sz w:val="28"/>
          <w:szCs w:val="28"/>
        </w:rPr>
        <w:t>28,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 При заданной цене определяется объём производства, соответствующий достижению безубыточности. Прогноз безубыточности даёт ответ на вопрос, сколько продукции нужно реализовать, чтобы доходы предприятия совпали с его расходами и оно начало получать прибыль. Этот объём может быть найден по формуле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br/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Vb</w:t>
      </w:r>
      <w:r>
        <w:rPr>
          <w:sz w:val="28"/>
          <w:szCs w:val="28"/>
        </w:rPr>
        <w:t xml:space="preserve"> – Объём безубыточности производств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 xml:space="preserve">пост </w:t>
      </w:r>
      <w:r>
        <w:rPr>
          <w:sz w:val="28"/>
          <w:szCs w:val="28"/>
        </w:rPr>
        <w:t>– постоянные издержк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 – переменные издержки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Ц – продажная цена единицы продукции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b=5 000/(28,5-8)=244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4.1 График для нахождения точки безубыточности производства</w:t>
      </w:r>
    </w:p>
    <w:p>
      <w:pPr>
        <w:pStyle w:val="Normal"/>
        <w:numPr>
          <w:ilvl w:val="1"/>
          <w:numId w:val="8"/>
        </w:numPr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ыбор ценовых стратегий</w:t>
      </w:r>
    </w:p>
    <w:p>
      <w:pPr>
        <w:pStyle w:val="Normal"/>
        <w:spacing w:lineRule="auto" w:line="360"/>
        <w:ind w:left="720" w:hanging="0"/>
        <w:jc w:val="right"/>
        <w:rPr/>
      </w:pPr>
      <w:r>
        <w:rPr/>
        <w:t>Таблица 4.3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5385"/>
        <w:gridCol w:w="2249"/>
      </w:tblGrid>
      <w:tr>
        <w:trPr>
          <w:trHeight w:val="79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трансформаци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4</w:t>
            </w:r>
          </w:p>
        </w:tc>
      </w:tr>
      <w:tr>
        <w:trPr>
          <w:trHeight w:val="253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елосипедов в разное время года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ние стратегии “бархатного сезона” – установление более высокой цены в пиков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ибыли при продаже в весенне-летний период, спрос в данный период увелич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велосипедов ко времени проведения соревнований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цен для особых случа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требителей возникнет повышенный интерес к спортивным товарам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48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елосипедов по сравнению со стоимостью велотренажё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цен на велосипе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и хорошо реагируют на снижение ц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4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шлема, перчаток, подлокотников и наколенни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стратегии комплимен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цены на основной продукт компенсируется существенным повышением цен на дополняющие товары, обязательные принадлежности </w:t>
            </w:r>
          </w:p>
        </w:tc>
      </w:tr>
    </w:tbl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headerReference w:type="default" r:id="rId6"/>
      <w:type w:val="nextPage"/>
      <w:pgSz w:w="11906" w:h="16838"/>
      <w:pgMar w:left="1418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u w:val="single"/>
        <w:iCs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iCs w:val="false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08:19:00Z</dcterms:created>
  <dc:creator>Ann</dc:creator>
  <dc:description/>
  <cp:keywords/>
  <dc:language>en-US</dc:language>
  <cp:lastModifiedBy>маша</cp:lastModifiedBy>
  <dcterms:modified xsi:type="dcterms:W3CDTF">2008-04-23T18:51:00Z</dcterms:modified>
  <cp:revision>93</cp:revision>
  <dc:subject/>
  <dc:title>1 Маркетинговые исследования рынка</dc:title>
</cp:coreProperties>
</file>