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404053331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77802944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