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74923112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374946480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