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1330421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867824922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