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710652309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830213737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