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Маркетинговые исследования ры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1 </w:t>
      </w:r>
      <w:r>
        <w:rPr>
          <w:b/>
          <w:bCs/>
          <w:kern w:val="2"/>
          <w:sz w:val="28"/>
          <w:szCs w:val="28"/>
          <w:u w:val="single"/>
        </w:rPr>
        <w:t xml:space="preserve">Оценка </w:t>
      </w:r>
      <w:r>
        <w:rPr>
          <w:b/>
          <w:bCs/>
          <w:sz w:val="28"/>
          <w:szCs w:val="28"/>
          <w:u w:val="single"/>
        </w:rPr>
        <w:t>ёмкости рынка и прогнозирование объёмов продаж велосипе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ёмкости рынка в ходе маркетинговых исследований в данной курсовой работе будет применён </w:t>
      </w:r>
      <w:r>
        <w:rPr>
          <w:b/>
          <w:bCs/>
          <w:i/>
          <w:iCs/>
          <w:sz w:val="28"/>
          <w:szCs w:val="28"/>
        </w:rPr>
        <w:t>“Метод Кобры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, который разрабатывает и реализует товарную стратегию, должен следить за вкладом объёма линии продукта в общий объём продаж предприятия и за его соотношением с размерами рынка товаров и услуг. Для этого менеджеру необходимо иметь следующие данные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и динамика рынка товаров, услу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размеры и динамика доли рынка, захваченной фирмой с учётом давления конкурен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е размеры и динамика долей рынка, захваченных конкурент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 динамика долей рынка, которые могут быть гарантированы для фирмы контрактами с надёжн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спользовать эти данные в ходе дальнейших маркетинговых исследований и в реализации сбытовых, рекламных и ценовых программ, необходимо оперировать следующими поня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</w:t>
      </w:r>
      <w:r>
        <w:rPr>
          <w:b/>
          <w:bCs/>
          <w:i/>
          <w:iCs/>
          <w:sz w:val="28"/>
          <w:szCs w:val="28"/>
        </w:rPr>
        <w:t>Ёмкость рынка</w:t>
      </w:r>
      <w:r>
        <w:rPr>
          <w:sz w:val="28"/>
          <w:szCs w:val="28"/>
        </w:rPr>
        <w:t xml:space="preserve"> (объём продаж, который готов воспринять рынок при                        нулевой цене на тов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</w:t>
      </w:r>
      <w:r>
        <w:rPr>
          <w:b/>
          <w:bCs/>
          <w:i/>
          <w:iCs/>
          <w:sz w:val="28"/>
          <w:szCs w:val="28"/>
        </w:rPr>
        <w:t>Абсолютный потенциал рынка</w:t>
      </w:r>
      <w:r>
        <w:rPr>
          <w:sz w:val="28"/>
          <w:szCs w:val="28"/>
        </w:rPr>
        <w:t xml:space="preserve"> (объём продаж, который готов воспринять рынок за определённое время при фиксированной це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</w:t>
      </w:r>
      <w:r>
        <w:rPr>
          <w:b/>
          <w:bCs/>
          <w:i/>
          <w:iCs/>
          <w:sz w:val="28"/>
          <w:szCs w:val="28"/>
        </w:rPr>
        <w:t>Текущий потенциал</w:t>
      </w:r>
      <w:r>
        <w:rPr>
          <w:sz w:val="28"/>
          <w:szCs w:val="28"/>
        </w:rPr>
        <w:t xml:space="preserve"> (объём продаж, который готов воспринять рынок в заданный момент времени при фиксированной цене с учётом давления конкур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. </w:t>
      </w:r>
      <w:r>
        <w:rPr>
          <w:b/>
          <w:bCs/>
          <w:i/>
          <w:iCs/>
          <w:sz w:val="28"/>
          <w:szCs w:val="28"/>
        </w:rPr>
        <w:t>Страховой потенциал</w:t>
      </w:r>
      <w:r>
        <w:rPr>
          <w:sz w:val="28"/>
          <w:szCs w:val="28"/>
        </w:rPr>
        <w:t xml:space="preserve"> (объём продаж, гарантированный для фирмы контрактом с надёжным партнёро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1. Количество потенциально потребляющих единиц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Численность населения Республики Беларусь – 10 500 000 (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Среднее число семей: 10,5 / 4 = 2625 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Число велосипедов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5% / 100%*2625 000 = 1706 0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. Число потребляющих единиц по сегментам (типам населённых пункт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Минск – 13%:                        0,13*1706 000 = 222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города – 27%</w:t>
      </w:r>
      <w:r>
        <w:rPr>
          <w:sz w:val="28"/>
          <w:szCs w:val="28"/>
          <w:lang w:val="en-US"/>
        </w:rPr>
        <w:t xml:space="preserve">:            </w:t>
      </w:r>
      <w:r>
        <w:rPr>
          <w:sz w:val="28"/>
          <w:szCs w:val="28"/>
        </w:rPr>
        <w:t>0,27*1706 000 = 460 000  (ш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лые города – 25%:               0,25*1706 000 = 426 000  (шт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местность – 35%:     0,35*1706 000 = 597 000 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. Размер целевого сегмент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222 000+460 000+426 000+597 000 = 1705 000  (</w:t>
      </w:r>
      <w:r>
        <w:rPr>
          <w:sz w:val="28"/>
          <w:szCs w:val="28"/>
        </w:rPr>
        <w:t>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2. Размер спроса на зам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. Количество велосипедов – 1700 000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. Распределение по сроку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более 10 лет:                                   0,1*10 = 1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5 – 10 лет:                                       0,2*7,5 = 1,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1 – 5 лет:                                         0,6*3 = 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до 1 года:                                        0,1*1 = 0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. Средневзвешенный срок службы велосипедов: Т = 6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. Средний темп замены (прекращение срока службы по причинам экономического, физического и морального старения): 1 / Т = 1 / 6 = 0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. Ежегодный спрос на замену: 1700 000*0,16 = 272 000 (шт.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3. Ориентированная ёмкость рынка – 1*272 000 = 272 000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. </w:t>
      </w:r>
      <w:r>
        <w:rPr>
          <w:b/>
          <w:bCs/>
          <w:i/>
          <w:iCs/>
          <w:sz w:val="28"/>
          <w:szCs w:val="28"/>
        </w:rPr>
        <w:t>Эффект появления новых альтернатив замены</w:t>
      </w:r>
      <w:r>
        <w:rPr>
          <w:sz w:val="28"/>
          <w:szCs w:val="28"/>
        </w:rPr>
        <w:t>. Данный эффект показывает  вероятность того, что на рынке появиться конкурентный аналог товара или услуги с использованием новых высоких технологий. В данном случае эффект равен 0,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. </w:t>
      </w:r>
      <w:r>
        <w:rPr>
          <w:b/>
          <w:bCs/>
          <w:i/>
          <w:iCs/>
          <w:sz w:val="28"/>
          <w:szCs w:val="28"/>
        </w:rPr>
        <w:t>Эффект исчезновения потребляющих  единиц</w:t>
      </w:r>
      <w:r>
        <w:rPr>
          <w:sz w:val="28"/>
          <w:szCs w:val="28"/>
        </w:rPr>
        <w:t>. Потребляющие единицы могут исчезать с рынка. Часто это связано с их физическим износом, иногда с моральным и экономическим. Эффект равен 0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. </w:t>
      </w:r>
      <w:r>
        <w:rPr>
          <w:b/>
          <w:bCs/>
          <w:i/>
          <w:iCs/>
          <w:sz w:val="28"/>
          <w:szCs w:val="28"/>
        </w:rPr>
        <w:t>Эффект платёжеспособности покупателя</w:t>
      </w:r>
      <w:r>
        <w:rPr>
          <w:sz w:val="28"/>
          <w:szCs w:val="28"/>
        </w:rPr>
        <w:t>. Покупатель может оказаться временно неплатёжеспособным. Эффект равен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. </w:t>
      </w:r>
      <w:r>
        <w:rPr>
          <w:b/>
          <w:bCs/>
          <w:i/>
          <w:iCs/>
          <w:sz w:val="28"/>
          <w:szCs w:val="28"/>
        </w:rPr>
        <w:t>Эффект форс-мажорных обстоятельств равен</w:t>
      </w:r>
      <w:r>
        <w:rPr>
          <w:sz w:val="28"/>
          <w:szCs w:val="28"/>
        </w:rPr>
        <w:t xml:space="preserve"> 0,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. </w:t>
      </w:r>
      <w:r>
        <w:rPr>
          <w:b/>
          <w:bCs/>
          <w:i/>
          <w:iCs/>
          <w:sz w:val="28"/>
          <w:szCs w:val="28"/>
        </w:rPr>
        <w:t>Эффект трудности сравнения равен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4. Пониженная ёмкость рынка</w:t>
      </w:r>
      <w:r>
        <w:rPr>
          <w:i/>
          <w:iCs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4*0,35*0,65*1*0,95*272 000 = 23 515  (шт.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бсолютные потенциалы рынка для различных уровней цены.(Па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солютные потенциалы рынка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313"/>
        <w:gridCol w:w="1287"/>
        <w:gridCol w:w="1270"/>
        <w:gridCol w:w="1261"/>
        <w:gridCol w:w="1270"/>
        <w:gridCol w:w="1235"/>
      </w:tblGrid>
      <w:tr>
        <w:trPr>
          <w:trHeight w:val="52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, шт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72 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1 График зависимости цены от объёма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кущий потенциал при давлении трёх конкур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.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 шт. – потери под давлением конкур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Пт =  8 000 - 1 500 = 6 500 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7. Страховой потенциал Пс = 4 0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.2 Графики потенциалов рынка при различных ценах</w:t>
      </w:r>
    </w:p>
    <w:p>
      <w:pPr>
        <w:pStyle w:val="Normal"/>
        <w:spacing w:lineRule="auto" w:line="360"/>
        <w:ind w:left="709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8.Построение </w:t>
      </w:r>
      <w:r>
        <w:rPr>
          <w:i/>
          <w:iCs/>
          <w:sz w:val="28"/>
          <w:szCs w:val="28"/>
          <w:u w:val="single"/>
          <w:lang w:val="en-US"/>
        </w:rPr>
        <w:t>Z</w:t>
      </w:r>
      <w:r>
        <w:rPr>
          <w:i/>
          <w:iCs/>
          <w:sz w:val="28"/>
          <w:szCs w:val="28"/>
          <w:u w:val="single"/>
        </w:rPr>
        <w:t>-образной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-образная диаграмма</w:t>
      </w:r>
      <w:r>
        <w:rPr>
          <w:sz w:val="28"/>
          <w:szCs w:val="28"/>
        </w:rPr>
        <w:t xml:space="preserve"> – это столбиковая диаграмма, показывающая объёмы продаж прошлых периодов и прогноз на будущи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ли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проектные объёмы продаж. Нижняя ча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реальные объёмы продаж. Диагонал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то тренд к увеличению объёмов продаж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0240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164.25pt" filled="f" o:ole="">
            <v:imagedata r:id="rId3" o:title=""/>
          </v:shape>
          <o:OLEObject Type="Embed" ProgID="Excel.Sheet.12" ShapeID="ole_rId2" DrawAspect="Content" ObjectID="_1426574942" r:id="rId2"/>
        </w:objec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3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сглаживан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объёмов продаж используются различные методы, которые можно свести к двум основны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живани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ж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сглаживании</w:t>
      </w:r>
      <w:r>
        <w:rPr>
          <w:sz w:val="28"/>
          <w:szCs w:val="28"/>
        </w:rPr>
        <w:t xml:space="preserve"> объёмы продаж прошлых периодов корректируются коэффициентами α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/2+Q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/4+Q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/8+Q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/16+Q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/32+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/64+Q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/128+Q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/256+Q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/512+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1024+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2048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4096=1640/2+1770/4+1620/8+1650/16+1750/32+1500/64+1875/128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256+1600/512+1000/1024+1375/2048+1250/4096=1 672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рассчитываются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/2+1640/4+1770/8+1620/16+1650/32+1750/64+1500/128+1875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700/512+1600/1024+1000/2048+1375/4096+1250/8192=1 672 (ш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1672/2+1672/4+1640/8+1770/16+1620/32+1650/64+1750/128+150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875/512+1700/1024+1600/2048+1000/4096+1375/8192+1250/16384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>=1672/2+1672/4+1672/8+1640/16+1770/32+1620/64+1650/128+1750/256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500/512+1875/1024+1700/2048+1600/4096+1000/8192+1375/16384+1250/32768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данного прогноза является то, что данным последних периодов придаётся больший удельный вес и можно учесть общую тенденцию к увеличению или сокращению прода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является невозможность управления моделью прогно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иметь управляемую модель прогноза рекомендуется использовать различные варианты формулы </w:t>
      </w:r>
      <w:r>
        <w:rPr>
          <w:b/>
          <w:bCs/>
          <w:i/>
          <w:iCs/>
          <w:sz w:val="28"/>
          <w:szCs w:val="28"/>
        </w:rPr>
        <w:t>скольж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база прогноз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управления моделью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получается пессимистический прогноз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– усреднённый,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3 – оптимистический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симистически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11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11 – 1250=1 83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830+ (1000+1600+1700+1875+1750+1650+1620+1770+1640)/11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1 91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1919 + (1600+1700+1875+1500+1750+1650+1620+1770+1640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000=2 444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2444+(1700+1875+1500+1750+1650+1620+1770+1640+1672+1672)/11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375 (шт)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тимистический прогно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)/9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40 + (1375+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+1000+1600+1700+1875+1500+1750+1650+1620+1770)/9 – 1250=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читываются остальные показатели объёмов продаж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2150 + (1000+1600+1700+1875+1750+1650+1620+1770+1640)/9 – 1375=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=2 56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=2565 + (1600+1700+1875+1500+1750+1650+1620+1770+1640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000=3  429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3429 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600=3 701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является комбинированный прогноз. Он заключается в чередовании формул сглаживания и скольжения в расчётных периодах. Нечётные периоды (9,11) прогнозируются сглаживанием, чётные периоды прогнозируются  с использованием формул оптимистического скольжения (10,12)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бинированный прогно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>=1 672 (ш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4</w:t>
      </w:r>
      <w:r>
        <w:rPr>
          <w:sz w:val="28"/>
          <w:szCs w:val="28"/>
        </w:rPr>
        <w:t>=1672 + (1000+1600+1700+1875+1750+1650+1620+1770+1640)/9 – 1375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=2 086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5</w:t>
      </w:r>
      <w:r>
        <w:rPr>
          <w:sz w:val="28"/>
          <w:szCs w:val="28"/>
        </w:rPr>
        <w:t>=2086/2+1672/4+1650/8+1620/16+1770/32+1640/64+1750/128+1500/256+ 1875/512+1700/1024+1600/2048+1000/4096+1375/8192+1250/16384=1 875 (ш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=1875+ (1700+1875+1500+1750+1650+1620+1770+1640+1672+1672)/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600=2 147 (шт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pt;height:182.25pt" filled="f" o:ole="">
            <v:imagedata r:id="rId5" o:title=""/>
          </v:shape>
          <o:OLEObject Type="Embed" ProgID="Excel.Sheet.12" ShapeID="ole_rId4" DrawAspect="Content" ObjectID="_177866147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4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ая диаграмма при комбинированном прогноз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2 Анализ конкурентов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нкета для оценки конкурентоспособности продукции по системе </w:t>
      </w:r>
      <w:r>
        <w:rPr>
          <w:i/>
          <w:iCs/>
          <w:sz w:val="28"/>
          <w:szCs w:val="28"/>
          <w:lang w:val="en-US"/>
        </w:rPr>
        <w:t>SWOT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3"/>
        <w:gridCol w:w="1592"/>
        <w:gridCol w:w="1759"/>
        <w:gridCol w:w="1765"/>
        <w:gridCol w:w="1759"/>
      </w:tblGrid>
      <w:tr>
        <w:trPr>
          <w:trHeight w:val="3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аналогов (воспринимаемая степень присутствия атрибута)</w:t>
            </w:r>
          </w:p>
        </w:tc>
      </w:tr>
      <w:tr>
        <w:trPr>
          <w:trHeight w:val="3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lSte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ttle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ot</w:t>
            </w:r>
          </w:p>
        </w:tc>
      </w:tr>
      <w:tr>
        <w:trPr>
          <w:trHeight w:val="2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54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29"/>
        <w:gridCol w:w="2836"/>
        <w:gridCol w:w="1005"/>
        <w:gridCol w:w="1005"/>
        <w:gridCol w:w="1005"/>
        <w:gridCol w:w="1005"/>
      </w:tblGrid>
      <w:tr>
        <w:trPr>
          <w:trHeight w:val="1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-атрибу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ребований заказчика к признаку (воспринимаемая степень значимости атрибут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поле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7</w:t>
            </w:r>
          </w:p>
        </w:tc>
      </w:tr>
      <w:tr>
        <w:trPr>
          <w:trHeight w:val="468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родажное и послепродаж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конкурентом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является фирма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. Необходимо провести страхование коммерческой деятельности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 от риска упущенных возможностей и борьбы с приоритетным конкурентом по принципам сравнительного преиму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 xml:space="preserve">”, как и конкурент имеет капита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6 880 у.е., который направляется на работу с такими товарами, как велосипеды и велотренажёр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дельные затраты фирм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</w:tblGrid>
      <w:tr>
        <w:trPr>
          <w:trHeight w:val="16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”</w:t>
            </w:r>
          </w:p>
        </w:tc>
      </w:tr>
      <w:tr>
        <w:trPr>
          <w:trHeight w:val="6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осип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установить сравнительные преимущества фирм по товарам, т. к. выгода для фирм образуется в том случае, если каждая начнёт специализироваться на работе с товаром, по которому она имеет сравнительные пре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й конкурент имеет сравнительное преимущество по велотренажёрам, потому что удельные затраты по велотренажёрам меньше, чем затраты по велосипедам. Фирма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 выбирает другой товар – велосип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до принципов сравнительного преимущества представлена в виде таблиц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3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до ПСП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00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после принципов сравнительного преимущества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 и спрос после П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340"/>
        <w:gridCol w:w="934"/>
      </w:tblGrid>
      <w:tr>
        <w:trPr>
          <w:trHeight w:val="8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ettle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elStep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</w:tr>
      <w:tr>
        <w:trPr>
          <w:trHeight w:val="9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</w:t>
            </w:r>
          </w:p>
        </w:tc>
      </w:tr>
      <w:tr>
        <w:trPr>
          <w:trHeight w:val="10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ё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</w:t>
            </w:r>
          </w:p>
        </w:tc>
      </w:tr>
      <w:tr>
        <w:trPr>
          <w:trHeight w:val="10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+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необходимы следующие операции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0=2 68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6 880/14=1 92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800*10+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6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1.5 График производственных возможностей фирмы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строения графика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необходимы данны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 880/12=2 24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26 880/16=1 68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700*16+</w:t>
      </w:r>
      <w:r>
        <w:rPr>
          <w:sz w:val="28"/>
          <w:szCs w:val="28"/>
          <w:lang w:val="en-US"/>
        </w:rPr>
        <w:t>12x=26 880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130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6 График производственных возможностей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ринципов сравнительного преимущества проведена защита от конкурентной борьбы (приоритетный конкурент превращён в партнёра) и выбран товар со сравнительным пре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шняя партия товара (</w:t>
      </w:r>
      <w:r>
        <w:rPr>
          <w:b/>
          <w:bCs/>
          <w:i/>
          <w:iCs/>
          <w:sz w:val="28"/>
          <w:szCs w:val="28"/>
        </w:rPr>
        <w:t>299</w:t>
      </w:r>
      <w:r>
        <w:rPr>
          <w:b/>
          <w:b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</w:rPr>
        <w:t>180</w:t>
      </w:r>
      <w:r>
        <w:rPr>
          <w:sz w:val="28"/>
          <w:szCs w:val="28"/>
        </w:rPr>
        <w:t>) образуется из-за более рентабельного вложения тех же ресурсов в замкнутой экономической сис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7 Совмещённый график производственных возможностей фирм “</w:t>
      </w:r>
      <w:r>
        <w:rPr>
          <w:sz w:val="28"/>
          <w:szCs w:val="28"/>
          <w:lang w:val="en-US"/>
        </w:rPr>
        <w:t>Kettler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3 Сегментация рын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гментация рынка</w:t>
      </w:r>
      <w:r>
        <w:rPr>
          <w:sz w:val="28"/>
          <w:szCs w:val="28"/>
        </w:rPr>
        <w:t xml:space="preserve"> – это деление рынка на различные части (сегменты) с         учётом множества критериев и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егментации могут быть потребители, продукция, фирмы-конку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фирме удалось выделить устойчивый сегмент рынка, то менеджер может организовать поставки с ориентацией на специфические потребности этого сегмента и добиться монополизации, невозможной на рынке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должна проводиться по определённым признакам, чтобы быть эффектив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изнак сегментации</w:t>
      </w:r>
      <w:r>
        <w:rPr>
          <w:sz w:val="28"/>
          <w:szCs w:val="28"/>
        </w:rPr>
        <w:t xml:space="preserve"> – это критерий выделения данного сегмента на рын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сегментации: географический, демографический, социально-экономический, психографический, поведен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брать признаки, отличающие конечных потребителей и определить соответствующую структуру рынка. Для сегментации используются перем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овара были выбраны два признака сегментации: географический  и  демограф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ой в географическом принципе выбрана </w:t>
      </w:r>
      <w:r>
        <w:rPr>
          <w:i/>
          <w:iCs/>
          <w:sz w:val="28"/>
          <w:szCs w:val="28"/>
        </w:rPr>
        <w:t>плотность населения</w:t>
      </w:r>
      <w:r>
        <w:rPr>
          <w:sz w:val="28"/>
          <w:szCs w:val="28"/>
        </w:rPr>
        <w:t>. Переменная означает, что велосипеды пользуются большим спросом в сельской местности, чем в больших городах и пригоро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в демографическом принципе – это возраст. Велосипеды востребованы в семьях, где есть дети моложе 6 лет (детские велосипеды), старше 6 лет (подростковые велосипеды). А в сельской местности велосипеды востребованы в любом возрасте, не старше 45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Проектирование системы сбыт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1 Выбор дл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явления основных вариантов каналов распределения является создание оптимальной структуры сети каналов распределения. Каждая фирма определяет, сколько и каких каналов распределения  ей следует выбр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каналов распределения может бы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й канал сбыта нулевого уровня (от изготовителя к конечному потребителю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короткий канал сбыта первого уровня (от изготовителя к конечному потребителю через одного посредника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освенный длинный канал сбыта (от изготовителя к конечному потребителю через несколько посред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лины канала сбыта используется два мето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1800" w:hanging="16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формализованный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лизованный метод определения длины каналов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метод основывается на установлении зависимости издержек по каждому из каналов от объёмов заказов. Далее выбирают тот или иной канал сбыта в зависимости от фактических объёмов за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здержек по каналам сб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прямому каналу сбыта постоянны и не зависят от объёмов заказо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держки по косвенному короткому каналу сбыта являются прямой  зависимостью от объёмов заказо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к </w:t>
      </w:r>
      <w:r>
        <w:rPr>
          <w:sz w:val="28"/>
          <w:szCs w:val="28"/>
        </w:rPr>
        <w:t>= а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а – процент вознаграждения официальному посред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объём заказ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фиксированные расходы на косвенный короткий канал с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анного товара а = 3%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 000 у.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держки по косвенному длинному каналу сбыта.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цент потерь при использовании оптово-розничной торговл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 – фиксированные расходы на поддержание контактов с первым уровнем косвенного длинного канала сбы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%, К = 800 у.е.</w:t>
        <w:tab/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цене товара, равной 15 у.е., объём продаж будет равен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 год = 5225*15 = 78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 год = 6825*15 = 102 375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 год = 6708*15 = 100 62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 год = 6680*15 = 100 200 (шт)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sz w:val="28"/>
          <w:szCs w:val="28"/>
        </w:rPr>
        <w:t>Рис. 2.1 Графики зависимости издержек по каждому из каналов сбыта от объёма продаж</w:t>
      </w:r>
    </w:p>
    <w:p>
      <w:pPr>
        <w:pStyle w:val="Normal"/>
        <w:spacing w:lineRule="auto" w:line="360"/>
        <w:ind w:firstLine="70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формализованный метод определения длины каналов сбыта</w:t>
      </w:r>
    </w:p>
    <w:p>
      <w:pPr>
        <w:pStyle w:val="Normal"/>
        <w:spacing w:lineRule="auto" w:line="360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длины каналов сбыта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3"/>
        <w:gridCol w:w="1177"/>
        <w:gridCol w:w="1620"/>
        <w:gridCol w:w="1344"/>
        <w:gridCol w:w="2880"/>
        <w:gridCol w:w="32"/>
      </w:tblGrid>
      <w:tr>
        <w:trPr>
          <w:trHeight w:val="51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емые характеристики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firstLine="7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канала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и особенности  длины канала</w:t>
            </w:r>
          </w:p>
        </w:tc>
      </w:tr>
      <w:tr>
        <w:trPr>
          <w:trHeight w:val="71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ный дли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вен-ный короткий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едприятия</w:t>
            </w:r>
          </w:p>
        </w:tc>
      </w:tr>
      <w:tr>
        <w:trPr>
          <w:trHeight w:val="131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сть финансовых ресур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ые издержки пропорциональны объёму продаж</w:t>
            </w:r>
          </w:p>
        </w:tc>
      </w:tr>
      <w:tr>
        <w:trPr>
          <w:trHeight w:val="22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ассортиментного на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может предложить сервисное обслуживание</w:t>
            </w:r>
          </w:p>
        </w:tc>
      </w:tr>
      <w:tr>
        <w:trPr>
          <w:trHeight w:val="16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трол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уровней между фирмой, рынком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известность товарного зна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тересов независимых дистрибьюторов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шие размеры предприят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сбытовые издержки незначительны в сравнении с постоянными расходам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широкого охва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ость экстенсивного сбы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родук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новацио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е отслеживание продвижения инновац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опутствующих продукт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ая доставка запчаст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ц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быстр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покупателе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окращения числа контактов не играет рол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концен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удельные издержки контак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размеры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на установление контакта медленно окупают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 зака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издержек даже при частых мелких заказах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ализованный и неформализованный методы определения длины каналов сбыта, было установлено, что использование косвенного длинного канала сбыта является наиболее подходящим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2</w:t>
      </w:r>
      <w:r>
        <w:rPr>
          <w:b/>
          <w:bCs/>
          <w:sz w:val="28"/>
          <w:szCs w:val="28"/>
          <w:u w:val="single"/>
        </w:rPr>
        <w:t>.2 Корректировка ширины канала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задач у всех производителей – как  сделать товар доступным для потребителя. Для этого целесообразно предложить товар или в максимально возможном числе точек его продажи или ограничиться некоторыми из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для данного товара было определено, что косвенный длинный канал сбыта подходит больше, чем косвенный короткий и прямой, то касаемо ширины канала сбыта целесообразно использовать эксклюзивное (исключительное) распределение. При таком распределении товар продаётся на региональном рынке лишь одним торговым предприятием.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 c. 114]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  <w:sz w:val="28"/>
          <w:szCs w:val="28"/>
          <w:u w:val="single"/>
        </w:rPr>
        <w:t>2.3 Построение товаропроводящей се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фирме для достижения наибольшей эффективности её деятельности выгодно использовать косвенный длинный канал сбы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й длинный канал сбыта включает торговых агентов (универсального и генерального), двух джаберов, розничных торговце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36"/>
          <w:szCs w:val="36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</w:rPr>
        <w:t>Косвенный длинный канал сбы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191895" cy="812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81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4pt;width:93.8pt;height:63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81407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0.05pt;width:64.05pt;height:5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П</w:t>
                      </w:r>
                    </w:p>
                  </w:txbxContent>
                </v:textbox>
                <v:path textpathok="t"/>
                <v:textpath on="t" fitshape="t" string="КП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2.2 Сбыт товаров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 Выбор структуры отдела сбыт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службы маркетинга может иметь много вариантов построений. Отделы маркетинга могут быть созданы на различных основах. Маркетинговые структуры отделов сбыта в значительной степени зависят от размера ресурсов предприятия, особенностей выпускаемой продукции и рынков, на которых она реализуется, а также от сложившейся структуры управлени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организационных структур служб маркетинга на предприятии являю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а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ночна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но-рыночн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фирмы “ 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ыбрана функциональная структур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труктура целесообразна для предприятий, у которых количество товаров и рынков невелико.  С увеличением товарной номенклатуры и расширением рынков продаж эффективность такой структуры управления существенно уменьшается.  Данная структура базируется на разделении труда по установившимся и вновь возникающим функциям, на специализации работников. Структура является базовой для всех остальных форм организации службы маркетинг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86563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5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аркетинг-директо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.05pt;width:146.85pt;height:1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аркетинг-директор</w:t>
                      </w:r>
                    </w:p>
                  </w:txbxContent>
                </v:textbox>
                <v:path textpathok="t"/>
                <v:textpath on="t" fitshape="t" string="Маркетинг-директор" style="font-family:&quot;Arial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ел                         Отдел                         Отдел                            Отдел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          планирования                 сбыта и                         рекламы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нка                   ассортимента                сервисного             и стимулирования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дукции                обслуживания                    сбы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альной жизни число отделов  может быть самым различным. Например, может быть ещё отдел ценовой политики, в то время как некоторые из указанных отделов могут быть объединены в один. [1, с 215]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5 Оценка канала сбыта по балансовым и внебалансовым затра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канала сбыта по затратам необходимо применить принципы страхования при открытии торговой точки в новом регионе. Нужно выбрать проект по минимуму внебалансовых затрат и разработать мероприятия по его совершенствова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предпринимательский проект имеет риск оказаться малоэффективным вследствие упущенной возможности более рентабельного вложения тех ж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нижения риска упущенных возможностей будет использован </w:t>
      </w:r>
      <w:r>
        <w:rPr>
          <w:i/>
          <w:iCs/>
          <w:sz w:val="28"/>
          <w:szCs w:val="28"/>
        </w:rPr>
        <w:t>метод внебалансовых затрат</w:t>
      </w:r>
      <w:r>
        <w:rPr>
          <w:sz w:val="28"/>
          <w:szCs w:val="28"/>
        </w:rPr>
        <w:t>, которые определяю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ебестоимость товар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рные транспортные расход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ём поставок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варианту проекта торговой точки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е инвестиции в торговую точку;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процентная ставка в государстве или секторе экономики.</w:t>
      </w:r>
    </w:p>
    <w:p>
      <w:pPr>
        <w:pStyle w:val="Normal"/>
        <w:spacing w:lineRule="auto" w:line="360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роение торговой точ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800"/>
        <w:gridCol w:w="1800"/>
        <w:gridCol w:w="1800"/>
      </w:tblGrid>
      <w:tr>
        <w:trPr>
          <w:trHeight w:val="3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ind w:left="7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т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i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затра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ущенные возмож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аланс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2.3 График зависимости внебалансовых затрат от процентной ста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ия первого проекта лежит ниже других и её не пересекает ни одна из других линий, значит,  этот вариант наиболее предпочтителен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 Разработка стратегии промоуш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 Основные маркетинговые коммун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предполагает не только решение относительно пассивной задачи детального, тщательного и всестороннего изучения требований конечного потребителя к товару и адаптации к ним выпускаемой продукции, но вопросы формирования спроса и стимулирования сбыта в целях увеличения объёмов продаж, повышения эффективности и прибыльности предприятий. Именно этому призван служить последний (по счёту) элемент комплекса маркетинга – система формирования спроса и стимулирования сбыта – (ФОССТИС), или комплекс маркетинговых коммуникац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коммуникации занимают особое место в системе производственно-сбытовой деятельности предприятия, так как представляют собой наиболее активную часть всего комплекса маркетинг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. Она реализуется благодаря использованию её отдельных элемент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ла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чная продаж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имулирование сбыта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пага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рмы “</w:t>
      </w:r>
      <w:r>
        <w:rPr>
          <w:sz w:val="28"/>
          <w:szCs w:val="28"/>
          <w:lang w:val="en-US"/>
        </w:rPr>
        <w:t>BelStep</w:t>
      </w:r>
      <w:r>
        <w:rPr>
          <w:sz w:val="28"/>
          <w:szCs w:val="28"/>
        </w:rPr>
        <w:t>”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а последняя из перечисленных коммуникационная стратег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ропаган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ажнейший компонент коммуникационной работы по связям с общественностью, представляющей целенаправленную деятельность фирмы по организации общественного мнения. Работа по связям с общественностью преследует цели изучения складывающегося общественного мнения и формирования доброжелательного отношения к предприятию и его деятельности со стороны целевых аудиторий и широких ма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пропаганде как элементу коммуникационной стратегии предприятие прибегает  при необход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создания и подтверждения своего имидж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опуляризации своих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опровержения искажённой и (или) неблагоприятной информации о себ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я с общественностью могут формироваться по нескольким направлениям, важнейшими среди которых являютс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Организация связей со средствами массовой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вязи с целевыми аудитор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тношения с органами государственной власти и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очных связей со средствами массовой информации позволяет использовать их для регулярного распространения соответствующих сведений с целью привлечения внимания к деятельности предприятия и его товарам. Поддержание непосредственных контактов с целевыми аудиториями служит укреплению взаимоотношений между фирмой и конкурентными группами потребителей. Отношения же с органами государственной власти и управления направлены на получение возможности оказывать определённое влияние на принятие решений регулирующего характера, касающихся осуществления предпринимательской деятельности в целом и предприятия в час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приятное общественное мнение может быть создано с помощью следующих мероприят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лаготворительная деятельность (в пользу отдельных лиц и учреждени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понсорство различных событий культурного и спортивного характ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еятельность по охране окружающей сред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билейные мероприятия и презент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различных отчётов о деятельности фирмы и её достижения. [3, с 205-207]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 Установление зависимости расходов по маркетинговым коммуникациям на объёмы сбыт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ависимости между объёмами сбыта и расходами на маркетинговые коммуникации используется </w:t>
      </w:r>
      <w:r>
        <w:rPr>
          <w:i/>
          <w:iCs/>
          <w:sz w:val="28"/>
          <w:szCs w:val="28"/>
        </w:rPr>
        <w:t>метод регрессионных линий</w:t>
      </w:r>
      <w:r>
        <w:rPr>
          <w:sz w:val="28"/>
          <w:szCs w:val="28"/>
        </w:rPr>
        <w:t>. Для этого необходимо рассмотреть данные по объёмам  сбыта и расходам на маркетинговые коммуникации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ёмы сбыта и расходы по маркетинговым коммуникациям</w:t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623"/>
        <w:gridCol w:w="1803"/>
        <w:gridCol w:w="1803"/>
        <w:gridCol w:w="1803"/>
      </w:tblGrid>
      <w:tr>
        <w:trPr>
          <w:trHeight w:val="69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маркетинговые коммуникации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4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омощью коэффициента корреляции определяется степень корреляции между объёмами сбыта и расходами на маркетинговые коммуникации. Этот коэффициент определяется по формул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bar>
                </m:e>
              </m:nary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bar>
                        <m:barPr>
                          <m:pos m:val="top"/>
                        </m:bar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ba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расчёта коэффициента корреляции</w:t>
      </w:r>
    </w:p>
    <w:tbl>
      <w:tblPr>
        <w:tblW w:w="98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525"/>
        <w:gridCol w:w="1938"/>
        <w:gridCol w:w="1936"/>
        <w:gridCol w:w="1936"/>
      </w:tblGrid>
      <w:tr>
        <w:trPr>
          <w:trHeight w:val="70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ёмы сбыта, тыс. у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маркетинг, тыс. у.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ые показатели</w:t>
            </w:r>
          </w:p>
        </w:tc>
      </w:tr>
      <w:tr>
        <w:trPr>
          <w:trHeight w:val="88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x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y</w:t>
            </w:r>
            <w:r>
              <w:rPr>
                <w:b/>
                <w:bCs/>
                <w:sz w:val="32"/>
                <w:szCs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89</w:t>
            </w:r>
          </w:p>
        </w:tc>
      </w:tr>
      <w:tr>
        <w:trPr>
          <w:trHeight w:val="10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4</w:t>
            </w:r>
          </w:p>
        </w:tc>
      </w:tr>
      <w:tr>
        <w:trPr>
          <w:trHeight w:val="8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04</w:t>
            </w:r>
          </w:p>
        </w:tc>
      </w:tr>
      <w:tr>
        <w:trPr>
          <w:trHeight w:val="9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0,09</w:t>
            </w:r>
          </w:p>
        </w:tc>
      </w:tr>
      <w:tr>
        <w:trPr>
          <w:trHeight w:val="9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35,02</w:t>
            </w:r>
          </w:p>
        </w:tc>
      </w:tr>
      <w:tr>
        <w:trPr>
          <w:trHeight w:val="10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зн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5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609-4*6,775*95,2 /  (185,85-4*45,9)*(36635,02-4*9063,04)=0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а корреляции, равное 0,99, указывает на высокую значимость корреляции  между переменны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Поэтому соотношение между ними можно выразить прямолинейным уравнение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a+bx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2609-4*6,775*95,2 /185,85-4*45,9=12,92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=95,2-12,924*6,775=7,639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равнение регрессии</w:t>
      </w:r>
      <w:r>
        <w:rPr>
          <w:b/>
          <w:bCs/>
          <w:sz w:val="28"/>
          <w:szCs w:val="28"/>
        </w:rPr>
        <w:t xml:space="preserve">:                      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=7,639+12,924</w:t>
      </w:r>
      <w:r>
        <w:rPr>
          <w:b/>
          <w:b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можно использовать для прогнозирования объёмов продаж при известных расходах на маркетинговые коммуник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3 Разработка тактических ходов и стратегий промоуш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сье маркетинговых коммуникац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654"/>
        <w:gridCol w:w="2790"/>
      </w:tblGrid>
      <w:tr>
        <w:trPr>
          <w:trHeight w:val="6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3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</w:tr>
      <w:tr>
        <w:trPr>
          <w:trHeight w:val="228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осведомлённость покупателей об отечественной продукци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моушн в специализированных (спортивных) журналах и газе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 больше доверия к специализирован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 характеристики продукции (велосипед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айта для распространения информации о технических характеристиках велосипе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Привлечение внимания молодёжи и людей, ведущих активный образ жизни, часто пользующихся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тренажё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и конферен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потребителей в появлении новин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Разработка ценовых стратегий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1 Определение оптимального уровня ц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установления правильной цены на товар зависит успех или банкротство фирмы. Компании используют множество методов для оптимизации своих решений в области цено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ую прибыль производителю обеспечивает такой объём продаж и такая цена, при которых предельные издержки максимально приближены к предельной выручке или равны ей. Этот вариант приносит производителю наивысшую субъективную полезность – максиму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оптимального уровня цен производится в следующей последователь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я издержек от объёма производств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</w:t>
      </w:r>
      <w:r>
        <w:rPr>
          <w:sz w:val="28"/>
          <w:szCs w:val="28"/>
          <w:lang w:val="en-US"/>
        </w:rPr>
        <w:t>Q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уровни продаж и соответствующие им объёмы продаж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ни и объёмы продаж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440"/>
        <w:gridCol w:w="1260"/>
      </w:tblGrid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, ден.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7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 продаж, е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установить цену на уровне, обеспечивающем предприятию максимальную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ставление уравнения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*Ц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гноз объёма продаж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цена, соответствующая конкретному объёму продаж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a, b – </w:t>
      </w:r>
      <w:r>
        <w:rPr>
          <w:sz w:val="28"/>
          <w:szCs w:val="28"/>
        </w:rPr>
        <w:t>коэффици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ые значения коэффициентов определяются методом наименьших квадрат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2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блица вспомогательных вычислен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980"/>
      </w:tblGrid>
      <w:tr>
        <w:trPr>
          <w:trHeight w:val="7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*</w:t>
            </w:r>
            <w:r>
              <w:rPr>
                <w:sz w:val="28"/>
                <w:szCs w:val="28"/>
              </w:rPr>
              <w:t>Ц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</w:tr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ахождения параметр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обходимо построить систему линейных уравнени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</m:nary>
          </m:e>
        </m:nary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членов в выбор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ющим шагом является подставление данных табл. 1 в систему уравнений и решение системы, рассчитав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</w:rPr>
        <w:t>40 000=5</w:t>
      </w:r>
      <w:r>
        <w:rPr>
          <w:sz w:val="28"/>
          <w:szCs w:val="28"/>
          <w:lang w:val="en-US"/>
        </w:rPr>
        <w:t>a+12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950 000=125a+3375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решения системы получаются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200. Значит, уравнение линейной регрессии зависимости прогнозируемого объёма продаж от ц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13 000-2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Величина ожидаемых доходов определяется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Д=Ц*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тавив в уравнение ожидаемых доходов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 уравнения зависимости прогнозируемого объёма продаж от цены, получается функция доходов в зависимости от цены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Д=13 000Ц-200Ц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Преобразование выражения для определения издержек производства  И в зависимости от цены. Для этого в исходное уравнение  (И=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где И</w:t>
      </w:r>
      <w:r>
        <w:rPr>
          <w:sz w:val="28"/>
          <w:szCs w:val="28"/>
          <w:vertAlign w:val="subscript"/>
        </w:rPr>
        <w:t>пост</w:t>
      </w:r>
      <w:r>
        <w:rPr>
          <w:sz w:val="28"/>
          <w:szCs w:val="28"/>
        </w:rPr>
        <w:t xml:space="preserve"> – постоянные издержки, И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переменные издержки)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одставляется уравнение зависимости прогнозируемого объёма продаж от цены, в результате чего получаетс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5 000+8*(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200Ц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И=109 000+1 600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4 Выражение для определения прибыли записывается как разность между величинами ожидаемых доходов и издержками производства. Решение осуществляется в общем виде, для чего в исходное уравнение вместо величин Д, И подставляются их зависимости от цены, тогд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=Д-И=13 0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-1 600Ц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=11 400Ц-200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9 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Вычисление первой производной вышеприведённого уравнения, приравненной к нулю и определение численного значения цены, соответствующее получению максима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Ц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Ц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</w:t>
      </w:r>
      <w:r>
        <w:rPr>
          <w:sz w:val="28"/>
          <w:szCs w:val="28"/>
        </w:rPr>
        <w:t>=11 400/400=</w:t>
      </w:r>
      <w:r>
        <w:rPr>
          <w:b/>
          <w:bCs/>
          <w:sz w:val="28"/>
          <w:szCs w:val="28"/>
        </w:rPr>
        <w:t>28,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ри заданной цене определяется объём производства, соответствующий достижению безубыточности. Прогноз безубыточности даёт ответ на вопрос, сколько продукции нужно реализовать, чтобы доходы предприятия совпали с его расходами и оно начало получать прибыль. Этот объём может быть найден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– Объём безубыточности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пост </w:t>
      </w:r>
      <w:r>
        <w:rPr>
          <w:sz w:val="28"/>
          <w:szCs w:val="28"/>
        </w:rPr>
        <w:t>– постоянные издерж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переменные издержк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Ц – продажная цена единицы продук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b=5 000/(28,5-8)=24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4.1 График для нахождения точки безубыточности производства</w:t>
      </w:r>
    </w:p>
    <w:p>
      <w:pPr>
        <w:pStyle w:val="Normal"/>
        <w:numPr>
          <w:ilvl w:val="1"/>
          <w:numId w:val="8"/>
        </w:numPr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бор ценовых стратеги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Таблица 4.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85"/>
        <w:gridCol w:w="2249"/>
      </w:tblGrid>
      <w:tr>
        <w:trPr>
          <w:trHeight w:val="7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рансформ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</w:tr>
      <w:tr>
        <w:trPr>
          <w:trHeight w:val="25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в разное время го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стратегии “бархатного сезона” – установление более высокой цены в пик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ибыли при продаже в весенне-летний период, спрос в данный период увели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велосипедов ко времени проведения соревновани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ен для особых случа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требителей возникнет повышенный интерес к спортивным товар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елосипедов по сравнению со стоимостью велотренажё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цен на велосипе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 хорошо реагируют на снижение ц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шлема, перчаток, подлокотников и наколен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стратегии компли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цены на основной продукт компенсируется существенным повышением цен на дополняющие товары, обязательные принадлежности 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singl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8:19:00Z</dcterms:created>
  <dc:creator>Ann</dc:creator>
  <dc:description/>
  <cp:keywords/>
  <dc:language>en-US</dc:language>
  <cp:lastModifiedBy>маша</cp:lastModifiedBy>
  <dcterms:modified xsi:type="dcterms:W3CDTF">2008-04-23T18:51:00Z</dcterms:modified>
  <cp:revision>93</cp:revision>
  <dc:subject/>
  <dc:title>1 Маркетинговые исследования рынка</dc:title>
</cp:coreProperties>
</file>