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Маркетинговые исследования рын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1 </w:t>
      </w:r>
      <w:r>
        <w:rPr>
          <w:b/>
          <w:bCs/>
          <w:kern w:val="2"/>
          <w:sz w:val="28"/>
          <w:szCs w:val="28"/>
          <w:u w:val="single"/>
        </w:rPr>
        <w:t xml:space="preserve">Оценка </w:t>
      </w:r>
      <w:r>
        <w:rPr>
          <w:b/>
          <w:bCs/>
          <w:sz w:val="28"/>
          <w:szCs w:val="28"/>
          <w:u w:val="single"/>
        </w:rPr>
        <w:t>ёмкости рынка и прогнозирование объёмов продаж велосипе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ёмкости рынка в ходе маркетинговых исследований в данной курсовой работе будет применён </w:t>
      </w:r>
      <w:r>
        <w:rPr>
          <w:b/>
          <w:bCs/>
          <w:i/>
          <w:iCs/>
          <w:sz w:val="28"/>
          <w:szCs w:val="28"/>
        </w:rPr>
        <w:t>“Метод Кобры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, который разрабатывает и реализует товарную стратегию, должен следить за вкладом объёма линии продукта в общий объём продаж предприятия и за его соотношением с размерами рынка товаров и услуг. Для этого менеджеру необходимо иметь следующие данны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и динамика рынка товаров, услу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размеры и динамика доли рынка, захваченной фирмой с учётом давления конкур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е размеры и динамика долей рынка, захваченных конкурен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и динамика долей рынка, которые могут быть гарантированы для фирмы контрактами с надёжными партнё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пользовать эти данные в ходе дальнейших маркетинговых исследований и в реализации сбытовых, рекламных и ценовых программ, необходимо оперировать следующими поня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bCs/>
          <w:i/>
          <w:iCs/>
          <w:sz w:val="28"/>
          <w:szCs w:val="28"/>
        </w:rPr>
        <w:t>Ёмкость рынка</w:t>
      </w:r>
      <w:r>
        <w:rPr>
          <w:sz w:val="28"/>
          <w:szCs w:val="28"/>
        </w:rPr>
        <w:t xml:space="preserve"> (объём продаж, который готов воспринять рынок при                        нулевой цене на тов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bCs/>
          <w:i/>
          <w:iCs/>
          <w:sz w:val="28"/>
          <w:szCs w:val="28"/>
        </w:rPr>
        <w:t>Абсолютный потенциал рынка</w:t>
      </w:r>
      <w:r>
        <w:rPr>
          <w:sz w:val="28"/>
          <w:szCs w:val="28"/>
        </w:rPr>
        <w:t xml:space="preserve"> (объём продаж, который готов воспринять рынок за определённое время при фиксированной ц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</w:t>
      </w:r>
      <w:r>
        <w:rPr>
          <w:b/>
          <w:bCs/>
          <w:i/>
          <w:iCs/>
          <w:sz w:val="28"/>
          <w:szCs w:val="28"/>
        </w:rPr>
        <w:t>Текущий потенциал</w:t>
      </w:r>
      <w:r>
        <w:rPr>
          <w:sz w:val="28"/>
          <w:szCs w:val="28"/>
        </w:rPr>
        <w:t xml:space="preserve"> (объём продаж, который готов воспринять рынок в заданный момент времени при фиксированной цене с учётом давления конкур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. </w:t>
      </w:r>
      <w:r>
        <w:rPr>
          <w:b/>
          <w:bCs/>
          <w:i/>
          <w:iCs/>
          <w:sz w:val="28"/>
          <w:szCs w:val="28"/>
        </w:rPr>
        <w:t>Страховой потенциал</w:t>
      </w:r>
      <w:r>
        <w:rPr>
          <w:sz w:val="28"/>
          <w:szCs w:val="28"/>
        </w:rPr>
        <w:t xml:space="preserve"> (объём продаж, гарантированный для фирмы контрактом с надёжным партнёро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 Количество потенциально потребляющих единиц велосип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Численность населения Республики Беларусь – 10 500 000 (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Среднее число семей: 10,5 / 4 = 2625 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Число велосипед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65% / 100%*2625 000 = 1706 0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Число потребляющих единиц по сегментам (типам населённых пунк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Минск – 13%:                        0,13*1706 000 = 222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е города – 27%</w:t>
      </w:r>
      <w:r>
        <w:rPr>
          <w:sz w:val="28"/>
          <w:szCs w:val="28"/>
          <w:lang w:val="en-US"/>
        </w:rPr>
        <w:t xml:space="preserve">:            </w:t>
      </w:r>
      <w:r>
        <w:rPr>
          <w:sz w:val="28"/>
          <w:szCs w:val="28"/>
        </w:rPr>
        <w:t>0,27*1706 000 = 460 000  (шт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лые города – 25%:               0,25*1706 000 = 426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местность – 35%:     0,35*1706 000 = 597 000 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. Размер целевого сегмен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222 000+460 000+426 000+597 000 = 1705 000  (</w:t>
      </w:r>
      <w:r>
        <w:rPr>
          <w:sz w:val="28"/>
          <w:szCs w:val="28"/>
        </w:rPr>
        <w:t>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. Размер спроса на зам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. Количество велосипедов – 1700 000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. Распределение по сроку служб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более 10 лет:                                   0,1*10 =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5 – 10 лет:                                       0,2*7,5 = 1,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1 – 5 лет:                                         0,6*3 =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до 1 года:                                        0,1*1 = 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. Средневзвешенный срок службы велосипедов: Т = 6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. Средний темп замены (прекращение срока службы по причинам экономического, физического и морального старения): 1 / Т = 1 / 6 = 0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. Ежегодный спрос на замену: 1700 000*0,16 = 272 000 (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. Ориентированная ёмкость рынка – 1*272 000 = 272 000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. </w:t>
      </w:r>
      <w:r>
        <w:rPr>
          <w:b/>
          <w:bCs/>
          <w:i/>
          <w:iCs/>
          <w:sz w:val="28"/>
          <w:szCs w:val="28"/>
        </w:rPr>
        <w:t>Эффект появления новых альтернатив замены</w:t>
      </w:r>
      <w:r>
        <w:rPr>
          <w:sz w:val="28"/>
          <w:szCs w:val="28"/>
        </w:rPr>
        <w:t>. Данный эффект показывает  вероятность того, что на рынке появиться конкурентный аналог товара или услуги с использованием новых высоких технологий. В данном случае эффект равен 0,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. </w:t>
      </w:r>
      <w:r>
        <w:rPr>
          <w:b/>
          <w:bCs/>
          <w:i/>
          <w:iCs/>
          <w:sz w:val="28"/>
          <w:szCs w:val="28"/>
        </w:rPr>
        <w:t>Эффект исчезновения потребляющих  единиц</w:t>
      </w:r>
      <w:r>
        <w:rPr>
          <w:sz w:val="28"/>
          <w:szCs w:val="28"/>
        </w:rPr>
        <w:t>. Потребляющие единицы могут исчезать с рынка. Часто это связано с их физическим износом, иногда с моральным и экономическим. Эффект равен 0,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. </w:t>
      </w:r>
      <w:r>
        <w:rPr>
          <w:b/>
          <w:bCs/>
          <w:i/>
          <w:iCs/>
          <w:sz w:val="28"/>
          <w:szCs w:val="28"/>
        </w:rPr>
        <w:t>Эффект платёжеспособности покупателя</w:t>
      </w:r>
      <w:r>
        <w:rPr>
          <w:sz w:val="28"/>
          <w:szCs w:val="28"/>
        </w:rPr>
        <w:t>. Покупатель может оказаться временно неплатёжеспособным. Эффект равен 0,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. </w:t>
      </w:r>
      <w:r>
        <w:rPr>
          <w:b/>
          <w:bCs/>
          <w:i/>
          <w:iCs/>
          <w:sz w:val="28"/>
          <w:szCs w:val="28"/>
        </w:rPr>
        <w:t>Эффект форс-мажорных обстоятельств равен</w:t>
      </w:r>
      <w:r>
        <w:rPr>
          <w:sz w:val="28"/>
          <w:szCs w:val="28"/>
        </w:rPr>
        <w:t xml:space="preserve"> 0,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. </w:t>
      </w:r>
      <w:r>
        <w:rPr>
          <w:b/>
          <w:bCs/>
          <w:i/>
          <w:iCs/>
          <w:sz w:val="28"/>
          <w:szCs w:val="28"/>
        </w:rPr>
        <w:t>Эффект трудности сравнения равен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4. Пониженная ёмкость рынка</w:t>
      </w:r>
      <w:r>
        <w:rPr>
          <w:i/>
          <w:i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4*0,35*0,65*1*0,95*272 000 = 23 515  (шт.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бсолютные потенциалы рынка для различных уровней цены.(Па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солютные потенциалы рынка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13"/>
        <w:gridCol w:w="1287"/>
        <w:gridCol w:w="1270"/>
        <w:gridCol w:w="1261"/>
        <w:gridCol w:w="1270"/>
        <w:gridCol w:w="1235"/>
      </w:tblGrid>
      <w:tr>
        <w:trPr>
          <w:trHeight w:val="52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,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2 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1 График зависимости цены от объёма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ий потенциал при давлении трёх конкур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 шт. – потери под давлением конкур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Пт =  8 000 - 1 500 = 6 5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7. Страховой потенциал Пс = 4 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.2 Графики потенциалов рынка при различных ценах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8.Построение </w:t>
      </w:r>
      <w:r>
        <w:rPr>
          <w:i/>
          <w:iCs/>
          <w:sz w:val="28"/>
          <w:szCs w:val="28"/>
          <w:u w:val="single"/>
          <w:lang w:val="en-US"/>
        </w:rPr>
        <w:t>Z</w:t>
      </w:r>
      <w:r>
        <w:rPr>
          <w:i/>
          <w:iCs/>
          <w:sz w:val="28"/>
          <w:szCs w:val="28"/>
          <w:u w:val="single"/>
        </w:rPr>
        <w:t>-образной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-образная диаграмма</w:t>
      </w:r>
      <w:r>
        <w:rPr>
          <w:sz w:val="28"/>
          <w:szCs w:val="28"/>
        </w:rPr>
        <w:t xml:space="preserve"> – это столбиковая диаграмма, показывающая объёмы продаж прошлых периодов и прогноз на буду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ли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проектные объёмы продаж. Нижняя ча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реальные объёмы продаж. Диагонал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тренд к увеличению объёмов продаж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0240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164.25pt" filled="f" o:ole="">
            <v:imagedata r:id="rId3" o:title=""/>
          </v:shape>
          <o:OLEObject Type="Embed" ProgID="Excel.Sheet.12" ShapeID="ole_rId2" DrawAspect="Content" ObjectID="_614957590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3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сглаживан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объёмов продаж используются различные методы, которые можно свести к двум основны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лаживан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глаживании</w:t>
      </w:r>
      <w:r>
        <w:rPr>
          <w:sz w:val="28"/>
          <w:szCs w:val="28"/>
        </w:rPr>
        <w:t xml:space="preserve"> объёмы продаж прошлых периодов корректируются коэффициентами α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/2+Q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/4+Q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/8+Q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/16+Q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/32+Q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64+Q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/128+Q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256+Q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512+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1024+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048+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4096=1640/2+1770/4+1620/8+1650/16+1750/32+1500/64+1875/128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256+1600/512+1000/1024+1375/2048+1250/4096=1 67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читываются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/2+1640/4+1770/8+1620/16+1650/32+1750/64+1500/128+1875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512+1600/1024+1000/2048+1375/4096+1250/8192=1 672 (ш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1672/2+1672/4+1640/8+1770/16+1620/32+1650/64+1750/128+150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875/512+1700/1024+1600/2048+1000/4096+1375/8192+1250/16384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=1672/2+1672/4+1672/8+1640/16+1770/32+1620/64+1650/128+175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500/512+1875/1024+1700/2048+1600/4096+1000/8192+1375/16384+1250/32768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го прогноза является то, что данным последних периодов придаётся больший удельный вес и можно учесть общую тенденцию к увеличению или сокращению прод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является невозможность управления моделью прогно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иметь управляемую модель прогноза рекомендуется использовать различные варианты формулы </w:t>
      </w:r>
      <w:r>
        <w:rPr>
          <w:b/>
          <w:bCs/>
          <w:i/>
          <w:iCs/>
          <w:sz w:val="28"/>
          <w:szCs w:val="28"/>
        </w:rPr>
        <w:t>скольж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база прогноз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управления моделью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получается пессимистический прогноз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– усреднённый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 – оптимистический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симистически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11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11 – 1250=1 83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830+ (1000+1600+1700+1875+1750+1650+1620+1770+1640)/11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91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1919 + (1600+1700+1875+1500+1750+1650+1620+1770+1640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000=2 444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2444+(1700+1875+1500+1750+1650+1620+1770+1640+1672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375 (шт)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тимистический прогно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9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9 – 1250=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2150 + (1000+1600+1700+1875+1750+1650+1620+1770+1640)/9 – 1375=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=2 56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2565 + (1600+1700+1875+1500+1750+1650+1620+1770+1640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00=3  42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3429 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600=3 701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ее эффективным является комбинированный прогноз. Он заключается в чередовании формул сглаживания и скольжения в расчётных периодах. Нечётные периоды (9,11) прогнозируются сглаживанием, чётные периоды прогнозируются  с использованием формул оптимистического скольжения (10,12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бинированны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 + (1000+1600+1700+1875+1750+1650+1620+1770+1640)/9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2 086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2086/2+1672/4+1650/8+1620/16+1770/32+1640/64+1750/128+1500/256+ 1875/512+1700/1024+1600/2048+1000/4096+1375/8192+1250/16384=1 87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1875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147 (шт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82.25pt" filled="f" o:ole="">
            <v:imagedata r:id="rId5" o:title=""/>
          </v:shape>
          <o:OLEObject Type="Embed" ProgID="Excel.Sheet.12" ShapeID="ole_rId4" DrawAspect="Content" ObjectID="_2125335944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4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комбинированном прогноз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2 Анализ конкурентов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кета для оценки конкурентоспособности продукции по системе </w:t>
      </w:r>
      <w:r>
        <w:rPr>
          <w:i/>
          <w:iCs/>
          <w:sz w:val="28"/>
          <w:szCs w:val="28"/>
          <w:lang w:val="en-US"/>
        </w:rPr>
        <w:t>SWOT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13"/>
        <w:gridCol w:w="1592"/>
        <w:gridCol w:w="1759"/>
        <w:gridCol w:w="1765"/>
        <w:gridCol w:w="1759"/>
      </w:tblGrid>
      <w:tr>
        <w:trPr>
          <w:trHeight w:val="3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аналогов (воспринимаемая степень присутствия атрибута)</w:t>
            </w:r>
          </w:p>
        </w:tc>
      </w:tr>
      <w:tr>
        <w:trPr>
          <w:trHeight w:val="3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Ste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ttle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9"/>
        <w:gridCol w:w="2836"/>
        <w:gridCol w:w="1005"/>
        <w:gridCol w:w="1005"/>
        <w:gridCol w:w="1005"/>
        <w:gridCol w:w="1005"/>
      </w:tblGrid>
      <w:tr>
        <w:trPr>
          <w:trHeight w:val="1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ребований заказчика к признаку (воспринимаемая степень значимости атрибут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поле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7</w:t>
            </w:r>
          </w:p>
        </w:tc>
      </w:tr>
      <w:tr>
        <w:trPr>
          <w:trHeight w:val="468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конкурентом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является фирма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. Необходимо провести страхование коммерческой деятельности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 от риска упущенных возможностей и борьбы с приоритетным конкурентом по принципам сравнительного преиму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, как и конкурент имеет капита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6 880 у.е., который направляется на работу с такими товарами, как велосипеды и велотренажёр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дельные затраты фирм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</w:tblGrid>
      <w:tr>
        <w:trPr>
          <w:trHeight w:val="16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Товары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”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сип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установить сравнительные преимущества фирм по товарам, т. к. выгода для фирм образуется в том случае, если каждая начнёт специализироваться на работе с товаром, по которому она имеет сравнительные преиму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конкурент имеет сравнительное преимущество по велотренажёрам, потому что удельные затраты по велотренажёрам меньше, чем затраты по велосипедам. 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выбирает другой товар – велосип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до принципов сравнительного преимущества представлена в вид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3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до ПСП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00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туация после принципов сравнительного преимущества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после П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34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</w:t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необходимы следующие операци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0=2 68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6 880/14=1 92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800*10+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3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1.5 График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необходимы данны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 880/12=2 24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6=1 68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00*16+</w:t>
      </w:r>
      <w:r>
        <w:rPr>
          <w:sz w:val="28"/>
          <w:szCs w:val="28"/>
          <w:lang w:val="en-US"/>
        </w:rPr>
        <w:t>12x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130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6 График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нципов сравнительного преимущества проведена защита от конкурентной борьбы (приоритетный конкурент превращён в партнёра) и выбран товар со сравнительным пре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шняя партия товара (</w:t>
      </w:r>
      <w:r>
        <w:rPr>
          <w:b/>
          <w:bCs/>
          <w:i/>
          <w:iCs/>
          <w:sz w:val="28"/>
          <w:szCs w:val="28"/>
        </w:rPr>
        <w:t>299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180</w:t>
      </w:r>
      <w:r>
        <w:rPr>
          <w:sz w:val="28"/>
          <w:szCs w:val="28"/>
        </w:rPr>
        <w:t>) образуется из-за более рентабельного вложения тех же ресурсов в замкнутой экономической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7 Совмещённый график производственных возможностей фирм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3 Сегментация рын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егментация рынка</w:t>
      </w:r>
      <w:r>
        <w:rPr>
          <w:sz w:val="28"/>
          <w:szCs w:val="28"/>
        </w:rPr>
        <w:t xml:space="preserve"> – это деление рынка на различные части (сегменты) с         учётом множества критериев и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егментации могут быть потребители, продукция, фирмы-конкур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фирме удалось выделить устойчивый сегмент рынка, то менеджер может организовать поставки с ориентацией на специфические потребности этого сегмента и добиться монополизации, невозможной на рынке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должна проводиться по определённым признакам, чтобы быть эффектив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изнак сегментации</w:t>
      </w:r>
      <w:r>
        <w:rPr>
          <w:sz w:val="28"/>
          <w:szCs w:val="28"/>
        </w:rPr>
        <w:t xml:space="preserve"> – это критерий выделения данного сегмента на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сегментации: географический, демографический, социально-экономический, психографический, поведен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признаки, отличающие конечных потребителей и определить соответствующую структуру рынка. Для сегментации используются перемен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товара были выбраны два признака сегментации: географический  и  демограф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менной в географическом принципе выбрана </w:t>
      </w:r>
      <w:r>
        <w:rPr>
          <w:i/>
          <w:iCs/>
          <w:sz w:val="28"/>
          <w:szCs w:val="28"/>
        </w:rPr>
        <w:t>плотность населения</w:t>
      </w:r>
      <w:r>
        <w:rPr>
          <w:sz w:val="28"/>
          <w:szCs w:val="28"/>
        </w:rPr>
        <w:t>. Переменная означает, что велосипеды пользуются большим спросом в сельской местности, чем в больших городах и при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в демографическом принципе – это возраст. Велосипеды востребованы в семьях, где есть дети моложе 6 лет (детские велосипеды), старше 6 лет (подростковые велосипеды). А в сельской местности велосипеды востребованы в любом возрасте, не старше 4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Проектирование системы сбы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1 Выбор дл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ыявления основных вариантов каналов распределения является создание оптимальной структуры сети каналов распределения. Каждая фирма определяет, сколько и каких каналов распределения  ей следует выб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каналов распределения может бы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й канал сбыта нулевого уровня (от изготовителя к конечному потребителю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короткий канал сбыта первого уровня (от изготовителя к конечному потребителю через одного посредник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длинный канал сбыта (от изготовителя к конечному потребителю через несколько посред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лины канала сбыта используется два метод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формализованны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лизованный метод определения длины каналов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метод основывается на установлении зависимости издержек по каждому из каналов от объёмов заказов. Далее выбирают тот или иной канал сбыта в зависимости от фактических объёмов зак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здержек по каналам сбы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по прямому каналу сбыта постоянны и не зависят от объёмов заказ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держки по косвенному короткому каналу сбыта являются прямой  зависимостью от объёмов заказ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к </w:t>
      </w:r>
      <w:r>
        <w:rPr>
          <w:sz w:val="28"/>
          <w:szCs w:val="28"/>
        </w:rPr>
        <w:t>= а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а – процент вознаграждения официальному посредн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V – </w:t>
      </w:r>
      <w:r>
        <w:rPr>
          <w:sz w:val="28"/>
          <w:szCs w:val="28"/>
        </w:rPr>
        <w:t>объём заказ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фиксированные расходы на косвенный короткий канал сбы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нного товара а = 3%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держки по косвенному длинному каналу сбыта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цент потерь при использовании оптово-розничной торговл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фиксированные расходы на поддержание контактов с первым уровнем косвенного длинного канала сбы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%, К = 800 у.е.</w:t>
        <w:tab/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цене товара, равной 15 у.е., объём продаж будет равен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 год = 5225*15 = 78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 год = 6825*15 = 102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 год = 6708*15 = 100 62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 год = 6680*15 = 100 20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/>
      </w:pPr>
      <w:r>
        <w:rPr>
          <w:sz w:val="28"/>
          <w:szCs w:val="28"/>
        </w:rPr>
        <w:t>Рис. 2.1 Графики зависимости издержек по каждому из каналов сбыта от объёма продаж</w:t>
      </w:r>
    </w:p>
    <w:p>
      <w:pPr>
        <w:pStyle w:val="Normal"/>
        <w:spacing w:lineRule="auto" w:line="360"/>
        <w:ind w:firstLine="70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формализованный метод определения длины каналов сбыта</w:t>
      </w:r>
    </w:p>
    <w:p>
      <w:pPr>
        <w:pStyle w:val="Normal"/>
        <w:spacing w:lineRule="auto" w:line="360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длины каналов сбыта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3"/>
        <w:gridCol w:w="1177"/>
        <w:gridCol w:w="1620"/>
        <w:gridCol w:w="1344"/>
        <w:gridCol w:w="2880"/>
        <w:gridCol w:w="32"/>
      </w:tblGrid>
      <w:tr>
        <w:trPr>
          <w:trHeight w:val="51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мые характеристик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firstLine="7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ид канала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и особенности  длины канала</w:t>
            </w:r>
          </w:p>
        </w:tc>
      </w:tr>
      <w:tr>
        <w:trPr>
          <w:trHeight w:val="71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й дл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-ный коротк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едприятия</w:t>
            </w:r>
          </w:p>
        </w:tc>
      </w:tr>
      <w:tr>
        <w:trPr>
          <w:trHeight w:val="131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сть финансовых ресур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ые издержки пропорциональны объёму продаж</w:t>
            </w:r>
          </w:p>
        </w:tc>
      </w:tr>
      <w:tr>
        <w:trPr>
          <w:trHeight w:val="22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ассортиментного наб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может предложить сервисное обслуживание</w:t>
            </w:r>
          </w:p>
        </w:tc>
      </w:tr>
      <w:tr>
        <w:trPr>
          <w:trHeight w:val="16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нтрол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числа уровней между фирмой, рынко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известность товарного зна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тересов независимых дистрибьютор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шие размеры предприят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сбытовые издержки незначительны в сравнении с постоянными расходам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широкого охв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сть экстенсивного сбы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одук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новацион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е отслеживание продвижения иннова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опутствующих проду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доставка запчаст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ц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бы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окупател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чис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окращения числа контактов не играет рол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концен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удельные издержки контак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размеры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медленно 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гулярность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издержек даже при частых мелких заказа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ализованный и неформализованный методы определения длины каналов сбыта, было установлено, что использование косвенного длинного канала сбыта является наиболее подходящим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>.2 Корректировка шир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у всех производителей – как  сделать товар доступным для потребителя. Для этого целесообразно предложить товар или в максимально возможном числе точек его продажи или ограничиться некоторыми из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для данного товара было определено, что косвенный длинный канал сбыта подходит больше, чем косвенный короткий и прямой, то касаемо ширины канала сбыта целесообразно использовать эксклюзивное (исключительное) распределение. При таком распределении товар продаётся на региональном рынке лишь одним торговым предприятием.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 c. 114]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8"/>
          <w:szCs w:val="28"/>
          <w:u w:val="single"/>
        </w:rPr>
        <w:t>2.3 Построение товаропроводящей се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казали, что фирме для достижения наибольшей эффективности её деятельности выгодно использовать косвенный длинный канал сбы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й длинный канал сбыта включает торговых агентов (универсального и генерального), двух джаберов, розничных торговцев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</w:rPr>
        <w:t>Косвенный длинный канал сбы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191895" cy="812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81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4pt;width:93.8pt;height:6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рма</w:t>
                      </w:r>
                    </w:p>
                  </w:txbxContent>
                </v:textbox>
                <v:path textpathok="t"/>
                <v:textpath on="t" fitshape="t" string="Фирма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81407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0.05pt;width:64.0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П</w:t>
                      </w:r>
                    </w:p>
                  </w:txbxContent>
                </v:textbox>
                <v:path textpathok="t"/>
                <v:textpath on="t" fitshape="t" string="КП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2 Сбыт товаро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4 Выбор структуры отдела сбыт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лужбы маркетинга может иметь много вариантов построений. Отделы маркетинга могут быть созданы на различных основах. Маркетинговые структуры отделов сбыта в значительной степени зависят от размера ресурсов предприятия, особенностей выпускаемой продукции и рынков, на которых она реализуется, а также от сложившейся структуры управле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ами организационных структур служб маркетинга на предприятии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о-рыно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фирмы “ 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ыбрана функциональная структур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ая структура целесообразна для предприятий, у которых количество товаров и рынков невелико.  С увеличением товарной номенклатуры и расширением рынков продаж эффективность такой структуры управления существенно уменьшается.  Данная структура базируется на разделении труда по установившимся и вновь возникающим функциям, на специализации работников. Структура является базовой для всех остальных форм организации службы маркетинг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86563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5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ркетинг-директо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05pt;width:146.85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ркетинг-директор</w:t>
                      </w:r>
                    </w:p>
                  </w:txbxContent>
                </v:textbox>
                <v:path textpathok="t"/>
                <v:textpath on="t" fitshape="t" string="Маркетинг-директор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                        Отдел                         Отдел                            Отдел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          планирования                 сбыта и                         рекламы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нка                   ассортимента                сервисного             и стимулирования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дукции                обслуживания                   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альной жизни число отделов  может быть самым различным. Например, может быть ещё отдел ценовой политики, в то время как некоторые из указанных отделов могут быть объединены в один. [1, с 215]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5 Оценка канала сбыта по балансовым и внебалансовым затра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канала сбыта по затратам необходимо применить принципы страхования при открытии торговой точки в новом регионе. Нужно выбрать проект по минимуму внебалансовых затрат и разработать мероприятия по его совершенствов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предпринимательский проект имеет риск оказаться малоэффективным вследствие упущенной возможности более рентабельного вложения тех же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нижения риска упущенных возможностей будет использован </w:t>
      </w:r>
      <w:r>
        <w:rPr>
          <w:i/>
          <w:iCs/>
          <w:sz w:val="28"/>
          <w:szCs w:val="28"/>
        </w:rPr>
        <w:t>метод внебалансовых затрат</w:t>
      </w:r>
      <w:r>
        <w:rPr>
          <w:sz w:val="28"/>
          <w:szCs w:val="28"/>
        </w:rPr>
        <w:t>, которые определяю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ебестоимость това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е транспортные расход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ём поставок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е инвестиции в торговую точку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Е – процентная ставка в государстве или секторе экономики.</w:t>
      </w:r>
    </w:p>
    <w:p>
      <w:pPr>
        <w:pStyle w:val="Normal"/>
        <w:spacing w:lineRule="auto" w:line="360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торговой точ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800"/>
        <w:gridCol w:w="180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тр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ущенные возмож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алан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. 2.3 График зависимости внебалансовых затрат от процентной ста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линия первого проекта лежит ниже других и её не пересекает ни одна из других линий, значит,  этот вариант наиболее предпочтителен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 Разработка стратегии промоуш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 Основные маркетинговые коммун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предполагает не только решение относительно пассивной задачи детального, тщательного и всестороннего изучения требований конечного потребителя к товару и адаптации к ним выпускаемой продукции, но вопросы формирования спроса и стимулирования сбыта в целях увеличения объёмов продаж, повышения эффективности и прибыльности предприятий. Именно этому призван служить последний (по счёту) элемент комплекса маркетинга – система формирования спроса и стимулирования сбыта – (ФОССТИС), или комплекс маркетинговых коммуник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коммуникации занимают особое место в системе производственно-сбытовой деятельности предприятия, так как представляют собой наиболее активную часть всего комплекса маркетин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наиболее эффективного воздействия на потребителей и обеспечения устойчивой работы фирмы в рамках общей маркетинговой стратегии разрабатывают соответствующую коммуникационную стратегию. Она реализуется благодаря использованию её отдельных элемент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чная прода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имулирование сбыта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пага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а последняя из перечисленных коммуникационная стратег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опаган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ажнейший компонент коммуникационной работы по связям с общественностью, представляющей целенаправленную деятельность фирмы по организации общественного мнения. Работа по связям с общественностью преследует цели изучения складывающегося общественного мнения и формирования доброжелательного отношения к предприятию и его деятельности со стороны целевых аудиторий и широких м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ропаганде как элементу коммуникационной стратегии предприятие прибегает  при необход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создания и подтверждения своего имидж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опуляризации своих това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опровержения искажённой и (или) неблагоприятной информации о се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я с общественностью могут формироваться по нескольким направлениям, важнейшими среди которых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рганизация связей со средствами массов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вязи с целевыми аудитор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ношения с органами государственной власти 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ие прочных связей со средствами массовой информации позволяет использовать их для регулярного распространения соответствующих сведений с целью привлечения внимания к деятельности предприятия и его товарам. Поддержание непосредственных контактов с целевыми аудиториями служит укреплению взаимоотношений между фирмой и конкурентными группами потребителей. Отношения же с органами государственной власти и управления направлены на получение возможности оказывать определённое влияние на принятие решений регулирующего характера, касающихся осуществления предпринимательской деятельности в целом и предприятия в час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приятное общественное мнение может быть создано с помощью следующих мероприят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лаготворительная деятельность (в пользу отдельных лиц и учреждени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нсорство различных событий культурного и спортивного характе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еятельность по охране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билейные мероприятия и презент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различных отчётов о деятельности фирмы и её достижения. [3, с 205-207]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 Установление зависимости расходов по маркетинговым коммуникациям на объёмы сбыта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зависимости между объёмами сбыта и расходами на маркетинговые коммуникации используется </w:t>
      </w:r>
      <w:r>
        <w:rPr>
          <w:i/>
          <w:iCs/>
          <w:sz w:val="28"/>
          <w:szCs w:val="28"/>
        </w:rPr>
        <w:t>метод регрессионных линий</w:t>
      </w:r>
      <w:r>
        <w:rPr>
          <w:sz w:val="28"/>
          <w:szCs w:val="28"/>
        </w:rPr>
        <w:t>. Для этого необходимо рассмотреть данные по объёмам  сбыта и расходам на маркетинговые коммуникации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ёмы сбыта и расходы по маркетинговым коммуникациям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23"/>
        <w:gridCol w:w="1803"/>
        <w:gridCol w:w="1803"/>
        <w:gridCol w:w="1803"/>
      </w:tblGrid>
      <w:tr>
        <w:trPr>
          <w:trHeight w:val="69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маркетинговые коммуникации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коэффициента корреляции определяется степень корреляции между объёмами сбыта и расходами на маркетинговые коммуникации. Этот коэффициент определяется по формул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</m:e>
              </m:nary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ba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расчёта коэффициента корреляции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8"/>
        <w:gridCol w:w="1525"/>
        <w:gridCol w:w="1938"/>
        <w:gridCol w:w="1936"/>
        <w:gridCol w:w="1936"/>
      </w:tblGrid>
      <w:tr>
        <w:trPr>
          <w:trHeight w:val="70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маркетинг, тыс. у.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 показатели</w:t>
            </w:r>
          </w:p>
        </w:tc>
      </w:tr>
      <w:tr>
        <w:trPr>
          <w:trHeight w:val="8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89</w:t>
            </w:r>
          </w:p>
        </w:tc>
      </w:tr>
      <w:tr>
        <w:trPr>
          <w:trHeight w:val="10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</w:t>
            </w:r>
          </w:p>
        </w:tc>
      </w:tr>
      <w:tr>
        <w:trPr>
          <w:trHeight w:val="8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,04</w:t>
            </w:r>
          </w:p>
        </w:tc>
      </w:tr>
      <w:tr>
        <w:trPr>
          <w:trHeight w:val="9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0,09</w:t>
            </w:r>
          </w:p>
        </w:tc>
      </w:tr>
      <w:tr>
        <w:trPr>
          <w:trHeight w:val="9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5,02</w:t>
            </w:r>
          </w:p>
        </w:tc>
      </w:tr>
      <w:tr>
        <w:trPr>
          <w:trHeight w:val="10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зн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5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609-4*6,775*95,2 /  (185,85-4*45,9)*(36635,02-4*9063,04)=0,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орреляции, равное 0,99, указывает на высокую значимость корреляции  между переменн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оэтому соотношение между ними можно выразить прямолинейным уравнени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a+bx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2609-4*6,775*95,2 /185,85-4*45,9=12,92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=95,2-12,924*6,775=7,63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авнение регрессии</w:t>
      </w:r>
      <w:r>
        <w:rPr>
          <w:b/>
          <w:bCs/>
          <w:sz w:val="28"/>
          <w:szCs w:val="28"/>
        </w:rPr>
        <w:t xml:space="preserve">:             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=7,639+12,924</w:t>
      </w:r>
      <w:r>
        <w:rPr>
          <w:b/>
          <w:b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можно использовать для прогнозирования объёмов продаж при известных расходах на маркетинговые коммуник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3 Разработка тактических ходов и стратегий промоуш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1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сье маркетинговых коммуник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654"/>
        <w:gridCol w:w="2790"/>
      </w:tblGrid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</w:tr>
      <w:tr>
        <w:trPr>
          <w:trHeight w:val="22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осведомлённость покупателей об отечественной продукц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оушн в специализированных (спортивных) журналах и газ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 больше доверия к специализирова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 характеристики продукции (велосипе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а для распространения информации о технических характеристиках велосип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Привлечение внимания молодёжи и людей, ведущих активный образ жизни, часто пользующихся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тренажё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 и конферен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потребителей в появлении новино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Разработка ценовых стратеги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1 Определение оптимального уровня ц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установления правильной цены на товар зависит успех или банкротство фирмы. Компании используют множество методов для оптимизации своих решений в области цено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прибыль производителю обеспечивает такой объём продаж и такая цена, при которых предельные издержки максимально приближены к предельной выручке или равны ей. Этот вариант приносит производителю наивысшую субъективную полезность – максимум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оптимального уровня цен производится в следующей последователь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 издержек от объёма производств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уровни продаж и соответствующие им объёмы продаж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ни и объёмы продаж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1440"/>
        <w:gridCol w:w="1260"/>
      </w:tblGrid>
      <w:tr>
        <w:trPr>
          <w:trHeight w:val="7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овара, ден.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ём продаж, е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становить цену на уровне, обеспечивающем предприятию максимальн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оставление уравнения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Ц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гноз объёма продаж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цена, соответствующая конкретному объёму продаж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a, b – </w:t>
      </w:r>
      <w:r>
        <w:rPr>
          <w:sz w:val="28"/>
          <w:szCs w:val="28"/>
        </w:rPr>
        <w:t>коэффици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ые значения коэффициентов определяются методом наименьших квадрат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.2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спомогательных вычисл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*</w:t>
            </w: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</w:tr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обходимо построить систему линейных урав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nary>
          </m:e>
        </m:nary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ленов в выбо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ющим шагом является подставление данных табл. 1 в систему уравнений и решение системы, рассчитав коэффици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40 000=5</w:t>
      </w:r>
      <w:r>
        <w:rPr>
          <w:sz w:val="28"/>
          <w:szCs w:val="28"/>
          <w:lang w:val="en-US"/>
        </w:rPr>
        <w:t>a+12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950 000=125a+3375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решения системы получаются следующие 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200. Значит, уравнение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</w:t>
      </w:r>
      <w:r>
        <w:rPr>
          <w:sz w:val="28"/>
          <w:szCs w:val="28"/>
        </w:rPr>
        <w:t>13 000-2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еличина ожидаемых доходов определяе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Д=Ц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ив в уравнение ожидаемых доходов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 уравнения зависимости прогнозируемого объёма продаж от цены, получается функция доходов в зависимости от цены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Д=13 000Ц-200Ц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Преобразование выражения для определения издержек производства  И в зависимости от цены. Для этого в исходное уравнение  (И=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где 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постоянные издержки, И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– переменные издержки) вмес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дставляется уравнение зависимости прогнозируемого объёма продаж от цены, в результате чего получается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*(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+200Ц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109 000+1 600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 Выражение для определения прибыли записывается как разность между величинами ожидаемых доходов и издержками производства. Решение осуществляется в общем виде, для чего в исходное уравнение вместо величин Д, И подставляются их зависимости от цены, тогд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=Д-И=13 0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-1 6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=11 4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Вычисление первой производной вышеприведённого уравнения, приравненной к нулю и определение численного значения цены, соответствующее получению максимальной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Ц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Ц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>=11 400/400=</w:t>
      </w:r>
      <w:r>
        <w:rPr>
          <w:b/>
          <w:bCs/>
          <w:sz w:val="28"/>
          <w:szCs w:val="28"/>
        </w:rPr>
        <w:t>28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ри заданной цене определяется объём производства, соответствующий достижению безубыточности. Прогноз безубыточности даёт ответ на вопрос, сколько продукции нужно реализовать, чтобы доходы предприятия совпали с его расходами и оно начало получать прибыль. Этот объём может быть найден по формул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Объём безубыточности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– постоянные издерж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переменные издержк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продажная цена единицы продукц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b=5 000/(28,5-8)=24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4.1 График для нахождения точки безубыточности производства</w:t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бор ценовых стратегий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Таблица 4.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385"/>
        <w:gridCol w:w="2249"/>
      </w:tblGrid>
      <w:tr>
        <w:trPr>
          <w:trHeight w:val="7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</w:t>
            </w:r>
          </w:p>
        </w:tc>
      </w:tr>
      <w:tr>
        <w:trPr>
          <w:trHeight w:val="25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в разное время го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тратегии “бархатного сезона” – установление более высокой цены в пик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ибыли при продаже в весенне-летний период, спрос в данный период увели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елосипедов ко времени проведения соревнован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ен для особых случ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возникнет повышенный интерес к спортивным товара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4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по сравнению со стоимостью велотренажё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цен на велосип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хорошо реагируют на снижение ц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шлема, перчаток, подлокотников и наколен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тратегии компли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цены на основной продукт компенсируется существенным повышением цен на дополняющие товары, обязательные принадлежности 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single"/>
        <w:i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8:19:00Z</dcterms:created>
  <dc:creator>Ann</dc:creator>
  <dc:description/>
  <cp:keywords/>
  <dc:language>en-US</dc:language>
  <cp:lastModifiedBy>маша</cp:lastModifiedBy>
  <dcterms:modified xsi:type="dcterms:W3CDTF">2008-04-23T18:51:00Z</dcterms:modified>
  <cp:revision>93</cp:revision>
  <dc:subject/>
  <dc:title>1 Маркетинговые исследования рынка</dc:title>
</cp:coreProperties>
</file>