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777442071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90842692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