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е исследования форм конъюнктива в немецком языке было выявлена взаимосвязь двух понятийных категорий, а именно модальности и аспектуальности.</w:t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отметить ряд особенностей, свойственных сослагательному наклонению в немецком языке.</w:t>
      </w:r>
    </w:p>
    <w:p>
      <w:pPr>
        <w:pStyle w:val="Normal"/>
        <w:rPr/>
      </w:pPr>
      <w:r>
        <w:rPr>
          <w:lang w:val="ru-RU"/>
        </w:rPr>
        <w:t>1.Сослагательное наклонение характеризуется отсутствием категориального значения времени на уровне парадигматики. Отсюда вытекает вневременной характер данной категории.</w:t>
      </w:r>
    </w:p>
    <w:p>
      <w:pPr>
        <w:pStyle w:val="Normal"/>
        <w:rPr/>
      </w:pPr>
      <w:r>
        <w:rPr>
          <w:lang w:val="ru-RU"/>
        </w:rPr>
        <w:t xml:space="preserve">2.Для временных форм конъюнктива релевантным является признак абсолютного и относительного употребления. </w:t>
      </w:r>
    </w:p>
    <w:p>
      <w:pPr>
        <w:pStyle w:val="Normal"/>
        <w:rPr/>
      </w:pPr>
      <w:r>
        <w:rPr>
          <w:lang w:val="ru-RU"/>
        </w:rPr>
        <w:t xml:space="preserve">3.Особенность исследуемых форм заключается в том, что презентные формы конъюнктива выражаются в придаточном предложении действие, осуществление которого является более возможным, чем при употреблении претеритальных, которые или совсем исключают возможность осуществления  действия, или относят его в план воображения, представления говорящего. </w:t>
      </w:r>
    </w:p>
    <w:p>
      <w:pPr>
        <w:pStyle w:val="Normal"/>
        <w:rPr/>
      </w:pPr>
      <w:r>
        <w:rPr>
          <w:lang w:val="ru-RU"/>
        </w:rPr>
        <w:t>4.Конъюнктив в немецком языке выражает субъективную модальность, оттенки которой определяются микроконтекстом. Следует отметить, что сослагательное наклонение является синтаксической категорией, актуализация ее связана с типом предложения. Данная категория лишена конкретно-модальных значений,  для выражения которых служат варианты.</w:t>
      </w:r>
    </w:p>
    <w:p>
      <w:pPr>
        <w:pStyle w:val="Normal"/>
        <w:rPr/>
      </w:pPr>
      <w:r>
        <w:rPr>
          <w:lang w:val="ru-RU"/>
        </w:rPr>
        <w:t xml:space="preserve">Таким образом, реализация категории модальности, аспектуальности и темпоральности происходит на синтаксическом уровне. То, что выражается в конъюнктиве, является в основном представлением говорящего, а не непосредственным, отражением фактов и явлений объективной действительности. Говорящий мыслит действие в прошлом, настоящем и будущем (или не соотносит его ни с каким временным моментом вообще) как возможное или невозможное, вероятное, желаемое и т. д. А как это действие развернется в его представлении, будет ли оно предельным или непредельным, определяют аспектуальные средства контекста и взаимодействие индикаторов модальности и аспектуальности. Это взаимодействие выливается во взаимосвязь модальности и аспектуальности. Кроме того, фактологический материал сигнализирует об известной взаимообусловленности модального оттенка  действия и его аспектуального значения. Некоторые русисты отмечают взаимосвязь между выражением модального оттенка уверенности и возможности со значением совершенности, а несовершенность действия согласуется, по их мнению с модальным значением, выражающим сомнение в успехе деятельности, неуверенности, нерешительности субъекта в отношении самого хода данного действия.                        </w:t>
      </w:r>
    </w:p>
    <w:p>
      <w:pPr>
        <w:pStyle w:val="Normal"/>
        <w:rPr/>
      </w:pPr>
      <w:r>
        <w:rPr>
          <w:lang w:val="ru-RU"/>
        </w:rPr>
        <w:t>Семантическую загруженность форм конъюнктива при абсолютном употреблении времен составляют семы будущего или прошедшего времени, предположительной возможности, а также семы, характеризующие способ протекания действия. Если данные формы осложнены показателями пассива, то сюда соответственно добавляется сема залогово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немецком языке действие, выраженное претеритом конъюнктива, содержит модальное значение ирреального желания, реализация которого должна произойти в настоящее время, на что указывает обстоятельство времени. Предельность обусловливается семантикой предельного глагола, обстоятельством времени и модальным значением пожелания, поскольку оно направлено на осуществление действия, являющегося в данном случае ирреальным.</w:t>
      </w:r>
    </w:p>
    <w:p>
      <w:pPr>
        <w:pStyle w:val="Normal"/>
        <w:rPr>
          <w:lang w:val="ru-RU"/>
        </w:rPr>
      </w:pPr>
      <w:r>
        <w:rPr>
          <w:lang w:val="ru-RU"/>
        </w:rPr>
        <w:t>Относительно употребления конъюнктива в главном предложении можно сделать следующие выводы:</w:t>
      </w:r>
    </w:p>
    <w:p>
      <w:pPr>
        <w:pStyle w:val="Normal"/>
        <w:rPr>
          <w:lang w:val="ru-RU"/>
        </w:rPr>
      </w:pPr>
      <w:r>
        <w:rPr>
          <w:lang w:val="ru-RU"/>
        </w:rPr>
        <w:t>1.В современном немецком языке в главном предложении могут выступать как формы сослагательного наклонения настоящего времени, так и формы сослагательного наклонения прошедшего времени, причем эти формы резко отличаются друг от друга в модальном отношении основу этого различия составляет то, что при употреблении сослагательного наклонения настоящего времени высказывание имеет целью осуществление действия, названного в нем, в то время как сослагательное наклонение прошедшего времени носит ярко выраженный характер нереальности действия.</w:t>
      </w:r>
    </w:p>
    <w:p>
      <w:pPr>
        <w:pStyle w:val="Normal"/>
        <w:rPr>
          <w:lang w:val="ru-RU"/>
        </w:rPr>
      </w:pPr>
      <w:r>
        <w:rPr>
          <w:lang w:val="ru-RU"/>
        </w:rPr>
        <w:t>2.Относительно форм сослагательного наклонения настоящего времени необходимо сказать, что не все они равноправны в отношении своей употребительности в главном предложении. Наиболее жизнеспособной в современном немецком языке является форма 3-го лица ед. числа, выступающая в желательно-волеизъявительной функции, внутри которой различаются волеизъявительное, уступительное и желательное употребления.</w:t>
      </w:r>
    </w:p>
    <w:p>
      <w:pPr>
        <w:pStyle w:val="Normal"/>
        <w:rPr>
          <w:lang w:val="ru-RU"/>
        </w:rPr>
      </w:pPr>
      <w:r>
        <w:rPr>
          <w:lang w:val="ru-RU"/>
        </w:rPr>
        <w:t>3.Ограниченности употребления в главном предложений форм сослагательного наклонения настоящего времени противостоит в современном немецком языке широкое использование форм прошедшего времени сослагательного наклонения для выражения целой гаммы модальных оттенка в пределах основного нереально-предположительного значения. Главными функциями форм сослагательного наклонения прошедшего времени в современном немецком языке являются нереально-предположительная и нереально-желательная, служащие для выражения явлений, противополагаемы действительности. Кроме того, сослагательное наклонение прошедшего времени может быть использовано и для выражения явлений, представляющих собой реальные, факты действительности (выражение вежливой мнения, результата действия, выражение сомнения и удивления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709" w:hanging="709"/>
      <w:jc w:val="center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7:00Z</dcterms:created>
  <dc:creator>InstallMaster v4.6 build 0149</dc:creator>
  <dc:description/>
  <cp:keywords/>
  <dc:language>en-US</dc:language>
  <cp:lastModifiedBy>InstallMaster v4.6 build 0149</cp:lastModifiedBy>
  <dcterms:modified xsi:type="dcterms:W3CDTF">2009-06-04T19:58:00Z</dcterms:modified>
  <cp:revision>11</cp:revision>
  <dc:subject/>
  <dc:title>На основе исследования форм конъюнктива в немецком языке было выявлена взаимосвязь двух понятийных категорий, а именно модальности и аспектуальности</dc:title>
</cp:coreProperties>
</file>