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ab/>
        <w:t>Дипломная работа составляет 66 страниц, введение, три главы, заключение, 30  источников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 xml:space="preserve">: конъюнктив, сослагательное наклонение, выражение модальности, нереальность действия, косвенная речь.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 сослагательное наклонение в немецком языке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способы выражения модальности.</w:t>
      </w:r>
    </w:p>
    <w:p>
      <w:pPr>
        <w:pStyle w:val="Normal"/>
        <w:spacing w:lineRule="auto" w:line="192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етод компонентного анализа, метод сплошной выборки, статистический метод.</w:t>
      </w:r>
    </w:p>
    <w:p>
      <w:pPr>
        <w:pStyle w:val="Normal1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ипломной рабо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изучение способов выражения модальности при помощи сослагательного наклонения.</w:t>
      </w:r>
    </w:p>
    <w:p>
      <w:pPr>
        <w:pStyle w:val="Normal1"/>
        <w:spacing w:lineRule="auto" w:line="19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ми дипломной работы (проекта) явля</w:t>
      </w:r>
      <w:r>
        <w:rPr>
          <w:b/>
          <w:i/>
          <w:sz w:val="28"/>
          <w:szCs w:val="28"/>
        </w:rPr>
        <w:t>ются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ление с теоретической литературой посвященной проблеме мод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ие сущности сослагательного наклонения в немецком язы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всех возможных способов объективации сомнения в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снение условий реализации выявленных способов выражения сомнения в ре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ы:</w:t>
      </w:r>
      <w:r>
        <w:rPr/>
        <w:t xml:space="preserve"> </w:t>
      </w:r>
      <w:r>
        <w:rPr>
          <w:sz w:val="28"/>
          <w:szCs w:val="28"/>
        </w:rPr>
        <w:t>1.Сослагательное наклонение характеризуется отсутствием категориального значения времени на уровне парадигматики. Отсюда вытекает вневременной характер данн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Для временных форм конъюнктива релевантным является признак абсолютного и относительного употреб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собенность исследуемых форм заключается в том, что презентные формы конъюнктива выражаются в придаточном предложении действие, осуществление которого является более возможным, чем при употреблении претеритальных, которые или совсем исключают возможность осуществления  действия, или относят его в план воображения, представления говоря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ъюнктив в немецком языке выражает субъективную модальность, оттенки которой определяются микроконтекстом. Следует отметить, что сослагательное наклонение является синтаксической категорией, актуализация ее связана с типом предложения. Данная категория лишена конкретно-модальных значений,  для выражения которых служат вари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ая значимость: </w:t>
      </w:r>
      <w:r>
        <w:rPr>
          <w:sz w:val="28"/>
          <w:szCs w:val="28"/>
        </w:rPr>
        <w:t>Материалы работы могут быть использованы на занятиях по курсу «Практическая грамматика немецкого язы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709" w:hanging="709"/>
      <w:jc w:val="center"/>
      <w:outlineLvl w:val="2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38:00Z</dcterms:created>
  <dc:creator>InstallMaster v4.6 build 0149</dc:creator>
  <dc:description/>
  <cp:keywords/>
  <dc:language>en-US</dc:language>
  <cp:lastModifiedBy>InstallMaster v4.6 build 0149</cp:lastModifiedBy>
  <dcterms:modified xsi:type="dcterms:W3CDTF">2009-06-07T07:37:00Z</dcterms:modified>
  <cp:revision>7</cp:revision>
  <dc:subject/>
  <dc:title>Образец оформления реферата</dc:title>
</cp:coreProperties>
</file>