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лагательное наклонение, называемое в немецкой грамматике   конъюнктивом, представляет собой в отношении грамматического оформления очень сложное явление. </w:t>
      </w:r>
    </w:p>
    <w:p>
      <w:pPr>
        <w:pStyle w:val="Normal"/>
        <w:rPr>
          <w:lang w:val="ru-RU"/>
        </w:rPr>
      </w:pPr>
      <w:r>
        <w:rPr>
          <w:lang w:val="ru-RU"/>
        </w:rPr>
        <w:t>Затруднения в овладении конъюнктивом частично связаны с большим формальным расхождением между русским сослагательным наклонением и немецким конъюнктивом. Благодаря богатству форм конъюнктива (шесть временных форм аналогично индикативу и две формы кондиционалиса), а также двойственному (модально-временному) характеру временных форм конъюнктива возникают большие трудности его употребления для изучающих немецкий язы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актике преподавания эта грамматическая форма зачастую дается в отрыве от аналогичного наклонения в родном языке. Особенности системы конъюнктива не раскрываются на фоне и при непосредственном анализе этой грамматической категории русского языка даже там, где это возможно   </w:t>
      </w:r>
    </w:p>
    <w:p>
      <w:pPr>
        <w:pStyle w:val="Normal"/>
        <w:rPr/>
      </w:pPr>
      <w:r>
        <w:rPr>
          <w:lang w:val="ru-RU"/>
        </w:rPr>
        <w:t>Объектом исследования данной дипломной работы является сослагательное наклонение в немецком языке, а предметом рассмотрения – языковые способы выражения модальности. Сомнение является одним из наиболее часто испытываемых человеком состояний в его повседневной жизни и естественно, оно должно выражаться с помощью языковых средств. Способностью выражать значения сомнения обладают многие лексические, грамматические и фонетические единицы, и в разрозненном виде можно найти указания на них в различных практических пособиях или теоретических исследованиях. Но системному анализу модальность сомнения до сих пор не подвергалась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тсутствие лингвистических исследований на эту тему свидетельствует об актуальности выбора темы. Целью работы явилось изучение способов выражения модальности при помощи сослагательного наклонения. Цель работы предопределила и ее конкретные задачи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знакомление с теоретической литературой посвященной проблеме модальности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определение сущности сослагательного наклонения в немецком языке;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- выявление всех возможных способов объективации сомнения в языке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выяснение условий реализации выявленных способов выражения сомнения в речи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еоретической базой исследования явились доступные труды отечественных и зарубежных лингвистов, посвященных теме модальности, а также теме семантико-функционального поля. В качестве основных методов были использованы метод компонентного анализа, метод сплошной выборки, а также статистический метод. Цель и конкретные задачи исследования обусловили его структуру: работа состоит из введения, трёх глав, заключения и списка использованных источников.</w:t>
      </w:r>
    </w:p>
    <w:p>
      <w:pPr>
        <w:pStyle w:val="Normal"/>
        <w:ind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Практическая ценность работы может заключаться в том, что методику исследования возможно применять по отношению к описанию других видов субъективной модальности или иных семантико-функциональных полей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Результаты и материалы работы могут использоваться на занятиях по практической и теоретической грамматике немецкого языка, стилистике и анализу текста, а также на практических занятиях по устной практик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709" w:hanging="709"/>
      <w:jc w:val="center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05:00Z</dcterms:created>
  <dc:creator>InstallMaster v4.6 build 0149</dc:creator>
  <dc:description/>
  <cp:keywords/>
  <dc:language>en-US</dc:language>
  <cp:lastModifiedBy>InstallMaster v4.6 build 0149</cp:lastModifiedBy>
  <dcterms:modified xsi:type="dcterms:W3CDTF">2009-06-03T13:29:00Z</dcterms:modified>
  <cp:revision>22</cp:revision>
  <dc:subject/>
  <dc:title>51ВВЕДЕНИЕ Объектом исследования данной дипломной работы является</dc:title>
</cp:coreProperties>
</file>