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right="0"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ОДЕРЖАНИЕ</w:t>
      </w:r>
    </w:p>
    <w:p>
      <w:pPr>
        <w:pStyle w:val="Normal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67"/>
      </w:tblGrid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………………………………………….................................................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, значение и задачи анализа оборотного капитала………………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нализ состава, динамики и структуры оборотных активов предприятия…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                  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Анализ наличия, размещения и использования оборотного капитала ………...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.1. Показатели наличия, размещения и использования оборотного капитала……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3.2. Анализ показателей наличия, размещения и использования оборотного капитала………………………………………………………………..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ути ускорения оборачиваемости оборотных средств. Влияние скорости оборота средств на финансовое состояние предприятия………………………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…………………………………………………….............................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использованных источников…...……………........................................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………………………….………………………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67" w:hanging="0"/>
      <w:jc w:val="center"/>
      <w:outlineLvl w:val="0"/>
    </w:pPr>
    <w:rPr>
      <w:i/>
      <w:iCs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26:00Z</dcterms:created>
  <dc:creator>ArtY</dc:creator>
  <dc:description/>
  <cp:keywords/>
  <dc:language>en-US</dc:language>
  <cp:lastModifiedBy>ArtY</cp:lastModifiedBy>
  <dcterms:modified xsi:type="dcterms:W3CDTF">2005-11-30T18:37:00Z</dcterms:modified>
  <cp:revision>1</cp:revision>
  <dc:subject/>
  <dc:title>СОДЕРЖАНИЕ</dc:title>
</cp:coreProperties>
</file>