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Акулич В.В. Анализ эффективности использования оборотных средств // Планово-экономический отдел. 2004. №3. С. 74 – 7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Ефимова О. В. Финансовый анализ. 4-е изд., перераб. и доп. М.: Бухгалтерский учет.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color w:val="000000"/>
          <w:sz w:val="28"/>
        </w:rPr>
      </w:pPr>
      <w:r>
        <w:rPr>
          <w:color w:val="000000"/>
          <w:sz w:val="28"/>
        </w:rPr>
        <w:t>Зайцев Н.Л. Экономика промышленного предприятия: Учебник. -</w:t>
        <w:br/>
        <w:t xml:space="preserve">М: ИНФРА-М, 2002. - 383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по анализу и контролю за финансовым состоянием и платежеспособностью субъектов предпринимательской деятельности. Утверждено постановлением Министерства финансов Республики Беларусь, Министерства экономики Республики Беларусь и Министерства статистики и анализа Республики Беларусь 14.05.2004 N 81/128/65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ивачук В.С. Оздоровление предприятия: экономический анализ. – Мн.: Амалфея, 2002. – 384 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овалев А.И., Привалов В.П. Анализ финансового состояния предприятия. 2-е изд., перераб. и доп.  М.: АОЗТ "Центр экономики и маркетинга". 1997 186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овалев В. В., Волкова О. Н. Анализ хозяйственной деятельности предприятия. М.: «Проспект». 2000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ожарский В.В. Анализ эффективности использования оборотного капитала // Экономика. Финансы. Управление. 2003. №12. С. 87 – 93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ожарский В.В. Анализ эффективности использования оборотного капитала // Экономика. Финансы. Управление. 2004. №1. С. 97 – 100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ястолов С.М.  Анализ финансово-хозяйственной деятельности предприятия: Учебник. 2-е изд., стереотип. М.: Издательский центр «Академия»; Мастерство, 2002. – 33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авицкая Г.В. Анализ хозяйственной деятельности предприятия: Учеб. пособие. 7-е изд., перераб. и доп.  Мн.: ООО "Новое знание", 2002. 688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ихонов Е. Управление оборотными средствами предприятия // Директор. 2003. №2. С. 44 – 4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Финансы предприятий. Учеб. /Под ред. Л. А.Колчиной.  М.: Финансы. 1998. 405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ы предприятий: учеб. пособие /Н.Е. Заяц и др.; под общ. ред. Н.Е. Заяц, Т.И. Василевской. – Мн.: Выш. шк., 2005. – 528с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480"/>
        <w:jc w:val="both"/>
        <w:rPr>
          <w:color w:val="000000"/>
          <w:spacing w:val="8"/>
          <w:sz w:val="28"/>
          <w:szCs w:val="28"/>
        </w:rPr>
      </w:pPr>
      <w:bookmarkStart w:id="1" w:name="OLE_LINK1"/>
      <w:bookmarkEnd w:id="1"/>
      <w:r>
        <w:rPr>
          <w:color w:val="000000"/>
          <w:spacing w:val="8"/>
          <w:sz w:val="28"/>
          <w:szCs w:val="28"/>
        </w:rPr>
        <w:t>Шеремет А. Д., Сайфулин Р. С., Негашев Е. В. Методика финансового анализа. М.: «ИНФРА-М».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2:50:00Z</dcterms:created>
  <dc:creator>Сергей</dc:creator>
  <dc:description/>
  <cp:keywords/>
  <dc:language>en-US</dc:language>
  <cp:lastModifiedBy>Сергей</cp:lastModifiedBy>
  <dcterms:modified xsi:type="dcterms:W3CDTF">2005-12-06T00:06:00Z</dcterms:modified>
  <cp:revision>1</cp:revision>
  <dc:subject/>
  <dc:title>СПИСОК ИСПОЛЬЗОВАННЫХ ИСТОЧНИКОВ</dc:title>
</cp:coreProperties>
</file>