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567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2. Анализ состава, динамики и структуры оборотных актив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567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17"/>
          <w:sz w:val="28"/>
        </w:rPr>
        <w:t xml:space="preserve">От </w:t>
      </w:r>
      <w:r>
        <w:rPr>
          <w:color w:val="000000"/>
          <w:sz w:val="28"/>
        </w:rPr>
        <w:t xml:space="preserve">рациональности  размещения и эффективности использования оборотных активов в большой </w:t>
      </w:r>
      <w:r>
        <w:rPr>
          <w:color w:val="000000"/>
          <w:spacing w:val="-1"/>
          <w:sz w:val="28"/>
        </w:rPr>
        <w:t xml:space="preserve">мере зависит успешный результат работы предприятия. Поэтому в процессе </w:t>
      </w:r>
      <w:r>
        <w:rPr>
          <w:color w:val="000000"/>
          <w:spacing w:val="2"/>
          <w:sz w:val="28"/>
        </w:rPr>
        <w:t xml:space="preserve">анализа изучается структура оборотных активов, размещение их в сфере </w:t>
      </w:r>
      <w:r>
        <w:rPr>
          <w:color w:val="000000"/>
          <w:sz w:val="28"/>
        </w:rPr>
        <w:t xml:space="preserve">производства и сфере обращения, эффективность использования. Изучаются </w:t>
      </w:r>
      <w:r>
        <w:rPr>
          <w:color w:val="000000"/>
          <w:spacing w:val="4"/>
          <w:sz w:val="28"/>
        </w:rPr>
        <w:t xml:space="preserve">также и отдельные группы оборотных активов, оказывающих наиболее </w:t>
      </w:r>
      <w:r>
        <w:rPr>
          <w:color w:val="000000"/>
          <w:sz w:val="28"/>
        </w:rPr>
        <w:t xml:space="preserve">существенное влияние на платежеспособность и финансовую устойчивость </w:t>
      </w:r>
      <w:r>
        <w:rPr>
          <w:color w:val="000000"/>
          <w:spacing w:val="-2"/>
          <w:sz w:val="28"/>
        </w:rPr>
        <w:t>предприят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</w:rPr>
        <w:t xml:space="preserve">Прежде всего, необходимо дать общую оценку изменений в наличии и </w:t>
      </w:r>
      <w:r>
        <w:rPr>
          <w:color w:val="000000"/>
          <w:sz w:val="28"/>
        </w:rPr>
        <w:t>структуре оборотных активов по важнейшим их групп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ой из основных составляющих оборотного капитала являются производственные запасы  предприятия, которые в свою очередь, включают: сырье и материалы, незавершенное производства, готовую продукцию и прочие запас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биторская задолженность – важный компонент оборотного капитала. Представляющая собой задолженность перед организацией за поставленные другим организациям товары, выполненные работы, оказанные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нежные средства – наиболее ликвидная часть оборотного капитала. К денежным средствам  относятся деньги в кассе, на расчетных и депозитных счет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нные бумаги, составляющие краткосрочные финансовые вложения, включают: ценные бумаги других предприятий, государственные облигации и ценные бумаги, выпущенные местными органами власти. Этот элемент в последнее время приобретает все большее значение, т. к. грамотное управление данной группой активов, может дать весомый результат. Однако в нашей республике в настоящий момент доля участия на рынке ценных бумаг субъектов хозяйствования существенно ограничен [8, с.89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состав, структуры оборотных активов приведен в таблице 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5"/>
        <w:ind w:left="0" w:right="-5" w:firstLine="34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color w:val="000000"/>
          <w:spacing w:val="3"/>
          <w:sz w:val="28"/>
        </w:rPr>
        <w:t>Таблица 1.</w:t>
      </w:r>
      <w:r>
        <w:rPr>
          <w:color w:val="000000"/>
          <w:spacing w:val="3"/>
          <w:sz w:val="28"/>
        </w:rPr>
        <w:t xml:space="preserve"> Оценка состава, динамики и структуры оборотных активов</w:t>
      </w:r>
    </w:p>
    <w:p>
      <w:pPr>
        <w:pStyle w:val="Normal"/>
        <w:shd w:fill="FFFFFF" w:val="clear"/>
        <w:ind w:firstLine="341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873"/>
        <w:gridCol w:w="560"/>
        <w:gridCol w:w="1112"/>
        <w:gridCol w:w="903"/>
        <w:gridCol w:w="1229"/>
        <w:gridCol w:w="1255"/>
        <w:gridCol w:w="1492"/>
      </w:tblGrid>
      <w:tr>
        <w:trPr>
          <w:trHeight w:val="628" w:hRule="exac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татьи оборотных актив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На начало период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На конец период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Изменение за </w:t>
            </w:r>
            <w:r>
              <w:rPr>
                <w:color w:val="000000"/>
                <w:sz w:val="28"/>
              </w:rPr>
              <w:t>отчетный период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Изменение </w:t>
            </w:r>
            <w:r>
              <w:rPr>
                <w:color w:val="000000"/>
                <w:spacing w:val="-5"/>
                <w:sz w:val="28"/>
              </w:rPr>
              <w:t xml:space="preserve">структуры, </w:t>
            </w:r>
            <w:r>
              <w:rPr>
                <w:color w:val="000000"/>
                <w:spacing w:val="-3"/>
                <w:sz w:val="28"/>
              </w:rPr>
              <w:t>процентных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ункто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гр.4-гр.2</w:t>
            </w:r>
          </w:p>
        </w:tc>
      </w:tr>
      <w:tr>
        <w:trPr>
          <w:trHeight w:val="1283" w:hRule="exac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8"/>
                <w:sz w:val="28"/>
              </w:rPr>
              <w:t>тыс. руб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уд .в</w:t>
            </w:r>
            <w:r>
              <w:rPr>
                <w:color w:val="000000"/>
                <w:spacing w:val="-8"/>
                <w:sz w:val="28"/>
              </w:rPr>
              <w:t>ес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"/>
              <w:jc w:val="center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pacing w:val="3"/>
                <w:sz w:val="28"/>
              </w:rPr>
              <w:t>сумма,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ыс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уд. в</w:t>
            </w:r>
            <w:r>
              <w:rPr>
                <w:color w:val="000000"/>
                <w:spacing w:val="-5"/>
                <w:sz w:val="28"/>
              </w:rPr>
              <w:t>ес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firstLine="341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 xml:space="preserve">Темп </w:t>
            </w:r>
            <w:r>
              <w:rPr>
                <w:color w:val="000000"/>
                <w:spacing w:val="-2"/>
                <w:sz w:val="28"/>
              </w:rPr>
              <w:t>прирост</w:t>
            </w:r>
            <w:r>
              <w:rPr>
                <w:color w:val="000000"/>
                <w:spacing w:val="1"/>
                <w:sz w:val="28"/>
              </w:rPr>
              <w:t xml:space="preserve">а, % </w:t>
            </w:r>
            <w:r>
              <w:rPr>
                <w:color w:val="000000"/>
                <w:spacing w:val="-1"/>
                <w:sz w:val="28"/>
              </w:rPr>
              <w:t>(гр.5*100/ гр.</w:t>
            </w:r>
            <w:r>
              <w:rPr>
                <w:color w:val="000000"/>
                <w:spacing w:val="9"/>
                <w:sz w:val="28"/>
                <w:lang w:val="en-US"/>
              </w:rPr>
              <w:t>l</w:t>
            </w:r>
            <w:r>
              <w:rPr>
                <w:color w:val="000000"/>
                <w:spacing w:val="9"/>
                <w:sz w:val="28"/>
              </w:rPr>
              <w:t>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6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22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1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47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"/>
              <w:jc w:val="center"/>
              <w:rPr>
                <w:sz w:val="28"/>
              </w:rPr>
            </w:pPr>
            <w:r>
              <w:rPr>
                <w:sz w:val="28"/>
              </w:rPr>
              <w:t>241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79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296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4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сырье, материалы и другие ц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108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76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7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2" w:firstLine="341"/>
              <w:jc w:val="center"/>
              <w:rPr>
                <w:sz w:val="28"/>
              </w:rPr>
            </w:pPr>
            <w:r>
              <w:rPr>
                <w:sz w:val="28"/>
              </w:rPr>
              <w:t>62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127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животные на выращивании и откорм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</w:tr>
      <w:tr>
        <w:trPr>
          <w:trHeight w:val="69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/>
            </w:pPr>
            <w:r>
              <w:rPr>
                <w:sz w:val="28"/>
              </w:rPr>
              <w:t>незавершенное производ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52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63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/>
            </w:pPr>
            <w:r>
              <w:rPr>
                <w:sz w:val="28"/>
              </w:rPr>
              <w:t>1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1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2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8</w:t>
            </w:r>
          </w:p>
        </w:tc>
      </w:tr>
      <w:tr>
        <w:trPr>
          <w:trHeight w:val="71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Прочие запасы и затра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1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Налоги по приобретенным ценностя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6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3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9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82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ГП и това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sz w:val="28"/>
              </w:rPr>
            </w:pPr>
            <w:r>
              <w:rPr>
                <w:sz w:val="28"/>
              </w:rPr>
              <w:t>72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9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8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9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72" w:firstLine="341"/>
              <w:jc w:val="center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3</w:t>
            </w:r>
          </w:p>
        </w:tc>
      </w:tr>
      <w:tr>
        <w:trPr>
          <w:trHeight w:val="766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pacing w:val="-1"/>
                <w:sz w:val="28"/>
              </w:rPr>
              <w:t>Товары отгруженны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Дебиторская задолжен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3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2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7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3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>
          <w:trHeight w:val="618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Финансовые влож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7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7</w:t>
            </w:r>
          </w:p>
        </w:tc>
      </w:tr>
      <w:tr>
        <w:trPr>
          <w:trHeight w:val="722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703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Всего оборотных средст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6" w:hanging="0"/>
              <w:jc w:val="center"/>
              <w:rPr>
                <w:sz w:val="28"/>
              </w:rPr>
            </w:pPr>
            <w:r>
              <w:rPr>
                <w:sz w:val="28"/>
              </w:rPr>
              <w:t>343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503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9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1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09"/>
        <w:rPr/>
      </w:pPr>
      <w:r>
        <w:rPr>
          <w:i/>
          <w:color w:val="000000"/>
          <w:spacing w:val="2"/>
          <w:sz w:val="28"/>
        </w:rPr>
        <w:t xml:space="preserve">Примечание. </w:t>
      </w:r>
      <w:r>
        <w:rPr>
          <w:color w:val="000000"/>
          <w:spacing w:val="2"/>
          <w:sz w:val="28"/>
        </w:rPr>
        <w:t xml:space="preserve">Источник: собственная разработ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оротных активов за рассматриваемый период значительно улучшилась. Рост объема производства обусловил прирост объема запасов (на 49,1 %, на 7963 млн. р.), но с учетом влияния инфляции реальный прирост составил примерно 35%. В то же время объем запасов в структуре оборотных активов практически не изменилась (на 0,9 %), что говорит о том, что предприятие придерживается той же политики в отношении запасов, что и в предыдущем периоде.   Увеличился объем готовой продукции  на складах предприятия, что обусловлено ростом количества  покупателей. Это является необходимостью на стадии наращивания сбыта, т. к. поможет в случае необходимости поставить потребителям необходимый объем продукции.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увеличение размера дебиторской задолженности в абсолютном  выражении, на предприятии сократился ее удельный вес в общем объёме оборотных активов (с 24,4% до 23,4%). Это говорит о положительной тенденции сокращения реализации продукции в кредит.    Наличие дебиторской задолженности с покупателями и заказчиками  свидетельствует о том, что предприятие использует стратегию товарных ссуд для потребителей своей продукции. Кредитуя их, предприятие фактически делится с ними частью своего дохода. В то же время, в том случае, когда платежи предприятию задерживаются, оно вынуждено брать кредиты для обеспечения своей хозяйственной деятельности, увеличивая собственную кредиторскую задолженность. С позиции финансового состояния предприятия дебиторская задолженность имеет двойственный характер. С одной стороны это будущий денежный поток, а с другой - неоправданная просроченная дебиторская задолженность представляет отвлечение оборотных средств из оборота, т.е. их иммобилизацию. Превышение определённого предела задолженности, длительные её сроки могут привести к потере платежеспособности. Своевременное поступление средств от дебиторов - это важное условие выполнения плана реализации и прибыли [7, с. 20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значительно увеличился объем денежных средств на счетах (на 305 млн. р. или на 178%). Это положительное явление, т. к. денежные средства являются наиболее ликвидной частью средств и могут быть реинвестированы в производство в любо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ст главных статей оборотных активов говорит о консервативной модели управления оборотными активами, при которой рост объема производства достигается за счет использования экстенсивных факторов: прироста запасов сырья и готовой продукции на складах, роста остатков незавершенного производства. Это, в свою очередь, оправдано тем, что в условиях выхода из глубокого кризиса, предприятие формирует ресурсную базу для нормального функционирования производства. По мере дальнейшего оздоровления более рациональным  будет не увеличение запасов оборотных средств, а достижение эффекта за счет увеличения оборачиваемости оборотного капитала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center"/>
    </w:pPr>
    <w:rPr>
      <w:color w:val="000000"/>
      <w:spacing w:val="1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13:00Z</dcterms:created>
  <dc:creator>ArtY</dc:creator>
  <dc:description/>
  <cp:keywords/>
  <dc:language>en-US</dc:language>
  <cp:lastModifiedBy>Pc -13</cp:lastModifiedBy>
  <dcterms:modified xsi:type="dcterms:W3CDTF">2005-11-08T12:51:00Z</dcterms:modified>
  <cp:revision>8</cp:revision>
  <dc:subject/>
  <dc:title/>
</cp:coreProperties>
</file>