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81" w:hanging="0"/>
        <w:jc w:val="center"/>
        <w:rPr/>
      </w:pPr>
      <w:r>
        <w:rPr>
          <w:sz w:val="28"/>
          <w:szCs w:val="28"/>
        </w:rPr>
        <w:t>4. ПУТИ УСКОРЕНИЯ ОБОРАЧИВАЕМОСТИ ОБОРОТНЫХ СРЕДСТВ. ВЛИЯНИЕ СКОРОСТИ ОБОРОТА СРЕДСТВ НА ФИНАНСОВОЕ СОСТОЯНИЕ ПРЕДПРИЯТ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59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Эффективное использование оборотного капитала играет большую роль в обеспечении нормализации работы предприятия, повышении уровня рентабельности производства и зависит от множества факторов. В современных условиях огромное негативное влияние на изменение эффективности использования оборотных средств и замедление их оборачиваемости оказывают факторы кризисного состояния экономик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нижение объемов производства и потребительского спрос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ысокие темпы инфляци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разрыв хозяйственных связей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нарушение договорной и платежно-расчетной дисциплины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ысокий уровень налогового бремен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right="96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нижение доступа к кредитам вследствие высоких банковских процентов [13, с. 145].</w:t>
      </w:r>
    </w:p>
    <w:p>
      <w:pPr>
        <w:pStyle w:val="Normal"/>
        <w:shd w:fill="FFFFFF" w:val="clear"/>
        <w:spacing w:lineRule="auto" w:line="360"/>
        <w:ind w:right="-5" w:firstLine="59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се перечисленные факторы влияют на использование оборотного капитала вне зависимости от интересов предприятия. Вместе с тем предприятия имеют внутренние резервы повышения эффективности использования оборотных средств, на которые оно может активно влиять. И для ускорения оборачиваемости оборотных средств предприятию рекомендуется провести следующие мероприятия на разных стадиях кругооборота оборотных активов:</w:t>
      </w:r>
    </w:p>
    <w:p>
      <w:pPr>
        <w:pStyle w:val="Normal"/>
        <w:shd w:fill="FFFFFF" w:val="clear"/>
        <w:spacing w:lineRule="auto" w:line="360"/>
        <w:ind w:right="96" w:firstLine="59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. На стадии создания запас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недрение экономически обоснованных норм запас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иближение поставщиков сырья, полуфабрикатов, комплектующих к предприятию- потребител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широкое использование прямых длительных связей с поставщик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расширение складской системы материально-технического обеспечения, а также оптовой торговли материалами и оборудова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комплексная механизация и автоматизация разгрузочно-погрузочных работ на склада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олучение отсрочек у поставщиков сырья.</w:t>
      </w:r>
    </w:p>
    <w:p>
      <w:pPr>
        <w:pStyle w:val="Normal"/>
        <w:shd w:fill="FFFFFF" w:val="clear"/>
        <w:spacing w:lineRule="auto" w:line="360"/>
        <w:ind w:right="96" w:firstLine="595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. На стадии НЗП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внедрение прогрессивной техники и технолог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96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более качественная подготовка сырья к его потребле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овершенствование форм организации промышлен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именение более дешевых конструкционных материалов, но не худшего качества, совершенствование системы материального стимулирования экономного использования сырьевых и топливных ресурсов (уменьшение брака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величение удельного веса продукции, пользующейся повышенным спрос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уменьшение длительности производственного цикла.</w:t>
      </w:r>
    </w:p>
    <w:p>
      <w:pPr>
        <w:pStyle w:val="Normal"/>
        <w:shd w:fill="FFFFFF" w:val="clear"/>
        <w:spacing w:lineRule="auto" w:line="360"/>
        <w:ind w:left="595" w:right="96" w:hanging="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3. На стадии обращен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риближение потребителей продукции к предприятию;</w:t>
      </w:r>
    </w:p>
    <w:p>
      <w:pPr>
        <w:pStyle w:val="3"/>
        <w:numPr>
          <w:ilvl w:val="0"/>
          <w:numId w:val="3"/>
        </w:numPr>
        <w:spacing w:lineRule="auto" w:line="360" w:before="0" w:after="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истемы расчетов (использование аккредитивов), использование предоплаты в расчетах с покупа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рост объема реализации продукции вследствие выполнения заказов по прямым связям, досрочного выпуска продукции, изготовление продукции из сэкономленных материал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тщательная и своевременная подборка отгруженной продукции по партиям, ассортименту, транзитной фор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отгрузка в строгом соответствии с условиями заключенных догов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более детальный поиск надежных партнеров, применение штрафных санкций за нарушение догово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-5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эффективное использование свободных денежных средств (приобретение ценных бумаг, помещение в депозиты и др.).</w:t>
      </w:r>
    </w:p>
    <w:p>
      <w:pPr>
        <w:pStyle w:val="Normal"/>
        <w:shd w:fill="FFFFFF" w:val="clear"/>
        <w:spacing w:lineRule="auto" w:line="360"/>
        <w:ind w:right="96" w:firstLine="595"/>
        <w:jc w:val="both"/>
        <w:rPr/>
      </w:pPr>
      <w:r>
        <w:rPr>
          <w:color w:val="000000"/>
          <w:spacing w:val="8"/>
          <w:sz w:val="28"/>
          <w:szCs w:val="28"/>
        </w:rPr>
        <w:t xml:space="preserve">Таким образом, всемерное улучшение использования оборотных средств - это одна из основных задач каждого предприятия. Важно своевременно выявить резервы оборотных активов и правильно их распределить по сферам кругооборота, поскольку более эффективное использование имеющихся у предприятия средств равнозначно вовлечению дополнительных ресурсов в хозяйственный оборот. Для этого необходимо повышать требования к качеству организации производственного процесса, работы маркетинговых служб [2, с. 19]. </w:t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сновными факторами, влияющими на величину и скорость оборо</w:t>
        <w:softHyphen/>
        <w:t>та оборотных средств предприятия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сштаб деятельности предприятия (малый, средний, крупный бизнес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 бизнеса или деятельности, то есть отраслевая принадлеж</w:t>
        <w:softHyphen/>
        <w:t>ность предприятия (торговля, промышленность, строительство и т.д.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ительность</w:t>
      </w:r>
      <w:r>
        <w:rPr>
          <w:bCs/>
          <w:sz w:val="28"/>
          <w:szCs w:val="28"/>
        </w:rPr>
        <w:t xml:space="preserve"> производственного цикла (количество и</w:t>
      </w:r>
      <w:r>
        <w:rPr>
          <w:sz w:val="28"/>
          <w:szCs w:val="28"/>
        </w:rPr>
        <w:t xml:space="preserve"> продолжительность </w:t>
      </w:r>
      <w:r>
        <w:rPr>
          <w:bCs/>
          <w:sz w:val="28"/>
          <w:szCs w:val="28"/>
        </w:rPr>
        <w:t>технологических операций по производству продукции, оказанию</w:t>
      </w:r>
      <w:r>
        <w:rPr>
          <w:sz w:val="28"/>
          <w:szCs w:val="28"/>
        </w:rPr>
        <w:t xml:space="preserve"> услуг,</w:t>
      </w:r>
      <w:r>
        <w:rPr>
          <w:bCs/>
          <w:sz w:val="28"/>
          <w:szCs w:val="28"/>
        </w:rPr>
        <w:t xml:space="preserve"> работ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о и разнообразие потребляемых видов ресурсов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местонахождение</w:t>
      </w:r>
      <w:r>
        <w:rPr>
          <w:sz w:val="28"/>
          <w:szCs w:val="28"/>
        </w:rPr>
        <w:t xml:space="preserve"> потребителей продукции и</w:t>
      </w:r>
      <w:r>
        <w:rPr>
          <w:bCs/>
          <w:sz w:val="28"/>
          <w:szCs w:val="28"/>
        </w:rPr>
        <w:t xml:space="preserve"> поставщиков сырья,</w:t>
      </w:r>
      <w:r>
        <w:rPr>
          <w:sz w:val="28"/>
          <w:szCs w:val="28"/>
        </w:rPr>
        <w:t xml:space="preserve"> материалов и т.д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расчетов</w:t>
      </w:r>
      <w:r>
        <w:rPr>
          <w:bCs/>
          <w:sz w:val="28"/>
          <w:szCs w:val="28"/>
        </w:rPr>
        <w:t xml:space="preserve"> за товары,</w:t>
      </w:r>
      <w:r>
        <w:rPr>
          <w:sz w:val="28"/>
          <w:szCs w:val="28"/>
        </w:rPr>
        <w:t xml:space="preserve"> работы, услуг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атежеспособность клиен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банковского обслуживани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темпы</w:t>
      </w:r>
      <w:r>
        <w:rPr>
          <w:sz w:val="28"/>
          <w:szCs w:val="28"/>
        </w:rPr>
        <w:t xml:space="preserve"> роста производства</w:t>
      </w:r>
      <w:r>
        <w:rPr>
          <w:bCs/>
          <w:sz w:val="28"/>
          <w:szCs w:val="28"/>
        </w:rPr>
        <w:t xml:space="preserve"> и реализации</w:t>
      </w:r>
      <w:r>
        <w:rPr>
          <w:sz w:val="28"/>
          <w:szCs w:val="28"/>
        </w:rPr>
        <w:t xml:space="preserve"> продукций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доля добавленной</w:t>
      </w:r>
      <w:r>
        <w:rPr>
          <w:sz w:val="28"/>
          <w:szCs w:val="28"/>
        </w:rPr>
        <w:t xml:space="preserve"> стоимости в</w:t>
      </w:r>
      <w:r>
        <w:rPr>
          <w:bCs/>
          <w:sz w:val="28"/>
          <w:szCs w:val="28"/>
        </w:rPr>
        <w:t xml:space="preserve"> цене</w:t>
      </w:r>
      <w:r>
        <w:rPr>
          <w:sz w:val="28"/>
          <w:szCs w:val="28"/>
        </w:rPr>
        <w:t xml:space="preserve"> продук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ная</w:t>
      </w:r>
      <w:r>
        <w:rPr>
          <w:bCs/>
          <w:sz w:val="28"/>
          <w:szCs w:val="28"/>
        </w:rPr>
        <w:t xml:space="preserve"> политика предприяти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валификация</w:t>
      </w:r>
      <w:r>
        <w:rPr>
          <w:sz w:val="28"/>
          <w:szCs w:val="28"/>
        </w:rPr>
        <w:t xml:space="preserve"> менедже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фляция [8, с. 93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замедлении оборачиваемости увеличивается величина средняя величина оборотных активов, то есть потребность в оборотных активах растет. Увеличение оборотных активов влечет необходимость увеличения источников их формирования. Какими будут эти источники – собственными или заемными – и каково будет соотношение между ними, зависит от доступности каждого из источников для предприятия и возможности их использования. Это объясняет необходимость управления оборотными активами и их источни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источников является собственный оборотный капитал, представляющий собой разницу между текущими активами предприятия и его краткосрочными обязатель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ругой источник формирования текущих активов – кредиторская задолженность. Если средства, вложенные в материальные ценности, принимают денежную форму позже, чем наступает срок погашения задолженности кредитору, у предприятия возникает потребность в дополнительных источниках финансирования. Ими могут быть собственные средства (например, полученная от покупателей выручка за ранее отгруженную продукцию, иные поступления денежных средств, имеющие, как правило, разовый характер) или заемные средства, принимающие в большинстве случаев вид краткосрочных кредитов ба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Если предприятие не пользуется кредитами банков,  а стремится обойтись собственными средствами, то его платежеспособность оказывается в полной зависимости от объема и сроков предоставления кредита покупателям и их добросовестности. Задержка в поступлении средств от одного или нескольких крупных покупателей может создать серьезные финансовые трудности у предпри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ьзование оборотных средств в хозяйственной деятельности должно осуществляться на уровне, минимизирующем время и максимизирующем скорость обращения оборотного капитала и превращения его в реальную денежную массу для последующего финансирования и приобретения новых оборотных средств. Потребность в финансировании пропорционально зависит от скорости оборота активов. Чем ниже оборачиваемость оборотных средств, тем больше потребность в привлечении дополнительных источников финансирования, так как у организации отсутствуют свои денежные средства для осуществления хозяйствен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79"/>
      <w:ind w:firstLine="58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6:22:00Z</dcterms:created>
  <dc:creator>ArtY</dc:creator>
  <dc:description/>
  <cp:keywords/>
  <dc:language>en-US</dc:language>
  <cp:lastModifiedBy>Pc -13</cp:lastModifiedBy>
  <dcterms:modified xsi:type="dcterms:W3CDTF">2005-11-08T12:52:00Z</dcterms:modified>
  <cp:revision>5</cp:revision>
  <dc:subject/>
  <dc:title>5</dc:title>
</cp:coreProperties>
</file>