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, значение и задачи анализа оборотного капитала</w:t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личие у предприятия достаточных оборотных средств является необходимой предпосылкой для нормального функционирования в условиях рыночной экономики. Правильное управление оборотными средствами позволяет получить максимальный эффект от их использования. Поэтому на каждом предприятии</w:t>
      </w:r>
      <w:r>
        <w:rPr>
          <w:color w:val="000000"/>
          <w:sz w:val="28"/>
        </w:rPr>
        <w:t xml:space="preserve"> необходимо проводить систематический анализ оборо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z w:val="28"/>
        </w:rPr>
        <w:t xml:space="preserve">Оборотные средства - это совокупность денежных средств, </w:t>
      </w:r>
      <w:r>
        <w:rPr>
          <w:color w:val="000000"/>
          <w:spacing w:val="5"/>
          <w:sz w:val="28"/>
        </w:rPr>
        <w:t xml:space="preserve">авансированных предприятием для создания оборотных производственных фондов и фондов обращения, обеспечивающих непрерывный кругооборот </w:t>
      </w:r>
      <w:r>
        <w:rPr>
          <w:color w:val="000000"/>
          <w:spacing w:val="-3"/>
          <w:sz w:val="28"/>
        </w:rPr>
        <w:t xml:space="preserve">денежных средств </w:t>
      </w:r>
      <w:r>
        <w:rPr>
          <w:color w:val="000000"/>
          <w:spacing w:val="9"/>
          <w:sz w:val="28"/>
          <w:szCs w:val="28"/>
        </w:rPr>
        <w:t>[11, с.25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боротные средства на промышленных предприятиях Республики </w:t>
      </w:r>
      <w:r>
        <w:rPr>
          <w:color w:val="000000"/>
          <w:spacing w:val="-1"/>
          <w:sz w:val="28"/>
        </w:rPr>
        <w:t xml:space="preserve">Беларусь составляют значительную часть средств предприятия, вложенных в </w:t>
      </w:r>
      <w:r>
        <w:rPr>
          <w:color w:val="000000"/>
          <w:spacing w:val="1"/>
          <w:sz w:val="28"/>
        </w:rPr>
        <w:t xml:space="preserve">производственные запасы, денежные средства, расчеты с дебиторами, </w:t>
      </w:r>
      <w:r>
        <w:rPr>
          <w:color w:val="000000"/>
          <w:sz w:val="28"/>
        </w:rPr>
        <w:t xml:space="preserve">краткосрочные ценные бума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</w:rPr>
        <w:t>Категория «оборотные активы» имеет несколько синонимов – «текущие активы», «оборотные активы». Зарубежными аналитиками чаще используется термин «оборотный капитал». В отечественной практике с</w:t>
      </w:r>
      <w:r>
        <w:rPr>
          <w:color w:val="000000"/>
          <w:spacing w:val="2"/>
          <w:sz w:val="28"/>
        </w:rPr>
        <w:t>уществуют три основных направления в сфере анализа, представителями которых являются Г. В. Савицкая, А. В. Стражев, Л. Л. Ермолович. Они отражают основные концептуальные подходы к проблеме анализа оборотного капитала.</w:t>
      </w:r>
      <w:r>
        <w:rPr>
          <w:sz w:val="28"/>
        </w:rPr>
        <w:t xml:space="preserve"> Так,    </w:t>
      </w:r>
      <w:r>
        <w:rPr>
          <w:color w:val="000000"/>
          <w:spacing w:val="2"/>
          <w:sz w:val="28"/>
        </w:rPr>
        <w:t>А. В</w:t>
      </w:r>
      <w:r>
        <w:rPr>
          <w:sz w:val="28"/>
        </w:rPr>
        <w:t>. Стражев и Л. Л. Ермолович вообще не выделяют такой категории как «оборотный капитал», а анализируют категорию «материальные ресурсы». Это, возможно, связано с тем, что в советский период оборотный капитал отождествлялся с материальными ресурсами, т.к. производство было связано, прежде всего, с использованием материальных ресурсов, а такие аспекты как дебиторская задолженность и готовая продукция на складах не имели такого важного значения, как в условиях рыноч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</w:rPr>
        <w:t>В современной практике планирования, учета и анализа оборотный капитал можно классифицировать по следующим признака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В зависимости от функциональной роли в процессе производст-ва – оборотные фонды и фонды обращения. К оборотным фондам относятся производственные запасы, сырьё, топливо, материалы, конструкции, незавершенное производство, полуфабрикаты собственного производства Фонды обращения – это готовая продукция и товары для перепродажи. Здесь также отражаются товары отгруженные, денежные средства и дебиторская задолженн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материально-вещественного содержания – денежные средства и средства в расчётах, дебиторская задолженность; товары; готовая продукция; предметы труда (сырьё, материалы, незавершенное производство и др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ликвидности – абсолютно ликвидные активы, быстрореализуемые оборотные активы и медленно реализуемые оборотные актив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источников формирования оборотного капитала – собственный оборотный капитал и заемный оборотный капитал [5, с.12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Кругооборот фондов предприятий начинается с авансирования </w:t>
      </w:r>
      <w:r>
        <w:rPr>
          <w:color w:val="000000"/>
          <w:spacing w:val="-1"/>
          <w:sz w:val="28"/>
        </w:rPr>
        <w:t xml:space="preserve">стоимости в денежной форме на приобретение сырья, материалов, топлива и </w:t>
      </w:r>
      <w:r>
        <w:rPr>
          <w:color w:val="000000"/>
          <w:sz w:val="28"/>
        </w:rPr>
        <w:t xml:space="preserve">других средств производства — первая стадия кругооборота. В результате денежные средства принимают форму производственных запасов, выражая </w:t>
      </w:r>
      <w:r>
        <w:rPr>
          <w:color w:val="000000"/>
          <w:spacing w:val="-1"/>
          <w:sz w:val="28"/>
        </w:rPr>
        <w:t xml:space="preserve">переход из сферы обращения в сферу производства. Стоимость при этом не расходуется, а авансируется, так как после завершения кругооборота она </w:t>
      </w:r>
      <w:r>
        <w:rPr>
          <w:color w:val="000000"/>
          <w:sz w:val="28"/>
        </w:rPr>
        <w:t xml:space="preserve">возвращается. Завершением первой стадии прерывается товарное обращение, </w:t>
      </w:r>
      <w:r>
        <w:rPr>
          <w:color w:val="000000"/>
          <w:spacing w:val="-1"/>
          <w:sz w:val="28"/>
        </w:rPr>
        <w:t>но не круго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торая стадия кругооборота совершается в процессе производства, где </w:t>
      </w:r>
      <w:r>
        <w:rPr>
          <w:color w:val="000000"/>
          <w:spacing w:val="7"/>
          <w:sz w:val="28"/>
        </w:rPr>
        <w:t xml:space="preserve">рабочая сила осуществляет производительное потребление средств </w:t>
      </w:r>
      <w:r>
        <w:rPr>
          <w:color w:val="000000"/>
          <w:spacing w:val="6"/>
          <w:sz w:val="28"/>
        </w:rPr>
        <w:t xml:space="preserve">производства, создавая новый продукт, несущий в себе перенесенную и </w:t>
      </w:r>
      <w:r>
        <w:rPr>
          <w:color w:val="000000"/>
          <w:sz w:val="28"/>
        </w:rPr>
        <w:t>вновь созданную стоимость. Авансированная стоимость снова меняет свою форму — из производительной она переходит в товар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Третья стадия кругооборота заключается в реализации произведенной </w:t>
      </w:r>
      <w:r>
        <w:rPr>
          <w:color w:val="000000"/>
          <w:sz w:val="28"/>
        </w:rPr>
        <w:t xml:space="preserve">готовой продукции (работ, услуг) и получении денежных средств. На этой </w:t>
      </w:r>
      <w:r>
        <w:rPr>
          <w:color w:val="000000"/>
          <w:spacing w:val="-1"/>
          <w:sz w:val="28"/>
        </w:rPr>
        <w:t xml:space="preserve">стадии оборотные средства вновь переходят из сферы производства в сферу обращения. Прерванное товарное обращение возобновляется, и стоимость из товарной формы переходит в денежную. Разница между суммой денежных </w:t>
      </w:r>
      <w:r>
        <w:rPr>
          <w:color w:val="000000"/>
          <w:spacing w:val="6"/>
          <w:sz w:val="28"/>
        </w:rPr>
        <w:t xml:space="preserve">средств, затраченных на изготовление и реализацию продукции (работ, </w:t>
      </w:r>
      <w:r>
        <w:rPr>
          <w:color w:val="000000"/>
          <w:spacing w:val="-1"/>
          <w:sz w:val="28"/>
        </w:rPr>
        <w:t xml:space="preserve">услуг) и полученных от реализации произведенной продукции (работ, услуг), </w:t>
      </w:r>
      <w:r>
        <w:rPr>
          <w:color w:val="000000"/>
          <w:sz w:val="28"/>
        </w:rPr>
        <w:t>составляет денежные накопления предприятия.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5"/>
          <w:sz w:val="28"/>
        </w:rPr>
        <w:t>Закончив один кругооборот, оборотные средства вступают в новый,</w:t>
        <w:br/>
      </w:r>
      <w:r>
        <w:rPr>
          <w:color w:val="000000"/>
          <w:spacing w:val="1"/>
          <w:sz w:val="28"/>
        </w:rPr>
        <w:t>тем самым осуществляется их непрерывный оборот. Именно постоянное</w:t>
        <w:br/>
      </w:r>
      <w:r>
        <w:rPr>
          <w:color w:val="000000"/>
          <w:sz w:val="28"/>
        </w:rPr>
        <w:t>движение оборотных средств является основой бесперебойного процесса</w:t>
        <w:br/>
        <w:t>производства и обращения [3, с.235].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4"/>
          <w:sz w:val="28"/>
        </w:rPr>
        <w:t xml:space="preserve">Анализ кругооборота фондов предприятия показывает, что </w:t>
      </w:r>
      <w:r>
        <w:rPr>
          <w:color w:val="000000"/>
          <w:sz w:val="28"/>
        </w:rPr>
        <w:t xml:space="preserve">авансируемая стоимость не только последовательно принимает различные </w:t>
      </w:r>
      <w:r>
        <w:rPr>
          <w:color w:val="000000"/>
          <w:spacing w:val="-1"/>
          <w:sz w:val="28"/>
        </w:rPr>
        <w:t xml:space="preserve">формы, но и постоянно в определенных размерах пребывает в этих формах. </w:t>
      </w:r>
      <w:r>
        <w:rPr>
          <w:color w:val="000000"/>
          <w:spacing w:val="4"/>
          <w:sz w:val="28"/>
        </w:rPr>
        <w:t xml:space="preserve">Иными словами, авансируемая стоимость на каждый данный момент </w:t>
      </w:r>
      <w:r>
        <w:rPr>
          <w:color w:val="000000"/>
          <w:sz w:val="28"/>
        </w:rPr>
        <w:t>кругооборота различными частями одновременно находится в денежной, производительной и товарной формах.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отные средства предприятия выполняют две функции: производственную и расчетную. Выполняя производственную функцию, оборотные средства, авансируясь в оборотные производственные фонды, поддерживают непрерывность процесса производства и переносят свою стоимость на произведенный продукт. По завершении производства оборотные средства переходят</w:t>
      </w:r>
      <w:r>
        <w:rPr>
          <w:color w:val="000000"/>
          <w:spacing w:val="-1"/>
          <w:sz w:val="28"/>
        </w:rPr>
        <w:t xml:space="preserve"> в сферу обращения в виде фондов обращения, </w:t>
      </w:r>
      <w:r>
        <w:rPr>
          <w:color w:val="000000"/>
          <w:sz w:val="28"/>
        </w:rPr>
        <w:t>где выполняют вторую функцию, состоящую в завершении кругооборота и превращении оборотных средств из товарной формы в денежную [3, с.237].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итмичность, слаженность и высокая результативность работы предприятия во многом зависят</w:t>
      </w:r>
      <w:r>
        <w:rPr>
          <w:color w:val="000000"/>
          <w:spacing w:val="9"/>
          <w:sz w:val="28"/>
        </w:rPr>
        <w:t xml:space="preserve"> от его обеспеченности оборотными </w:t>
      </w:r>
      <w:r>
        <w:rPr>
          <w:color w:val="000000"/>
          <w:spacing w:val="12"/>
          <w:sz w:val="28"/>
        </w:rPr>
        <w:t xml:space="preserve">средствами. Недостаток средств, авансируемых на приобретение </w:t>
      </w:r>
      <w:r>
        <w:rPr>
          <w:color w:val="000000"/>
          <w:spacing w:val="3"/>
          <w:sz w:val="28"/>
        </w:rPr>
        <w:t xml:space="preserve">материальных запасов, может привести к сокращению производства, </w:t>
      </w:r>
      <w:r>
        <w:rPr>
          <w:color w:val="000000"/>
          <w:spacing w:val="1"/>
          <w:sz w:val="28"/>
        </w:rPr>
        <w:t xml:space="preserve">невыполнению производственной программы. Излишнее отвлечение средств </w:t>
      </w:r>
      <w:r>
        <w:rPr>
          <w:color w:val="000000"/>
          <w:spacing w:val="6"/>
          <w:sz w:val="28"/>
        </w:rPr>
        <w:t>в запасы</w:t>
      </w:r>
      <w:r>
        <w:rPr>
          <w:color w:val="000000"/>
          <w:sz w:val="28"/>
        </w:rPr>
        <w:t>, превышающие действительную потребность, приводит к омертвлению ресурсов, неэффективному их использованию.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оборотные средства включают как материальные, так и денежные ресурсы, от их организации и эффективности использования зависит не только процесс материального</w:t>
      </w:r>
      <w:r>
        <w:rPr>
          <w:color w:val="000000"/>
          <w:spacing w:val="-1"/>
          <w:sz w:val="28"/>
        </w:rPr>
        <w:t xml:space="preserve"> производства, но и финансовая </w:t>
      </w:r>
      <w:r>
        <w:rPr>
          <w:color w:val="000000"/>
          <w:sz w:val="28"/>
        </w:rPr>
        <w:t>устойчивость предприятия. Поэтому задачами анализа являются:</w:t>
      </w:r>
    </w:p>
    <w:p>
      <w:pPr>
        <w:pStyle w:val="Normal"/>
        <w:shd w:fill="FFFFFF" w:val="clear"/>
        <w:tabs>
          <w:tab w:val="clear" w:pos="708"/>
          <w:tab w:val="left" w:pos="9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. Разработка плана проведения анализа оборотных активов и назначение специалистов, ответственных</w:t>
      </w:r>
      <w:r>
        <w:rPr>
          <w:color w:val="000000"/>
          <w:spacing w:val="6"/>
          <w:sz w:val="28"/>
        </w:rPr>
        <w:t xml:space="preserve"> за выполнение пунктов</w:t>
      </w:r>
      <w:r>
        <w:rPr>
          <w:color w:val="000000"/>
          <w:spacing w:val="2"/>
          <w:sz w:val="28"/>
        </w:rPr>
        <w:t xml:space="preserve"> план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2. Подбор соответствующих источников  информации для анализа, проверка объективности содержащихся в них данных. Для того, чтобы проследить тенденции в изменении оборотных средств, необходимо информацию за разные отчетные периоды привести в сопоставимый вид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3. Выбор методики для проведения анализа, выявления отклонений в показателях, определения степени влияния различных факторов на результативный показател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4. Анализ динамики состава и структуры оборотных средств, выявление изменений в структуре и причин динамики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5. Анализ, оценка наличия собственных оборотных средств, определение изменений на  конец года: по сравнению с началом отчетного периода,  выявить основные причины динамики и последствия для деятельности предприятия.</w:t>
      </w:r>
    </w:p>
    <w:p>
      <w:pPr>
        <w:pStyle w:val="Normal"/>
        <w:shd w:fill="FFFFFF" w:val="clear"/>
        <w:tabs>
          <w:tab w:val="clear" w:pos="708"/>
          <w:tab w:val="left" w:pos="2914" w:leader="none"/>
          <w:tab w:val="left" w:pos="4042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</w:rPr>
        <w:t>6. Анализ обеспеченности материальных оборотных средств собственными источниками финансирования: выявление отклонений данных на конец года по сравнению с началом года, определение причин и влияния на деятельность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7. Анализ эффективности использования оборотных средств; расчет показателей оборачиваемости в целом по оборотным средствам, а также отдельно по материальным оборотным средствам и денежным средствам, расчетам и прочим активам; проследить изменение оборачиваемости и определить факторы, влияющие на использование оборотных средств, а также степень их вли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</w:rPr>
        <w:t>8. Разработка рекомендаций по использованию оборотных средств, выявление резервов повышения эффективности использования оборотных средств, находящихся в распоряжении предприятия [11, с.25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Таким образом, анализ оборотных средств позволяет руководителям получить информацию, необходимую для лучшего управления оборотными средствами, что в свою очередь повлияет на общее состояние предприят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09:00Z</dcterms:created>
  <dc:creator>ArtY</dc:creator>
  <dc:description/>
  <cp:keywords/>
  <dc:language>en-US</dc:language>
  <cp:lastModifiedBy>Pc -13</cp:lastModifiedBy>
  <dcterms:modified xsi:type="dcterms:W3CDTF">2005-11-08T12:50:00Z</dcterms:modified>
  <cp:revision>11</cp:revision>
  <dc:subject/>
  <dc:title>1</dc:title>
</cp:coreProperties>
</file>