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1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..2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 ПРОИЗВОДИТЕЛЬНОСТЬ ТРУДА – КАК ЭКОНОМИЧЕСКАЯ КАТЕГОРИЯ ……………………………………………………………..3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.1Экономическая сущность и значение производительности труда в сельском хозяйстве……………………………………………………3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.2 Основные показатели, характеризующие производительность труда………………………………………………………………………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 Факторы роста производительности труда………………………….........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АНАЛИЗ ПРОИЗВОДИТЕЛЬНОСТИ ТРУДА В ОРГАНИЗАЦИИ ОАО «СТРИГОВО»………………………………………………………………….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spacing w:val="20"/>
          <w:sz w:val="28"/>
          <w:szCs w:val="28"/>
        </w:rPr>
        <w:t>Характеристика организации ОАО «Стригово» и эффективность использования его ресурсного потенциала…………………………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 Анализ производительности труда отрасли животноводства в организации ОАО «Стригово»……………………………………………….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 Анализ факторов, влияющих на уровень производительности труда…………………………………………………………………………….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 Финансовое состояние и платежеспособность предприятия……………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ЗЕРВЫ И ПУТИ ПОВЫШЕНИЯ ПРОИЗВОДИТЕЛЬНОСТИ ТРУДА В ОРГАНИЗАЦИИ ОАО «СТРИГОВО»……………………………………......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..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.....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…………28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А………………………………………………………………28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>ПРИЛОЖЕНИЕ Б………………………………………………………………30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08:00Z</dcterms:created>
  <dc:creator>SamLab.ws</dc:creator>
  <dc:description/>
  <cp:keywords/>
  <dc:language>en-US</dc:language>
  <cp:lastModifiedBy>SamLab.ws</cp:lastModifiedBy>
  <dcterms:modified xsi:type="dcterms:W3CDTF">2011-12-07T12:19:00Z</dcterms:modified>
  <cp:revision>13</cp:revision>
  <dc:subject/>
  <dc:title/>
</cp:coreProperties>
</file>