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К</w:t>
      </w:r>
      <w:r>
        <w:rPr/>
        <w:t>афедра  экономики и управления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Экономика предприят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ффективности использования трудовых ресурс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эффективности использования трудовых ресурсов применяются следующие форму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аботк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т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и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аботк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оимос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т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и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аботк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у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т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и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рплатоотдач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ла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рплатоемк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ла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платоотдача</m:t>
              </m:r>
            </m:den>
          </m:f>
        </m:oMath>
      </m:oMathPara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0"/>
        <w:gridCol w:w="1940"/>
        <w:gridCol w:w="1940"/>
        <w:gridCol w:w="194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чет эффективности использования трудовых ресурсов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казател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ыработка на одного работающего, рассчитанная натуральным методом, шт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6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4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43</w:t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ыработка на одного работающего, рассчитанная стоимостным методом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3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3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32</w:t>
            </w:r>
          </w:p>
        </w:tc>
      </w:tr>
      <w:tr>
        <w:trPr>
          <w:trHeight w:val="540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ыработка на одного работающего, рассчитанная трудовым методом, нормо/час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,4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,0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,93</w:t>
            </w:r>
          </w:p>
        </w:tc>
      </w:tr>
      <w:tr>
        <w:trPr>
          <w:trHeight w:val="510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арплатоотдача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,60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,8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,84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арплатоемкость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10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10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ные данные позволяют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симальная производительность труда на предприятии была достигнута в первом году, впоследствии она снизилась. Об этом свидетельствуют показатели выработки на одного работающего, рассчитанные натуральным и стоимостным методом. Необходимо заметить, что показатели выработки по трудовому методу максимальные в третьем году, но этот метод не дает полной картины производительности труда, так как не учитывает влияние роста механовооруженности и уровня механизации работ, а показывает эффективность использования труда рабочих по сравнению с норм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учшие показатели по зарплатоотдаче и зарплатоемкости были достигнуты во втором году, в третьем они незначительно снизи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эффективности использования основного капитал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чете эффективности использования основного капитала применяются следующие форму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мортизаци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ерво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К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Годов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ор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мортизации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ервона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К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мортизаци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К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отдач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емк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отдача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вооружен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ющи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0"/>
        <w:gridCol w:w="1940"/>
        <w:gridCol w:w="1940"/>
        <w:gridCol w:w="194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чет эффективности использования основного капитал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казател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мортизация (износ) основного капитала, млн. руб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3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,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64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статочная стоимость основного капитала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6,6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4,7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9,36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Фондоотдача,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,90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,4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,84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Фондоемкость,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7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7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Фондовооруженность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9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9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зволяют сделать следующий выв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Максимальная эффективность использования основного капитала на предприятии была достигнута в первом году: при минимальной величине основного капитала (221 млн. руб.) достигнуты максимальный показатель фондоотдачи (13,9 рубля на 1 рубль основного капитала) и минимальный – фондоемкости (0,072 рубл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эффективности использования оборотного капитал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эффективности использования оборотного капитала применяются следующие форму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ительность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ремя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орот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ли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ь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учк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изаци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атк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den>
            </m:f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орото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учк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изаци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атк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т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атериалоотдач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а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атериалоемк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а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аци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алоотдача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0"/>
        <w:gridCol w:w="1940"/>
        <w:gridCol w:w="1940"/>
        <w:gridCol w:w="194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3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чет эффективности использования оборотного капитал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казател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лительность (время) оборота, дней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1,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исло оборотов, шт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,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атериалоотдача,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,1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,8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атериалоемкость,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47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5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зволяют сделать следующий выв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Максимальная эффективность использования оборотного капитала достигнута в первом году. Об этом свидетельствует самая короткая длительность оборота (41,9 дней) и максимальный уровень материалоотдачи (21,14 руб на 1 рубль затра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издержек производ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здержек производства на себестоимость продукции будут отнесены следующие элементы затр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СЗН (35% от оплаты тру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й платеж (4% от оплаты тру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латежи (0,5% от оплаты тру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ого капит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епроизводственные расходы.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80"/>
        <w:gridCol w:w="1940"/>
        <w:gridCol w:w="1900"/>
        <w:gridCol w:w="192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4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чет издержек производ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казатели (элементы затрат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-й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-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атериальные затраты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8,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4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плата труда, млн.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0,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2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тчисления в ФСЗН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9,2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0,25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ъединенный налог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,8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,48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траховые платежи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6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56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575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мортизация (износ) основного капитала, млн. руб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3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,3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64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щехозяйственные расходы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5,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5,5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6,0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непроизводственные расходы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4,8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5,1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 себестоимость продукции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58,5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75,1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63,07</w:t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зволяют сделать следующий выв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лучшие результаты, т.е. минимальные издержки производства, достигнуты в первом году (1658,51 млн. руб.). Издержки в третьем году составили 1663,07 млн. руб., во втором году – 1675,14 млн. руб. Достигнуто это за счет минимальных материальных затрат. Расходы на оплату труда в первом году, - максимальны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прибыл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 осуществляется по следующему алгоритм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балансовая прибы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ис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ебе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e>
        </m:eqArr>
      </m:oMath>
      <w:r>
        <w:rPr>
          <w:sz w:val="28"/>
          <w:szCs w:val="28"/>
        </w:rPr>
        <w:tab/>
        <w:t>К отчислениям из выручки относится налог на добавленную стоимость в размере 18% и единый платеж в размере 3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чистая прибыл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т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быль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Балансов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быль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алог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плачивае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были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 как величина налога на недвижимость, а также ставки местных налогов неизвестны, при расчетах будет применяться только стандартный налог на прибыль в размере 24%.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0"/>
        <w:gridCol w:w="1940"/>
        <w:gridCol w:w="1940"/>
        <w:gridCol w:w="194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5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 прибыл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продукции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8,00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4,00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3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С, млн. руб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5,1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,0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,93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платеж, млн. руб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1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3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2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 продукции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8,5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,1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3,07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балансовая, млн. руб.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,1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,4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,18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 на прибыль, млн. руб.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6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8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48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истая прибыль, млн. руб.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,5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3,6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4,7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зволяют сделать следующий 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аксимальная чистая прибыль получена в третьем году (574,7 млн. руб.), в первом году предприятие получило 562,54 млн. руб., во втором – 553,65 млн. руб. чистой прибыли. Необходимо заметить, что по себестоимости продукции лучшие показатели были достигнуты в первом году. Несоответствие себестоимости и суммы прибыли объясняется большей выручкой от реализации продукции. В действие вступает внешний фактор,- коньюктура рынка, изменения спроса на продукцию предпри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показателей рентаб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рентабельности рассчитываются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ель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ства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ыль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а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ос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укци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бестоим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ос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рот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а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0"/>
        <w:gridCol w:w="1940"/>
        <w:gridCol w:w="1940"/>
        <w:gridCol w:w="194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6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 показателей рентабель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чина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й год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 производства, %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9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2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6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 оборота, %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3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зволяют сделать следующий выв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учшие показатели по всем видам рентабельности достигнуты в третьем год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нтабельность производства (47,42%) – удельный вес прибыли в сумме среднегодовой стоимости основного и оборотного капита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укции (34,56%) – удельный вес прибыли в текущих затратах предприят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нтабельность оборота (19,53%) – удельный вес прибыли в доходе предприятия от реализации продукции на товарном ры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показателей инвестирования по двум инвестиционным проекта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стая норма прибыли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Н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естицио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Н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определяется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ок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купаем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естицио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о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упаемост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о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упаемост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нтрольный год для первого проекта – 5, для второго – 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ая дисконтированная стоимость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Д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и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вести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тра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и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удущи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ходов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И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И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исконтированной стоимости будущих доходов необходимо учитывать, что для первого и второго проекта годами получения доходов являются второй и третий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Б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Б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>, - &gt; 0, проект целесообразе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>, - &gt; 0, проект целесообразе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утренняя норма прибыльности (рентабельности)- это значение r, при котором чистая дисконтированная стоимость равна 0.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ределим методом подбора:</w:t>
      </w:r>
    </w:p>
    <w:tbl>
      <w:tblPr>
        <w:tblW w:w="8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24"/>
        <w:gridCol w:w="2955"/>
      </w:tblGrid>
      <w:tr>
        <w:trPr>
          <w:trHeight w:val="37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дисконта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ДС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ДС2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635618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8786088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094173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3544293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6263169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8423255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844366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840244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5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00455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116965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647913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5,35431666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97515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6,31397197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10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52018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6,36176524</w:t>
            </w:r>
          </w:p>
        </w:tc>
      </w:tr>
      <w:tr>
        <w:trPr>
          <w:trHeight w:val="37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09022399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4,6327762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для первого проекта внутренняя норма рентабельности равна 18,11%, для второго  12,5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Максимальная цена проекта, при котором целесообразно его приобретение – это та величина инвестиций, которая при заданной величине прибыли и норме дисконта обеспечит нулевой доход, т.е. когда доходы от  реализации равны затратам. При расчете цены проекта сохраняется пропорция в распределении инвестиций. Эти пропорции составят 1:4:3 и 1:4:4 для первого и второго проекта соответственно. С увеличением стоимости инвестиций на одну единицу чистая прибыль уменьшается на 5%. Пропорции в распределении чистой прибыли по годам тоже сохранятся и составят 4:7:6:2 и 2:3:3:3:1 для первого и второго проекта соответствен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ом подбора определяем, что максимальная цена первого проекта, при которой целесообразно его приобретение,</w:t>
      </w:r>
      <w:r>
        <w:rPr/>
        <w:t xml:space="preserve"> равна 801,36 млн. рублей:</w:t>
      </w:r>
    </w:p>
    <w:tbl>
      <w:tblPr>
        <w:tblW w:w="57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40"/>
        <w:gridCol w:w="192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ст. затраты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тая прибыл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ДС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26790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,359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,4166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0038898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,778203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второго проекта, при которой целесообразно его приобретение, равна 901,03 млн. рублей:</w:t>
      </w:r>
    </w:p>
    <w:tbl>
      <w:tblPr>
        <w:tblW w:w="57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40"/>
        <w:gridCol w:w="192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ст. затраты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тая прибыл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ДС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055440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,0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,1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022277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7,7267520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Цена спроса равна дисконтированной стоимости будущих доходов и составляет для первого проекта 695,25 млн. рублей, для второго – 762,1 млн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на предложения равна дисконтированной стоимости инвестиционных затрат и составляет для первого проекта 646,88 млн. рублей, для второго – 722,01 млн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аксимальный банковский процент, при котором целесообразно инвестирование, равен внутренней норме рентабельности и составляет для первого проекта 18,11%, для второго – 12,51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данных можно сделать вывод, что более предпочтителен и эффективен первый проек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ь простой нормы прибыли первого проекта выше на 4,7%, чем у второг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рок окупаемости первого проекта меньше на 1,09 года, чем срок окупаемости второго проек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Инвестиции целесообразны в обеих проектах, так как ЧДС &gt; 0, но в чистая дисконтированная стоимость первого проекта на 8,25 млн. рублей больше аналогичного показателя второго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 показателю внутренней нормы рентабельности и максимальному банковскому проценту более эффективен первый проект. Этот показатель составляет 18,11% и больше аналогичного для второго на 5,6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ёв В.В. Финансовый анализ: Управление капиталом. Выбор инвестиций. Анализ отчетности. М.: Финансы и статистика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Учебник для экономических вузов. – Издание 2-е, переработанное и дополненное. Мн.1995. 475 с. Под общей редакцией Руденко А.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55:00Z</dcterms:created>
  <dc:creator>Дмитрий</dc:creator>
  <dc:description/>
  <cp:keywords/>
  <dc:language>en-US</dc:language>
  <cp:lastModifiedBy>Дмитрий</cp:lastModifiedBy>
  <dcterms:modified xsi:type="dcterms:W3CDTF">2011-01-18T13:40:00Z</dcterms:modified>
  <cp:revision>51</cp:revision>
  <dc:subject/>
  <dc:title>МИНИСТЕРСТВО ОБРАЗОВАНИЯ РЕСПУБЛИКИ БЕЛАРУСЬ</dc:title>
</cp:coreProperties>
</file>