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  <w:t>ФНПР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УП «Академия труда и социальных отношений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ский филиал</w:t>
      </w:r>
    </w:p>
    <w:p>
      <w:pPr>
        <w:pStyle w:val="Normal"/>
        <w:shd w:fill="FFFFFF" w:val="clear"/>
        <w:spacing w:before="6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60" w:after="2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before="60" w:after="2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УРСОВАЯ  РАБОТ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sz w:val="28"/>
          <w:szCs w:val="28"/>
        </w:rPr>
        <w:t>по дисциплин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П</w:t>
      </w:r>
      <w:r>
        <w:rPr>
          <w:color w:val="000000"/>
          <w:sz w:val="28"/>
          <w:szCs w:val="28"/>
        </w:rPr>
        <w:t>раво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оговор аренды: стороны, права, обязанности и обязательные условия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sz w:val="28"/>
          <w:szCs w:val="28"/>
        </w:rPr>
        <w:t xml:space="preserve">Исполнитель: студентка 3 курса 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 _____________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атеринбург 2010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hanging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3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Cs/>
          <w:color w:val="000000"/>
          <w:sz w:val="28"/>
          <w:szCs w:val="28"/>
        </w:rPr>
        <w:t>Теоретические аспекты договора аренды……………………………………...4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360"/>
        <w:rPr/>
      </w:pPr>
      <w:r>
        <w:rPr>
          <w:bCs/>
          <w:iCs/>
          <w:color w:val="000000"/>
          <w:sz w:val="28"/>
          <w:szCs w:val="28"/>
        </w:rPr>
        <w:t>1.1. Понятие «договор» в гражданском праве………………………………...4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2. </w:t>
      </w:r>
      <w:r>
        <w:rPr>
          <w:rFonts w:cs="Arial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сификация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ов………………………………………………...6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1.3.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</w:t>
      </w:r>
      <w:r>
        <w:rPr>
          <w:rFonts w:cs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говора……………………………………………………....8</w:t>
      </w:r>
    </w:p>
    <w:p>
      <w:pPr>
        <w:pStyle w:val="Normal"/>
        <w:shd w:fill="FFFFFF" w:val="clear"/>
        <w:spacing w:lineRule="auto" w:line="360"/>
        <w:ind w:firstLine="360"/>
        <w:rPr/>
      </w:pPr>
      <w:r>
        <w:rPr>
          <w:sz w:val="28"/>
          <w:szCs w:val="28"/>
        </w:rPr>
        <w:t>1.4.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снова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зменения 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стор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оговора…………………………10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360"/>
        <w:rPr/>
      </w:pPr>
      <w:r>
        <w:rPr>
          <w:bCs/>
          <w:color w:val="000000"/>
          <w:sz w:val="28"/>
          <w:szCs w:val="28"/>
        </w:rPr>
        <w:t>1.5. Договор аренды (имущественного найма)………………………………12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Разработка проектов договора аренды………………………………………..15</w:t>
      </w:r>
    </w:p>
    <w:p>
      <w:pPr>
        <w:pStyle w:val="3"/>
        <w:spacing w:lineRule="auto" w:line="360"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>2.1. Договор аренды……………………………………………………………15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>Договор аренды оргтехники………………………………………………17</w:t>
      </w:r>
    </w:p>
    <w:p>
      <w:pPr>
        <w:pStyle w:val="Normal"/>
        <w:spacing w:lineRule="auto" w:line="360"/>
        <w:ind w:firstLine="357"/>
        <w:rPr/>
      </w:pPr>
      <w:r>
        <w:rPr>
          <w:bCs/>
          <w:color w:val="000000"/>
          <w:sz w:val="28"/>
          <w:szCs w:val="28"/>
        </w:rPr>
        <w:t xml:space="preserve">2.3. </w:t>
      </w:r>
      <w:r>
        <w:rPr>
          <w:sz w:val="28"/>
          <w:szCs w:val="28"/>
        </w:rPr>
        <w:t xml:space="preserve">Договор аренды с условием о единовременном внесении арендной  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ты………………………………………………………………………..19</w:t>
      </w:r>
    </w:p>
    <w:p>
      <w:pPr>
        <w:pStyle w:val="Heading1"/>
        <w:spacing w:lineRule="auto" w:line="360"/>
        <w:ind w:first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4.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 аренды с условием об улучшении арендуемого имущества….21</w:t>
      </w:r>
    </w:p>
    <w:p>
      <w:pPr>
        <w:pStyle w:val="Heading1"/>
        <w:spacing w:lineRule="auto" w:line="360"/>
        <w:ind w:first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 встречной аренды………………………………………………..23</w:t>
      </w:r>
    </w:p>
    <w:p>
      <w:pPr>
        <w:pStyle w:val="Heading1"/>
        <w:spacing w:lineRule="auto" w:line="360"/>
        <w:ind w:first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 аренды-подряда………………………………………………….25</w:t>
      </w:r>
    </w:p>
    <w:p>
      <w:pPr>
        <w:pStyle w:val="Heading1"/>
        <w:spacing w:lineRule="auto" w:line="360"/>
        <w:ind w:first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2.7.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 аренды имущества с условием о неприменении удержания…27</w:t>
      </w:r>
    </w:p>
    <w:p>
      <w:pPr>
        <w:pStyle w:val="Heading1"/>
        <w:spacing w:lineRule="auto" w:line="360"/>
        <w:ind w:firstLine="36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8. </w:t>
      </w:r>
      <w:r>
        <w:rPr>
          <w:rFonts w:cs="Times New Roman" w:ascii="Times New Roman" w:hAnsi="Times New Roman"/>
          <w:b w:val="false"/>
          <w:sz w:val="28"/>
          <w:szCs w:val="28"/>
        </w:rPr>
        <w:t>Договор аренды имущества с условием о выкупе………………………29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9. </w:t>
      </w:r>
      <w:r>
        <w:rPr>
          <w:sz w:val="28"/>
          <w:szCs w:val="28"/>
        </w:rPr>
        <w:t>Договор субаренды………………………………………………………..31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..36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.37</w:t>
      </w:r>
    </w:p>
    <w:p>
      <w:pPr>
        <w:pStyle w:val="Normal"/>
        <w:shd w:fill="FFFFFF" w:val="clear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left="10" w:right="4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71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</w:t>
      </w:r>
      <w:r>
        <w:rPr>
          <w:bCs/>
          <w:color w:val="000000"/>
          <w:sz w:val="28"/>
          <w:szCs w:val="28"/>
        </w:rPr>
        <w:t>— это соглашение двух или нескольких лиц об уста</w:t>
        <w:softHyphen/>
        <w:t>новлении, изменении или прекращении гражданских прав и обя</w:t>
        <w:softHyphen/>
        <w:t>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 является правопорождающим фактом, правовым инструментом, с помощью которого стороны сами устанавлива</w:t>
        <w:softHyphen/>
        <w:t>ют для себя права и обязанности, борются с недостатками, про</w:t>
        <w:softHyphen/>
        <w:t>белами законодательства. Заключение договора ведет к установ</w:t>
        <w:softHyphen/>
        <w:t>лению юридической связи между сторонами договора. Данная связь становится юридической ввиду того, что государство обес</w:t>
        <w:softHyphen/>
        <w:t>печивает договор мерами государственного принуждения. По</w:t>
        <w:softHyphen/>
        <w:t>этому договор справедливо считается «законом для двои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онтексте небезынтересным представляется во</w:t>
        <w:softHyphen/>
        <w:t xml:space="preserve">прос о соотношении договора и норм законодательства. Дело в том что любой нормативно-правовой акт состоит из </w:t>
      </w:r>
      <w:r>
        <w:rPr>
          <w:i/>
          <w:iCs/>
          <w:color w:val="000000"/>
          <w:sz w:val="28"/>
          <w:szCs w:val="28"/>
        </w:rPr>
        <w:t>импера</w:t>
        <w:softHyphen/>
        <w:t xml:space="preserve">тивных </w:t>
      </w:r>
      <w:r>
        <w:rPr>
          <w:color w:val="000000"/>
          <w:sz w:val="28"/>
          <w:szCs w:val="28"/>
        </w:rPr>
        <w:t xml:space="preserve">(обязательных) и </w:t>
      </w:r>
      <w:r>
        <w:rPr>
          <w:i/>
          <w:iCs/>
          <w:color w:val="000000"/>
          <w:sz w:val="28"/>
          <w:szCs w:val="28"/>
        </w:rPr>
        <w:t xml:space="preserve">диспозитивных </w:t>
      </w:r>
      <w:r>
        <w:rPr>
          <w:color w:val="000000"/>
          <w:sz w:val="28"/>
          <w:szCs w:val="28"/>
        </w:rPr>
        <w:t>(применяемых, если соглашением не предусмотрено иное) норм. Из определения видно, что приоритет отдается императивным нормам, которые не могут быть изменены соглашением сторон. Следующим по юридической силе является договор. И только если договор об</w:t>
        <w:softHyphen/>
        <w:t>ходит молчанием определенные вопросы, применяются диспо</w:t>
        <w:softHyphen/>
        <w:t>зитивные нормы зак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й курсовой работе рассматриваются теоретические аспекты и разрабатываются проекты договора аренды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. Теоретические аспекты договора аренды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1.1. Понятие «договор» в гражданском праве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</w:t>
      </w:r>
      <w:r>
        <w:rPr>
          <w:color w:val="000000"/>
          <w:sz w:val="28"/>
          <w:szCs w:val="28"/>
        </w:rPr>
        <w:t>- это соглашение двух или нескольких лиц об установ</w:t>
        <w:softHyphen/>
        <w:t>лении, изменении или прекращении гражданских прав и обя</w:t>
        <w:softHyphen/>
        <w:t>занност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- это </w:t>
      </w:r>
      <w:r>
        <w:rPr>
          <w:b/>
          <w:bCs/>
          <w:i/>
          <w:iCs/>
          <w:color w:val="000000"/>
          <w:sz w:val="28"/>
          <w:szCs w:val="28"/>
        </w:rPr>
        <w:t xml:space="preserve">двусторонняя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</w:rPr>
        <w:t xml:space="preserve">многосторонняя сделка, </w:t>
      </w:r>
      <w:r>
        <w:rPr>
          <w:color w:val="000000"/>
          <w:sz w:val="28"/>
          <w:szCs w:val="28"/>
        </w:rPr>
        <w:t>по</w:t>
        <w:softHyphen/>
        <w:t>этому к договорам применяются все нормы, касающиеся таких сделок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чение договор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оговор - одно из </w:t>
      </w:r>
      <w:r>
        <w:rPr>
          <w:b/>
          <w:bCs/>
          <w:i/>
          <w:iCs/>
          <w:color w:val="000000"/>
          <w:sz w:val="28"/>
          <w:szCs w:val="28"/>
        </w:rPr>
        <w:t xml:space="preserve">оснований </w:t>
      </w:r>
      <w:r>
        <w:rPr>
          <w:color w:val="000000"/>
          <w:sz w:val="28"/>
          <w:szCs w:val="28"/>
        </w:rPr>
        <w:t>возникновения гражданских прав и обязанностей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часто под договором понимается не просто юридический факт, а </w:t>
      </w:r>
      <w:r>
        <w:rPr>
          <w:i/>
          <w:iCs/>
          <w:color w:val="000000"/>
          <w:sz w:val="28"/>
          <w:szCs w:val="28"/>
        </w:rPr>
        <w:t xml:space="preserve">само правоотношение, </w:t>
      </w:r>
      <w:r>
        <w:rPr>
          <w:color w:val="000000"/>
          <w:sz w:val="28"/>
          <w:szCs w:val="28"/>
        </w:rPr>
        <w:t xml:space="preserve">возникающее </w:t>
      </w:r>
      <w:r>
        <w:rPr>
          <w:b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соглашения сторо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говор - </w:t>
      </w:r>
      <w:r>
        <w:rPr>
          <w:i/>
          <w:iCs/>
          <w:color w:val="000000"/>
          <w:sz w:val="28"/>
          <w:szCs w:val="28"/>
        </w:rPr>
        <w:t xml:space="preserve">основной способ оформления отношений </w:t>
      </w:r>
      <w:r>
        <w:rPr>
          <w:color w:val="000000"/>
          <w:sz w:val="28"/>
          <w:szCs w:val="28"/>
        </w:rPr>
        <w:t>участников гражданского оборота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оговоры </w:t>
      </w:r>
      <w:r>
        <w:rPr>
          <w:i/>
          <w:iCs/>
          <w:color w:val="000000"/>
          <w:sz w:val="28"/>
          <w:szCs w:val="28"/>
        </w:rPr>
        <w:t xml:space="preserve">опосредуют движение объектов гражданских прав </w:t>
      </w:r>
      <w:r>
        <w:rPr>
          <w:color w:val="000000"/>
          <w:sz w:val="28"/>
          <w:szCs w:val="28"/>
        </w:rPr>
        <w:t>от одних субъектов к другим (передача имущества, уплата денег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е работ и пр.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оговором </w:t>
      </w:r>
      <w:r>
        <w:rPr>
          <w:i/>
          <w:iCs/>
          <w:color w:val="000000"/>
          <w:sz w:val="28"/>
          <w:szCs w:val="28"/>
        </w:rPr>
        <w:t xml:space="preserve">определяется объем прав и обязанностей </w:t>
      </w:r>
      <w:r>
        <w:rPr>
          <w:color w:val="000000"/>
          <w:sz w:val="28"/>
          <w:szCs w:val="28"/>
        </w:rPr>
        <w:t xml:space="preserve">участников правоотношения, </w:t>
      </w:r>
      <w:r>
        <w:rPr>
          <w:i/>
          <w:iCs/>
          <w:color w:val="000000"/>
          <w:sz w:val="28"/>
          <w:szCs w:val="28"/>
        </w:rPr>
        <w:t xml:space="preserve">порядок и условия </w:t>
      </w:r>
      <w:r>
        <w:rPr>
          <w:b/>
          <w:bCs/>
          <w:i/>
          <w:iCs/>
          <w:color w:val="000000"/>
          <w:sz w:val="28"/>
          <w:szCs w:val="28"/>
        </w:rPr>
        <w:t xml:space="preserve">исполнения </w:t>
      </w:r>
      <w:r>
        <w:rPr>
          <w:i/>
          <w:iCs/>
          <w:color w:val="000000"/>
          <w:sz w:val="28"/>
          <w:szCs w:val="28"/>
        </w:rPr>
        <w:t xml:space="preserve">обязательства, ответственность </w:t>
      </w:r>
      <w:r>
        <w:rPr>
          <w:color w:val="000000"/>
          <w:sz w:val="28"/>
          <w:szCs w:val="28"/>
        </w:rPr>
        <w:t>за неисполнение или ненадлежащее испол</w:t>
        <w:softHyphen/>
        <w:t>нение обязательства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договоры позволяют </w:t>
      </w:r>
      <w:r>
        <w:rPr>
          <w:b/>
          <w:bCs/>
          <w:i/>
          <w:iCs/>
          <w:color w:val="000000"/>
          <w:sz w:val="28"/>
          <w:szCs w:val="28"/>
        </w:rPr>
        <w:t xml:space="preserve">выявить истинные потребности </w:t>
      </w:r>
      <w:r>
        <w:rPr>
          <w:color w:val="000000"/>
          <w:sz w:val="28"/>
          <w:szCs w:val="28"/>
        </w:rPr>
        <w:t>участни</w:t>
        <w:softHyphen/>
        <w:t>ков гражданского оборота в определенных товарах, работах, услу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принцип заключения договоров - </w:t>
      </w:r>
      <w:r>
        <w:rPr>
          <w:b/>
          <w:bCs/>
          <w:color w:val="000000"/>
          <w:sz w:val="28"/>
          <w:szCs w:val="28"/>
        </w:rPr>
        <w:t xml:space="preserve">свобода договора, </w:t>
      </w:r>
      <w:r>
        <w:rPr>
          <w:color w:val="000000"/>
          <w:sz w:val="28"/>
          <w:szCs w:val="28"/>
        </w:rPr>
        <w:t xml:space="preserve">который состоит из следующих </w:t>
      </w:r>
      <w:r>
        <w:rPr>
          <w:b/>
          <w:bCs/>
          <w:i/>
          <w:iCs/>
          <w:color w:val="000000"/>
          <w:sz w:val="28"/>
          <w:szCs w:val="28"/>
        </w:rPr>
        <w:t>элементов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убъекты гражданского права </w:t>
      </w:r>
      <w:r>
        <w:rPr>
          <w:b/>
          <w:bCs/>
          <w:i/>
          <w:iCs/>
          <w:color w:val="000000"/>
          <w:sz w:val="28"/>
          <w:szCs w:val="28"/>
        </w:rPr>
        <w:t xml:space="preserve">свободны в заключении </w:t>
      </w:r>
      <w:r>
        <w:rPr>
          <w:color w:val="000000"/>
          <w:sz w:val="28"/>
          <w:szCs w:val="28"/>
        </w:rPr>
        <w:t>договора, за</w:t>
        <w:br/>
      </w:r>
      <w:r>
        <w:rPr>
          <w:i/>
          <w:iCs/>
          <w:color w:val="000000"/>
          <w:sz w:val="28"/>
          <w:szCs w:val="28"/>
        </w:rPr>
        <w:t xml:space="preserve">исключением </w:t>
      </w:r>
      <w:r>
        <w:rPr>
          <w:color w:val="000000"/>
          <w:sz w:val="28"/>
          <w:szCs w:val="28"/>
        </w:rPr>
        <w:t>случаев, когда обязанность заключить договор пре</w:t>
        <w:softHyphen/>
        <w:br/>
        <w:t>дусмотрена законом или добровольно принятым обязательством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стороны вправе заключить договор, как </w:t>
      </w:r>
      <w:r>
        <w:rPr>
          <w:b/>
          <w:bCs/>
          <w:i/>
          <w:iCs/>
          <w:color w:val="000000"/>
          <w:sz w:val="28"/>
          <w:szCs w:val="28"/>
        </w:rPr>
        <w:t xml:space="preserve">предусмотренный, </w:t>
      </w:r>
      <w:r>
        <w:rPr>
          <w:color w:val="000000"/>
          <w:sz w:val="28"/>
          <w:szCs w:val="28"/>
        </w:rPr>
        <w:t>так</w:t>
        <w:br/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 xml:space="preserve">не предусмотренный </w:t>
      </w:r>
      <w:r>
        <w:rPr>
          <w:color w:val="000000"/>
          <w:sz w:val="28"/>
          <w:szCs w:val="28"/>
        </w:rPr>
        <w:t>законом или иными правовыми актами, но им не противоречащий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тороны   вправе   заключить  договор,   содержащий   элементы</w:t>
        <w:br/>
        <w:t xml:space="preserve">различных договоров </w:t>
      </w:r>
      <w:r>
        <w:rPr>
          <w:bCs/>
          <w:i/>
          <w:iCs/>
          <w:color w:val="000000"/>
          <w:sz w:val="28"/>
          <w:szCs w:val="28"/>
        </w:rPr>
        <w:t>(смешанный договор)</w:t>
      </w:r>
      <w:r>
        <w:rPr>
          <w:bCs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стороны свободны </w:t>
      </w:r>
      <w:r>
        <w:rPr>
          <w:b/>
          <w:bCs/>
          <w:i/>
          <w:iCs/>
          <w:color w:val="000000"/>
          <w:sz w:val="28"/>
          <w:szCs w:val="28"/>
        </w:rPr>
        <w:t xml:space="preserve">в выборе условий </w:t>
      </w:r>
      <w:r>
        <w:rPr>
          <w:color w:val="000000"/>
          <w:sz w:val="28"/>
          <w:szCs w:val="28"/>
        </w:rPr>
        <w:t xml:space="preserve">договора, </w:t>
      </w:r>
      <w:r>
        <w:rPr>
          <w:i/>
          <w:iCs/>
          <w:color w:val="000000"/>
          <w:sz w:val="28"/>
          <w:szCs w:val="28"/>
        </w:rPr>
        <w:t xml:space="preserve">кроме </w:t>
      </w:r>
      <w:r>
        <w:rPr>
          <w:color w:val="000000"/>
          <w:sz w:val="28"/>
          <w:szCs w:val="28"/>
        </w:rPr>
        <w:t>случаев, когда содержание соответствующего условия предписано зако</w:t>
        <w:softHyphen/>
        <w:t>ном или иным правовым актом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договора </w:t>
      </w:r>
      <w:r>
        <w:rPr>
          <w:color w:val="000000"/>
          <w:sz w:val="28"/>
          <w:szCs w:val="28"/>
        </w:rPr>
        <w:t>составляют его условия, закрепляющие</w:t>
        <w:br/>
        <w:t>права и обязанности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 следующие </w:t>
      </w:r>
      <w:r>
        <w:rPr>
          <w:b/>
          <w:bCs/>
          <w:i/>
          <w:iCs/>
          <w:color w:val="000000"/>
          <w:sz w:val="28"/>
          <w:szCs w:val="28"/>
        </w:rPr>
        <w:t xml:space="preserve">условия </w:t>
      </w:r>
      <w:r>
        <w:rPr>
          <w:color w:val="000000"/>
          <w:sz w:val="28"/>
          <w:szCs w:val="28"/>
        </w:rPr>
        <w:t>договора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ущественные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бычные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лучайные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ключения договора необходимо достижение соглашения</w:t>
        <w:br/>
        <w:t xml:space="preserve">сторон по всем </w:t>
      </w:r>
      <w:r>
        <w:rPr>
          <w:b/>
          <w:bCs/>
          <w:color w:val="000000"/>
          <w:sz w:val="28"/>
          <w:szCs w:val="28"/>
        </w:rPr>
        <w:t xml:space="preserve">существенным условиям </w:t>
      </w:r>
      <w:r>
        <w:rPr>
          <w:color w:val="000000"/>
          <w:sz w:val="28"/>
          <w:szCs w:val="28"/>
        </w:rPr>
        <w:t>договора. Существен</w:t>
        <w:softHyphen/>
        <w:t>ными признаются условия: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о предмете договора </w:t>
      </w:r>
      <w:r>
        <w:rPr>
          <w:color w:val="000000"/>
          <w:sz w:val="28"/>
          <w:szCs w:val="28"/>
        </w:rPr>
        <w:t>(например, о вещи, подлежащей передаче по договору купли-продажи);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i/>
          <w:iCs/>
          <w:color w:val="000000"/>
          <w:sz w:val="28"/>
          <w:szCs w:val="28"/>
        </w:rPr>
        <w:t xml:space="preserve">прямо названные в законе </w:t>
      </w:r>
      <w:r>
        <w:rPr>
          <w:color w:val="000000"/>
          <w:sz w:val="28"/>
          <w:szCs w:val="28"/>
        </w:rPr>
        <w:t xml:space="preserve">или иных </w:t>
      </w:r>
      <w:r>
        <w:rPr>
          <w:b/>
          <w:bCs/>
          <w:i/>
          <w:iCs/>
          <w:color w:val="000000"/>
          <w:sz w:val="28"/>
          <w:szCs w:val="28"/>
        </w:rPr>
        <w:t xml:space="preserve">правовых актах </w:t>
      </w:r>
      <w:r>
        <w:rPr>
          <w:color w:val="000000"/>
          <w:sz w:val="28"/>
          <w:szCs w:val="28"/>
        </w:rPr>
        <w:t>как существенные для данного вида договоров (например, условие о цене в договоре купли-продажи недвижимост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словия, относительно которых по заявлению одной из сторон должно быть достигнуто </w:t>
      </w:r>
      <w:r>
        <w:rPr>
          <w:i/>
          <w:iCs/>
          <w:color w:val="000000"/>
          <w:sz w:val="28"/>
          <w:szCs w:val="28"/>
        </w:rPr>
        <w:t>согла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общему правилу </w:t>
      </w:r>
      <w:r>
        <w:rPr>
          <w:i/>
          <w:iCs/>
          <w:color w:val="000000"/>
          <w:sz w:val="28"/>
          <w:szCs w:val="28"/>
        </w:rPr>
        <w:t xml:space="preserve">не </w:t>
      </w:r>
      <w:r>
        <w:rPr>
          <w:b/>
          <w:bCs/>
          <w:i/>
          <w:iCs/>
          <w:color w:val="000000"/>
          <w:sz w:val="28"/>
          <w:szCs w:val="28"/>
        </w:rPr>
        <w:t xml:space="preserve">считается существенным </w:t>
      </w:r>
      <w:r>
        <w:rPr>
          <w:color w:val="000000"/>
          <w:sz w:val="28"/>
          <w:szCs w:val="28"/>
        </w:rPr>
        <w:t>условие до</w:t>
        <w:softHyphen/>
        <w:t xml:space="preserve">говора </w:t>
      </w:r>
      <w:r>
        <w:rPr>
          <w:i/>
          <w:iCs/>
          <w:color w:val="000000"/>
          <w:sz w:val="28"/>
          <w:szCs w:val="28"/>
        </w:rPr>
        <w:t xml:space="preserve">о цене. </w:t>
      </w:r>
      <w:r>
        <w:rPr>
          <w:color w:val="000000"/>
          <w:sz w:val="28"/>
          <w:szCs w:val="28"/>
        </w:rPr>
        <w:t>В случае, когда договором оно не предусмотре</w:t>
        <w:softHyphen/>
        <w:t>но, исполнение обязательства оплачивается по цене, которая при сравнимых обстоятельствах обычно взимается за анало</w:t>
        <w:softHyphen/>
        <w:t>гичные товары, работы или услуг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ычные  условия </w:t>
      </w:r>
      <w:r>
        <w:rPr>
          <w:color w:val="000000"/>
          <w:sz w:val="28"/>
          <w:szCs w:val="28"/>
        </w:rPr>
        <w:t xml:space="preserve">договора  устанавливаются  </w:t>
      </w:r>
      <w:r>
        <w:rPr>
          <w:i/>
          <w:iCs/>
          <w:color w:val="000000"/>
          <w:sz w:val="28"/>
          <w:szCs w:val="28"/>
        </w:rPr>
        <w:t xml:space="preserve">диапозитивными </w:t>
      </w:r>
      <w:r>
        <w:rPr>
          <w:b/>
          <w:bCs/>
          <w:i/>
          <w:iCs/>
          <w:color w:val="000000"/>
          <w:sz w:val="28"/>
          <w:szCs w:val="28"/>
        </w:rPr>
        <w:t xml:space="preserve">нормами </w:t>
      </w:r>
      <w:r>
        <w:rPr>
          <w:color w:val="000000"/>
          <w:sz w:val="28"/>
          <w:szCs w:val="28"/>
        </w:rPr>
        <w:t>гражданского права и вступают в действие, если сто</w:t>
        <w:softHyphen/>
        <w:t xml:space="preserve">роны своим соглашением не устранили их применение или не установили иных условий. Обычными являются </w:t>
      </w:r>
      <w:r>
        <w:rPr>
          <w:i/>
          <w:iCs/>
          <w:color w:val="000000"/>
          <w:sz w:val="28"/>
          <w:szCs w:val="28"/>
        </w:rPr>
        <w:t>условия о цен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</w:t>
      </w:r>
      <w:r>
        <w:rPr>
          <w:i/>
          <w:iCs/>
          <w:color w:val="000000"/>
          <w:sz w:val="28"/>
          <w:szCs w:val="28"/>
        </w:rPr>
        <w:t>сроке исполнения обязательст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/>
        <w:t xml:space="preserve"> </w:t>
      </w:r>
      <w:r>
        <w:rPr>
          <w:color w:val="000000"/>
          <w:sz w:val="28"/>
          <w:szCs w:val="28"/>
        </w:rPr>
        <w:t>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учайные условия </w:t>
      </w:r>
      <w:r>
        <w:rPr>
          <w:color w:val="000000"/>
          <w:sz w:val="28"/>
          <w:szCs w:val="28"/>
        </w:rPr>
        <w:t>изменяют или дополняют обычные условия</w:t>
        <w:br/>
        <w:t>и приобретают юридическую силу лишь в случае включения их</w:t>
        <w:br/>
        <w:t>в текст догово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 толковании условий </w:t>
      </w:r>
      <w:r>
        <w:rPr>
          <w:color w:val="000000"/>
          <w:sz w:val="28"/>
          <w:szCs w:val="28"/>
        </w:rPr>
        <w:t xml:space="preserve">договора принимается во внимание </w:t>
      </w:r>
      <w:r>
        <w:rPr>
          <w:b/>
          <w:bCs/>
          <w:i/>
          <w:iCs/>
          <w:color w:val="000000"/>
          <w:sz w:val="28"/>
          <w:szCs w:val="28"/>
        </w:rPr>
        <w:t xml:space="preserve">буквальное значение </w:t>
      </w:r>
      <w:r>
        <w:rPr>
          <w:color w:val="000000"/>
          <w:sz w:val="28"/>
          <w:szCs w:val="28"/>
        </w:rPr>
        <w:t>содержащихся в нем слов и выражений. Если</w:t>
        <w:br/>
        <w:t>буквальное содержание условий договора не проясняется даже</w:t>
        <w:br/>
        <w:t>при сопоставлении с другими условиями и смыслом договора в</w:t>
        <w:br/>
        <w:t>целом, то необходимо выяснение действительной воли сторон.</w:t>
        <w:br/>
      </w:r>
      <w:r>
        <w:rPr>
          <w:b/>
          <w:bCs/>
          <w:i/>
          <w:iCs/>
          <w:color w:val="000000"/>
          <w:sz w:val="28"/>
          <w:szCs w:val="28"/>
        </w:rPr>
        <w:t xml:space="preserve">Действительная воля </w:t>
      </w:r>
      <w:r>
        <w:rPr>
          <w:color w:val="000000"/>
          <w:sz w:val="28"/>
          <w:szCs w:val="28"/>
        </w:rPr>
        <w:t>сторон выясняется с учетом цели догово</w:t>
        <w:softHyphen/>
        <w:t>ра, предшествовавшей заключению договора переписки сто</w:t>
        <w:softHyphen/>
        <w:t>рон, практики, установившейся во взаимных отношениях сто</w:t>
        <w:softHyphen/>
        <w:t>рон, обычаев делового оборота, последующего поведения сто</w:t>
        <w:softHyphen/>
        <w:t>рон и иных обстоятельст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2. 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лассификация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гов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ды догово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По времени возникновения правоотнош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000000"/>
          <w:sz w:val="28"/>
          <w:szCs w:val="28"/>
        </w:rPr>
        <w:t xml:space="preserve">консенсуальные </w:t>
      </w:r>
      <w:r>
        <w:rPr>
          <w:color w:val="000000"/>
          <w:sz w:val="28"/>
          <w:szCs w:val="28"/>
        </w:rPr>
        <w:t>- для заключения договора достаточно согла</w:t>
        <w:softHyphen/>
        <w:t>шения сторон по всем существенным условиям (купля-продажа, подряд, поручение и др.);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/>
          <w:color w:val="000000"/>
          <w:sz w:val="28"/>
          <w:szCs w:val="28"/>
        </w:rPr>
        <w:t>реальные</w:t>
      </w:r>
      <w:r>
        <w:rPr>
          <w:color w:val="000000"/>
          <w:sz w:val="28"/>
          <w:szCs w:val="28"/>
        </w:rPr>
        <w:t xml:space="preserve"> - для заключения договора,  кроме соглашения сто</w:t>
        <w:softHyphen/>
        <w:t xml:space="preserve">рон, необходима еще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дача предмета договора (заем, хра</w:t>
        <w:softHyphen/>
        <w:t>нение и др.)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i/>
          <w:iCs/>
          <w:color w:val="000000"/>
          <w:sz w:val="28"/>
          <w:szCs w:val="28"/>
        </w:rPr>
        <w:tab/>
        <w:t>По соотношению прав и обязанностей сторон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односторонние </w:t>
      </w:r>
      <w:r>
        <w:rPr>
          <w:color w:val="000000"/>
          <w:sz w:val="28"/>
          <w:szCs w:val="28"/>
        </w:rPr>
        <w:t>(односторонне обязывающие) - у одной сторо</w:t>
        <w:softHyphen/>
        <w:t>ны только права, а у другой только обязанности  (например, договор займ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вусторонние  </w:t>
      </w:r>
      <w:r>
        <w:rPr>
          <w:color w:val="000000"/>
          <w:sz w:val="28"/>
          <w:szCs w:val="28"/>
        </w:rPr>
        <w:t>(двусторонне   обязывающие)   -   каждая  сторона</w:t>
        <w:br/>
        <w:t>обладает и правами, и обязанностями (купля-продажа, мена,</w:t>
        <w:br/>
        <w:t>аренда и др.)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i/>
          <w:iCs/>
          <w:color w:val="000000"/>
          <w:sz w:val="28"/>
          <w:szCs w:val="28"/>
        </w:rPr>
        <w:t>Договоры подразделяютс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змездные, </w:t>
      </w:r>
      <w:r>
        <w:rPr>
          <w:color w:val="000000"/>
          <w:sz w:val="28"/>
          <w:szCs w:val="28"/>
        </w:rPr>
        <w:t>когда сторона получает плату или иное встречное</w:t>
        <w:br/>
        <w:t>представление за исполнение своих обязанно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, </w:t>
      </w:r>
      <w:r>
        <w:rPr>
          <w:color w:val="000000"/>
          <w:sz w:val="28"/>
          <w:szCs w:val="28"/>
        </w:rPr>
        <w:t>по которым одна сторона обязуется предоста</w:t>
        <w:softHyphen/>
        <w:t>вить что-либо другой стороне без получения от нее платы или иного встречного представления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</w:r>
      <w:r>
        <w:rPr>
          <w:i/>
          <w:iCs/>
          <w:color w:val="000000"/>
          <w:sz w:val="28"/>
          <w:szCs w:val="28"/>
        </w:rPr>
        <w:t>По субъекту, в пользу которого совершен договор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ы </w:t>
      </w:r>
      <w:r>
        <w:rPr>
          <w:b/>
          <w:bCs/>
          <w:color w:val="000000"/>
          <w:sz w:val="28"/>
          <w:szCs w:val="28"/>
        </w:rPr>
        <w:t>в пользу их участни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ы </w:t>
      </w:r>
      <w:r>
        <w:rPr>
          <w:b/>
          <w:bCs/>
          <w:color w:val="000000"/>
          <w:sz w:val="28"/>
          <w:szCs w:val="28"/>
        </w:rPr>
        <w:t xml:space="preserve">в пользу третьих лиц, </w:t>
      </w:r>
      <w:r>
        <w:rPr>
          <w:color w:val="000000"/>
          <w:sz w:val="28"/>
          <w:szCs w:val="28"/>
        </w:rPr>
        <w:t>по которым должник обязан</w:t>
        <w:br/>
        <w:t>произвести исполнение не кредитору, а третьему лицу, имею</w:t>
        <w:softHyphen/>
        <w:t>щему право требовать от должника исполнения обязательства в</w:t>
        <w:br/>
        <w:t>свою польз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 договора в пользу третьего лица следует </w:t>
      </w:r>
      <w:r>
        <w:rPr>
          <w:b/>
          <w:bCs/>
          <w:i/>
          <w:iCs/>
          <w:color w:val="000000"/>
          <w:sz w:val="28"/>
          <w:szCs w:val="28"/>
        </w:rPr>
        <w:t xml:space="preserve">отличать </w:t>
      </w:r>
      <w:r>
        <w:rPr>
          <w:i/>
          <w:iCs/>
          <w:color w:val="000000"/>
          <w:sz w:val="28"/>
          <w:szCs w:val="28"/>
        </w:rPr>
        <w:t xml:space="preserve">договор об исполнении третьему лицу, </w:t>
      </w:r>
      <w:r>
        <w:rPr>
          <w:color w:val="000000"/>
          <w:sz w:val="28"/>
          <w:szCs w:val="28"/>
        </w:rPr>
        <w:t>в этом случае третье лицо не имеет</w:t>
        <w:br/>
        <w:t>самостоятельного  права  требовать  от должника  исполнения</w:t>
        <w:br/>
        <w:t>обязательств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</w:r>
      <w:r>
        <w:rPr>
          <w:i/>
          <w:iCs/>
          <w:color w:val="000000"/>
          <w:sz w:val="28"/>
          <w:szCs w:val="28"/>
        </w:rPr>
        <w:t>В зависимости от юридической направленн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8" w:leader="none"/>
        </w:tabs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варительные, </w:t>
      </w:r>
      <w:r>
        <w:rPr>
          <w:color w:val="000000"/>
          <w:sz w:val="28"/>
          <w:szCs w:val="28"/>
        </w:rPr>
        <w:t>в силу которых стороны обязуются заклю</w:t>
        <w:softHyphen/>
        <w:t>чить в будущем договор на условиях, предусмотренных предва</w:t>
        <w:softHyphen/>
        <w:t>рительным договором; предварительный договор должен быть заключен в форме, установленной для основного договора, а если она не установлена, то в письменной форме; преддоговор должен содержать существенные условия основного договора и срок, в который стороны обязуются заключить основной догов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  <w:tab/>
      </w:r>
      <w:r>
        <w:rPr>
          <w:b/>
          <w:bCs/>
          <w:color w:val="000000"/>
          <w:sz w:val="28"/>
          <w:szCs w:val="28"/>
        </w:rPr>
        <w:t xml:space="preserve">Публичный договор </w:t>
      </w:r>
      <w:r>
        <w:rPr>
          <w:color w:val="000000"/>
          <w:sz w:val="28"/>
          <w:szCs w:val="28"/>
        </w:rPr>
        <w:t>- договор, устанавливающий обязанности</w:t>
        <w:br/>
        <w:t>коммерческой организации по продаже товаров, выполнению работ или оказанию услуг, которые такая организация по ха</w:t>
        <w:softHyphen/>
        <w:t>рактеру своей деятельности должна осуществлять в отношении каждого, кто к ней обратится (розничная торговля, гостинич</w:t>
        <w:softHyphen/>
        <w:t xml:space="preserve">ное обслуживани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т. п.); по общему правилу коммерческая организация не вправе оказывать предпочтение одному лицу перед другим в отношении условий публичного догово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7.</w:t>
      </w:r>
      <w:r>
        <w:rPr>
          <w:i/>
          <w:iCs/>
          <w:color w:val="000000"/>
          <w:sz w:val="28"/>
          <w:szCs w:val="28"/>
        </w:rPr>
        <w:t xml:space="preserve"> По особенностям заключения </w:t>
      </w:r>
      <w:r>
        <w:rPr>
          <w:color w:val="000000"/>
          <w:sz w:val="28"/>
          <w:szCs w:val="28"/>
        </w:rPr>
        <w:t xml:space="preserve">выделяют </w:t>
      </w:r>
      <w:r>
        <w:rPr>
          <w:b/>
          <w:bCs/>
          <w:color w:val="000000"/>
          <w:sz w:val="28"/>
          <w:szCs w:val="28"/>
        </w:rPr>
        <w:t xml:space="preserve">договор присоединения, </w:t>
      </w:r>
      <w:r>
        <w:rPr>
          <w:color w:val="000000"/>
          <w:sz w:val="28"/>
          <w:szCs w:val="28"/>
        </w:rPr>
        <w:t>условия которого определены одной из сторон в формулярах или иных стандартных формах и могут быть приняты другой стороной путем присоединения к предложенному договору в целом (например, договоры пользования электрической или тепловой энерги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ассификация договоров </w:t>
      </w:r>
      <w:r>
        <w:rPr>
          <w:i/>
          <w:iCs/>
          <w:color w:val="000000"/>
          <w:sz w:val="28"/>
          <w:szCs w:val="28"/>
        </w:rPr>
        <w:t xml:space="preserve">по их предмету </w:t>
      </w:r>
      <w:r>
        <w:rPr>
          <w:color w:val="000000"/>
          <w:sz w:val="28"/>
          <w:szCs w:val="28"/>
        </w:rPr>
        <w:t>приведена в особен</w:t>
        <w:softHyphen/>
        <w:t>ной части обязательственного права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3.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ключение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считается заключенным, </w:t>
      </w:r>
      <w:r>
        <w:rPr>
          <w:color w:val="000000"/>
          <w:sz w:val="28"/>
          <w:szCs w:val="28"/>
        </w:rPr>
        <w:t>если между сторонами в тре</w:t>
        <w:softHyphen/>
        <w:t>буемой в подлежащих случаях форме достигнуто соглашение по всем существенным условиям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говор заключается </w:t>
      </w:r>
      <w:r>
        <w:rPr>
          <w:b/>
          <w:bCs/>
          <w:i/>
          <w:iCs/>
          <w:color w:val="000000"/>
          <w:sz w:val="28"/>
          <w:szCs w:val="28"/>
        </w:rPr>
        <w:t xml:space="preserve">посредством </w:t>
      </w:r>
      <w:r>
        <w:rPr>
          <w:color w:val="000000"/>
          <w:sz w:val="28"/>
          <w:szCs w:val="28"/>
        </w:rPr>
        <w:t xml:space="preserve">направления </w:t>
      </w:r>
      <w:r>
        <w:rPr>
          <w:i/>
          <w:iCs/>
          <w:color w:val="000000"/>
          <w:sz w:val="28"/>
          <w:szCs w:val="28"/>
        </w:rPr>
        <w:t xml:space="preserve">оферты </w:t>
      </w:r>
      <w:r>
        <w:rPr>
          <w:color w:val="000000"/>
          <w:sz w:val="28"/>
          <w:szCs w:val="28"/>
        </w:rPr>
        <w:t>(пред</w:t>
        <w:softHyphen/>
        <w:t xml:space="preserve">ложения заключить договор) одной из сторон и ее </w:t>
      </w:r>
      <w:r>
        <w:rPr>
          <w:i/>
          <w:iCs/>
          <w:color w:val="000000"/>
          <w:sz w:val="28"/>
          <w:szCs w:val="28"/>
        </w:rPr>
        <w:t xml:space="preserve">акцепта </w:t>
      </w:r>
      <w:r>
        <w:rPr>
          <w:color w:val="000000"/>
          <w:sz w:val="28"/>
          <w:szCs w:val="28"/>
        </w:rPr>
        <w:t>(принятие предложения) другой стороной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оговор считается </w:t>
      </w:r>
      <w:r>
        <w:rPr>
          <w:b/>
          <w:bCs/>
          <w:i/>
          <w:iCs/>
          <w:color w:val="000000"/>
          <w:sz w:val="28"/>
          <w:szCs w:val="28"/>
        </w:rPr>
        <w:t xml:space="preserve">заключенным </w:t>
      </w:r>
      <w:r>
        <w:rPr>
          <w:i/>
          <w:iCs/>
          <w:color w:val="000000"/>
          <w:sz w:val="28"/>
          <w:szCs w:val="28"/>
        </w:rPr>
        <w:t>в момент получения лицом, направив</w:t>
        <w:softHyphen/>
        <w:t>шим оферту, ее акцепта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ферта </w:t>
      </w:r>
      <w:r>
        <w:rPr>
          <w:color w:val="000000"/>
          <w:sz w:val="28"/>
          <w:szCs w:val="28"/>
        </w:rPr>
        <w:t>- адресованное одному или нескольким конкретным лицам предложение, которое содержит все существенные усло</w:t>
        <w:softHyphen/>
        <w:t>вия договора и выражает намерение лица, сделавшего предло</w:t>
        <w:softHyphen/>
        <w:t>жение, считать себя заключившим договор с адресатом, кото</w:t>
        <w:softHyphen/>
        <w:t>рым будет принято пред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можна и </w:t>
      </w:r>
      <w:r>
        <w:rPr>
          <w:b/>
          <w:bCs/>
          <w:i/>
          <w:iCs/>
          <w:color w:val="000000"/>
          <w:sz w:val="28"/>
          <w:szCs w:val="28"/>
        </w:rPr>
        <w:t xml:space="preserve">публичная оферта, </w:t>
      </w:r>
      <w:r>
        <w:rPr>
          <w:color w:val="000000"/>
          <w:sz w:val="28"/>
          <w:szCs w:val="28"/>
        </w:rPr>
        <w:t>которая отличается тем, что в ней выражена воля лица заключить договор с любым, кто отзо</w:t>
        <w:softHyphen/>
        <w:t>вется (например, предложение заключить публичный договор). Оферта связывает направившее ее лицо с момента ее получе</w:t>
        <w:softHyphen/>
        <w:t xml:space="preserve">ния адресатом. Если извещение об отзыве оферты поступило ранее или одновременно с самой офертой, она считается </w:t>
      </w:r>
      <w:r>
        <w:rPr>
          <w:b/>
          <w:bCs/>
          <w:i/>
          <w:iCs/>
          <w:color w:val="000000"/>
          <w:sz w:val="28"/>
          <w:szCs w:val="28"/>
        </w:rPr>
        <w:t>не получ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ерта, </w:t>
      </w:r>
      <w:r>
        <w:rPr>
          <w:b/>
          <w:bCs/>
          <w:i/>
          <w:iCs/>
          <w:color w:val="000000"/>
          <w:sz w:val="28"/>
          <w:szCs w:val="28"/>
        </w:rPr>
        <w:t xml:space="preserve">полученная </w:t>
      </w:r>
      <w:r>
        <w:rPr>
          <w:i/>
          <w:iCs/>
          <w:color w:val="000000"/>
          <w:sz w:val="28"/>
          <w:szCs w:val="28"/>
        </w:rPr>
        <w:t xml:space="preserve">адресатом, </w:t>
      </w:r>
      <w:r>
        <w:rPr>
          <w:color w:val="000000"/>
          <w:sz w:val="28"/>
          <w:szCs w:val="28"/>
        </w:rPr>
        <w:t>не может быть отозвана в тече</w:t>
        <w:softHyphen/>
        <w:t>ние срока, установленного для ее акцепта, если иное не оговорено в самой оферте либо не вытекает из существа предложе</w:t>
        <w:softHyphen/>
        <w:t xml:space="preserve">ния или </w:t>
      </w:r>
      <w:r>
        <w:rPr>
          <w:b/>
          <w:bCs/>
          <w:color w:val="000000"/>
          <w:sz w:val="28"/>
          <w:szCs w:val="28"/>
        </w:rPr>
        <w:t xml:space="preserve">обстановки, в </w:t>
      </w:r>
      <w:r>
        <w:rPr>
          <w:color w:val="000000"/>
          <w:sz w:val="28"/>
          <w:szCs w:val="28"/>
        </w:rPr>
        <w:t>которой она была сделан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кцепт  </w:t>
      </w:r>
      <w:r>
        <w:rPr>
          <w:color w:val="000000"/>
          <w:sz w:val="28"/>
          <w:szCs w:val="28"/>
        </w:rPr>
        <w:t>-  это  ответ лица,  которому адресована  оферта,  о  ее</w:t>
        <w:br/>
        <w:t>полном и безоговорочном прин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кцепт </w:t>
      </w:r>
      <w:r>
        <w:rPr>
          <w:i/>
          <w:iCs/>
          <w:color w:val="000000"/>
          <w:sz w:val="28"/>
          <w:szCs w:val="28"/>
        </w:rPr>
        <w:t xml:space="preserve">может быть совершен </w:t>
      </w:r>
      <w:r>
        <w:rPr>
          <w:color w:val="000000"/>
          <w:sz w:val="28"/>
          <w:szCs w:val="28"/>
        </w:rPr>
        <w:t>лицом, получившим оферту, пу</w:t>
        <w:softHyphen/>
        <w:t>тем выполнения в срок, установленный для ее акцепта, указан</w:t>
        <w:softHyphen/>
        <w:t>ных в ней действий (отгрузка товара, выполнение работ и т. д.), если иное не предусмотрено законом, иными правовыми акта</w:t>
        <w:softHyphen/>
        <w:t xml:space="preserve">ми или не указано в оферте. </w:t>
      </w:r>
      <w:r>
        <w:rPr>
          <w:b/>
          <w:bCs/>
          <w:i/>
          <w:iCs/>
          <w:color w:val="000000"/>
          <w:sz w:val="28"/>
          <w:szCs w:val="28"/>
        </w:rPr>
        <w:t xml:space="preserve">Молчание </w:t>
      </w:r>
      <w:r>
        <w:rPr>
          <w:color w:val="000000"/>
          <w:sz w:val="28"/>
          <w:szCs w:val="28"/>
        </w:rPr>
        <w:t xml:space="preserve">по общему правилу </w:t>
      </w:r>
      <w:r>
        <w:rPr>
          <w:i/>
          <w:iCs/>
          <w:color w:val="000000"/>
          <w:sz w:val="28"/>
          <w:szCs w:val="28"/>
        </w:rPr>
        <w:t xml:space="preserve">не признается </w:t>
      </w:r>
      <w:r>
        <w:rPr>
          <w:color w:val="000000"/>
          <w:sz w:val="28"/>
          <w:szCs w:val="28"/>
        </w:rPr>
        <w:t>акцептом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/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договоре не указано место его заключения, договор признается заключенным в месте жительства гражданина или месте нахождения юридического лица, направившего офер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предусматривает </w:t>
      </w:r>
      <w:r>
        <w:rPr>
          <w:bCs/>
          <w:color w:val="000000"/>
          <w:sz w:val="28"/>
          <w:szCs w:val="28"/>
        </w:rPr>
        <w:t>случаи, когда заключение договора яв</w:t>
        <w:softHyphen/>
        <w:t xml:space="preserve">ляется обязанностью </w:t>
      </w:r>
      <w:r>
        <w:rPr>
          <w:color w:val="000000"/>
          <w:sz w:val="28"/>
          <w:szCs w:val="28"/>
        </w:rPr>
        <w:t>одной из сторон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/>
        <w:t>.</w:t>
      </w:r>
      <w:r>
        <w:rPr>
          <w:color w:val="000000"/>
          <w:sz w:val="28"/>
          <w:szCs w:val="28"/>
        </w:rPr>
        <w:t xml:space="preserve"> Это касает</w:t>
        <w:softHyphen/>
        <w:t xml:space="preserve">ся </w:t>
      </w:r>
      <w:r>
        <w:rPr>
          <w:bCs/>
          <w:i/>
          <w:iCs/>
          <w:color w:val="000000"/>
          <w:sz w:val="28"/>
          <w:szCs w:val="28"/>
        </w:rPr>
        <w:t>публичного договор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договора </w:t>
      </w:r>
      <w:r>
        <w:rPr>
          <w:bCs/>
          <w:i/>
          <w:iCs/>
          <w:color w:val="000000"/>
          <w:sz w:val="28"/>
          <w:szCs w:val="28"/>
        </w:rPr>
        <w:t>присоединения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i/>
          <w:iCs/>
          <w:color w:val="000000"/>
          <w:sz w:val="28"/>
          <w:szCs w:val="28"/>
        </w:rPr>
        <w:t xml:space="preserve">предварительного </w:t>
      </w:r>
      <w:r>
        <w:rPr>
          <w:color w:val="000000"/>
          <w:sz w:val="28"/>
          <w:szCs w:val="28"/>
        </w:rPr>
        <w:t>договор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 xml:space="preserve"> и некоторых других. Ст. 445 определяет порядок заключения таких договоров, а также предусматривает возможность определения их условий в су</w:t>
        <w:softHyphen/>
        <w:t>дебном  порядке.  Сторона,  необоснованно уклоняющаяся от заключения договора, заключение которого для нее обязатель</w:t>
        <w:softHyphen/>
        <w:t>но, может быть принуждена к его заключению судом. На ней также лежит обязанность возместить причиненные другой сто</w:t>
        <w:softHyphen/>
        <w:t>роне убы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, если иное не вытекает из его существа, может быть заключен путем проведения </w:t>
      </w:r>
      <w:r>
        <w:rPr>
          <w:bCs/>
          <w:color w:val="000000"/>
          <w:sz w:val="28"/>
          <w:szCs w:val="28"/>
        </w:rPr>
        <w:t xml:space="preserve">торгов. </w:t>
      </w:r>
      <w:r>
        <w:rPr>
          <w:color w:val="000000"/>
          <w:sz w:val="28"/>
          <w:szCs w:val="28"/>
        </w:rPr>
        <w:t>Договор заключается с ли</w:t>
        <w:softHyphen/>
        <w:t>цом, выигравшим тор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рги проводятся в форме </w:t>
      </w:r>
      <w:r>
        <w:rPr>
          <w:bCs/>
          <w:i/>
          <w:iCs/>
          <w:color w:val="000000"/>
          <w:sz w:val="28"/>
          <w:szCs w:val="28"/>
        </w:rPr>
        <w:t xml:space="preserve">аукциона </w:t>
      </w:r>
      <w:r>
        <w:rPr>
          <w:color w:val="000000"/>
          <w:sz w:val="28"/>
          <w:szCs w:val="28"/>
        </w:rPr>
        <w:t xml:space="preserve">или </w:t>
      </w:r>
      <w:r>
        <w:rPr>
          <w:bCs/>
          <w:i/>
          <w:iCs/>
          <w:color w:val="000000"/>
          <w:sz w:val="28"/>
          <w:szCs w:val="28"/>
        </w:rPr>
        <w:t xml:space="preserve">конкурса. </w:t>
      </w:r>
      <w:r>
        <w:rPr>
          <w:color w:val="000000"/>
          <w:sz w:val="28"/>
          <w:szCs w:val="28"/>
        </w:rPr>
        <w:t xml:space="preserve">Выигравшим торги на </w:t>
      </w:r>
      <w:r>
        <w:rPr>
          <w:i/>
          <w:iCs/>
          <w:color w:val="000000"/>
          <w:sz w:val="28"/>
          <w:szCs w:val="28"/>
        </w:rPr>
        <w:t xml:space="preserve">аукционе </w:t>
      </w:r>
      <w:r>
        <w:rPr>
          <w:color w:val="000000"/>
          <w:sz w:val="28"/>
          <w:szCs w:val="28"/>
        </w:rPr>
        <w:t>признается лицо, предложив</w:t>
        <w:softHyphen/>
        <w:t xml:space="preserve">шее </w:t>
      </w:r>
      <w:r>
        <w:rPr>
          <w:i/>
          <w:iCs/>
          <w:color w:val="000000"/>
          <w:sz w:val="28"/>
          <w:szCs w:val="28"/>
        </w:rPr>
        <w:t xml:space="preserve">наиболее высокую цену, </w:t>
      </w:r>
      <w:r>
        <w:rPr>
          <w:color w:val="000000"/>
          <w:sz w:val="28"/>
          <w:szCs w:val="28"/>
        </w:rPr>
        <w:t xml:space="preserve">а по </w:t>
      </w:r>
      <w:r>
        <w:rPr>
          <w:i/>
          <w:iCs/>
          <w:color w:val="000000"/>
          <w:sz w:val="28"/>
          <w:szCs w:val="28"/>
        </w:rPr>
        <w:t xml:space="preserve">конкурсу </w:t>
      </w:r>
      <w:r>
        <w:rPr>
          <w:color w:val="000000"/>
          <w:sz w:val="28"/>
          <w:szCs w:val="28"/>
        </w:rPr>
        <w:t>- лицо, предложив</w:t>
        <w:softHyphen/>
        <w:t xml:space="preserve">шее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заключению конкурсной комиссии, заранее назначен</w:t>
        <w:softHyphen/>
        <w:t xml:space="preserve">ной организатором торгов, </w:t>
      </w:r>
      <w:r>
        <w:rPr>
          <w:i/>
          <w:iCs/>
          <w:color w:val="000000"/>
          <w:sz w:val="28"/>
          <w:szCs w:val="28"/>
        </w:rPr>
        <w:t xml:space="preserve">лучшие условия. </w:t>
      </w:r>
      <w:r>
        <w:rPr>
          <w:color w:val="000000"/>
          <w:sz w:val="28"/>
          <w:szCs w:val="28"/>
        </w:rPr>
        <w:t xml:space="preserve">Торги  могут быть </w:t>
      </w:r>
      <w:r>
        <w:rPr>
          <w:bCs/>
          <w:i/>
          <w:iCs/>
          <w:color w:val="000000"/>
          <w:sz w:val="28"/>
          <w:szCs w:val="28"/>
        </w:rPr>
        <w:t xml:space="preserve">открытыми </w:t>
      </w:r>
      <w:r>
        <w:rPr>
          <w:color w:val="000000"/>
          <w:sz w:val="28"/>
          <w:szCs w:val="28"/>
        </w:rPr>
        <w:t xml:space="preserve">(допускается участие любого лица) и </w:t>
      </w:r>
      <w:r>
        <w:rPr>
          <w:bCs/>
          <w:i/>
          <w:iCs/>
          <w:color w:val="000000"/>
          <w:sz w:val="28"/>
          <w:szCs w:val="28"/>
        </w:rPr>
        <w:t xml:space="preserve">закрытыми </w:t>
      </w:r>
      <w:r>
        <w:rPr>
          <w:color w:val="000000"/>
          <w:sz w:val="28"/>
          <w:szCs w:val="28"/>
        </w:rPr>
        <w:t>(допускаются только специально пригла</w:t>
        <w:softHyphen/>
        <w:t>шенные лиц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ги, в которых участвовал только один участник, признают</w:t>
        <w:softHyphen/>
        <w:t xml:space="preserve">ся </w:t>
      </w:r>
      <w:r>
        <w:rPr>
          <w:i/>
          <w:iCs/>
          <w:color w:val="000000"/>
          <w:sz w:val="28"/>
          <w:szCs w:val="28"/>
        </w:rPr>
        <w:t>несостоявшим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4.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ания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менения и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торжения</w:t>
      </w:r>
      <w:r>
        <w:rPr>
          <w:rFonts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аниями </w:t>
      </w:r>
      <w:r>
        <w:rPr>
          <w:sz w:val="28"/>
          <w:szCs w:val="28"/>
        </w:rPr>
        <w:t>изменения и расторжения договора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сторон, если иное не предусмотрено законом или</w:t>
        <w:br/>
        <w:t>договор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ое решение по требованию одной из сторон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 выносит решение об изменении и расторжении в следующих</w:t>
        <w:br/>
        <w:t>случа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 существенном нарушении договора другой стороной </w:t>
      </w:r>
      <w:r>
        <w:rPr>
          <w:sz w:val="28"/>
          <w:szCs w:val="28"/>
        </w:rPr>
        <w:t>(существенным признается нарушение договора одной из сторон, которое влечет для другой стороны такой ущерб, что она в значительной степени лишается того, на что была вправе рас</w:t>
        <w:softHyphen/>
        <w:t>считывать при заключении договор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74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 существенном изменении обстоятельств, </w:t>
      </w:r>
      <w:r>
        <w:rPr>
          <w:b/>
          <w:bCs/>
          <w:sz w:val="28"/>
          <w:szCs w:val="28"/>
        </w:rPr>
        <w:t xml:space="preserve">из </w:t>
      </w:r>
      <w:r>
        <w:rPr>
          <w:sz w:val="28"/>
          <w:szCs w:val="28"/>
        </w:rPr>
        <w:t>которых сто</w:t>
        <w:softHyphen/>
        <w:t>роны исходили при заключении договора; в этом случае необ</w:t>
        <w:softHyphen/>
        <w:t xml:space="preserve">ходимо </w:t>
      </w:r>
      <w:r>
        <w:rPr>
          <w:i/>
          <w:iCs/>
          <w:sz w:val="28"/>
          <w:szCs w:val="28"/>
        </w:rPr>
        <w:t>наличие следующих условий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мент заключения договора стороны исходили из того,</w:t>
        <w:br/>
        <w:t>что такого изменения не произойде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менение вызвано причинами, которые заинтересованная</w:t>
        <w:br/>
        <w:t>сторона не могла преодолеть, несмотря на проявленные за</w:t>
        <w:softHyphen/>
        <w:t>ботливость и осмотритель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ение договора без изменения его условий нарушило бы соответствующее договору соотношение имущественных интересов сторон и повлекло бы для заинтересованной сто</w:t>
        <w:softHyphen/>
        <w:t>роны такой ущерб, что она в значительной степени лиши</w:t>
        <w:softHyphen/>
        <w:t>лась бы того, на что вправе была рассчитывать при заклю</w:t>
        <w:softHyphen/>
        <w:t>чении догов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обычаев делового оборота или из существа договора не вы</w:t>
        <w:softHyphen/>
        <w:t>текает, что риск изменения обстоятельств несет заинтересо</w:t>
        <w:softHyphen/>
        <w:t>ванная сторона;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•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иные основания, </w:t>
      </w:r>
      <w:r>
        <w:rPr>
          <w:sz w:val="28"/>
          <w:szCs w:val="28"/>
        </w:rPr>
        <w:t>установленные законом или договором (на</w:t>
        <w:softHyphen/>
        <w:t>пример, односторонний отказ от договора поручительства). Соглашение об изменении или расторжении договора заклю</w:t>
        <w:softHyphen/>
        <w:t>чается в той же форме, что и догов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 изменении договора обязательства сторон </w:t>
      </w:r>
      <w:r>
        <w:rPr>
          <w:color w:val="000000"/>
          <w:sz w:val="28"/>
          <w:szCs w:val="28"/>
        </w:rPr>
        <w:t xml:space="preserve">сохраняются в измененном виде, а </w:t>
      </w:r>
      <w:r>
        <w:rPr>
          <w:bCs/>
          <w:color w:val="000000"/>
          <w:sz w:val="28"/>
          <w:szCs w:val="28"/>
        </w:rPr>
        <w:t xml:space="preserve">при расторжении </w:t>
      </w:r>
      <w:r>
        <w:rPr>
          <w:color w:val="000000"/>
          <w:sz w:val="28"/>
          <w:szCs w:val="28"/>
        </w:rPr>
        <w:t>- прекращаются с момен</w:t>
        <w:softHyphen/>
        <w:t xml:space="preserve">та заключения соглашения (если иное не вытекает </w:t>
      </w:r>
      <w:r>
        <w:rPr>
          <w:bCs/>
          <w:color w:val="000000"/>
          <w:sz w:val="28"/>
          <w:szCs w:val="28"/>
        </w:rPr>
        <w:t>из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ше</w:t>
        <w:softHyphen/>
        <w:t>ния или характера изменения договора) или вступления в за</w:t>
        <w:softHyphen/>
        <w:t>конную силу решения суда.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5. Договор аренды (имущественного найм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звестно, собственник имущества вправе не только пе</w:t>
        <w:softHyphen/>
        <w:t>редать другому лицу все право собственности, но и каждое от</w:t>
        <w:softHyphen/>
        <w:t>дельное правомочие в отдельности, а также попарно. Договор, регулирующий передачу правомочия пользованиями, как пра</w:t>
        <w:softHyphen/>
        <w:t>вило, правомочия владения) другому лицу за плату на время, называется договором имущественного найма (аренд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аренды (имущественного найма) </w:t>
      </w:r>
      <w:r>
        <w:rPr>
          <w:bCs/>
          <w:color w:val="000000"/>
          <w:sz w:val="28"/>
          <w:szCs w:val="28"/>
        </w:rPr>
        <w:t>— это соглашение, по которому арендодатель (наймодатель) обязуется предоставить арендатору (нанимателю) имущество за плату во временное владе</w:t>
        <w:softHyphen/>
        <w:t>ние и пользование или во временное пользовани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i/>
          <w:iCs/>
          <w:color w:val="000000"/>
          <w:sz w:val="28"/>
          <w:szCs w:val="28"/>
        </w:rPr>
        <w:t xml:space="preserve">Объектом </w:t>
      </w:r>
      <w:r>
        <w:rPr>
          <w:color w:val="000000"/>
          <w:sz w:val="28"/>
          <w:szCs w:val="28"/>
        </w:rPr>
        <w:t>имущественного найма могут быть только такие вещи, которые не теряют своих натуральных свойств в процес</w:t>
        <w:softHyphen/>
        <w:t xml:space="preserve">се использования, т. е. </w:t>
      </w:r>
      <w:r>
        <w:rPr>
          <w:i/>
          <w:iCs/>
          <w:color w:val="000000"/>
          <w:sz w:val="28"/>
          <w:szCs w:val="28"/>
        </w:rPr>
        <w:t xml:space="preserve">непотребляемые вещи. </w:t>
      </w:r>
      <w:r>
        <w:rPr>
          <w:color w:val="000000"/>
          <w:sz w:val="28"/>
          <w:szCs w:val="28"/>
        </w:rPr>
        <w:t>Это требование обусловлено самим характером обязательства, предусматриваю</w:t>
        <w:softHyphen/>
        <w:t xml:space="preserve">щим передачу вещи для ее временного </w:t>
      </w:r>
      <w:r>
        <w:rPr>
          <w:i/>
          <w:iCs/>
          <w:color w:val="000000"/>
          <w:sz w:val="28"/>
          <w:szCs w:val="28"/>
        </w:rPr>
        <w:t xml:space="preserve">использования, </w:t>
      </w:r>
      <w:r>
        <w:rPr>
          <w:color w:val="000000"/>
          <w:sz w:val="28"/>
          <w:szCs w:val="28"/>
        </w:rPr>
        <w:t>а также последующий возврат вещи, что невозможно в отношении по</w:t>
        <w:softHyphen/>
        <w:t>требляемых ве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объектом имущественного найма могут быть только </w:t>
      </w:r>
      <w:r>
        <w:rPr>
          <w:i/>
          <w:iCs/>
          <w:color w:val="000000"/>
          <w:sz w:val="28"/>
          <w:szCs w:val="28"/>
        </w:rPr>
        <w:t xml:space="preserve">индивидуально-определенные вещи, </w:t>
      </w:r>
      <w:r>
        <w:rPr>
          <w:color w:val="000000"/>
          <w:sz w:val="28"/>
          <w:szCs w:val="28"/>
        </w:rPr>
        <w:t>что обусловлено теми же обстоятельствами. Отношения по передаче потребляемых вещей и вещей, определенных родовыми признаками, с усло</w:t>
        <w:softHyphen/>
        <w:t>вием последующего возврата вещей того же рода регулируются договором най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бязательство имущественного найма носит </w:t>
      </w:r>
      <w:r>
        <w:rPr>
          <w:i/>
          <w:iCs/>
          <w:color w:val="000000"/>
          <w:sz w:val="28"/>
          <w:szCs w:val="28"/>
        </w:rPr>
        <w:t>срочный ха</w:t>
        <w:softHyphen/>
        <w:t xml:space="preserve">рактер.  </w:t>
      </w:r>
      <w:r>
        <w:rPr>
          <w:color w:val="000000"/>
          <w:sz w:val="28"/>
          <w:szCs w:val="28"/>
        </w:rPr>
        <w:t>В договоре, устанавливающем данное обязательство, должен быть указан срок. Если же такого указания не содер</w:t>
        <w:softHyphen/>
        <w:t>жится, считается, что договор аренды заключен на неопреде</w:t>
        <w:softHyphen/>
        <w:t>ленный срок. В этом случае каждая из сторон имеет право от</w:t>
        <w:softHyphen/>
        <w:t>казаться от договора, предупредив об этом другую сторону за один месяц, а при аренде недвижимости — за три месяца, если иной срок не установлен в договор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аузой договора аренды является </w:t>
      </w:r>
      <w:r>
        <w:rPr>
          <w:i/>
          <w:iCs/>
          <w:color w:val="000000"/>
          <w:sz w:val="28"/>
          <w:szCs w:val="28"/>
        </w:rPr>
        <w:t xml:space="preserve">предоставление за плату имущества в самостоятельное использование.  </w:t>
      </w:r>
      <w:r>
        <w:rPr>
          <w:color w:val="000000"/>
          <w:sz w:val="28"/>
          <w:szCs w:val="28"/>
        </w:rPr>
        <w:t>Поэтому плоды, продукция и доходы, полученные арендатором в результате ис</w:t>
        <w:softHyphen/>
        <w:t>пользования арендованного имущества в соответствии с дого</w:t>
        <w:softHyphen/>
        <w:t>вором, являются его собственностью. Вместе с тем самостоя</w:t>
        <w:softHyphen/>
        <w:t>тельность использования имущества арендатором не абсолютна и ограничена законом и договором. Если в договоре не опреде</w:t>
        <w:softHyphen/>
        <w:t>лены условия пользования имуществом, арендатор обязан ис</w:t>
        <w:softHyphen/>
        <w:t xml:space="preserve">пользовать имущество в </w:t>
      </w:r>
      <w:r>
        <w:rPr>
          <w:i/>
          <w:iCs/>
          <w:color w:val="000000"/>
          <w:sz w:val="28"/>
          <w:szCs w:val="28"/>
        </w:rPr>
        <w:t>соответствии с его целевым назначени</w:t>
        <w:softHyphen/>
        <w:t xml:space="preserve">ем, </w:t>
      </w:r>
      <w:r>
        <w:rPr>
          <w:color w:val="000000"/>
          <w:sz w:val="28"/>
          <w:szCs w:val="28"/>
        </w:rPr>
        <w:t>в противном случае арендодатель имеет право потребовать расторжения договора и возмещения убыт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Права и обязанности наймодателя и нанимателя носят </w:t>
      </w:r>
      <w:r>
        <w:rPr>
          <w:i/>
          <w:iCs/>
          <w:color w:val="000000"/>
          <w:sz w:val="28"/>
          <w:szCs w:val="28"/>
        </w:rPr>
        <w:t>взаим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рендодатель обязан </w:t>
      </w:r>
      <w:r>
        <w:rPr>
          <w:color w:val="000000"/>
          <w:sz w:val="28"/>
          <w:szCs w:val="28"/>
        </w:rPr>
        <w:t>предоставить нанимателю имущество в состоянии, соответствующем условиям договора аренды и на</w:t>
        <w:softHyphen/>
        <w:t>значению имущества. Арендодатель отвечает за недостатки сданного в аренду имущества, частично или полностью препят</w:t>
        <w:softHyphen/>
        <w:t>ствующие пользованию им, даже если во время заключения до</w:t>
        <w:softHyphen/>
        <w:t>говора аренды он не знал о них. Однако правило об ответствен</w:t>
        <w:softHyphen/>
        <w:t>ности арендодателя не действует, если арендатор заранее знал о недостатках имущества или должен был их обнаружить во вре</w:t>
        <w:softHyphen/>
        <w:t>мя осмотра имущества. Из основной обязанности арендодателя вытекает и другая: он обязан за свой счет производить капи</w:t>
        <w:softHyphen/>
        <w:t>тальный ремонт ве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ою очередь, </w:t>
      </w:r>
      <w:r>
        <w:rPr>
          <w:i/>
          <w:iCs/>
          <w:color w:val="000000"/>
          <w:sz w:val="28"/>
          <w:szCs w:val="28"/>
        </w:rPr>
        <w:t xml:space="preserve">арендатор обязан </w:t>
      </w:r>
      <w:r>
        <w:rPr>
          <w:color w:val="000000"/>
          <w:sz w:val="28"/>
          <w:szCs w:val="28"/>
        </w:rPr>
        <w:t>своевременно вносить плату за пользование имуществом. Арендная плата может уста</w:t>
        <w:softHyphen/>
        <w:t>навливаться в вид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ных в твердой сумме платежей, вносимых пе</w:t>
        <w:softHyphen/>
        <w:t>риодически или одновременн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ановленной доли полученных в результате использова</w:t>
        <w:softHyphen/>
        <w:t>ния арендованного имущества продукции, плодов или дох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я арендатором определенных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ередачи арендатором арендодателю обусловленной в до</w:t>
        <w:softHyphen/>
        <w:t>говоре вещи в собственность или арен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озложения на арендатора обусловленных договором за</w:t>
        <w:softHyphen/>
        <w:t>трат на улучшение арендованного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(но не более чем за два срока подря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арендатор обязан поддерживать имущество в исправном состоянии, производить за свой счет текущий ре</w:t>
        <w:softHyphen/>
        <w:t>монт и нести расходы на содержание имущества, если иное не предусмотрено в догово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ью арендного обязательства является то, что оно следует за имуществом: при изменении личности собственника, сдавшего в аренду имущество, все условия договора аренды ос</w:t>
        <w:softHyphen/>
        <w:t>таются в силе, а в случае смерти арендатора права и обязанности по договору аренды, как правило, переходят к его наслед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ендатор, при условии надлежащего исполнения обязанно</w:t>
        <w:softHyphen/>
        <w:t>стей по договору, по истечении договора имеет при прочих рав</w:t>
        <w:softHyphen/>
        <w:t>ных условиях преимущественное перед иными лицами право на заключение договора аренды на новый срок. Если арендатор продолжает пользоваться имуществом по истечении срока до</w:t>
        <w:softHyphen/>
        <w:t>говора при отсутствии возражений со стороны арендодателя, договор считается возобновленным на тех же условиях на неоп</w:t>
        <w:softHyphen/>
        <w:t>ределенны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е стороны в определенных случаях имеют право на </w:t>
      </w:r>
      <w:r>
        <w:rPr>
          <w:i/>
          <w:iCs/>
          <w:color w:val="000000"/>
          <w:sz w:val="28"/>
          <w:szCs w:val="28"/>
        </w:rPr>
        <w:t>досроч</w:t>
        <w:softHyphen/>
        <w:t xml:space="preserve">ное расторжение </w:t>
      </w:r>
      <w:r>
        <w:rPr>
          <w:color w:val="000000"/>
          <w:sz w:val="28"/>
          <w:szCs w:val="28"/>
        </w:rPr>
        <w:t>договора аренды. Арендодатель — в случае, когда арендатор пользуется имуществом с существенным нару</w:t>
        <w:softHyphen/>
        <w:t>шением условий договора или назначения имущества либо с не</w:t>
        <w:softHyphen/>
        <w:t>однократными нарушениями, существенно ухудшающими каче</w:t>
        <w:softHyphen/>
        <w:t>ство имущества, или когда более двух раз подряд по истечении установленного договором срока не вносит арендную плату и др. Арендатор — если арендодатель не предоставляет имуще</w:t>
        <w:softHyphen/>
        <w:t>ство в пользование либо препятствует его использованию; иму</w:t>
        <w:softHyphen/>
        <w:t>щество в силу обстоятельств, за которые арендатор не отвечает, окажется в состоянии, не пригодном для использования; арен</w:t>
        <w:softHyphen/>
        <w:t>додатель не производит капитальный ремонт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ражданском обороте выделились различные разновидно</w:t>
        <w:softHyphen/>
        <w:t xml:space="preserve">сти договора аренды, некоторые из которых нашли отражение в ГК РФ: прокат, аренда транспортных средств, аренда зданий и сооружений, аренда предприятия, наем жилого помещ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2. РАЗРАБОТКА ПРОЕКТОВ ДОГОВОРА АРЕНДЫ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2.1. ДОГОВОР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Арендодатель обязуется предоставить Арендатору имущество, указанное в п. 1.2 настоящего договора, во временное пользование, а Арендатор обязуется выплачивать арендную плату в размере и сроки, указанные в п. 3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1.2. Арендодатель обязуется передать Арендатору во временное пользование следующее имуще</w:t>
        <w:softHyphen/>
        <w:t>ство: ___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ечислить арендуемое имущ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льнейшем именуемое "Имущество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Указанное в п. 1.2 настоящего договора Имущество принадлежит Арендодателю на праве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Имущество должно быть передано Арендатору в течение ____ дней с момента подписа</w:t>
        <w:softHyphen/>
        <w:t>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1.5. Арендодатель обязан предоставить Арендатору Имущество в состоянии, соответствующем следующим условиям _______________________________________.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ечислить услов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 Имущество предназначено для использования в качестве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описать, в каком качестве будет использовано Имущество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2.1.1. Своевременно передать Арендатору нанятое Имущество в состоянии, отвечающем услови</w:t>
        <w:softHyphen/>
        <w:t>ям, указанным в п. 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Производить капитальный ремонт Имущества. 2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Имущество в соответствии с условиями, указанными в пп. 1.5 и 1.6 настоя</w:t>
        <w:softHyphen/>
        <w:t>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Поддерживать Имущество в исправном состоянии, производить за свой счет текущий ре</w:t>
        <w:softHyphen/>
        <w:t>мо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Нести расходы по содержанию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В установленные договором сроки производить расчеты по арендной плате, в соответствии с условиями, указанными в п. 3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5. Возвратить Имущество после прекращения действия договора Арендодателю в _____________________________________________________________________.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описать состояние Имуществ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Расче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змер арендной платы составляет __________________________ руб.</w:t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указать сумму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рендная плата вносится Арендатором ежемесячно (ежеквартально) не позднее ____ чис</w:t>
        <w:softHyphen/>
        <w:t>ла следующего за оплачиваемым месяца (квартала) путем перечисления средств на расчетный счет Арендодателя, указанный в настоящем договоре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За просрочку платежа Арендатор уплачивает Арендодателю штраф в размере ___________ от суммы договора и пеню из расчета _____________ от суммы договор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jc w:val="both"/>
        <w:rPr/>
      </w:pPr>
      <w:r>
        <w:rPr>
          <w:sz w:val="24"/>
          <w:szCs w:val="24"/>
        </w:rPr>
        <w:t>4.3. Уплата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Срок аренды Имущества начинает течь с _____________________________________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чало срок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заканчивается ___________________________________________________.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>(конец срок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Порядок разрешения споров</w:t>
      </w:r>
    </w:p>
    <w:p>
      <w:pPr>
        <w:pStyle w:val="TextBody"/>
        <w:rPr/>
      </w:pPr>
      <w:r>
        <w:rPr>
          <w:sz w:val="24"/>
          <w:szCs w:val="24"/>
        </w:rPr>
        <w:t>6.1. Споры и разногласия, которые могут возникнуть при исполнении настоящего договора, бу</w:t>
        <w:softHyphen/>
        <w:t>дут по возможности разрешаться путем переговоров между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>6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__________________________________ ___________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и местонахождение третейског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рбитражного или народного суда, выбра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оронами для разрешения споров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 до истечения срока, указанного в п. 5.1 настоя</w:t>
        <w:softHyphen/>
        <w:t>щего договора, при наличии следующих условий: ________________________ 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казать условия расторжения договор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тем направления другой стороне извещения по _________________________________.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очте, заказным письмом 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с уведомлением и т.п.))</w:t>
      </w:r>
    </w:p>
    <w:p>
      <w:pPr>
        <w:pStyle w:val="Normal"/>
        <w:jc w:val="both"/>
        <w:rPr/>
      </w:pPr>
      <w:r>
        <w:rPr>
          <w:sz w:val="24"/>
          <w:szCs w:val="24"/>
        </w:rPr>
        <w:t>7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jc w:val="both"/>
        <w:rPr/>
      </w:pPr>
      <w:r>
        <w:rPr>
          <w:sz w:val="24"/>
          <w:szCs w:val="24"/>
        </w:rPr>
        <w:t>7.3. Настоящий Договор составлен в двух экземплярах на русском языке. Оба экземпляра иден</w:t>
        <w:softHyphen/>
        <w:t>тичны и имеют одинаковую силу. У каждой из сторон находится один экземпляр настоящего дого</w:t>
        <w:softHyphen/>
        <w:t>вора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</w:rPr>
        <w:t>ДОГОВОР АРЕНДЫ ОРГТЕХНИ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 .Арендодатель предоставляет Арендатору во временное владение и пользование оргтехнику, перечисленную в п. 1.2 настоящего договора, а Арендатор обязуется уплачивать Арендодателю арендную плату и по окончании договора вернуть ему указанную оргтехн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ргтехника, являющаяся предметом договора, передается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242"/>
        <w:gridCol w:w="1417"/>
        <w:gridCol w:w="1418"/>
        <w:gridCol w:w="1842"/>
      </w:tblGrid>
      <w:tr>
        <w:trPr>
          <w:trHeight w:val="4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Це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пользование указанным в п. 1.2 настоящего договора имуществом</w:t>
        <w:tab/>
        <w:t>Арендатор</w:t>
        <w:tab/>
        <w:t>уплачивает Арендодателю плату в размере _________ руб. в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рядок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Арендная плата перечисляется Арендатором не позднее 15-го числа</w:t>
        <w:tab/>
        <w:t>месяца, за который эта оплата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производится платежным поручение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1. Передать Арендатору имущество в срок, указанный в п. 5.1 настоящего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Арендатору документацию на передаваемую оргтехнику, необходимую для ее использ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.1.3. Обеспечить соответствие качества передаваемого имущества установленным стандартам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4. За свой счет устранять неисправности оргтехники, произошедшие по его вин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Своевременно уплачивать арендную 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4.2.2. Использоват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ущество строго по назначению.</w:t>
      </w:r>
    </w:p>
    <w:p>
      <w:pPr>
        <w:pStyle w:val="Normal"/>
        <w:jc w:val="both"/>
        <w:rPr/>
      </w:pPr>
      <w:r>
        <w:rPr>
          <w:sz w:val="24"/>
          <w:szCs w:val="24"/>
        </w:rPr>
        <w:t>4.2.3. Допускать к эксплуатации оргтехники, являющейся предметом настоящего договора, толь</w:t>
        <w:softHyphen/>
        <w:t>ко лиц, имеющих соответствующую квалифик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Обеспечивать сохранность переданной оргтехники.</w:t>
      </w:r>
    </w:p>
    <w:p>
      <w:pPr>
        <w:pStyle w:val="Normal"/>
        <w:jc w:val="both"/>
        <w:rPr/>
      </w:pPr>
      <w:r>
        <w:rPr>
          <w:sz w:val="24"/>
          <w:szCs w:val="24"/>
        </w:rPr>
        <w:t>4.2.5. За свой счет производить ремонт передаваемой оргтехники, в случае неисправности, про</w:t>
        <w:softHyphen/>
        <w:t>изошедшей не по вине Арендодателя.</w:t>
      </w:r>
    </w:p>
    <w:p>
      <w:pPr>
        <w:pStyle w:val="Normal"/>
        <w:jc w:val="both"/>
        <w:rPr/>
      </w:pPr>
      <w:r>
        <w:rPr>
          <w:sz w:val="24"/>
          <w:szCs w:val="24"/>
        </w:rPr>
        <w:t>4.2.6. По окончании срока договора возвратить оргтехнику Арендодателю в исправном состоя</w:t>
        <w:softHyphen/>
        <w:t>нии с учетом нормального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передачи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Имущество, являющееся предметом настоящего договора, подлежит передаче Арендатору в течение недели после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должен передать оргтехнику Арендодателю в недельный срок после окончания срока аренды либо после прекращения действия договора в случае его досрочн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За просрочку передачи имущества, являющегося предметом настоящего договора. Арендода</w:t>
        <w:softHyphen/>
        <w:t>тель уплачивает Арендатору пеню в размере ___% от суммы месячной арендной платы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3. За просрочку передачи имущества по окончании срока аренды Арендатор уплачивает Арендодателю пеню в размере ___% от суммы месячной арендной платы за каждый день про</w:t>
        <w:softHyphen/>
        <w:t>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несвоевременное внесение арендной платы Арендатор уплачивает Арендодателю пеню в размере ___%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Договор заключается на _____ со дня передачи имущества Арендатору.</w:t>
      </w:r>
    </w:p>
    <w:p>
      <w:pPr>
        <w:pStyle w:val="Normal"/>
        <w:jc w:val="both"/>
        <w:rPr/>
      </w:pPr>
      <w:r>
        <w:rPr>
          <w:sz w:val="24"/>
          <w:szCs w:val="24"/>
        </w:rPr>
        <w:t>7.2. Если срок договора истек и ни одна из сторон не изъявила желания его прекратить, договор считается автоматически продлен на тот же срок на прежних услов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8.1. Любая из сторон может отказаться от договора в одностороннем порядке, письменно преду</w:t>
        <w:softHyphen/>
        <w:t>предив другую сторону за ____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8.2. Договор может быть расторгнут любой из сторон в случае неоднократного нарушения дру</w:t>
        <w:softHyphen/>
        <w:t>гой стороной условий настоящего договора. В этом случае виновная сторона обязана воз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Cs/>
          <w:color w:val="000000"/>
          <w:sz w:val="24"/>
          <w:szCs w:val="24"/>
        </w:rPr>
        <w:t>2.3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ОГОВОР АРЕНДЫ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ЕМ О ЕДИНОВРЕМЕННОМ ВНЕСЕНИИ АРЕНДНОЙ ПЛАТ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Арендодатель предоставляет Арендатору во временное владение и пользование имущество, перечисленное в п. 1.2 настоящего договора, а Арендатор обязуется уплатить Арендодателю аренд</w:t>
        <w:softHyphen/>
        <w:t>ную плату и по окончании договора вернуть ему указанн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, являющееся предметом настоящего договора, передается Арендатору в следую</w:t>
        <w:softHyphen/>
        <w:t>щем составе: __________________________________________________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ечень передаваемого имуществ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Цен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За пользование указанным в п. 1.2 настоящего договора имуществом Арендатор уплачивает Арендодателю плату в размере ________________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рядок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Арендная плата перечисляется Арендатором в течение ______ дней с момента подписа</w:t>
        <w:softHyphen/>
        <w:t>н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производится платежным поруч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3.3. Днем оплаты считается день поступления денег на расчетный счет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4.1.1. Передать Арендатору имущество в срок, указанный в п. 5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Арендатору документацию на передаваемое имущество, необходимую для</w:t>
        <w:tab/>
        <w:t>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 Обеспечить соответствие качества передаваемого имущества установленным стандарт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4. Производить капитальный ремонт сдаваемого в аренду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5. За свой счет устранять неисправности передаваемого имущества, произошедшие по его вине.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Уплатить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Использовать имущество строго по назнач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беспечивать сохранность переданн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За свой счет производить текущий ремонт передаваемого имущества в случае неисправно</w:t>
        <w:softHyphen/>
        <w:t>сти, произошедшей не по вине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По окончании срока договора возвратить имущество Арендодателю в исправном состоя</w:t>
        <w:softHyphen/>
        <w:t>нии с учетом нормального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передачи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Имущество, являющееся предметом настоящего договора, подлежит передаче Арендатору в течение недели со дня о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должен передать имущество Арендодателю в недельный срок после окончания срока аренды либо после прекращения действия договора в случае его досрочн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За просрочку передачи имущества, являющегося предметом настоящего договора, Арендода</w:t>
        <w:softHyphen/>
        <w:t>тель уплачивает Арендатору пеню в размере ___% от суммы месячной арендной платы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3. За просрочку передачи имущества по окончании срока аренды Арендатор уплачивает Арендодателю пеню в размере ___% от суммы месячной арендной платы за каждый день про</w:t>
        <w:softHyphen/>
        <w:t>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несвоевременное внесение арендной платы Арендатор уплачивает Арендодателю пеню в размере ___%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Договор заключается на _____ со дня передачи имущества Арендатору.</w:t>
      </w:r>
    </w:p>
    <w:p>
      <w:pPr>
        <w:pStyle w:val="Normal"/>
        <w:jc w:val="both"/>
        <w:rPr/>
      </w:pPr>
      <w:r>
        <w:rPr>
          <w:sz w:val="24"/>
          <w:szCs w:val="24"/>
        </w:rPr>
        <w:t>7.2. Если срок договора истек и ни одна из сторон не изъявила желания его прекратить, договор считается автоматически продлен на тот же срок на прежних услов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соглашению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2. Договор может быть расторгнут любой из сторон в случае неоднократного нарушения дру</w:t>
        <w:softHyphen/>
        <w:t>гой стороной условий настоящего договора. В этом случае виновная сторона обязана воз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9. Прочие условия                        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2.4. </w:t>
      </w:r>
      <w:r>
        <w:rPr>
          <w:b/>
          <w:bCs/>
          <w:sz w:val="24"/>
          <w:szCs w:val="24"/>
        </w:rPr>
        <w:t>ДОГОВОР АРЕНДЫ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СЛОВИЕМ ОБ УЛУЧШЕНИИ АРЕНДУЕМОГО ИМУЩЕСТ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Арендодатель предоставляет Арендатору во временное владение и пользование имущество, перечисленное в п. 1.2 настоящего договора, а Арендатор обязуется уплачивать Арендодателю арендную плату и по окончании договора вернуть ему указанн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, являющееся предметом договора, передается в следующем составе: ________________________________________________________________________________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(опись имущества, передаваемого в аренду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Арендная плата</w:t>
      </w:r>
    </w:p>
    <w:p>
      <w:pPr>
        <w:pStyle w:val="Normal"/>
        <w:jc w:val="both"/>
        <w:rPr/>
      </w:pPr>
      <w:r>
        <w:rPr>
          <w:sz w:val="24"/>
          <w:szCs w:val="24"/>
        </w:rPr>
        <w:t>2.1. В качестве арендной платы Арендатор производит следующие работы по улучшению арен</w:t>
        <w:softHyphen/>
        <w:t>дуемого имущества: 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и объем работ)</w:t>
      </w:r>
    </w:p>
    <w:p>
      <w:pPr>
        <w:pStyle w:val="Normal"/>
        <w:jc w:val="both"/>
        <w:rPr/>
      </w:pPr>
      <w:r>
        <w:rPr>
          <w:sz w:val="24"/>
          <w:szCs w:val="24"/>
        </w:rPr>
        <w:t>2.2. Работы выполняются поэтапно, в соответствии с графиком их проведения, являющимся приложением к настоящему договору. По соглашению с Арендодателем Арендатор может отступать от графика проведения работ при условии соблюдения срока их оконч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Договор заключается на срок ____________ с момента передачи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редусмотренные п. 2.1 работы должны быть полностью выполнены к моменту окончания срока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1. Передать Арендатору имущество в срок, указанный в п. 5.1 настоящего догов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Арендатору документацию на передаваемое имущество, необходимую для е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3. Обеспечить соответствие качества передаваемого имущества установленным стандартам. </w:t>
      </w:r>
    </w:p>
    <w:p>
      <w:pPr>
        <w:pStyle w:val="Normal"/>
        <w:jc w:val="both"/>
        <w:rPr/>
      </w:pPr>
      <w:r>
        <w:rPr>
          <w:sz w:val="24"/>
          <w:szCs w:val="24"/>
        </w:rPr>
        <w:t>4.1.4. За свой счет устранять неисправности арендованного имущества, произошедшие по его в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Своевременно производить работы по улучшению арендованного имущества, указанные в п. 2.1 ив приложении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Использовать имущество строго по назнач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беспечивать сохранность передан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2.4. За свой счет производить ремонт арендуемого имущества в случае неисправности, про</w:t>
        <w:softHyphen/>
        <w:t>изошедшей не по вине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По окончании срока договора возвратить имущество Арендодателю в исправном состоя</w:t>
        <w:softHyphen/>
        <w:t>нии с учетом нормального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передачи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Имущество, являющееся предметом настоящего договора, подлежит передаче Арендатору в течение ______ с момента подписа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2. Арендатор должен передать имущество Арендодателю в ______-дневный срок посл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я срока аренды либо после прекращения действия договора в случае его досрочного рас</w:t>
        <w:softHyphen/>
        <w:t>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 просрочку передачи имущества, являющегося предметом настоящего договора, Арендода</w:t>
        <w:softHyphen/>
        <w:t>тель уплачивает Арендатору пеню в размере __% от суммы месячной арендной платы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3. За просрочку передачи имущества по окончании срока аренды Арендатор уплачивает Арендодателю пеню в размере ___% от суммы месячной арендной платы за каждый день про</w:t>
        <w:softHyphen/>
        <w:t>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просрочку в выполнении работ либо отдельного их этапа Арендатор уплачивает Арендо</w:t>
        <w:softHyphen/>
        <w:t>дателю пеню в размере ___% за каждый день просрочки. Указанная неустойка не взыскивается в случае, предусмотренном п. 2.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Договор заключается на _____ со дня передачи имущества Арендат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. Арендатор не имеет преимущественного права на заключение договора аренды на нов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досрочно по соглашению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2. Договор может быть расторгнут в одностороннем порядке в случае неоднократного наруше</w:t>
        <w:softHyphen/>
        <w:t>ния другой стороной условий настоящего договора. В этом случае виновная сторона обязана воз</w:t>
        <w:softHyphen/>
        <w:t>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</w:rPr>
        <w:t>ДОГОВОР ВСТРЕЧНОЙ АРЕНД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Арендодатель предоставляет Арендатору во временное владение и пользование имущество, перечисленное в п. 1.2 настоящего договора, а Арендатор передает Арендодателю в качестве аренд</w:t>
        <w:softHyphen/>
        <w:t>ной платы имущество, перечисленное в п. 1.3 во временное владение и польз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Арендодатель передает Арендатору имущество (1) в следующем составе: _______ 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состав имущества, передаваемого в аренд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Арендатор передает Арендодателю имущество (2) в следующем составе: ________ ________________________________________________________________________________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(состав имущества, передаваемого в качестве арендной платы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Арендода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1. Передать Арендатору имущество (1) в срок, указанный в п. 4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2. Передать Арендатору документацию на передаваемое имущество, необходимую для его исполь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3.1.3. Производить за свой счет капитальный ремонт сдаваемого в аренду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3.1.4. За свой счет устранять неисправности сдаваемого в аренду имущества, произошедшие по его в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Арендодателю имущество (2) в срок, указанный в п. 4.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2. Передать Арендодателю документацию на указанное имущество, необходимую для его ис</w:t>
        <w:softHyphen/>
        <w:t>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3. Производить за свой счет капитальный ремонт передаваем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4. Производить за свой счет капитальный ремонт имущества (2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Сроки передачи имущества</w:t>
      </w:r>
    </w:p>
    <w:p>
      <w:pPr>
        <w:pStyle w:val="Normal"/>
        <w:jc w:val="both"/>
        <w:rPr/>
      </w:pPr>
      <w:r>
        <w:rPr>
          <w:sz w:val="24"/>
          <w:szCs w:val="24"/>
        </w:rPr>
        <w:t>4.1. Имущество (1), перечисленное в п. 1.1 настоящего договора, подлежит передаче Арендатору в течение ______ с момента подписа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4.2. Имущество (2), перечисленное в п. 1.3 настоящего договора, подлежит передаче Арендода</w:t>
        <w:softHyphen/>
        <w:t>телю в течение ________ с момента исполнения Арендодателем обязанности по передаче иму</w:t>
        <w:softHyphen/>
        <w:t>щества (п. 4.1 настоящего договор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о окончании срока действия договора аренды стороны обязаны возвратить друг другу арендованное имущество в _____________ сро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5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За просрочку передачи имущества, являющегося предметом настоящего договора, виновная сторона уплачивает другой стороне пеню в размере ___% от суммы месячной арендной платы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За просрочку передачи имущества по окончании срока аренды виновная сторона уплачива</w:t>
        <w:softHyphen/>
        <w:t>ет другой стороне пеню в размере ___% от суммы месячной арендной платы за каждый день про</w:t>
        <w:softHyphen/>
        <w:t>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Договор заключается на _____ со дня передачи имущества Арендатор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Порядок расторжен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 досрочно по соглашению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7.2. Договор может быть расторгнут в одностороннем порядке в случае неоднократного наруше</w:t>
        <w:softHyphen/>
        <w:t>ния другой стороной условий настоящего договора. В этом случае виновная сторона обязана воз</w:t>
        <w:softHyphen/>
        <w:t>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ДОГОВОР АРЕНДЫ-ПОДРЯ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TextBody"/>
        <w:rPr/>
      </w:pPr>
      <w:r>
        <w:rPr>
          <w:sz w:val="24"/>
          <w:szCs w:val="24"/>
        </w:rPr>
        <w:t>1.1 .Арендодатель предоставляет Арендатору во временное владение и пользование имущество, перечисленное в п. 1.2 настоящего договора, а Арендатор обязуется уплачивать Арендодателю арендную плату и по окончании договора вернуть ему указанн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, являющееся предметом договора, передается в следующем сост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667"/>
        <w:gridCol w:w="1417"/>
        <w:gridCol w:w="1418"/>
        <w:gridCol w:w="1417"/>
      </w:tblGrid>
      <w:tr>
        <w:trPr>
          <w:trHeight w:val="4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Арендная плата</w:t>
      </w:r>
    </w:p>
    <w:p>
      <w:pPr>
        <w:pStyle w:val="Normal"/>
        <w:jc w:val="both"/>
        <w:rPr/>
      </w:pPr>
      <w:r>
        <w:rPr>
          <w:sz w:val="24"/>
          <w:szCs w:val="24"/>
        </w:rPr>
        <w:t>2.1. В качестве арендной платы Арендатор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изводит следующие работы: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наименование и объем работ)</w:t>
      </w:r>
    </w:p>
    <w:p>
      <w:pPr>
        <w:pStyle w:val="Normal"/>
        <w:jc w:val="both"/>
        <w:rPr/>
      </w:pPr>
      <w:r>
        <w:rPr>
          <w:sz w:val="24"/>
          <w:szCs w:val="24"/>
        </w:rPr>
        <w:t>2.2. Работы выполняются поэтапно, в соответствии с графиком их проведения, являющимся приложением к настоящему договору. По соглашению с Арендодателем Арендатор может отступать от графика проведения работ при условии соблюдения срока их оконча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Договор заключается на срок ____________ с момента передачи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редусмотренные п. 2.1 работы должны быть полностью выполнены к моменту окончания срока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4.1.1. Передать Арендатору имущество в срок, указанный в п. 5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Арендатору документацию на передаваемое имущество, необходимую для е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 Обеспечить соответствие качества передаваемого имущества установленным стандартам.</w:t>
      </w:r>
    </w:p>
    <w:p>
      <w:pPr>
        <w:pStyle w:val="Normal"/>
        <w:jc w:val="both"/>
        <w:rPr/>
      </w:pPr>
      <w:r>
        <w:rPr>
          <w:sz w:val="24"/>
          <w:szCs w:val="24"/>
        </w:rPr>
        <w:t>4.1.4. За свой счет устранять неисправности арендованного имущества, произошедшие по его в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атор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4.2.1. Своевременно производить работы, указанные в п. 2.1 ив приложении к настоящему до</w:t>
        <w:softHyphen/>
        <w:t>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Использовать имущество строго по назнач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беспечивать сохранность переданной оргтехники.</w:t>
      </w:r>
    </w:p>
    <w:p>
      <w:pPr>
        <w:pStyle w:val="Normal"/>
        <w:jc w:val="both"/>
        <w:rPr/>
      </w:pPr>
      <w:r>
        <w:rPr>
          <w:sz w:val="24"/>
          <w:szCs w:val="24"/>
        </w:rPr>
        <w:t>4.2.4. За свой счет производить ремонт арендуемого имущества в случае неисправности, про</w:t>
        <w:softHyphen/>
        <w:t>изошедшей не по вине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По окончании срока договора возвратить имущество Арендодателю в исправном состоя</w:t>
        <w:softHyphen/>
        <w:t>нии с учетом нормального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передачи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Имущество, являющееся предметом настоящего договора, подлежит передаче Арендатору в течение ______ с момента подписа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2. Арендатор должен передать имущество Арендодателю в ______ -дневный срок после окончания срока аренды либо после прекращения действия договора в случае его досрочного рас</w:t>
        <w:softHyphen/>
        <w:t>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За просрочку передачи имущества, являющегося предметом настоящего договора, Арендода</w:t>
        <w:softHyphen/>
        <w:t>тель уплачивает Арендатору пеню в размере ___% от суммы месячной арендной платы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3. За просрочку передачи имущества по окончании срока аренды Арендатор уплачивает Арендодателю пеню в размере ___% от суммы месячной арендной платы за каждый день про</w:t>
        <w:softHyphen/>
        <w:t>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просрочку в выполнении работ либо отдельного их этапа Арендатор уплачивает Арендо</w:t>
        <w:softHyphen/>
        <w:t>дателю пеню в размере ___% за каждый день просрочки. Указанная неустойка не взыскивается в случае, предусмотренном п. 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Договор заключается на _____ со дня передачи имущества Арендатор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досрочно по соглашению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8.2. Договор может быть расторгнут в одностороннем порядке в случае неоднократного наруше</w:t>
        <w:softHyphen/>
        <w:t>ния другой стороной условий настоящего договора. В этом случае виновная сторона обязана воз</w:t>
        <w:softHyphen/>
        <w:t>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Адреса и реквизиты сторон</w:t>
      </w:r>
    </w:p>
    <w:p>
      <w:pPr>
        <w:pStyle w:val="Heading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7. </w:t>
      </w:r>
      <w:r>
        <w:rPr>
          <w:rFonts w:cs="Times New Roman" w:ascii="Times New Roman" w:hAnsi="Times New Roman"/>
          <w:sz w:val="24"/>
          <w:szCs w:val="24"/>
        </w:rPr>
        <w:t>ДОГОВОР АРЕНДЫ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 УСЛОВИЕМ О НЕПРИМЕНЕНИИ УДЕРЖ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организационно-правовая форма и 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Арендодатель предоставляет Арендатору во временное владение и пользование имущество, перечисленное в п. 1.2 настоящего договора, а Арендатор обязуется уплачивать Арендодателю арендную плату и по окончании договора вернуть ему указанн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, являющееся предметом настоящего договора, передается Арендатору в следую</w:t>
        <w:softHyphen/>
        <w:t>щем составе: __________________________________________________________.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ечень передаваемого имуществ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Цен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За пользование указанным в п. 1.2 настоящего договора имуществом Арендатор уплачивает Арендодателю плату в размере _______ руб. в месяц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рядок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Арендная плата перечисляется Арендатором не позднее 15-го числа месяца, за который эта оплата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производится платежным поручение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4.1.1. Передать Арендатору имущество в срок, указанный в п. 5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Арендатору документацию на передаваемое имущество, необходимую для е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 Обеспечить соответствие качества передаваемого имущества установленным стандартам.</w:t>
      </w:r>
    </w:p>
    <w:p>
      <w:pPr>
        <w:pStyle w:val="Normal"/>
        <w:jc w:val="both"/>
        <w:rPr/>
      </w:pPr>
      <w:r>
        <w:rPr>
          <w:sz w:val="24"/>
          <w:szCs w:val="24"/>
        </w:rPr>
        <w:t>4.1.4. За свой счет устранять неисправности передаваемого имущества, произошедшие по его в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Своевременно уплачивать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Использовать имущество строго по назнач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беспечивать сохранность передан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2.4. За свой счет производить ремонт передаваемого имущества в случае неисправности, про</w:t>
        <w:softHyphen/>
        <w:t>изошедшей не по вине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По окончании срока договора возвратить имущество Арендодателю в исправном состоя</w:t>
        <w:softHyphen/>
        <w:t>нии с учетом нормального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передачи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Имущество, являющееся предметом настоящего договора, подлежит передаче Арендатору в течение недели после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должен передать имущество Арендодателю в недельный срок после окончания срока аренды либо после прекращения действия договора в случае его досрочного расторж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За просрочку передачи имущества, являющегося предметом настоящего договора. Арендода</w:t>
        <w:softHyphen/>
        <w:t>тель уплачивает Арендатору пеню в размере ___% от суммы месячной арендной платы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3. За просрочку передачи имущества по окончании срока аренды Арендатор уплачивает Арендодателю пеню в размере ___% от суммы месячной арендной платы за каждый день про</w:t>
        <w:softHyphen/>
        <w:t xml:space="preserve">срочки.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несвоевременное внесение арендной платы Арендатор уплачивает Арендодателю пеню в размере ___%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5. Имущество, являющееся предметом настоящего договора, не подлежит удержанию Аренда</w:t>
        <w:softHyphen/>
        <w:t>тором в случае нарушения Арендодателем обязательств, как связанных с данным имуществом, так и не связанных с ни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Договор заключается на _____ со дня передачи имущества Арендатору.</w:t>
      </w:r>
    </w:p>
    <w:p>
      <w:pPr>
        <w:pStyle w:val="Normal"/>
        <w:jc w:val="both"/>
        <w:rPr/>
      </w:pPr>
      <w:r>
        <w:rPr>
          <w:sz w:val="24"/>
          <w:szCs w:val="24"/>
        </w:rPr>
        <w:t>7.2. Если срок договора истек и ни одна из сторон не изъявила желания его прекратить, договор считается автоматически продлен на тот же срок на прежних услов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8.1. Любая из сторон может отказаться от договора в одностороннем порядке, письменно преду</w:t>
        <w:softHyphen/>
        <w:t>предив другую сторону за ____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8.2. Договор может быть расторгнут любой из сторон в случае неоднократного нарушения дру</w:t>
        <w:softHyphen/>
        <w:t>гой стороной условии настоящего договора. В этом случае виновная сторона обязана воз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 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ДОГОВОР АРЕНДЫ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 УСЛОВИЕМ О ВЫКУП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организационно-правовая форма и 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1.1. Арендодатель предоставляет Арендатору во владение и пользование имущество, перечис</w:t>
        <w:softHyphen/>
        <w:t>ленное в п. 1.2 настоящего договора, а Арендатор обязуется уплачивать Арендодателю арендную плату и по окончании договора вернуть ему указанное имущество, выкупить 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Имущество, являющееся предметом настоящего договора, передается Арендатору в следую</w:t>
        <w:softHyphen/>
        <w:t>щем составе: __________________________________________________________.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(перечень передаваемого имущества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 Цена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За пользование указанным в п. 1.2 настоящего договора имуществом Арендатор уплачивает Арендодателю плату в размере _______ руб.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2.2. В случае желания Арендатором выкупить арендуемое имущество выкупная стоимость опре</w:t>
        <w:softHyphen/>
        <w:t>деляется в размере ____________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Имущество не подлежит выкупу по част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 Порядок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Арендная плата перечисляется Арендатором не позднее 15-го числа месяца, за который эта оплата производ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Оплата производится платежным поручением.</w:t>
      </w:r>
    </w:p>
    <w:p>
      <w:pPr>
        <w:pStyle w:val="Normal"/>
        <w:jc w:val="both"/>
        <w:rPr/>
      </w:pPr>
      <w:r>
        <w:rPr>
          <w:sz w:val="24"/>
          <w:szCs w:val="24"/>
        </w:rPr>
        <w:t>3.3. Выкупная плата может быть внесена Арендатором в любой момент в течение срока дейст</w:t>
        <w:softHyphen/>
        <w:t>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Арендод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4.1.1. Передать Арендатору имущество в срок, указанный в п. 5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Арендатору документацию на передаваемое имущество, необходимую для его использ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3. Обеспечить соответствие качества передаваемого имущества установленным стандар</w:t>
        <w:softHyphen/>
        <w:t>там.</w:t>
      </w:r>
    </w:p>
    <w:p>
      <w:pPr>
        <w:pStyle w:val="Normal"/>
        <w:jc w:val="both"/>
        <w:rPr/>
      </w:pPr>
      <w:r>
        <w:rPr>
          <w:sz w:val="24"/>
          <w:szCs w:val="24"/>
        </w:rPr>
        <w:t>4.1.4. За свои счет устранять неисправности передаваемого имущества, произошедшие по его ви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Арендатор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Своевременно уплачивать арендную пла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Использовать имущество строго по назнач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беспечивать сохранность переданного иму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4.2.4. За свой счет производить текущий и капитальный ремонт передаваемого имущества, за исключением случая, указанного в п. 4.1.4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По окончании срока договора возвратить имущество Арендодателю в исправном состоя</w:t>
        <w:softHyphen/>
        <w:t>нии с учетом нормального износ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 Срок передачи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Имущество, являющееся предметом настоящего договора, подлежит передаче Арендатору в течение недели после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Арендатор должен передать оргтехнику Арендодателю в недельный срок после окончания срока аренды либо после прекращения действия договора в случае его досрочного растор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5.3. В случае выкупа имущества право собственности на него переходит к Арендатору с момен</w:t>
        <w:softHyphen/>
        <w:t>та окончания действ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6.1. За неисполнение условий настоящего договора стороны несут ответственность, предусмот</w:t>
        <w:softHyphen/>
        <w:t>ренную договором, а при отсутствии указания на ответственность в договоре - в соответствии с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6.2. За просрочку передачи имущества, являющегося предметом настоящего договора. Арендода</w:t>
        <w:softHyphen/>
        <w:t>тель уплачивает Арендатору пеню в размере ___% от суммы месячной арендной платы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3. За просрочку передачи имущества по окончании срока аренды Арендатор уплачивает Арендодателю пеню в размере ___% от суммы месячной арендной платы за каждый день про</w:t>
        <w:softHyphen/>
        <w:t>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6.4. За несвоевременное внесение арендной платы Арендатор уплачивает Арендодателю пеню в размере ___%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твия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7.1. Договор заключается на ___________________ со дня передачи имущества Аренда</w:t>
        <w:softHyphen/>
        <w:t>тору.</w:t>
      </w:r>
    </w:p>
    <w:p>
      <w:pPr>
        <w:pStyle w:val="Normal"/>
        <w:jc w:val="both"/>
        <w:rPr/>
      </w:pPr>
      <w:r>
        <w:rPr>
          <w:sz w:val="24"/>
          <w:szCs w:val="24"/>
        </w:rPr>
        <w:t>7.2. Если срок договора истек и ни одна из сторон не изъявила желания его прекратить, договор считается автоматически продлен на тот же срок на прежних услов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8. Порядок расторжения договора</w:t>
      </w:r>
    </w:p>
    <w:p>
      <w:pPr>
        <w:pStyle w:val="TextBody"/>
        <w:rPr/>
      </w:pPr>
      <w:r>
        <w:rPr>
          <w:sz w:val="24"/>
          <w:szCs w:val="24"/>
        </w:rPr>
        <w:t>8.1. Любая из сторон может отказаться от договора в одностороннем порядке, письменно преду</w:t>
        <w:softHyphen/>
        <w:t>предив другую сторону за ____ месяца.</w:t>
      </w:r>
    </w:p>
    <w:p>
      <w:pPr>
        <w:pStyle w:val="Normal"/>
        <w:jc w:val="both"/>
        <w:rPr/>
      </w:pPr>
      <w:r>
        <w:rPr>
          <w:sz w:val="24"/>
          <w:szCs w:val="24"/>
        </w:rPr>
        <w:t>8.2. Договор может быть расторгнут любой из сторон в случае неоднократного нарушения дру</w:t>
        <w:softHyphen/>
        <w:t>гой стороной условий настоящего договора. В этом случае виновная сторона обязана возместить все убытки, связанные с расторжением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з которых один находится у Арендодателя, а второй - у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w:br w:type="page"/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.9. </w:t>
      </w:r>
      <w:r>
        <w:rPr>
          <w:rFonts w:cs="Times New Roman" w:ascii="Times New Roman" w:hAnsi="Times New Roman"/>
          <w:sz w:val="24"/>
          <w:szCs w:val="24"/>
        </w:rPr>
        <w:t>ДОГОВОР СУБАРЕН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__________________</w:t>
        <w:tab/>
        <w:tab/>
        <w:tab/>
        <w:tab/>
        <w:tab/>
        <w:tab/>
        <w:t xml:space="preserve">     "__" _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(организационно-правовая форма и 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одатель", в лице _________________________________,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___________,</w:t>
      </w:r>
    </w:p>
    <w:p>
      <w:pPr>
        <w:pStyle w:val="Normal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именование предприятия, организаци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"Арендатор", в лице ____________________________________,</w:t>
      </w:r>
    </w:p>
    <w:p>
      <w:pPr>
        <w:pStyle w:val="Normal"/>
        <w:ind w:left="504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ф.,и.,о., должность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,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устава, положения, доверенности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заключили настоящий договор о нижеследующем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Арендодатель предоставляет, а Арендатор принимает в субаренду нежилые встроенные по</w:t>
        <w:softHyphen/>
        <w:t>мещения, расположенные в здании по адресу: г. ____________________, _____________________________________ (далее - Объ</w:t>
        <w:softHyphen/>
        <w:t>ект), для организации в нем деятельности в соответствии с уста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сдаваемых в субаренду помещений составляет ___ (__________) кв. м.</w:t>
      </w:r>
    </w:p>
    <w:p>
      <w:pPr>
        <w:pStyle w:val="Normal"/>
        <w:jc w:val="both"/>
        <w:rPr/>
      </w:pPr>
      <w:r>
        <w:rPr>
          <w:sz w:val="24"/>
          <w:szCs w:val="24"/>
        </w:rPr>
        <w:t>Схема расположения Объекта приведена в приложении 1 к настоящему договору, которое являет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Настоящий договор действует с "__" _______ 200 _ г. по "__" ______ 200 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Арендодатель утрачивает право пользования Объектом на весь срок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 Арендодатель гарантирует, что Объект не продан, не заложен, в споре и под арестом не со</w:t>
        <w:softHyphen/>
        <w:t>стоит, в субаренду не сдан, не обременен иным образ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Арендодатель владеет Объектом на правах арендатора на основании договора аренды № __ от "__" ________ 200 _ г 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 Обязанности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Арендода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ередать Арендатору Объект не позднее пяти дней с даты вступления договора в силу по акту сдачи-приемки. Указанный акт подписывается уполномоченными представителями Сторон, прилагается к договору и являет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В месячный срок рассматривать обращения Арендатора по вопросам изменения назначе</w:t>
        <w:softHyphen/>
        <w:t>ния Объекта, а также его ремонта и пере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1.3. Немедленно, как только ему самому станет известно, письменно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, в соответствии с утвержденным планом капитального ремонта или о его ликвидации по градостроительным соображени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4. Предоставить в пользование Арендатора ________ (_________) прямых город</w:t>
        <w:softHyphen/>
        <w:t>ских номеров телефо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5. Предоставить Арендатору необходимые документы для оформления юридического адреса на арендуемый по настоящему договору Объ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6. Своевременно оплачивать арендную плату по договору аренды № ___ от _____ "__" ________ 200 _ г., а также плату за коммунальные услуги и телефон.</w:t>
      </w:r>
    </w:p>
    <w:p>
      <w:pPr>
        <w:pStyle w:val="Normal"/>
        <w:jc w:val="both"/>
        <w:rPr/>
      </w:pPr>
      <w:r>
        <w:rPr>
          <w:sz w:val="24"/>
          <w:szCs w:val="24"/>
        </w:rPr>
        <w:t>2.1.7. Не ограничивать каким-либо образом права Арендатора по пользованию Объектом и не осуществлять действий, которые могут привести к такому ограничению, за исключением случаев, когда такое ограничение возникает в связи с предписаниями полномочных государственных органов или в связи с действующими или вступившими в силу в период действия настоящего договора нор</w:t>
        <w:softHyphen/>
        <w:t>мативными актами РФ и г. _________ 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Арендатор обязу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Использовать Объект в соответствии с его назначением, указанным в п. 1.1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2.2.2. Своевременно и полностью выплачивать Арендодателю субарендную плату, установлен</w:t>
        <w:softHyphen/>
        <w:t>ную договором и последующими изменениями и дополнениями к нему, а также налог на добавлен</w:t>
        <w:softHyphen/>
        <w:t>ную стоимость.</w:t>
      </w:r>
    </w:p>
    <w:p>
      <w:pPr>
        <w:pStyle w:val="Normal"/>
        <w:jc w:val="both"/>
        <w:rPr/>
      </w:pPr>
      <w:r>
        <w:rPr>
          <w:sz w:val="24"/>
          <w:szCs w:val="24"/>
        </w:rPr>
        <w:t>2.2.3. Своевременно, исключительно по письменному разрешению Арендодателя, за свой счет, своими силами и материалами в сроки, согласованные с Арендодателем, производить текущий и косметический ремонт Объекта. При выполнении каждого этапа указанных работ Арендатор в те</w:t>
        <w:softHyphen/>
        <w:t>чение десяти дней представляет Арендодателю письменный от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Обеспечить сохранность инженерных сетей, коммуникаций и оборудования на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>2.2.5. Не производить на Объекте без письменного разрешения Арендодателя прокладок скры</w:t>
        <w:softHyphen/>
        <w:t>тых и открытых проводок и коммуникации, перепланировок и переоборуд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обнаружения Арендодателем самовольных перестроек, нарушения целостности стен, перегородок или перекрытии, переделок или прокладок сетей, искажающих первоначальный вид Объекта, таковые должны быть ликвидированы Арендатором, а помещение приведено в прежний вид за его счет в срок, определяемый односторонним предписанием Арендодателя.</w:t>
      </w:r>
    </w:p>
    <w:p>
      <w:pPr>
        <w:pStyle w:val="Normal"/>
        <w:jc w:val="both"/>
        <w:rPr/>
      </w:pPr>
      <w:r>
        <w:rPr>
          <w:sz w:val="24"/>
          <w:szCs w:val="24"/>
        </w:rPr>
        <w:t>2.2.6. Соблюдать в арендуемых помещениях требования санитарно-эпидемиологических станций, Госпожарнадзора, а также отраслевых правил и норм, действующих в отношении видов деятельно</w:t>
        <w:softHyphen/>
        <w:t>сти Арендатора и арендуемого им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7. Освободить помещения в связи с аварийным состоянием конструкций здания (или его час</w:t>
        <w:softHyphen/>
        <w:t>ти), постановкой здания на капитальный ремонт или его ликвидацией по градостроительным сооб</w:t>
        <w:softHyphen/>
        <w:t>ражениям в сроки, определенные предписанием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8. Содержать Объект и прилегающую к нему территорию в надлежащем санитарном состоя</w:t>
        <w:softHyphen/>
        <w:t>нии, а также постоянно поддерживать в надлежащем состоянии фасады 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9. Немедленно извещать Арендодателя о всяком повреждении, аварии или ином событии, нанесшем (или грозящем нанести) Объекту ущерб, и своевременно принимать все возможные меры по Предотвращению угрозы, против дальнейшего разрушения или повреждения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2.2.10. Своевременно производить оплату счетов Арендодателя за коммунальные услуги и теле</w:t>
        <w:softHyphen/>
        <w:t>фоны, установленные на Объекте (в том числе междугородные переговоры).</w:t>
      </w:r>
    </w:p>
    <w:p>
      <w:pPr>
        <w:pStyle w:val="Normal"/>
        <w:jc w:val="both"/>
        <w:rPr/>
      </w:pPr>
      <w:r>
        <w:rPr>
          <w:sz w:val="24"/>
          <w:szCs w:val="24"/>
        </w:rPr>
        <w:t>2.2.11. Не заключать договоры и не вступать в сделки, следствием которых является или может являться какое-либо обременение предоставленных Арендатору по договору имущественных прав, в частности, переход их к иному лицу (договоры залога, субаренды, внесение права на аренду Объек</w:t>
        <w:softHyphen/>
        <w:t>та или его части в уставный капитал предприятия и др.) без письменного разрешения Арендодателя. Заключение Арендатором таких договоров или совершение им таких сделок без указанного разре</w:t>
        <w:softHyphen/>
        <w:t>шения является основанием для расторжения договора в односторонне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2.2.12. Обеспечивать представителям Арендодателя и балансодержателя беспрепятственный дос</w:t>
        <w:softHyphen/>
        <w:t>туп на Объект для его осмотра и проверки.</w:t>
      </w:r>
    </w:p>
    <w:p>
      <w:pPr>
        <w:pStyle w:val="Normal"/>
        <w:jc w:val="both"/>
        <w:rPr/>
      </w:pPr>
      <w:r>
        <w:rPr>
          <w:sz w:val="24"/>
          <w:szCs w:val="24"/>
        </w:rPr>
        <w:t>2.2.13. Письменно сообщить Арендодателю не позднее чем за два месяца о предстоящем осво</w:t>
        <w:softHyphen/>
        <w:t>бождении арендуемого помещения как в связи с окончанием срока действия договора, так и при его досрочном прекращении.</w:t>
      </w:r>
    </w:p>
    <w:p>
      <w:pPr>
        <w:pStyle w:val="Normal"/>
        <w:jc w:val="both"/>
        <w:rPr/>
      </w:pPr>
      <w:r>
        <w:rPr>
          <w:sz w:val="24"/>
          <w:szCs w:val="24"/>
        </w:rPr>
        <w:t>2.2.14. Передать Объект при его освобождении по акту в исправном состоянии с учетом естест</w:t>
        <w:softHyphen/>
        <w:t>венного износа в полной сохранности со всеми разрешенными переделками, перестройками и неот</w:t>
        <w:softHyphen/>
        <w:t>делимыми улучшениями.</w:t>
      </w:r>
    </w:p>
    <w:p>
      <w:pPr>
        <w:pStyle w:val="Normal"/>
        <w:jc w:val="both"/>
        <w:rPr/>
      </w:pPr>
      <w:r>
        <w:rPr>
          <w:sz w:val="24"/>
          <w:szCs w:val="24"/>
        </w:rPr>
        <w:t>2.2.15. Выполнять в установленный срок предписания Арендодателя, балансодержателя, органов Госпожнадзора и иных контролирующих органов о принятии мер по ликвидации ситуаций, воз</w:t>
        <w:softHyphen/>
        <w:t>никших в результате деятельности Арендатора, ставящих под угрозу сохранность Объекта, экологи</w:t>
        <w:softHyphen/>
        <w:t>ческую и санитарную обстановку вне арендуемых помещений.</w:t>
      </w:r>
    </w:p>
    <w:p>
      <w:pPr>
        <w:pStyle w:val="Normal"/>
        <w:jc w:val="both"/>
        <w:rPr/>
      </w:pPr>
      <w:r>
        <w:rPr>
          <w:sz w:val="24"/>
          <w:szCs w:val="24"/>
        </w:rPr>
        <w:t>2.3. При изменении наименования, местонахождения, банковских реквизитов или реорганизации Стороны обязаны письменно в двухнедельный срок сообщить друг другу о произошедших измене</w:t>
        <w:softHyphen/>
        <w:t>ниях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Платежи и расчеты по договору</w:t>
      </w:r>
    </w:p>
    <w:p>
      <w:pPr>
        <w:pStyle w:val="Normal"/>
        <w:jc w:val="both"/>
        <w:rPr/>
      </w:pPr>
      <w:r>
        <w:rPr>
          <w:sz w:val="24"/>
          <w:szCs w:val="24"/>
        </w:rPr>
        <w:t>3.1. Квартальная арендная плата за указанный в п. 1.1 договора Объект устанавливается в раз</w:t>
        <w:softHyphen/>
        <w:t>мере _________ МРОТ (____________ минимальных размеров оплаты труда).</w:t>
      </w:r>
    </w:p>
    <w:p>
      <w:pPr>
        <w:pStyle w:val="Normal"/>
        <w:jc w:val="both"/>
        <w:rPr/>
      </w:pPr>
      <w:r>
        <w:rPr>
          <w:sz w:val="24"/>
          <w:szCs w:val="24"/>
        </w:rPr>
        <w:t>3.2. Арендатор перечисляет плату, а также налог на добавленную стоимость, указываемый от</w:t>
        <w:softHyphen/>
        <w:t>дельной строкой в платежном поручении, на расчетный счет Арендодателя, не позднее пятого числа первого месяца каждого квартала с момента вступления договора в силу.</w:t>
      </w:r>
    </w:p>
    <w:p>
      <w:pPr>
        <w:pStyle w:val="Normal"/>
        <w:jc w:val="both"/>
        <w:rPr/>
      </w:pPr>
      <w:r>
        <w:rPr>
          <w:sz w:val="24"/>
          <w:szCs w:val="24"/>
        </w:rPr>
        <w:t>3.3. При неуплате Арендатором арендной платы в двадцатидневный срок с момента наступления сроков платежа Арендодатель вправе взыскать с Арендатора задолженность в установленном по</w:t>
        <w:softHyphen/>
        <w:t>рядке.</w:t>
      </w:r>
    </w:p>
    <w:p>
      <w:pPr>
        <w:pStyle w:val="Normal"/>
        <w:jc w:val="both"/>
        <w:rPr/>
      </w:pPr>
      <w:r>
        <w:rPr>
          <w:sz w:val="24"/>
          <w:szCs w:val="24"/>
        </w:rPr>
        <w:t>3.4. Расчет за коммунальные услуги производится путем внесения Арендатором на расчетный счет Арендодателя суммы предоплаты в соответствии со счетом, предоставленным Арендодателем, в срок не позднее пяти дней с момента предоставления Арендодателем счетов. Предоплата за первый квартал 1996 г. определяется из расчета 1,8 (одна целая и восемь десятых) доллара США за один квадратный метр. Счет на предоплату выставляется в сумме стоимости коммунальных услуг за пре</w:t>
        <w:softHyphen/>
        <w:t>дыдущий квартал пропорционально площади Объекта с учетом остатка за предыдущий квартал.</w:t>
      </w:r>
    </w:p>
    <w:p>
      <w:pPr>
        <w:pStyle w:val="Normal"/>
        <w:jc w:val="both"/>
        <w:rPr/>
      </w:pPr>
      <w:r>
        <w:rPr>
          <w:sz w:val="24"/>
          <w:szCs w:val="24"/>
        </w:rPr>
        <w:t>3.5. Окончательный расчет по коммунальным платежам производится в течение десяти дней по окончании очередного квартала на основании счетов, выставляемых Арендодателю обслуживающи</w:t>
        <w:softHyphen/>
        <w:t>ми организациями. В случае, если авансовый платеж превысил фактические расходы, разница за</w:t>
        <w:softHyphen/>
        <w:t>считывается в счет оплаты следующего квартала, если авансовый платеж ниже фактических расхо</w:t>
        <w:softHyphen/>
        <w:t>дов, то Арендатор доплачивает разниц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6. Дополнительно за аренду Объекта Арендатор ежемесячно не позднее 5-го числа текущего месяца уплачивает Арендодателю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второй квартал 200 _ г. ___________ (__________) за один квадратный метр в месяц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 третий, четвертый кварталы 200 _ г. и первый квартал 200 _ г.  _______________ (______________) за один квадратный метр в месяц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чиная со второго квартала 200 _ г. ______________ (________________) за один квадратный метр в месяц.</w:t>
      </w:r>
    </w:p>
    <w:p>
      <w:pPr>
        <w:pStyle w:val="Normal"/>
        <w:jc w:val="both"/>
        <w:rPr/>
      </w:pPr>
      <w:r>
        <w:rPr>
          <w:sz w:val="24"/>
          <w:szCs w:val="24"/>
        </w:rPr>
        <w:t>Указанная в п. 3.6 дополнительная плата начинает отчисляться с 1 апреля 200 _ г. В случае увеличения общегородских тарифов на коммунальные услуги таким образом, что указанный в п. 3.4 размер оплаты не будет покрывать фактические затраты Арендодателя на оплату коммунальных услуг, пропорционально площади Объекта к общей площади помещений, арендуемых Арендодате</w:t>
        <w:softHyphen/>
        <w:t>лем по договору № __________ от __________________, указанный размер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ммунальных услуг подлежит увеличению до фактических затрат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Все расчеты между сторонами, в случае если суммы указаны в долларах США, осуществ</w:t>
        <w:softHyphen/>
        <w:t>ляются по курсу ММВБ на день совершения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8. Размер арендной платы одностороннему изменению не подлежи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>4.1. В случае неисполнения или ненадлежащего исполнения условий договора виновная Сторона обязана возместить причиненные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Арендатором п. 3.1 договора начисляются пени в размере 5% (пяти процентов) с просроченной суммы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арушения иных условий договора виновная сторона выплачивает штраф в разме</w:t>
        <w:softHyphen/>
        <w:t>ре 80% (восьмидесяти процентов) от суммы квартальной арендной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Уплата штрафа (пени) не освобождает Стороны от выполнения лежащих на них обяза</w:t>
        <w:softHyphen/>
        <w:t>тельств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. Изменение, расторжение, прекращение действия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Договор прекращает свое действие по окончании его срока, а также в любой другой срок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осимые в договор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Договор может быть расторгнут Арендодателем в одностороннем порядке:</w:t>
      </w:r>
    </w:p>
    <w:p>
      <w:pPr>
        <w:pStyle w:val="Normal"/>
        <w:jc w:val="both"/>
        <w:rPr/>
      </w:pPr>
      <w:r>
        <w:rPr>
          <w:sz w:val="24"/>
          <w:szCs w:val="24"/>
        </w:rPr>
        <w:t>5.2.1. При возникновении задолженности по внесению предусмотренной условиями договора с учетом последующих изменений и дополнений к нему арендной платы в течение трех месяцев неза</w:t>
        <w:softHyphen/>
        <w:t>висимо от ее последующего внесения. Расторжение договора не освобождает Арендатора от необхо</w:t>
        <w:softHyphen/>
        <w:t>димости погашения задолженности по арендной плате и выплате неустойки.</w:t>
      </w:r>
    </w:p>
    <w:p>
      <w:pPr>
        <w:pStyle w:val="Normal"/>
        <w:jc w:val="both"/>
        <w:rPr/>
      </w:pPr>
      <w:r>
        <w:rPr>
          <w:sz w:val="24"/>
          <w:szCs w:val="24"/>
        </w:rPr>
        <w:t>5.2.3. При необеспечении Арендатором в течение двух рабочих дней беспрепятственного доступа представителям Арендодателя или балансодержателя на Объект для его осмотра и про</w:t>
        <w:softHyphen/>
        <w:t>верки.</w:t>
      </w:r>
    </w:p>
    <w:p>
      <w:pPr>
        <w:pStyle w:val="Normal"/>
        <w:jc w:val="both"/>
        <w:rPr/>
      </w:pPr>
      <w:r>
        <w:rPr>
          <w:sz w:val="24"/>
          <w:szCs w:val="24"/>
        </w:rPr>
        <w:t>5.2.4. При сдаче Объекта как в целом, так и по частям в субаренду или иное пользование, при передаче права аренды в залог, в уставный капитал иного предприятия или обременении его иным способом без письменного разрешен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5. Если Арендатор умышленно или по неосторожности ухудшает состояние Объекта или инженерного оборудования, либо не выполняет обязанности, предусмотренные пп. 2.2.5, 2.2.6, 2.2.8, ' 2.2.11, 2.2.12, 2.2.15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3. Договор может быть расторгнут Арендатором в одностороннем порядке в случае невыпол</w:t>
        <w:softHyphen/>
        <w:t>нения или ненадлежащего выполнения Арендодателем его обязательств, предусмотренных п.п. 2.1.1-2.1.7, если это привело к существенному ограничению права пользования Арендатора Объектом или его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досрочного расторжения договора по указанному основанию Арендодатель уплачивает Арендатору неустойку в размере 50 000 (пятидесяти тысяч) долларов США. Данная неустойка яв</w:t>
        <w:softHyphen/>
        <w:t>ляется зачетно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. Особ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1. Размер арендной платы, указанный в п. 3.1 настоящего договора, подлежит изменению в сторону увеличения, если при согласовании настоящего договора с __________________ в установленном порядке размер арендной платы за занимаемые Арендатором помещения будет установлен в сумме, превышающей _____________ МРОТ в квартал без учета НДС и ком</w:t>
        <w:softHyphen/>
        <w:t>муна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тороны договорились, что в этом случае размер арендной платы составит 125% (сто два</w:t>
        <w:softHyphen/>
        <w:t>дцать пять процентов) от суммы, установленной __________________, без учета НДС.</w:t>
      </w:r>
    </w:p>
    <w:p>
      <w:pPr>
        <w:pStyle w:val="Normal"/>
        <w:jc w:val="both"/>
        <w:rPr/>
      </w:pPr>
      <w:r>
        <w:rPr>
          <w:sz w:val="24"/>
          <w:szCs w:val="24"/>
        </w:rPr>
        <w:t>6.3. В случае приобретения Арендодателем права собственности на Объект в течение срока дей</w:t>
        <w:softHyphen/>
        <w:t>ствия настоящего договора Арендатор приобретает право прямой аренды Объекта с сохранением всех существенных условий настоящего договора. Кроме того, в случае приобретения Арендодате</w:t>
        <w:softHyphen/>
        <w:t>лем права собственности на все арендуемое по договору аренды № ________ от "__" ________ 200 _ г. помещение в течение срока действия настоящего договора Арендатор по</w:t>
        <w:softHyphen/>
        <w:t>лучает право аренды указанного помещения на условиях настоящего договора с соответствующим увеличением размеров арендной платы и оплаты коммунальных услуг пропорционально площади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Все произведенные в течение срока действия настоящего договора неотделимые улучшения Объекта являются собственностью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Все произведенные в течение срока действия настоящего договора отделимые улучшения Объекта являются собственностью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 Переход права собственности или права аренды на Объект к другому лицу не влечет за со</w:t>
        <w:softHyphen/>
        <w:t>бой прекращения или изменен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Арендодатель не несет ответственности за сохранность имущества Арендатора, находящего</w:t>
        <w:softHyphen/>
        <w:t>ся на Объе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В случае любой аварии, произошедшей без вины Сторон и приведшей к нанесению ущерба Объекту, Стороны солидарно участвуют в ликвидации ее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6.9. В случае аварии, произошедшей по вине одной из Сторон и приведшей к нанесению ущер</w:t>
        <w:softHyphen/>
        <w:t>ба Объекту, такая Сторона ликвидирует ее последствия и возмещает ущерб за свой сч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. Прочи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7.1. Неотделимые улучшения, в том числе капитальный ремонт Объекта, производятся Аренда</w:t>
        <w:softHyphen/>
        <w:t>тором только с разрешения Арендодателя. Стоимость таких улучшении может быть полностью или частично возмещена Арендатору в счет арендной платы до окончания срока аренды при условии письменного предварительного согласования с Арендодателем подлежащей возмещению суммы. По окончании договора стоимость неотделимых улучшений не возмещ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7.2. Если Объект становится по вине Арендатора непригодным для использования по назначе</w:t>
        <w:softHyphen/>
        <w:t>нию ранее полного амортизационного срока службы, то Арендатор возмещает Арендодателю недовнесенную арендную плату, а также иные убытки в соответствии с действующим законодательством Российской Федерации за период с момента обнаружения факта непригодности Объекта и до исте</w:t>
        <w:softHyphen/>
        <w:t>чения указанного в п. 1.2 срока действ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7.3. Если состояние возвращаемого Объекта по окончании договора хуже предусмотренного, то Арендатор возмещает Арендодателю причиненный ущерб в соответствии с действующим законода</w:t>
        <w:softHyphen/>
        <w:t>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Вопросы, не урегулированные договором, регулируются действующим гражданским законо</w:t>
        <w:softHyphen/>
        <w:t>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>7.5. Споры, возникающие при исполнении договора, рассматриваются Арбитражным судом г. _______________. Срок рассмотрения претензий Сторон друг к другу устанавлива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вным десяти дням.</w:t>
      </w:r>
    </w:p>
    <w:p>
      <w:pPr>
        <w:pStyle w:val="Normal"/>
        <w:jc w:val="both"/>
        <w:rPr/>
      </w:pPr>
      <w:r>
        <w:rPr>
          <w:sz w:val="24"/>
          <w:szCs w:val="24"/>
        </w:rPr>
        <w:t>7.6. Защита имущественных прав Арендатора осуществляе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Договор составлен в трех экземплярах, каждый из которых имеет одинаковую юридическую силу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VIII. Адреса и реквизиты Сторон</w:t>
      </w:r>
    </w:p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567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говор, регулирующий передачу правомочия пользованиями, как пра</w:t>
        <w:softHyphen/>
        <w:t>вило, правомочия владения) другому лицу за плату на время, называется договором имущественного найма (аренды)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оговор аренды (имущественного найма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— это соглашение, по которому арендодатель (наймодатель) обязуется предоставить арендатору (нанимателю) имущество за плату во временное владе</w:t>
        <w:softHyphen/>
        <w:t>ние и пользование или во временное пользован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а и обязанности наймодателя и нанимателя носят </w:t>
      </w:r>
      <w:r>
        <w:rPr>
          <w:iCs/>
          <w:color w:val="000000"/>
          <w:sz w:val="28"/>
          <w:szCs w:val="28"/>
        </w:rPr>
        <w:t xml:space="preserve">взаимный характер. Арендодатель обязан </w:t>
      </w:r>
      <w:r>
        <w:rPr>
          <w:color w:val="000000"/>
          <w:sz w:val="28"/>
          <w:szCs w:val="28"/>
        </w:rPr>
        <w:t>предоставить нанимателю имущество в состоянии, соответствующем условиям договора аренды и на</w:t>
        <w:softHyphen/>
        <w:t>значению имущества. Арендодатель отвечает за недостатки сданного в аренду имущества, частично или полностью препят</w:t>
        <w:softHyphen/>
        <w:t>ствующие пользованию им, даже если во время заключения до</w:t>
        <w:softHyphen/>
        <w:t>говора аренды он не знал о них. Однако правило об ответствен</w:t>
        <w:softHyphen/>
        <w:t>ности арендодателя не действует, если арендатор заранее знал о недостатках имущества или должен был их обнаружить во вре</w:t>
        <w:softHyphen/>
        <w:t>мя осмотра имущества. Из основной обязанности арендодателя вытекает и другая: он обязан за свой счет производить капи</w:t>
        <w:softHyphen/>
        <w:t>тальный ремонт вещ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ою очередь, </w:t>
      </w:r>
      <w:r>
        <w:rPr>
          <w:iCs/>
          <w:color w:val="000000"/>
          <w:sz w:val="28"/>
          <w:szCs w:val="28"/>
        </w:rPr>
        <w:t xml:space="preserve">арендатор обязан </w:t>
      </w:r>
      <w:r>
        <w:rPr>
          <w:color w:val="000000"/>
          <w:sz w:val="28"/>
          <w:szCs w:val="28"/>
        </w:rPr>
        <w:t>своевременно вносить плату за пользование имуществом Кроме того, арендатор обязан поддерживать имущество в исправном состоянии, производить за свой счет текущий ре</w:t>
        <w:softHyphen/>
        <w:t>монт и нести расходы на содержание имущества, если иное не предусмотрено в договор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енностью арендного обязательства является то, что оно следует за имуществом: при изменении личности собственника, сдавшего в аренду имущество, все условия договора аренды ос</w:t>
        <w:softHyphen/>
        <w:t>таются в силе, а в случае смерти арендатора права и обязанности по договору аренды, как правило, переходят к его наследникам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рендатор, при условии надлежащего исполнения обязанно</w:t>
        <w:softHyphen/>
        <w:t>стей по договору, по истечении договора имеет при прочих рав</w:t>
        <w:softHyphen/>
        <w:t>ных условиях преимущественное перед иными лицами право на заключение договора аренды на новый срок. Если арендатор продолжает пользоваться имуществом по истечении срока до</w:t>
        <w:softHyphen/>
        <w:t>говора при отсутствии возражений со стороны арендодателя, договор считается возобновленным на тех же условиях на неопределенный срок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нгеров А.Б. Теория государства и права: Учебник. – М., 2001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ажданское право: Учебник. В 3 ч. / Под ред. А.П. Сергеева, Ю.К. Тол</w:t>
      </w:r>
      <w:r>
        <w:rPr>
          <w:color w:val="000000"/>
          <w:spacing w:val="-3"/>
          <w:sz w:val="28"/>
          <w:szCs w:val="28"/>
        </w:rPr>
        <w:t>стова. М., 1999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жданское право: Учеб. для вузов. В 2 ч. / Под ред. Т.И. Илларионовой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.М. Гонгало, В.А. Плетнева. М., 1998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жданское право: Учебник / Под. ред. А.Г. Калпина. М., 1997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шанина Т.В., Кашанин А.В. Основы российского права: Учебник для вузов. – М.: Норма, 2003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 xml:space="preserve">Мареева ЮЛ., Хужин СМ. </w:t>
      </w:r>
      <w:r>
        <w:rPr>
          <w:color w:val="000000"/>
          <w:spacing w:val="2"/>
          <w:sz w:val="28"/>
          <w:szCs w:val="28"/>
        </w:rPr>
        <w:t>Гражданское право России в схемах: Учеб.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особие для вузов. В 2 ч. М.</w:t>
      </w:r>
      <w:r>
        <w:rPr>
          <w:color w:val="000000"/>
          <w:spacing w:val="-2"/>
          <w:sz w:val="28"/>
          <w:szCs w:val="28"/>
          <w:vertAlign w:val="subscript"/>
        </w:rPr>
        <w:t>;</w:t>
      </w:r>
      <w:r>
        <w:rPr>
          <w:color w:val="000000"/>
          <w:spacing w:val="-2"/>
          <w:sz w:val="28"/>
          <w:szCs w:val="28"/>
        </w:rPr>
        <w:t xml:space="preserve"> 1997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ы государства и права: Учеб. пособие / Под ред. С.А. Комарова. – М., 1998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 / Под ред. А.П. Сергеева, Ю.К. Толстого. – СПб., 1996.</w:t>
      </w:r>
    </w:p>
    <w:p>
      <w:pPr>
        <w:pStyle w:val="Normal"/>
        <w:shd w:fill="FFFFFF" w:val="clear"/>
        <w:spacing w:lineRule="auto" w:line="360"/>
        <w:ind w:left="2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color w:val="000000"/>
          <w:sz w:val="24"/>
          <w:szCs w:val="24"/>
        </w:rPr>
        <w:t>п. 1 ст. 420 ГК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4"/>
          <w:szCs w:val="24"/>
        </w:rPr>
        <w:t xml:space="preserve">ст. 424 </w:t>
      </w:r>
      <w:r>
        <w:rPr>
          <w:bCs/>
          <w:color w:val="000000"/>
          <w:sz w:val="24"/>
          <w:szCs w:val="24"/>
        </w:rPr>
        <w:t>Г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т. 424 </w:t>
      </w:r>
      <w:r>
        <w:rPr>
          <w:bCs/>
          <w:color w:val="000000"/>
          <w:sz w:val="24"/>
          <w:szCs w:val="24"/>
        </w:rPr>
        <w:t>ГК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. 314 ГК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</w:t>
      </w:r>
      <w:r>
        <w:rPr>
          <w:color w:val="000000"/>
          <w:sz w:val="24"/>
          <w:szCs w:val="24"/>
        </w:rPr>
        <w:t xml:space="preserve"> часть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К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. 432 ГК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. </w:t>
      </w:r>
      <w:r>
        <w:rPr>
          <w:bCs/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</w:rPr>
        <w:t xml:space="preserve">ст. 433 </w:t>
      </w:r>
      <w:r>
        <w:rPr>
          <w:bCs/>
          <w:color w:val="000000"/>
          <w:sz w:val="24"/>
          <w:szCs w:val="24"/>
        </w:rPr>
        <w:t>ГК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>ст. 438 ГК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>ст. 445 ГК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ст. 426 </w:t>
      </w:r>
      <w:r>
        <w:rPr>
          <w:bCs/>
          <w:color w:val="000000"/>
          <w:sz w:val="28"/>
          <w:szCs w:val="28"/>
        </w:rPr>
        <w:t>ГК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ст. 428 </w:t>
      </w:r>
      <w:r>
        <w:rPr>
          <w:bCs/>
          <w:color w:val="000000"/>
          <w:sz w:val="28"/>
          <w:szCs w:val="28"/>
        </w:rPr>
        <w:t>ГК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>ст. 423 ГК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5:12:00Z</dcterms:created>
  <dc:creator>Константин</dc:creator>
  <dc:description/>
  <cp:keywords/>
  <dc:language>en-US</dc:language>
  <cp:lastModifiedBy>Ольга</cp:lastModifiedBy>
  <cp:lastPrinted>2006-01-12T15:03:00Z</cp:lastPrinted>
  <dcterms:modified xsi:type="dcterms:W3CDTF">2011-12-16T15:15:00Z</dcterms:modified>
  <cp:revision>20</cp:revision>
  <dc:subject/>
  <dc:title/>
</cp:coreProperties>
</file>