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ждународные экономические организации и объеди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руктуру международных валютно-кредитных и финансовых отношений входят многочисленные международные организации. Одни из них, располагая большими полномочиями и ресурсами, осуществляют регулирование международных валютно-кредитных и финансовых отношений. Другие обеспечивают сбор информации, статистические и научно- исследовательские издания по актуальным валютно- кредитным и финансовым проблемам и экономике в целом. Третьи представляют собой форум для межправительственного обсуждения, выработки рекомендаций по валютной и кредитно-финансовой политике. Некоторые из них выполняют все перечисленные функции.</w:t>
      </w:r>
    </w:p>
    <w:p>
      <w:pPr>
        <w:pStyle w:val="Normal"/>
        <w:rPr/>
      </w:pPr>
      <w:r>
        <w:rPr/>
        <w:t xml:space="preserve"> </w:t>
      </w:r>
      <w:r>
        <w:rPr/>
        <w:t>Международные валютно-кредитные и финансовые организации условно можно назвать международными финансовыми институтами. Эти организации объединяет общая цель - развитие сотрудничества и обеспечение целостности и стабилизации сложного и противоречивого всемирного хозяйства.</w:t>
      </w:r>
    </w:p>
    <w:p>
      <w:pPr>
        <w:pStyle w:val="Normal"/>
        <w:rPr/>
      </w:pPr>
      <w:r>
        <w:rPr/>
        <w:t xml:space="preserve"> </w:t>
      </w:r>
      <w:r>
        <w:rPr/>
        <w:t>Международные финансовые институты преследуют следующие цели:</w:t>
      </w:r>
    </w:p>
    <w:p>
      <w:pPr>
        <w:pStyle w:val="Normal"/>
        <w:rPr/>
      </w:pPr>
      <w:r>
        <w:rPr/>
        <w:t xml:space="preserve"> ♦ </w:t>
      </w:r>
      <w:r>
        <w:rPr/>
        <w:t>объединить усилия мирового сообщества в целях стабилизации международных финансов и мировой экономики;</w:t>
      </w:r>
    </w:p>
    <w:p>
      <w:pPr>
        <w:pStyle w:val="Normal"/>
        <w:rPr/>
      </w:pPr>
      <w:r>
        <w:rPr/>
        <w:t xml:space="preserve"> ♦ </w:t>
      </w:r>
      <w:r>
        <w:rPr/>
        <w:t>осуществлять межгосударственное валютное и кредитно- финансовое регулирование;</w:t>
      </w:r>
    </w:p>
    <w:p>
      <w:pPr>
        <w:pStyle w:val="Normal"/>
        <w:rPr/>
      </w:pPr>
      <w:r>
        <w:rPr/>
        <w:t xml:space="preserve"> ♦ </w:t>
      </w:r>
      <w:r>
        <w:rPr/>
        <w:t>совместно разрабатывать и координировать стратегию и тактику мировой валютной и кредитно-финансовой политики. V</w:t>
      </w:r>
    </w:p>
    <w:p>
      <w:pPr>
        <w:pStyle w:val="Normal"/>
        <w:rPr/>
      </w:pPr>
      <w:r>
        <w:rPr/>
        <w:t xml:space="preserve"> </w:t>
      </w:r>
      <w:r>
        <w:rPr/>
        <w:t>К организациям, имеющим всемирное значение, относятся прежде всего специализированные институты ООН - МВФ и группа МБРР, а также Всемирная торговая организация. Непосредственная роль ООН в международных валютно- кредитных и финансовых отношениях ограничена. Однако при решении проблем развивающихся стран на Конференции ООН по торговле и развитию - ЮНКТАД (с 1964 г. раз в 3- 4 года) обсуждаются валютно-кредитные вопросы наряду с проблемами мировой торговли и развитием этих стран. В период между сессиями функции ЮНКТАД выполняет Совет по торговле и развитию (две сессии в год).</w:t>
      </w:r>
    </w:p>
    <w:p>
      <w:pPr>
        <w:pStyle w:val="Normal"/>
        <w:rPr/>
      </w:pPr>
      <w:r>
        <w:rPr/>
        <w:t xml:space="preserve"> </w:t>
      </w:r>
      <w:r>
        <w:rPr/>
        <w:t>Проблемы мировой валютной Системы обсуждаются в Комитете по "невидимым" статьям и финансированию, связанному с мировой торговлей, с "официальной помощью развитию". Он занимается проблемами доступа развивающихся стран на мировой рынок капиталов, гарантий по экспортным кредитам, а с середины 70-х гг. и внешней задолжности развивающихся стран (на основании мандата ЮНКТАД).</w:t>
      </w:r>
    </w:p>
    <w:p>
      <w:pPr>
        <w:pStyle w:val="Normal"/>
        <w:rPr/>
      </w:pPr>
      <w:r>
        <w:rPr/>
        <w:t xml:space="preserve"> </w:t>
      </w:r>
      <w:r>
        <w:rPr/>
        <w:t>Специализированное учреждение ООН - Экономический совет - создал 4 региональные комиссии - для Европы, Африки, Азии, Латинской Америки. Две последние способствовали организации Азиатского банка развития и Межамериканского банка развития. Специальные фонды дополняют эти организации.^</w:t>
      </w:r>
    </w:p>
    <w:p>
      <w:pPr>
        <w:pStyle w:val="Normal"/>
        <w:rPr/>
      </w:pPr>
      <w:r>
        <w:rPr/>
        <w:t xml:space="preserve"> </w:t>
      </w:r>
      <w:r>
        <w:rPr/>
        <w:t>Организация Европейского экономического сотрудничества, созданная в 1948 г. в связи с осуществлением "плана Маршала", затем переориентировалась на создание Европейского платежного союза (1950-1958 гг.), а затем в 1961 г .была заменена Организацией экономического сотрудничества и развития (ОЭСР). Цель ОЭСР - содействие экономическому развитию и финансовой стабилизации стран-членов, свободной торговле, развитию молодых государств. ОЭСР - своеобразный клуб промышленно-развитых стран для обмена мнениями и координации экономической политики, включая валютно- кредитную и финансовую. ОЭСР ведет научно-исследовательскую работу, является центром прогнозирования и меж- 376 дународных сопоставлений на базе эконометрических моделей мировой экономики.</w:t>
      </w:r>
    </w:p>
    <w:p>
      <w:pPr>
        <w:pStyle w:val="Normal"/>
        <w:rPr/>
      </w:pPr>
      <w:r>
        <w:rPr/>
        <w:t xml:space="preserve"> </w:t>
      </w:r>
      <w:r>
        <w:rPr/>
        <w:t>Парижский клуб стран кредиторов - неформальная организация промышленно развитых стран, где обсуждаются проблемы урегулирования, отсрочки платежей по государственному долгу стран. На заседаниях Парижского клуба присутствуют наблюдатели из МВФ, МСРР, ЮНКТАД и обычно рассматривается вопрос о той части долга, которая должна быть погашена в текущем году.</w:t>
      </w:r>
    </w:p>
    <w:p>
      <w:pPr>
        <w:pStyle w:val="Normal"/>
        <w:rPr/>
      </w:pPr>
      <w:r>
        <w:rPr/>
        <w:t xml:space="preserve"> </w:t>
      </w:r>
      <w:r>
        <w:rPr/>
        <w:t>Лондонский клуб обсуждает проблемы урегулирования частной внешней задолжности стран-должников.</w:t>
      </w:r>
    </w:p>
    <w:p>
      <w:pPr>
        <w:pStyle w:val="Normal"/>
        <w:rPr/>
      </w:pPr>
      <w:r>
        <w:rPr/>
        <w:t xml:space="preserve"> </w:t>
      </w:r>
      <w:r>
        <w:rPr/>
        <w:t>Международные финансовые институты возникли в основном после Второй мировой войны, за исключением Банка международных расчетов (БМР, 1930 г.)</w:t>
      </w:r>
    </w:p>
    <w:p>
      <w:pPr>
        <w:pStyle w:val="Normal"/>
        <w:rPr/>
      </w:pPr>
      <w:r>
        <w:rPr/>
        <w:t xml:space="preserve"> </w:t>
      </w:r>
      <w:r>
        <w:rPr/>
        <w:t>Эти межгосударственные институты предоставляют кредиты странам, разрабатывают принципы функционирования мировой валютной системы, осуществляют межгосударственное регулирование международных валютно-кредитных и финансовых отношений. Возникновение международных финансовых институтов обусловлено:</w:t>
      </w:r>
    </w:p>
    <w:p>
      <w:pPr>
        <w:pStyle w:val="Normal"/>
        <w:rPr/>
      </w:pPr>
      <w:r>
        <w:rPr/>
        <w:t xml:space="preserve"> ♦ </w:t>
      </w:r>
      <w:r>
        <w:rPr/>
        <w:t>усилением интернационализации хозяйственной жизни, образованием ТНК и ТНБ, выходящих за национальные границы;</w:t>
      </w:r>
    </w:p>
    <w:p>
      <w:pPr>
        <w:pStyle w:val="Normal"/>
        <w:rPr/>
      </w:pPr>
      <w:r>
        <w:rPr/>
        <w:t xml:space="preserve"> ♦ </w:t>
      </w:r>
      <w:r>
        <w:rPr/>
        <w:t>развитием межгосударственного регулирования мирохозяйственных связей, в том числе валютно-кредитных и финансовых отношений;</w:t>
      </w:r>
    </w:p>
    <w:p>
      <w:pPr>
        <w:pStyle w:val="Normal"/>
        <w:rPr/>
      </w:pPr>
      <w:r>
        <w:rPr/>
        <w:t xml:space="preserve"> ♦ </w:t>
      </w:r>
      <w:r>
        <w:rPr/>
        <w:t>необходимостью совместного решения проблем нестабильности мировой экономики, включая мировую валютную систему, мировые рынки валют, кредитов, ценных бумаг, золота.</w:t>
      </w:r>
    </w:p>
    <w:p>
      <w:pPr>
        <w:pStyle w:val="Normal"/>
        <w:rPr/>
      </w:pPr>
      <w:r>
        <w:rPr/>
        <w:t xml:space="preserve"> </w:t>
      </w:r>
      <w:r>
        <w:rPr/>
        <w:t>\/ Степень участия и влияния отдельных стран в международных финансовых институтах определяется величиной их взноса в капитал, так как обычно применяется система "взвешенных голосов".</w:t>
      </w:r>
    </w:p>
    <w:p>
      <w:pPr>
        <w:pStyle w:val="Normal"/>
        <w:rPr/>
      </w:pPr>
      <w:r>
        <w:rPr/>
        <w:t xml:space="preserve"> </w:t>
      </w:r>
      <w:r>
        <w:rPr/>
        <w:t>МВФ (International Monetary Fund, IMF) - межправительственная организация, предназначенная для регулирования валютно-кредитных отношений между государствами-членами и оказание им финансовой помощи при валютных затруднениях, вызываемых дефицитом платежного баланса, путем предоставления кратко- и среднесрочных кредитов в иностранной валюте.</w:t>
      </w:r>
    </w:p>
    <w:p>
      <w:pPr>
        <w:pStyle w:val="Normal"/>
        <w:rPr/>
      </w:pPr>
      <w:r>
        <w:rPr/>
        <w:t xml:space="preserve"> </w:t>
      </w:r>
      <w:r>
        <w:rPr/>
        <w:t>МВФ учрежден на международной валютно-финансовой конференции ООН в Бреттон-Вудсе. Конференция приняла Статьи Соглашения о МВФ, которое выполняет роль его Устава и вступило в силу 27 декабря 1945 г.; практическую деятельность Фонд начал с 1 марта 1947 г. Официальные цели МВФ:</w:t>
      </w:r>
    </w:p>
    <w:p>
      <w:pPr>
        <w:pStyle w:val="Normal"/>
        <w:rPr/>
      </w:pPr>
      <w:r>
        <w:rPr/>
        <w:t xml:space="preserve"> ♦ </w:t>
      </w:r>
      <w:r>
        <w:rPr/>
        <w:t>путем образования постоянного механизма "содействовать международному валютному сотрудничеству";</w:t>
      </w:r>
    </w:p>
    <w:p>
      <w:pPr>
        <w:pStyle w:val="Normal"/>
        <w:rPr/>
      </w:pPr>
      <w:r>
        <w:rPr/>
        <w:t xml:space="preserve"> ♦ </w:t>
      </w:r>
      <w:r>
        <w:rPr/>
        <w:t>"способствовать расширению и сбалансированному росту международной торговли";</w:t>
      </w:r>
    </w:p>
    <w:p>
      <w:pPr>
        <w:pStyle w:val="Normal"/>
        <w:rPr/>
      </w:pPr>
      <w:r>
        <w:rPr/>
        <w:t xml:space="preserve"> ♦ </w:t>
      </w:r>
      <w:r>
        <w:rPr/>
        <w:t>обеспечивать "упорядоченные отношения в валютной области между странами-членами" и не допускать "конкурентного обесценения валют";</w:t>
      </w:r>
    </w:p>
    <w:p>
      <w:pPr>
        <w:pStyle w:val="Normal"/>
        <w:rPr/>
      </w:pPr>
      <w:r>
        <w:rPr/>
        <w:t xml:space="preserve"> ♦ </w:t>
      </w:r>
      <w:r>
        <w:rPr/>
        <w:t>оказывать помощь в создании многосторонней системы платежей по текущим операциям между странами- членами и в устранении валютных ограничений;</w:t>
      </w:r>
    </w:p>
    <w:p>
      <w:pPr>
        <w:pStyle w:val="Normal"/>
        <w:rPr/>
      </w:pPr>
      <w:r>
        <w:rPr/>
        <w:t xml:space="preserve"> ♦ </w:t>
      </w:r>
      <w:r>
        <w:rPr/>
        <w:t>предоставлять странам-членам средства в иностранной валюте, которые позволяли бы им "исправлять нарушение равновесия их платежных балансов";</w:t>
      </w:r>
    </w:p>
    <w:p>
      <w:pPr>
        <w:pStyle w:val="Normal"/>
        <w:rPr/>
      </w:pPr>
      <w:r>
        <w:rPr/>
        <w:t xml:space="preserve"> ♦ </w:t>
      </w:r>
      <w:r>
        <w:rPr/>
        <w:t>"сокращать длительность и уменьшать степень неуравновешенности международных платежных балансов стран-</w:t>
      </w:r>
    </w:p>
    <w:p>
      <w:pPr>
        <w:pStyle w:val="Normal"/>
        <w:rPr/>
      </w:pPr>
      <w:r>
        <w:rPr/>
        <w:t xml:space="preserve"> </w:t>
      </w:r>
      <w:r>
        <w:rPr/>
        <w:t>членов</w:t>
      </w:r>
    </w:p>
    <w:p>
      <w:pPr>
        <w:pStyle w:val="Normal"/>
        <w:rPr/>
      </w:pPr>
      <w:r>
        <w:rPr/>
        <w:t xml:space="preserve"> </w:t>
      </w:r>
      <w:r>
        <w:rPr/>
        <w:t>Высший руководящий орган МВФ - Совет управляющих, в котором каждая страна-член представлена управляющим и его заместителем, назначаемыми на пять лет. Как правило это министры финансов или руководители центральных банков.</w:t>
      </w:r>
    </w:p>
    <w:p>
      <w:pPr>
        <w:pStyle w:val="Normal"/>
        <w:rPr/>
      </w:pPr>
      <w:r>
        <w:rPr/>
        <w:t xml:space="preserve"> </w:t>
      </w:r>
      <w:r>
        <w:rPr/>
        <w:t>В ведение Совета входит решение таких вопросов деятельности Фонда, как внесение изменений в Статьи Соглашения, прием и исключение стран-членов, определение и пересмотр величины их долей в капитале, выборы исполнительных директоров. Управляющие собираются на сессии один раз в год.</w:t>
      </w:r>
    </w:p>
    <w:p>
      <w:pPr>
        <w:pStyle w:val="Normal"/>
        <w:rPr/>
      </w:pPr>
      <w:r>
        <w:rPr/>
        <w:t xml:space="preserve"> </w:t>
      </w:r>
      <w:r>
        <w:rPr/>
        <w:t>МВФ устроен по образцу акционерного предприятия. По-' этому возможность каждого участника оказывать воздействие на его деятельность с помощью голосования определяется долей его в капитале.</w:t>
      </w:r>
    </w:p>
    <w:p>
      <w:pPr>
        <w:pStyle w:val="Normal"/>
        <w:rPr/>
      </w:pPr>
      <w:r>
        <w:rPr/>
        <w:t xml:space="preserve"> </w:t>
      </w:r>
      <w:r>
        <w:rPr/>
        <w:t>Решения в Совете управляющих обычно принимаются простым большинством ( не менее половины ) голосов, а по наиболее важным вопросам - как оперативным, так и экономическим и политическим - "специальным большинством" (соответственно 70 или 85% голосов стран-членов).</w:t>
      </w:r>
    </w:p>
    <w:p>
      <w:pPr>
        <w:pStyle w:val="Normal"/>
        <w:rPr/>
      </w:pPr>
      <w:r>
        <w:rPr/>
        <w:t xml:space="preserve"> </w:t>
      </w:r>
      <w:r>
        <w:rPr/>
        <w:t>Наибольшим количеством голосов в процентах в МВФ обладают: США - 18,1; Германия - 5,7; Япония - 5,6; Великобритания - 3,9; Италия - 3,1; Россия - 2,9. Доля стран ЕС - 26,2. Несмотря на некоторое сокращение в 70-е и 80-е гг. удельного веса голосов США и ЕС, они по-прежнему могут налагать вето на ключевые решения Фонда, принятие которых требует максимального большинства (85%).</w:t>
      </w:r>
    </w:p>
    <w:p>
      <w:pPr>
        <w:pStyle w:val="Normal"/>
        <w:rPr/>
      </w:pPr>
      <w:r>
        <w:rPr/>
        <w:t xml:space="preserve"> </w:t>
      </w:r>
      <w:r>
        <w:rPr/>
        <w:t>24 промышленно развитых государства имеют 59,6% голосов в МВФ. На долю остальных стран, составляющих почти 86% количества членов Фонда, приходится лишь 40,4% голосов. США вместе с ведущими западными государствами практически располагает возможностью осуществлять контроль над процессом принятия решений в МВФ и направлять его деятельность исходя из своих интересов. Что касается развивающихся стран, то при наличии скоординированных действий</w:t>
      </w:r>
    </w:p>
    <w:p>
      <w:pPr>
        <w:pStyle w:val="Normal"/>
        <w:rPr/>
      </w:pPr>
      <w:r>
        <w:rPr/>
        <w:t xml:space="preserve"> </w:t>
      </w:r>
      <w:r>
        <w:rPr/>
        <w:t>379</w:t>
      </w:r>
    </w:p>
    <w:p>
      <w:pPr>
        <w:pStyle w:val="Normal"/>
        <w:rPr/>
      </w:pPr>
      <w:r>
        <w:rPr/>
        <w:t xml:space="preserve"> </w:t>
      </w:r>
      <w:r>
        <w:rPr/>
        <w:t>теоретически они также в состоянии не допускать принятия не устраивающих их решений. Однако достичь необходимой согласованности столь большому числу разнородных стран чрезвычайно сложноЛ/ | / ,</w:t>
      </w:r>
    </w:p>
    <w:p>
      <w:pPr>
        <w:pStyle w:val="Normal"/>
        <w:rPr/>
      </w:pPr>
      <w:r>
        <w:rPr/>
        <w:t xml:space="preserve"> </w:t>
      </w:r>
      <w:r>
        <w:rPr/>
        <w:t>Организационная структура аппарата МВФ претерпевает постоянную эволюцию, вызываемую корректировками целевых установок и функций Фонда, которые, в свою очередь, определяются трансформацией мировой экономики и международных валютно-финансовых отношений.</w:t>
      </w:r>
    </w:p>
    <w:p>
      <w:pPr>
        <w:pStyle w:val="Normal"/>
        <w:rPr/>
      </w:pPr>
      <w:r>
        <w:rPr/>
        <w:t xml:space="preserve"> </w:t>
      </w:r>
      <w:r>
        <w:rPr/>
        <w:t>Капитал МВФ складывается из взносов государств-членов, производимых по подписке. Каждая страна имеет квоту, выраженную в СДР .</w:t>
      </w:r>
    </w:p>
    <w:p>
      <w:pPr>
        <w:pStyle w:val="Normal"/>
        <w:rPr/>
      </w:pPr>
      <w:r>
        <w:rPr/>
        <w:t xml:space="preserve"> </w:t>
      </w:r>
      <w:r>
        <w:rPr/>
        <w:t>Квота - валютное звено во взаимоотношениях стран- членов с МВФ. Она определяет:</w:t>
      </w:r>
    </w:p>
    <w:p>
      <w:pPr>
        <w:pStyle w:val="Normal"/>
        <w:rPr/>
      </w:pPr>
      <w:r>
        <w:rPr/>
        <w:t xml:space="preserve"> ♦ </w:t>
      </w:r>
      <w:r>
        <w:rPr/>
        <w:t>сумму подписки страны на капитал МВФ;</w:t>
      </w:r>
    </w:p>
    <w:p>
      <w:pPr>
        <w:pStyle w:val="Normal"/>
        <w:rPr/>
      </w:pPr>
      <w:r>
        <w:rPr/>
        <w:t xml:space="preserve"> ♦ </w:t>
      </w:r>
      <w:r>
        <w:rPr/>
        <w:t>возможности использования ресурсов Фонда;</w:t>
      </w:r>
    </w:p>
    <w:p>
      <w:pPr>
        <w:pStyle w:val="Normal"/>
        <w:rPr/>
      </w:pPr>
      <w:r>
        <w:rPr/>
        <w:t xml:space="preserve"> ♦ </w:t>
      </w:r>
      <w:r>
        <w:rPr/>
        <w:t>количество голосов, которыми страна располагает в Фонде.</w:t>
      </w:r>
    </w:p>
    <w:p>
      <w:pPr>
        <w:pStyle w:val="Normal"/>
        <w:rPr/>
      </w:pPr>
      <w:r>
        <w:rPr/>
        <w:t xml:space="preserve"> </w:t>
      </w:r>
      <w:r>
        <w:rPr/>
        <w:t>Размеры квот устанавливаются на основе удельного веса стран в мировой экономике и торговле. Поэтому квоты распределяются неравномерно. До 1978 г. 25% квоты оплачивались золотом, ныне - резервными активами (СДР и конвертируемой валютой по согласованию страны с МВФ); 75% суммы подписки - национальной валютой. Пересмотр квот производится раз в пять лет. С 1974 г. квоты пересматривались девять</w:t>
      </w:r>
    </w:p>
    <w:p>
      <w:pPr>
        <w:pStyle w:val="Normal"/>
        <w:rPr/>
      </w:pPr>
      <w:r>
        <w:rPr/>
        <w:t xml:space="preserve"> </w:t>
      </w:r>
      <w:r>
        <w:rPr/>
        <w:t>380 раз. В результате повышения квот и увеличения числа стран- членов капитал Фонда увеличился с 7,7 млрд. в 1947 г. до 146&gt;1Лрд. СДР (свыше 200 млрд. долл.) в 1994 г., т.е. в 19 раз. Однако увеличение ресурсов МВФ существенно отстает от роста совокупного мирового ВВП и еще в большей мере от динамики международных платежей по текущим операциям платежного баланса.</w:t>
      </w:r>
    </w:p>
    <w:p>
      <w:pPr>
        <w:pStyle w:val="Normal"/>
        <w:rPr/>
      </w:pPr>
      <w:r>
        <w:rPr/>
        <w:t xml:space="preserve"> </w:t>
      </w:r>
      <w:r>
        <w:rPr/>
        <w:t>С изменением удельного веса и значения отдельных стран- членов МВФ в мировой экономике увеличение квот стран- экспортеров нефти, в первую очередь Саудовской Аравии, а также ФРГ, Японии и некоторых других стран, опережало возрастание квот остальных стран. Отсюда повышение долей квот этих стран в капитале Фонда. На долю промышленно развитых стран приходится 60,6% суммы квот, в том числе США - 18,4%, ФРГ - 5,8%, Японии - 5,6%, Великобритании - 5,3%, Франции - 5,1%, Италии - 3,1% и Канады - 2,9% в конце 1994 г. Доля стран ЕС равна 26,9%; развивающихся стран - 29,0%; стран, входивших ранее в СЭВ ( Болгарии, Венгрии, Польши, Румынии, республик бывшего СССР, Словакии, Чехии), а также Албании, Китая и республик бывшей Югославии, - 10,7%'.</w:t>
      </w:r>
    </w:p>
    <w:p>
      <w:pPr>
        <w:pStyle w:val="Normal"/>
        <w:rPr/>
      </w:pPr>
      <w:r>
        <w:rPr/>
        <w:t xml:space="preserve"> </w:t>
      </w:r>
      <w:r>
        <w:rPr/>
        <w:t>В дополнение к собственному капиталу Фонд имеет возможность привлекать заемные средства. В соответствии с этим в январе 1962 г. "группа десяти" (Бельгия, Великобритания, Италия, Канада, Нидерланды, США, ФРГ, Франция, Швеция, Япония ), а также присоединившаяся к ним в 1964 г. Швейцария заключили Генеральное соглашение о займах, вступившее в силу с 24 октября того же года. Оно предусматривало предоставление кредитов Фонду (на постоянно возобновляемой основе) до 6 млрд. долл. в национальных валютах государств-участников, "чтобы предотвратить или преодолеть расстройство мировой валютной системы". МВФ, в свою очередь, предоставлять эти средства взаймы на 3-5 лет другим странам-членам. Это соглашение первоначально было заключено на четыре года, затем неоднократно продлевалось. В ходе очередного его пересмотра в декабре 1983 г. участники Соглашения договорились увеличить лимит кредита до 17 млрд. СДР ( 23,3 млрд. долл.). 5 января 1993 г. МВФ продлил Генеральное соглашение о займах в прежнем объеме на пять лет - до декабря 1998 г.</w:t>
      </w:r>
    </w:p>
    <w:p>
      <w:pPr>
        <w:pStyle w:val="Normal"/>
        <w:rPr/>
      </w:pPr>
      <w:r>
        <w:rPr/>
        <w:t xml:space="preserve"> </w:t>
      </w:r>
      <w:r>
        <w:rPr/>
        <w:t>Необходимость увеличения кредитных операций потребовала от МВФ в 80-е гг. расширение источников заемных средств с целью укрепления его финансовой базы. Фонд получал займы у казначейств и центральных банков Бельгии, Саудовской Аравии, Швейцарии, Японии и некоторых других стран.</w:t>
      </w:r>
    </w:p>
    <w:p>
      <w:pPr>
        <w:pStyle w:val="Normal"/>
        <w:rPr/>
      </w:pPr>
      <w:r>
        <w:rPr/>
        <w:t xml:space="preserve"> </w:t>
      </w:r>
      <w:r>
        <w:rPr/>
        <w:t>В уставе Фонда для идентификации его кредитной деятельности используются два понятия:</w:t>
      </w:r>
    </w:p>
    <w:p>
      <w:pPr>
        <w:pStyle w:val="Normal"/>
        <w:rPr/>
      </w:pPr>
      <w:r>
        <w:rPr/>
        <w:t xml:space="preserve"> ♦ </w:t>
      </w:r>
      <w:r>
        <w:rPr/>
        <w:t>сделка (transaction) - предоставление валютных средств странам из его ресурсов;</w:t>
      </w:r>
    </w:p>
    <w:p>
      <w:pPr>
        <w:pStyle w:val="Normal"/>
        <w:rPr/>
      </w:pPr>
      <w:r>
        <w:rPr/>
        <w:t xml:space="preserve"> ♦ </w:t>
      </w:r>
      <w:r>
        <w:rPr/>
        <w:t>операция (operation) - оказание посреднических финансовых и технических услуг за счет заемных средств.</w:t>
      </w:r>
    </w:p>
    <w:p>
      <w:pPr>
        <w:pStyle w:val="Normal"/>
        <w:rPr/>
      </w:pPr>
      <w:r>
        <w:rPr/>
        <w:t xml:space="preserve"> </w:t>
      </w:r>
      <w:r>
        <w:rPr/>
        <w:t>МВФ осуществляет кредитные операции только с официальными органами - казначействами, центральными банками, стабилизационными фондами. Различаются кредиты на покрытие дефицита платежного баланса и на поддержку структурной перестройки экономической политики стран-членов.</w:t>
      </w:r>
    </w:p>
    <w:p>
      <w:pPr>
        <w:pStyle w:val="Normal"/>
        <w:rPr/>
      </w:pPr>
      <w:r>
        <w:rPr/>
        <w:t xml:space="preserve"> </w:t>
      </w:r>
      <w:r>
        <w:rPr/>
        <w:t>Международное сообщество заговорило всерьез о глобальных проблемах на рубеже 60-70-х гг. Это связано с изменением в мире цен на энергоресурсы, бурным развитием НТП, активным обсуждением проблемы изменения климата на Земле. К их категории стали относить деградацию окружающей среды и демографический взрыв, угрозу истощения природных ресурсов и нехватки в мире энергии и продовольствия, растущую пропасть между богатыми и бедными странами и, конечно, опасность всемирной атомной вой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44:00Z</dcterms:created>
  <dc:creator>UserXP</dc:creator>
  <dc:description/>
  <cp:keywords/>
  <dc:language>en-US</dc:language>
  <cp:lastModifiedBy>UserXP</cp:lastModifiedBy>
  <cp:lastPrinted>2011-12-14T10:47:00Z</cp:lastPrinted>
  <dcterms:modified xsi:type="dcterms:W3CDTF">2011-12-14T08:48:00Z</dcterms:modified>
  <cp:revision>3</cp:revision>
  <dc:subject/>
  <dc:title/>
</cp:coreProperties>
</file>