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1746535161"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239405610"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85884186"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2061918725"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1918424030"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1422981200"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1143425975"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345961112"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1346932086"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54277949"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1759383428"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903513842"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353607368"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589045452"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1929264191"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743056322"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633578164"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728346661"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1838769810"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679778032"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495570135"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1876756048"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516750229"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123086815"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1173840882"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673400117"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1974753358"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80674270"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1028955450"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1489457203"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1891659870"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