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677882737"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1482877956"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671205280"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213443086"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286638451"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382410670"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1243006261"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997075294"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2055097555"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1794344739"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2085985257"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636974472"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1467175182"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29552738"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1902982321"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1437783906"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71235580"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1141975015"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1255698320"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837802841"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1411959582"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631083734"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359057767"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1261057840"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305067201"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2022078058"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1311295349"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331020745"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1989512933"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1892744359"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1145160230"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