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49102648"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857956281"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747004870"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2025135048"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631054525"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775785774"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998543578"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688007711"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645375881"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293969515"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754386982"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175888458"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815264891"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1059688702"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719620483"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373883368"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458018460"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210259536"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407884933"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734284680"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629870789"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542127255"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465442939"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552936092"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1526507850"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50449934"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557462183"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603020092"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742631671"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633602028"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259246628"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