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478627524"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816938559"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665704979"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938264078"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683511010"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627423479"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2021728251"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052926751"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728407624"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965138470"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2102721261"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552258923"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656476392"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688360338"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308406588"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24105519"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571190825"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998869118"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290585208"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539439179"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683593676"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680649031"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824359050"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853919723"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1327483447"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917764500"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303710295"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525771308"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697778759"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664536084"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368700026"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