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республиканский союз потребительских обще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торгово-экономический университет потребительской кооп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торгов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УРСОВАЯ РАБОТ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тему: «Расходы на реализацию товаров в торговой организации и правовое регулирова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материалах Добрушского районного потребительского об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а 3 курс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евной формы обучени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ости «Экономика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правление на предприяти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ы П-3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медов П.Ш.</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сс. Липницкий В.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МЕЛЬ 20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правовое регулирование и тенденции развития расходов на реализацию товаров…………………………………………………………...6</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задачи и последовательность экономического анализа расходов на реализацию товаров торговой организации………………….25</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анализ расходов на реализацию товаров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ая характеристика деятельности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рактики правового регулирования деятельности организации………………………………………………………………39</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бщей суммы и отдельных статей расходов на реализацию товаров торговой организации…………………………………………..42</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и резервы экономии расходов на реализацию товаров торговой организации………………………………………………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условия экономического развития Республики Беларусь обуславливают изменение подходов к ведению хозяйственной деятельности, в том числе в организациях розничной торговли потребительской кооперации. Переход к рыночным отношениям диктует необходимость осуществлять всякую деятельность с учетом режима экономии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стро данная проблема встает перед организациями потребительской кооперации, которые, как и экономика республики в целом, переживает период весьма сложных преобразований.</w:t>
      </w:r>
    </w:p>
    <w:p>
      <w:pPr>
        <w:pStyle w:val="Normal"/>
        <w:spacing w:lineRule="auto" w:line="360" w:before="0" w:after="0"/>
        <w:ind w:firstLine="567"/>
        <w:jc w:val="both"/>
        <w:rPr/>
      </w:pPr>
      <w:r>
        <w:rPr>
          <w:rFonts w:cs="Times New Roman" w:ascii="Times New Roman" w:hAnsi="Times New Roman"/>
          <w:color w:val="000000"/>
          <w:sz w:val="28"/>
          <w:szCs w:val="28"/>
        </w:rPr>
        <w:t>В современных условиях экономического развития торговой отрасли потребительской кооперации важной проблемой наряду с выполнением социальных задач по обслуживанию покупателей, является увеличение конечных финансовых результатов. Ведь без достаточных размеров доходов и прибыли в торговых организациях не может быть и речи об их конкурентоспособности и финансовой устойчивости. В современных условиях хозяйствования розничные торговые организации функционируют в постоянно меняющейся среде и сталкиваются с различными внутренними и внешними факторами, оказывающими существенное влияние на результат их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характерных внешних факторов можно отнести: изменение налоговой и ценовой политики государства, введение новых налоговых платежей и корректировка их размеров, удорожание топливных и энергетических ресурсов, изменение банковских ставок за пользование кредитами, рост минимальной заработной платы. Все это оказывает существенное влияние как на изменение структуры расходов на реализацию, так и на увеличение их размера. Поэтому получить максимальную прибыль в торговой отрасли при таких условиях деятельности возможно только за счет экономии материальных, финансовых и трудовых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циальная функция потребительской кооперации, то есть удовлетворение потребностей в товарах народного потребления, так же обуславливает дополнительные затраты живого и овеществленного труда, денежное выражение которых и отражают расходы на реализацию.</w:t>
      </w:r>
    </w:p>
    <w:p>
      <w:pPr>
        <w:pStyle w:val="Normal"/>
        <w:spacing w:lineRule="auto" w:line="360" w:before="0" w:after="0"/>
        <w:ind w:firstLine="567"/>
        <w:jc w:val="both"/>
        <w:rPr/>
      </w:pPr>
      <w:r>
        <w:rPr>
          <w:rFonts w:cs="Times New Roman" w:ascii="Times New Roman" w:hAnsi="Times New Roman"/>
          <w:color w:val="000000"/>
          <w:sz w:val="28"/>
          <w:szCs w:val="28"/>
        </w:rPr>
        <w:t>В связи с этим, анализ и выявление резервов снижения расходов на реализацию торговой отрасли - весьма актуальный вопрос в деятельности организаций потребительской кооперации Республики Беларус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написания курсовой работы является анализа расходов на реализацию товаров, их критическая оценка в соответствии с принятой методологией учета расходов и разработка практических предложений по снижению расходов на реализацию товаров.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в курсовой работе поставлены следующие задачи:</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пределить сущность, правовое регулирование и тенденции развития расходов на реализацию товаров;</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ивести задачи и последовательность экономического анализа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 провести экономический анализ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с учетом проведенного анализа разработать пути оптимизации и резервы снижения расходов на реализацию товаров с целью увеличения прибыли организации.</w:t>
      </w:r>
    </w:p>
    <w:p>
      <w:pPr>
        <w:pStyle w:val="Normal"/>
        <w:spacing w:lineRule="auto" w:line="360" w:before="0" w:after="0"/>
        <w:ind w:firstLine="567"/>
        <w:jc w:val="both"/>
        <w:rPr/>
      </w:pPr>
      <w:r>
        <w:rPr>
          <w:rFonts w:cs="Times New Roman" w:ascii="Times New Roman" w:hAnsi="Times New Roman"/>
          <w:color w:val="000000"/>
          <w:sz w:val="28"/>
          <w:szCs w:val="28"/>
        </w:rPr>
        <w:t>Объектом исследования является Добрушское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и методологической основой исследования послужили законодательные акты и постановления Правительства Республики Беларусь, Министерства финансов, Министерства экономики, Министерства статистики и анализа, Белкоопсоюза.</w:t>
      </w:r>
    </w:p>
    <w:p>
      <w:pPr>
        <w:pStyle w:val="TextBody"/>
        <w:ind w:firstLine="567"/>
        <w:rPr/>
      </w:pPr>
      <w:r>
        <w:rPr>
          <w:color w:val="000000"/>
        </w:rPr>
        <w:t>В процессе написания курсовой работы была использована экономическая литература по анализу хозяйственной деятельности, финансам и экономике отечественных и зарубежных авторов, таких как П.Г. Пономаренко, М.И. Баканова, Л.И. Кравченко, Г.В. Савицкая, а также законодательные и нормативно – правовые акты Республики Беларусь в части исследуемых вопросов: Закон Республики Беларусь «О бухгалтерском учете и отчетности», Инструкция по бухгалтерскому учету «Расходы организации», «Основные положения по составу затрат, включаемые в себестоимость продукции», «План счетов бухгалтерского учета» и инструкция к его применению. Отметим, что в литературе изучаемая тема освещена достаточно широко и находится в центре экономических исследований, что обусловлено ее актуальностью в современных условиях хозяйствования.</w:t>
      </w:r>
    </w:p>
    <w:p>
      <w:pPr>
        <w:pStyle w:val="Normal"/>
        <w:spacing w:lineRule="auto" w:line="360" w:before="0" w:after="0"/>
        <w:ind w:firstLine="567"/>
        <w:jc w:val="both"/>
        <w:rPr/>
      </w:pPr>
      <w:r>
        <w:rPr>
          <w:rFonts w:cs="Times New Roman" w:ascii="Times New Roman" w:hAnsi="Times New Roman"/>
          <w:color w:val="000000"/>
          <w:sz w:val="28"/>
          <w:szCs w:val="28"/>
        </w:rPr>
        <w:t>Анализ издержек обращения торговой отрасли предполагает использование целого ряда общенаучных и специальных методов исследования. В курсовой работе использовались такие методы как наблюдение, сравнение, табличный, методы абсолютных и относительных величин, цепных подстано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1    СУЩНОСТЬ, ПРАВОВОЕ РЕГУЛИРОВАНИЕ И ТЕНДЕНЦИИ РАЗВИТИЯ РАСХОДОВ НА РЕАЛИЗАЦИЮ ТОВА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Торговля представляет собой самостоятельную отрасль народного хозяйства, обеспечивающую хранение, транспортировку и продажу предметов народного потребления. Задачи торговли заключаются в доведении до населения товаров. При этом деятельность организаций торговли неизбежно связана с осуществлением довольно сложных функций, обусловленных особенностями данной отрасли. Например, закупка товаров у производителей и их транспортировка, подсортировка, подработка товаров, продажа и другие. При выполнении этих функций торговые организации несут определенные расходы – расходы на реализацию.</w:t>
      </w:r>
    </w:p>
    <w:p>
      <w:pPr>
        <w:pStyle w:val="TextBody"/>
        <w:ind w:firstLine="709"/>
        <w:rPr>
          <w:color w:val="000000"/>
        </w:rPr>
      </w:pPr>
      <w:r>
        <w:rPr>
          <w:color w:val="000000"/>
        </w:rPr>
        <w:t>Расходы на реализацию являются сложной социально-экономической категорией интерес, к которой постоянно возрастает по мере становления рыночной экономики. Столь широкая заинтересованность расходами торговли определяется тем, что они связаны с решением разнообразных практических задач по обслуживанию населения и удовлетворению его потребностей. Таким образом, существует объективная необходимость в осуществлении определенных действий в сфере общественного воспроизводства. Представляя собой результат таких действий, расходы проявляются в виде затрат, выраженных в денежной форме, порой превышая доходы. На различных стадиях товарного кругооборота и под его воздействием они приобретают соответствующие характеру конкретного вида деятельности объемы и структуру.</w:t>
      </w:r>
    </w:p>
    <w:p>
      <w:pPr>
        <w:pStyle w:val="TextBody"/>
        <w:ind w:firstLine="709"/>
        <w:rPr/>
      </w:pPr>
      <w:r>
        <w:rPr>
          <w:color w:val="000000"/>
        </w:rPr>
        <w:t>Анализ экономической литературы показал, что к настоящему времени сформировались два подхода к определению содержания расходов на реализацию: теоретиков марксизма и современных ученых. В основе марксистского подхода лежит определение издержек, их видов с точки зрения стоимости товара. К. Маркс исходил из того, что существую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 При этом расходы организации количественно меньше товарной стоимости на величину прибавочного продукта [17, с. 183].</w:t>
      </w:r>
    </w:p>
    <w:p>
      <w:pPr>
        <w:pStyle w:val="TextBody"/>
        <w:ind w:firstLine="709"/>
        <w:rPr>
          <w:color w:val="000000"/>
        </w:rPr>
      </w:pPr>
      <w:r>
        <w:rPr>
          <w:color w:val="000000"/>
        </w:rPr>
        <w:t>В современной прикладной экономической литературе также существуют различные подходы к определению расходов на реализацию.</w:t>
      </w:r>
    </w:p>
    <w:p>
      <w:pPr>
        <w:pStyle w:val="TextBody"/>
        <w:ind w:firstLine="709"/>
        <w:rPr>
          <w:color w:val="000000"/>
        </w:rPr>
      </w:pPr>
      <w:r>
        <w:rPr>
          <w:color w:val="000000"/>
        </w:rPr>
        <w:t>Так М.И. Баканов считает, что расходы на реализацию представляют собой выраженные в денежной форме затраты общественного труда по осуществлению планомерной связи между производством и потреблением, опосредствуемой товарным обращением [7, с. 91].</w:t>
      </w:r>
    </w:p>
    <w:p>
      <w:pPr>
        <w:pStyle w:val="TextBody"/>
        <w:ind w:firstLine="709"/>
        <w:rPr/>
      </w:pPr>
      <w:r>
        <w:rPr>
          <w:color w:val="000000"/>
        </w:rPr>
        <w:t>По мнению Д.С. Тяжких, расходы на реализацию – это эквивалент затрат на производство и реализацию продукции предприятий, занимающихся выпуском продукции [24, с. 227].</w:t>
      </w:r>
    </w:p>
    <w:p>
      <w:pPr>
        <w:pStyle w:val="TextBody"/>
        <w:ind w:firstLine="709"/>
        <w:rPr/>
      </w:pPr>
      <w:r>
        <w:rPr>
          <w:color w:val="000000"/>
        </w:rPr>
        <w:t>А.И. Гребнев, Ю.К. Баженов, О.А. Габриэлян определяют издержки обращения как общественно необходимые затраты по доведению товаров до потребителей при высокой культуре обслуживания [28, с. 140].</w:t>
      </w:r>
    </w:p>
    <w:p>
      <w:pPr>
        <w:pStyle w:val="TextBody"/>
        <w:ind w:firstLine="709"/>
        <w:rPr/>
      </w:pPr>
      <w:r>
        <w:rPr>
          <w:color w:val="000000"/>
        </w:rPr>
        <w:t>П.Г. Пономаренко к издержкам обращения относит выраженные в денежном измерении затраты ресурсов на приобретение товаров, кроме оплаты покупной стоимости товаров и транспортных расходов по их доставке, включаемых в цену приобретаемых товаров, на их хранение и реализацию, а также на выполнение управленческих функций [21, с. 167].</w:t>
      </w:r>
    </w:p>
    <w:p>
      <w:pPr>
        <w:pStyle w:val="TextBody"/>
        <w:ind w:firstLine="709"/>
        <w:rPr>
          <w:color w:val="000000"/>
        </w:rPr>
      </w:pPr>
      <w:r>
        <w:rPr>
          <w:color w:val="000000"/>
        </w:rPr>
        <w:t>Состав расходов на реализацию регламентируется «Основными положениями по составу затрат, включаемых в себестоимость продукции (работ, услуг)», утвержденными Министерствами экономики, финансов, статистики и анализа и труда Республики Беларусь.</w:t>
      </w:r>
    </w:p>
    <w:p>
      <w:pPr>
        <w:pStyle w:val="TextBody"/>
        <w:ind w:firstLine="709"/>
        <w:rPr>
          <w:color w:val="000000"/>
        </w:rPr>
      </w:pPr>
      <w:r>
        <w:rPr>
          <w:color w:val="000000"/>
        </w:rPr>
        <w:t>По своему составу расходы торговых организаций весьма неоднородны, поэтому для более глубокого изучения сущности расходов на реализацию и обеспечения возможности управлять ими разработана система классификации затрат, то есть их группировка по какому-либо ранее оговоренному признаку. Выбор классификации затрат обусловлен целью и задачами управления ими. При классификации расходов на реализацию товаров придерживаются следующего принципа: разные классификации затрат для разных целей управления. Классификация позволяет обеспечить научную организацию синтетического и аналитического учета расходов на реализацию товаров.</w:t>
      </w:r>
    </w:p>
    <w:p>
      <w:pPr>
        <w:pStyle w:val="TextBody"/>
        <w:ind w:firstLine="709"/>
        <w:rPr>
          <w:color w:val="000000"/>
        </w:rPr>
      </w:pPr>
      <w:r>
        <w:rPr>
          <w:color w:val="000000"/>
        </w:rPr>
        <w:t>В отечественной и зарубежной экономической литературе рассматривается ряд классификаций затрат.</w:t>
      </w:r>
    </w:p>
    <w:p>
      <w:pPr>
        <w:pStyle w:val="TextBody"/>
        <w:ind w:firstLine="709"/>
        <w:rPr>
          <w:color w:val="000000"/>
        </w:rPr>
      </w:pPr>
      <w:r>
        <w:rPr>
          <w:color w:val="000000"/>
        </w:rPr>
        <w:t xml:space="preserve">Так М.И. Баканов классифицирует расходы на реализацию товаров по следующим группировкам: </w:t>
      </w:r>
    </w:p>
    <w:p>
      <w:pPr>
        <w:pStyle w:val="TextBody"/>
        <w:numPr>
          <w:ilvl w:val="0"/>
          <w:numId w:val="4"/>
        </w:numPr>
        <w:tabs>
          <w:tab w:val="clear" w:pos="708"/>
          <w:tab w:val="left" w:pos="851" w:leader="none"/>
        </w:tabs>
        <w:ind w:left="0" w:firstLine="567"/>
        <w:rPr>
          <w:color w:val="000000"/>
        </w:rPr>
      </w:pPr>
      <w:r>
        <w:rPr>
          <w:color w:val="000000"/>
        </w:rPr>
        <w:t xml:space="preserve">по элементам, статьям; </w:t>
      </w:r>
    </w:p>
    <w:p>
      <w:pPr>
        <w:pStyle w:val="TextBody"/>
        <w:numPr>
          <w:ilvl w:val="0"/>
          <w:numId w:val="4"/>
        </w:numPr>
        <w:tabs>
          <w:tab w:val="clear" w:pos="708"/>
          <w:tab w:val="left" w:pos="851" w:leader="none"/>
        </w:tabs>
        <w:ind w:left="0" w:firstLine="567"/>
        <w:rPr>
          <w:color w:val="000000"/>
        </w:rPr>
      </w:pPr>
      <w:r>
        <w:rPr>
          <w:color w:val="000000"/>
        </w:rPr>
        <w:t xml:space="preserve">по группам расходов, разделяемым по отношению к товарообороту (переменные, постоянные); </w:t>
      </w:r>
    </w:p>
    <w:p>
      <w:pPr>
        <w:pStyle w:val="TextBody"/>
        <w:numPr>
          <w:ilvl w:val="0"/>
          <w:numId w:val="4"/>
        </w:numPr>
        <w:tabs>
          <w:tab w:val="clear" w:pos="708"/>
          <w:tab w:val="left" w:pos="851" w:leader="none"/>
        </w:tabs>
        <w:ind w:left="0" w:firstLine="567"/>
        <w:rPr>
          <w:color w:val="000000"/>
        </w:rPr>
      </w:pPr>
      <w:r>
        <w:rPr>
          <w:color w:val="000000"/>
        </w:rPr>
        <w:t xml:space="preserve">группировка в зависимости от способа их отнесения на затраты отдельных товарных групп и структурных подразделений (центрами ответственности); </w:t>
      </w:r>
    </w:p>
    <w:p>
      <w:pPr>
        <w:pStyle w:val="TextBody"/>
        <w:numPr>
          <w:ilvl w:val="0"/>
          <w:numId w:val="4"/>
        </w:numPr>
        <w:tabs>
          <w:tab w:val="clear" w:pos="708"/>
          <w:tab w:val="left" w:pos="851" w:leader="none"/>
        </w:tabs>
        <w:ind w:left="0" w:firstLine="567"/>
        <w:rPr>
          <w:color w:val="000000"/>
        </w:rPr>
      </w:pPr>
      <w:r>
        <w:rPr>
          <w:color w:val="000000"/>
        </w:rPr>
        <w:t xml:space="preserve">группировки по периодам;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остаткам товаров; </w:t>
      </w:r>
    </w:p>
    <w:p>
      <w:pPr>
        <w:pStyle w:val="TextBody"/>
        <w:numPr>
          <w:ilvl w:val="0"/>
          <w:numId w:val="4"/>
        </w:numPr>
        <w:tabs>
          <w:tab w:val="clear" w:pos="708"/>
          <w:tab w:val="left" w:pos="851" w:leader="none"/>
        </w:tabs>
        <w:ind w:left="0" w:firstLine="567"/>
        <w:rPr>
          <w:color w:val="000000"/>
        </w:rPr>
      </w:pPr>
      <w:r>
        <w:rPr>
          <w:color w:val="000000"/>
        </w:rPr>
        <w:t xml:space="preserve">разделение затрат в зависимости от их влияния на налогооблагаемую прибыль; </w:t>
      </w:r>
    </w:p>
    <w:p>
      <w:pPr>
        <w:pStyle w:val="TextBody"/>
        <w:numPr>
          <w:ilvl w:val="0"/>
          <w:numId w:val="4"/>
        </w:numPr>
        <w:tabs>
          <w:tab w:val="clear" w:pos="708"/>
          <w:tab w:val="left" w:pos="851" w:leader="none"/>
        </w:tabs>
        <w:ind w:left="0" w:firstLine="567"/>
        <w:rPr>
          <w:color w:val="000000"/>
        </w:rPr>
      </w:pPr>
      <w:r>
        <w:rPr>
          <w:color w:val="000000"/>
        </w:rPr>
        <w:t xml:space="preserve">по степени участия в обращении (оперативные, управленческие, прочие);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качеству торгового обслуживания; </w:t>
      </w:r>
    </w:p>
    <w:p>
      <w:pPr>
        <w:pStyle w:val="TextBody"/>
        <w:numPr>
          <w:ilvl w:val="0"/>
          <w:numId w:val="4"/>
        </w:numPr>
        <w:tabs>
          <w:tab w:val="clear" w:pos="708"/>
          <w:tab w:val="left" w:pos="851" w:leader="none"/>
        </w:tabs>
        <w:ind w:left="0" w:firstLine="567"/>
        <w:rPr/>
      </w:pPr>
      <w:r>
        <w:rPr>
          <w:color w:val="000000"/>
        </w:rPr>
        <w:t>по степени зависимости от работы предприятия [7, с.149].</w:t>
      </w:r>
    </w:p>
    <w:p>
      <w:pPr>
        <w:pStyle w:val="TextBody"/>
        <w:ind w:firstLine="709"/>
        <w:rPr/>
      </w:pPr>
      <w:r>
        <w:rPr>
          <w:color w:val="000000"/>
        </w:rPr>
        <w:t>П.Г. Пономаренко придерживается следующей классификации расходов, которая сводится к группировке расходов на реализацию товаров по следующим признакам: отраслевой принадлежности, составу затрат, характеру изменения (поведения) под влиянием хозяйственной деятельности, отношению к процессу создания добавленной стоимости, участию в формировании себестоимости товаров, регламентации их размеров и др. [21, с.194].</w:t>
      </w:r>
    </w:p>
    <w:p>
      <w:pPr>
        <w:pStyle w:val="TextBody"/>
        <w:ind w:firstLine="709"/>
        <w:rPr/>
      </w:pPr>
      <w:r>
        <w:rPr>
          <w:color w:val="000000"/>
        </w:rPr>
        <w:t>По отраслевой принадлежности различают расходы на реализацию оптовой и розничной торговли, заготовительной деятельности и общественного питания. Группировка затрат по отраслевому принципу в бухгалтерском учете достигается за счет закрепления за каждым видом деятельности соответствующего субсчета к счету 44 «Расходы на реализацию товаров».</w:t>
      </w:r>
    </w:p>
    <w:p>
      <w:pPr>
        <w:pStyle w:val="TextBody"/>
        <w:ind w:firstLine="709"/>
        <w:rPr>
          <w:color w:val="000000"/>
        </w:rPr>
      </w:pPr>
      <w:r>
        <w:rPr>
          <w:color w:val="000000"/>
        </w:rPr>
        <w:t>По составу затраты объединяют в однородные статьи и группируют по элементам затрат. Номенклатуру статей расходов на реализацию товаров и их состав устанавливают отраслевые министерства и ведомства.</w:t>
      </w:r>
    </w:p>
    <w:p>
      <w:pPr>
        <w:pStyle w:val="TextBody"/>
        <w:ind w:firstLine="709"/>
        <w:rPr>
          <w:color w:val="000000"/>
        </w:rPr>
      </w:pPr>
      <w:r>
        <w:rPr>
          <w:color w:val="000000"/>
        </w:rPr>
        <w:t>По экономическому содержанию учитываемых объектов затраты подразделяют на затраты по приобретению товаров, затраты по хранению товаров, затраты по реализации товаров и административные расходы.</w:t>
      </w:r>
    </w:p>
    <w:p>
      <w:pPr>
        <w:pStyle w:val="TextBody"/>
        <w:ind w:firstLine="709"/>
        <w:rPr>
          <w:color w:val="000000"/>
        </w:rPr>
      </w:pPr>
      <w:r>
        <w:rPr>
          <w:color w:val="000000"/>
        </w:rPr>
        <w:t>По порядку признания и отражения в бухгалтерском учете затраты по приобретению товаров считаются затратами на продукт (на товар), а затраты на хранение, продажу товаров и расходы на управление – затратами на период (расходами периода). Расходы на реализацию товаров, связанные с приобретением товаров, распределяют на остаток товаров и реализованные товары. Себестоимость остатка товаров на конец месяца устанавливают присоединением к их стоимости по отпускным ценам расходов по приобретению, приходящихся на остаток товаров. Расходы по приобретению товаров, приходящиеся на реализованные товары и операционные издержки обращения являются затратами отчетного периода, участвующими в формировании финансового результата от организационной деятельности организации.</w:t>
      </w:r>
    </w:p>
    <w:p>
      <w:pPr>
        <w:pStyle w:val="TextBody"/>
        <w:ind w:firstLine="709"/>
        <w:rPr>
          <w:color w:val="000000"/>
        </w:rPr>
      </w:pPr>
      <w:r>
        <w:rPr>
          <w:color w:val="000000"/>
        </w:rPr>
        <w:t>По назначению расходы на реализацию товаров торговых организаций подразделяют на дополнительные (производительные) затраты в сфере товарного обращения и чистые (торговые) расходы. К дополнительным затратам относятся расходы на продолжение (завершение) производственных функций в сфере товарного обращения – транспортировка, фасовка и упаковка товаров в тару производителя, осуществляемая торговой организацией. Данные расходы включаются в покупную цену товаров. Чистыми (торговыми) расходами являются расходы на реализацию товаров и управленческие расходы.</w:t>
      </w:r>
    </w:p>
    <w:p>
      <w:pPr>
        <w:pStyle w:val="TextBody"/>
        <w:ind w:firstLine="709"/>
        <w:rPr>
          <w:color w:val="000000"/>
        </w:rPr>
      </w:pPr>
      <w:r>
        <w:rPr>
          <w:color w:val="000000"/>
        </w:rPr>
        <w:t>По изменению абсолютной величины затрат при увеличении (уменьшении) объема продаж товаров расходы на реализацию подразделяют на условно-постоянные и переменные.</w:t>
      </w:r>
    </w:p>
    <w:p>
      <w:pPr>
        <w:pStyle w:val="TextBody"/>
        <w:ind w:firstLine="709"/>
        <w:rPr>
          <w:color w:val="000000"/>
        </w:rPr>
      </w:pPr>
      <w:r>
        <w:rPr>
          <w:color w:val="000000"/>
        </w:rPr>
        <w:t>По отношению к отчетному периоду затраты организаций торговли, общественного питания и заготовок включаются в расходы на реализацию товаров и в расходы будущих периодов. Расходы на реализацию считаются текущими затратами отчетного периода. Расходами будущих периодов являются затраты, авансированные в отчетном периоде и относящиеся к доходам последующих периодов. К расходам будущих периодов относятся расходы на подписку, оплаченные авансам расходы по страхованию имущества, начисленные суммы оплаты за дни отпуска, приходящиеся на следующий месяц и другие суммы.</w:t>
      </w:r>
    </w:p>
    <w:p>
      <w:pPr>
        <w:pStyle w:val="TextBody"/>
        <w:ind w:firstLine="709"/>
        <w:rPr>
          <w:color w:val="000000"/>
        </w:rPr>
      </w:pPr>
      <w:r>
        <w:rPr>
          <w:color w:val="000000"/>
        </w:rPr>
        <w:t>По порядку включения в расходы на реализацию затраты бывают нормируемые и ненормируемые. По статьям нормируемых расходов государством установлены нормы (нормативы) их включения в расходы на реализацию. К нормируемым расходам относят расходы на рекламу, отчисления на подготовку кадров, представительские расходы, расходы на списание естественной убыли товаров, амортизационные отчисления по основным средствам и нематериальным активам, другие расходы.</w:t>
      </w:r>
    </w:p>
    <w:p>
      <w:pPr>
        <w:pStyle w:val="TextBody"/>
        <w:ind w:firstLine="709"/>
        <w:rPr>
          <w:color w:val="000000"/>
        </w:rPr>
      </w:pPr>
      <w:r>
        <w:rPr>
          <w:color w:val="000000"/>
        </w:rPr>
        <w:t>Группировка затрат по классификационным признакам необходима для целей составления финансовой отчетности, управления, налогообложения и проведения анализа.</w:t>
      </w:r>
    </w:p>
    <w:p>
      <w:pPr>
        <w:pStyle w:val="TextBody"/>
        <w:ind w:firstLine="709"/>
        <w:rPr/>
      </w:pPr>
      <w:r>
        <w:rPr>
          <w:color w:val="000000"/>
        </w:rPr>
        <w:t>В целом можно сказать, что главное отличие издержек обращения от себестоимости продукции заключается в том, что в затратах торговли отсутствует стоимость закупаемых товаров, она просто сохраняется. Это вытекает из особенностей кругооборота средств в сфере обращения, имеющего форму «деньги–товар–деньги». В ней происходит закупка уже произведенных товаров и осуществляются дополнительные затраты на доведение их до потребителей. Так, расходы на реализацию - это затраты предприятия, связанные с выполнением определенных операций по осуществлению основного вида деятельности – торговли. Таким образом, расходы на реализацию представляют собой общественно необходимые затраты финансовых, трудовых и материальных ресурсов, обеспечивающие выполнение торговлей своих функций и задач по приобретению товаров (кроме оплаты их покупной стоимости), хранению и реализации, а также административные расходы.</w:t>
      </w:r>
    </w:p>
    <w:p>
      <w:pPr>
        <w:pStyle w:val="TextBody"/>
        <w:ind w:firstLine="709"/>
        <w:rPr>
          <w:color w:val="000000"/>
        </w:rPr>
      </w:pPr>
      <w:r>
        <w:rPr>
          <w:color w:val="000000"/>
        </w:rPr>
        <w:t>Глубокое понимание сущности расходов на реализацию товаров позволяет овладеть механизмом управления расходами, следовательно, и механизмом регулирования финансовых результатов хозяйственной деятельности организаций сферы обращения.</w:t>
      </w:r>
    </w:p>
    <w:p>
      <w:pPr>
        <w:pStyle w:val="TextBody"/>
        <w:ind w:firstLine="709"/>
        <w:rPr>
          <w:color w:val="000000"/>
        </w:rPr>
      </w:pPr>
      <w:r>
        <w:rPr>
          <w:color w:val="000000"/>
        </w:rPr>
        <w:t>Многообразие расходов предприятий и организаций сферы обращения послужило причиной их классификации по видам отдельных статей. В потребительской кооперации определена учетная номенклатура затрат, состоящая из 15 статей издержек обращения, утвержденная Правлением Белкоопсоюза (таблица 1.1).</w:t>
      </w:r>
    </w:p>
    <w:p>
      <w:pPr>
        <w:pStyle w:val="TextBody"/>
        <w:spacing w:lineRule="auto" w:line="240"/>
        <w:ind w:firstLine="709"/>
        <w:rPr/>
      </w:pPr>
      <w:r>
        <w:rPr>
          <w:color w:val="000000"/>
        </w:rPr>
        <w:t xml:space="preserve">Таблица 1.1 - </w:t>
      </w:r>
      <w:r>
        <w:rPr/>
        <w:t>Номенклатура статей расходов на реализацию</w:t>
      </w:r>
    </w:p>
    <w:tbl>
      <w:tblPr>
        <w:tblW w:w="9356" w:type="dxa"/>
        <w:jc w:val="left"/>
        <w:tblInd w:w="-15" w:type="dxa"/>
        <w:tblLayout w:type="fixed"/>
        <w:tblCellMar>
          <w:top w:w="0" w:type="dxa"/>
          <w:left w:w="108" w:type="dxa"/>
          <w:bottom w:w="0" w:type="dxa"/>
          <w:right w:w="108" w:type="dxa"/>
        </w:tblCellMar>
      </w:tblPr>
      <w:tblGrid>
        <w:gridCol w:w="1843"/>
        <w:gridCol w:w="7513"/>
      </w:tblGrid>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статьи, субстатьи</w:t>
            </w:r>
          </w:p>
        </w:tc>
        <w:tc>
          <w:tcPr>
            <w:tcW w:w="75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элементов затрат и статей расходов</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нспортны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центы по полученным ссудам, кредитам и займа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аренду и содержание зданий и сооружений, помещений, оборудования и легкового транспорт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хранение, подсортировку и упаковку товаров, консервирование, дезинфекцию и асколизацию животны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рмируемые потери товаров и продуктов при перевозке, хранении и реализаци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топливо, газ, электроэнергию для производственных нуж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за пользование природными ресурсами (экологический налог)</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1.1</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тчисления на социальные нуж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фонд социальной защиты населени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страховых взнос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чи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 (с учётом ограничений отдельных вид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инновационный фон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землю</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резвычайный (чернобыльский ) налог и отчисления в фонд занятост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и расходы на подготовку и переподготовку кадр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кламу и маркетинговые услуг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на развитие материально-технической базы и стимулирование сдатчиков сельскохозяйственной продукции и сырь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моженные пошлины и сбор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 на восстановление стоимости специальной оснастки, специальной одежды, инвентаря и хозяйственных принадлежностей</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кроме расходов, указанных по статьям 14.1 – 14.8)</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произведенные сверх установленных норм, нормативов затрат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оплаченн6ые сверх норм, нормативов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7513"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rPr>
                <w:color w:val="000000"/>
              </w:rPr>
            </w:pPr>
            <w:r>
              <w:rPr>
                <w:color w:val="000000"/>
              </w:rPr>
              <w:t>Расходы на топливо, электрическую и тепловую энергию, потреблённую сверх установленных норм и лимитов их расхо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добычу природных ресурсов, выбросы (сбросы) загрязняющих веществ в окружающую среду, за размещение отходов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информационных, консультационных и аудиторских услуг, произведё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рекламу и маркетинговые услуги,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обучение учреждениями, обеспечивающими получение высшего и среднего специального образования,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ндировочные расходы, оплаченные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ие расходы, оплаченные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оплаченные сверх норм (кроме расходов, указанных по статьям 15.1 – 15.7)</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ни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ихозяйственные отчисления</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2</w:t>
            </w:r>
          </w:p>
        </w:tc>
        <w:tc>
          <w:tcPr>
            <w:tcW w:w="751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нцелярские расходы</w:t>
            </w:r>
          </w:p>
        </w:tc>
      </w:tr>
    </w:tbl>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остава затрат в отдельных отраслях экономики, не предусмотренные Основными положениями по составу затрат, включаемых в себестоимость продукции (работ, услуг), разрабатываются и утверждаются соответствующими министерствами и ведомствами по согласованию с Министерствами экономики, финансов, труда и социальной защиты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 Транспортные расходы.</w:t>
      </w:r>
      <w:r>
        <w:rPr>
          <w:rFonts w:cs="Times New Roman" w:ascii="Times New Roman" w:hAnsi="Times New Roman"/>
          <w:color w:val="000000"/>
          <w:sz w:val="28"/>
          <w:szCs w:val="28"/>
        </w:rPr>
        <w:t xml:space="preserve"> В данной статье учитываются:</w:t>
      </w:r>
    </w:p>
    <w:p>
      <w:pPr>
        <w:pStyle w:val="Normal"/>
        <w:widowControl w:val="false"/>
        <w:numPr>
          <w:ilvl w:val="0"/>
          <w:numId w:val="17"/>
        </w:numPr>
        <w:shd w:fill="FFFFFF" w:val="clear"/>
        <w:tabs>
          <w:tab w:val="clear" w:pos="708"/>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перевозке товаров и продуктов всеми видами транспорта, предъявленные к оплате транспортными организациями, сборы за подачу вагонов, взвешивание, транзит грузов, если они не включены в цену товар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экспедиционных операций и услуг;</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сторонних организаций по погрузке товаров и продуктов и выгрузке их;</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ов, израсходованных на оборудование транспортных средств и их утепление;</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временное хранение грузов на станциях или складах транспортно-экспедиционных организаций в пределах срока, установленного для вывоза товаров (кроме штраф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железной дороге за обслуживание подъездных пут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ранспортно-экспедиционных услуг, оказанных собственным автомобильным и гужевым транспортом;</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очные расходы водителей и экспедитор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разрешений на проезд автомобилей в страны доставки грузов, уплату сборов за транзит груз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сходов за охрану автомобилей на стоянках, оказание сервисных услуг по техническому обслуживанию автомобилей и полуприцеп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закупку бензина и дизельного топлива списываемых на издержки обращения по нормам на фактический пробег автомобил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проезд по дорогам, услуги по конвоированию грузов, а также другие затраты на транспортировку и экспедирование товаров, осуществляемые за рубежом.</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2. Проценты по полученным ссудам, кредитам и займам. </w:t>
      </w:r>
      <w:r>
        <w:rPr>
          <w:rFonts w:cs="Times New Roman" w:ascii="Times New Roman" w:hAnsi="Times New Roman"/>
          <w:color w:val="000000"/>
          <w:sz w:val="28"/>
          <w:szCs w:val="28"/>
        </w:rPr>
        <w:t>На эту статью относятся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нематериальных активов и иных внеоборотных активов).</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3. Расходы на аренду и содержание зданий, сооружений, помещений, оборудования и легкового транспорта.</w:t>
      </w:r>
      <w:r>
        <w:rPr>
          <w:rFonts w:cs="Times New Roman" w:ascii="Times New Roman" w:hAnsi="Times New Roman"/>
          <w:color w:val="000000"/>
          <w:sz w:val="28"/>
          <w:szCs w:val="28"/>
        </w:rPr>
        <w:t xml:space="preserve"> Учитываю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аренду зданий, сооружений, оборудования, нематериальных актив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й лизинговый платеж, за вычетом выкупной стоимости объекта лизинг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по отоплению, освещению, водоснабжению и других коммунальных услуг;</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электроэнергии, потребляемой оборудованием (кроме холодильного оборудовани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борку помещений, прилегающих территорий, по вывозу мусор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оведение противопожарных мероприяти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верку и клеймение весов, счетчиков и других измерительных приборо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становку, ремонт и содержание сигнализационных устройст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охрану объектов по договорам;</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легкового автотранспорта (бензин, дизельное топливо, смазочные материалы и т.д.), кроме расходов на оплату труда, отчислений в фонд социальной защиты и в государственный фонд занятости населения;</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возмещаемых работникам расходов за использование личного транспорта для служебных целей.</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4. Расходы на хранение, подсортировку и упаковку товаров, на консервирование, дезинфекцию и асколизацию живсыръя.</w:t>
      </w:r>
      <w:r>
        <w:rPr>
          <w:rFonts w:cs="Times New Roman" w:ascii="Times New Roman" w:hAnsi="Times New Roman"/>
          <w:color w:val="000000"/>
          <w:sz w:val="28"/>
          <w:szCs w:val="28"/>
        </w:rPr>
        <w:t xml:space="preserve"> На эту статью относят плату за хранение товаров на складах сторонних организаций, включая таможенные склады; расходы на содержание холодильного оборудования, включая оплату услуг сторонних организаций по обслуживанию холодильного оборудования; стоимость материалов, использованных при подсортировке, упаковке товаров, а также консервировке, дезинфекции и асколизации живсырья и пушнины; расходы на дезинфекцию, дезинсекцию и дератизацию торговых помещений, расходы на содержание льдохранилищ, заготовку льда, на вентиляцию, искусственное охлаждение.</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5. Нормируемые потери товаров и продуктов при перевозке, хранении и реализации. </w:t>
      </w:r>
      <w:r>
        <w:rPr>
          <w:rFonts w:cs="Times New Roman" w:ascii="Times New Roman" w:hAnsi="Times New Roman"/>
          <w:color w:val="000000"/>
          <w:sz w:val="28"/>
          <w:szCs w:val="28"/>
        </w:rPr>
        <w:t>К этой статье относятся потери от боя при транспортировке, хранении и реализации товаров в хрупкой упаковке (согласно перечню и утвержденным нормам потерь); потери от боя при транспортировке, хранении и реализации товаров в стеклянной таре, фарфорофаянсовой, керамической и пластмассовой упаковке; потери от боя при хранении и транспортировке порожней стеклопосуды; естественную убыль товаров, не имеющих стандартной массы, в пределах установленных норм потерь при их перевозке, хранении и реал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потерь товаров, возникающих при их транспортировке, проводят в пределах установленных норм в случае выявления их недостачи при приемке. Списание естественной убыли товаров, возникшей при хранении и реализации, производится по нормам в случае выявления их недостачи при инвентар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есении расходов на эту статью руководствуются Методикой расчета и Порядком отражения в учете товарных потерь, утвержденными Министерством торговли Республики Беларусь и Правлением Белкоопсоюза.</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6. Расходы на топливо, газ и электроэнергию для производственных нужд.</w:t>
      </w:r>
      <w:r>
        <w:rPr>
          <w:rFonts w:cs="Times New Roman" w:ascii="Times New Roman" w:hAnsi="Times New Roman"/>
          <w:color w:val="000000"/>
          <w:sz w:val="28"/>
          <w:szCs w:val="28"/>
        </w:rPr>
        <w:t xml:space="preserve"> Эту статью применяют организации, осуществляющие общественное питание, для учета стоимости электроэнергии, газа, пара, дров, угля, торфа, нефтепродуктов и других видов топлива, израсходованных на технологические цели и на работу машин и оборудования. Стоимость топлива, электроэнергии, тепловой энергии включается в затраты по данной статье в пределах установленных норм и лимитов их расходования. Материалы и топливо списывают на издержки обращения по фактической себестоимос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но-энергетические ресурсы, потребленные сверх установленных норм или лимитов, списываются на статью 15.1 «Расходы на топливо, электрическую и тепловую энергию, потребленные сверх установленных норм и лимитов их расхода». Данный вид расходов учитывается при расчете бухгалтерской прибыли, но не принимается в расчете налогооблагаемой прибыл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7. Расходы на ремонт основных средств.</w:t>
      </w:r>
      <w:r>
        <w:rPr>
          <w:rFonts w:cs="Times New Roman" w:ascii="Times New Roman" w:hAnsi="Times New Roman"/>
          <w:color w:val="000000"/>
          <w:sz w:val="28"/>
          <w:szCs w:val="28"/>
        </w:rPr>
        <w:t xml:space="preserve"> На этой статье учитываются фактические расходы на проведение текущего, среднего и капитального ремонтов зданий, сооружений, машин и оборудования, измерительных приборов и хозяйственного инвентаря, числящихся в составе основных средств; расходы на ремонт арендуемых основных средств, возмещаемые арендатором по договору аренды; плата за техническое обслуживание весоизмерительного, контрольно-кассового и торгово-технологического оборудо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огут создавать резерв на ремонт основных средств исходя из плановой суммы затрат на их ремонт на предстоящий год или по нормативам отчислений в процентах к первоначальной (восстановительной) стой- мости основных средств. В данном случае расходы на проведение всех видов ремонта покрываются за счет начисленного резерва. При превышении фактических затрат на ремонт основных средств над суммой начисленного резерва сумму превышения списывают в дебет счета 97 «Расходы будущих периодов» и погашают по мере создания резерва для их покрыт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превышения фактических затрат на ремонт основных производственных фондов над размером начисленного резерва в конце года списывают на издержки обращения. Остаток неиспользованного резерва в конце года исключают из затрат сторнировочной записью. Сальдо начисленного и неиспользованного резерва на ремонт основных средств может переходить на следующий год, если резерв создавался на проведение капитального ремонта крупных производственных объектов основных средств в следующем финансовом году.</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8. Налог за пользование природными ресурсами (экологический налог) начисляется на объемы добываемых из природной среды ресурсов, переработанных нефти и нефтепродуктов и выводимых в окружающую среду выбросов (сбросов) загрязняющих веществ по установленным ставкам.</w:t>
      </w:r>
      <w:r>
        <w:rPr>
          <w:rFonts w:cs="Times New Roman" w:ascii="Times New Roman" w:hAnsi="Times New Roman"/>
          <w:color w:val="000000"/>
          <w:sz w:val="28"/>
          <w:szCs w:val="28"/>
        </w:rPr>
        <w:t xml:space="preserve"> В издержки (производства) обращения включаются платежи за выбросы (сбросы) загрязняющих веществ в окружающую среду в пределах установленных лимитов. Лимиты добычи природных ресурсов и допустимых выбросов (сбросов) загрязняющих веществ в окружающую среду по каждому природопользователю устанавливают районные или городские отделы экологии и охраны окружающей среды. Для передвижных источников выбросов загрязняющих веществ в атмосферу лимиты допустимых выбросов этих веществ не устанавливаются. Платежи за добычу природных ресурсов включают в цену материало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норм отражаются в учете по статье 15.2. Данный вид расходов принимается для расчета бухгалтерской прибыли и исключается в налоговом учете при определении прибыли, облагаемой налогом на прибыл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9. Прочие материальные затраты.</w:t>
      </w:r>
      <w:r>
        <w:rPr>
          <w:rFonts w:cs="Times New Roman" w:ascii="Times New Roman" w:hAnsi="Times New Roman"/>
          <w:color w:val="000000"/>
          <w:sz w:val="28"/>
          <w:szCs w:val="28"/>
        </w:rPr>
        <w:t xml:space="preserve"> На этой статье торговые организации учитывают расходы по сбору и возврату тары и иные материальные затраты, не нашедшие отражения на предыдущих статьях.</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0. Расходы на оплату труда.</w:t>
      </w:r>
      <w:r>
        <w:rPr>
          <w:rFonts w:cs="Times New Roman" w:ascii="Times New Roman" w:hAnsi="Times New Roman"/>
          <w:color w:val="000000"/>
          <w:sz w:val="28"/>
          <w:szCs w:val="28"/>
        </w:rPr>
        <w:t xml:space="preserve"> По этой статье отражается заработная плата, исчисленная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ю заработной платы в соответствии с действующим законодательством. Кроме того, на этой статье учитываются выплаты по системе премирования рабочих, руководителей, специалистов и служащих за производственные результаты, другие выплаты в соответствии с применяемыми в организации формами и системами оплаты труда. При определении состава расходов по оплате труда, относимых на издержки производства и обращения, руководствуются Основными положениями по составу затрат, включаемых в себестоимость продукции (работ, услуг) и Инструкцией о составе фонда заработной платы и прочих выплат, утвержденной Приказом Министерства статистики и анализа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1. Амортизация основных средств и нематериальных активов.</w:t>
      </w:r>
      <w:r>
        <w:rPr>
          <w:rFonts w:cs="Times New Roman" w:ascii="Times New Roman" w:hAnsi="Times New Roman"/>
          <w:color w:val="000000"/>
          <w:sz w:val="28"/>
          <w:szCs w:val="28"/>
        </w:rPr>
        <w:t xml:space="preserve"> На этой статье учитывают амортизационные отчисления по собственным, арендованным и взятым в лизинг основным средствам и нематериальным активам, используемым организацией в предпринимательской деятельности. Амортизация начисляется по объектам основных средств исходя из установленных организацией сроков их полезного использования и применяемых способов и методов ее начисления. При начислении амортизации основных средств руководствуются Инструкцией о порядке начисления амортизации основных средств и нематериальных активов, утвержденной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По этой статье затрат также отражаются суммы индексации амортизационных отчислений по объектам, по которым установлен линейный способ начисления аморт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татья 12. Отчисления в фонд социальной защиты населения. </w:t>
      </w:r>
      <w:r>
        <w:rPr>
          <w:rFonts w:cs="Times New Roman" w:ascii="Times New Roman" w:hAnsi="Times New Roman"/>
          <w:color w:val="000000"/>
          <w:sz w:val="28"/>
          <w:szCs w:val="28"/>
        </w:rPr>
        <w:t xml:space="preserve">По этой статье отражаются начисляемые организацией обязательные страховые взносы от фонда заработной платы по установленной ставке. Состав фонда заработной платы, от которого начисляются страховые взносы, определяется Инструкцией о составе фонда заработной платы и прочих выплат, утвержденной Приказом Министерства статистики и анализа Республики Беларусь. </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3. Расходы на уплату страховых взносов. </w:t>
      </w:r>
      <w:r>
        <w:rPr>
          <w:rFonts w:cs="Times New Roman" w:ascii="Times New Roman" w:hAnsi="Times New Roman"/>
          <w:color w:val="000000"/>
          <w:sz w:val="28"/>
          <w:szCs w:val="28"/>
        </w:rPr>
        <w:t>Декретом Президента Республики Беларусь Об обязательном страховании от несчастных случаев на производстве и профессиональных заболеваний введено с 1 января 2004 г. обязательное страхование от несчастных случаев на производстве и профессиональных заболеваний. Страхователями по обязательному страхованию от несчастных случаев и профессиональных заболеваний являются юридические лица и их обособленные подразделения. Страхователи ежемесячно начисляют страховые взносы по страховым тарифам, дифференцированным по группам отраслей экономики исходя из класса профессионального риска. Страховой тариф устанавливается в процентах от фонда заработной платы всех работающих в организац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 Прочие расходы (с учетом ограничений отдельных видов). </w:t>
      </w:r>
      <w:r>
        <w:rPr>
          <w:rFonts w:cs="Times New Roman" w:ascii="Times New Roman" w:hAnsi="Times New Roman"/>
          <w:color w:val="000000"/>
          <w:sz w:val="28"/>
          <w:szCs w:val="28"/>
        </w:rPr>
        <w:t>На этой статье учитываются суммы отчислений в инновационный фонд; расходы по уплате налога на землю и чрезвычайного (чернобыльского) налога, на подготовку и переподготовку кадров, на рекламу и маркетинговые услуги, на создание резервов по восстановлению стоимости имущества, числящегося в составе оборотных активов; начисленные платежи по видам обязательного страхования и другие расходы.</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1. Отчисления в инновационный фонд.</w:t>
      </w:r>
      <w:r>
        <w:rPr>
          <w:rFonts w:cs="Times New Roman" w:ascii="Times New Roman" w:hAnsi="Times New Roman"/>
          <w:color w:val="000000"/>
          <w:sz w:val="28"/>
          <w:szCs w:val="28"/>
        </w:rPr>
        <w:t xml:space="preserve"> Отчисления в этот фонд организации потребительской кооперации производят по нормативу, устанавливаемому ежегодно в Законе Республики Беларусь О бюджете Республики Беларусь. Совету Министров Республики Беларусь, по согласованию с Президентом Республики Беларусь, предоставлено право устанавливать повышенные нормативы отчислений в инновационный фонд для отдельных республиканских органов государственного управления, в том числе и для Белорусского республиканского союза потребительских общест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инновационный фонд производятся по нормативу, установленному в процентах от себестоимости произведенной продукции, оказанных услуг, выполненных работ отчетного или предыдущего месяца. В торговле, общественном питании и заготовках базой для отчислений являются суммы начисленных издержек обращения, списываемые на финансовые результаты. В случае, когда отчисления производятся от себестоимости продукции, работ и услуг предыдущего месяца, то из расчета исключается сумма отчислений в инновационный фонд за предыдущий месяц.</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2. Платежи за землю.</w:t>
      </w:r>
      <w:r>
        <w:rPr>
          <w:rFonts w:cs="Times New Roman" w:ascii="Times New Roman" w:hAnsi="Times New Roman"/>
          <w:color w:val="000000"/>
          <w:sz w:val="28"/>
          <w:szCs w:val="28"/>
        </w:rPr>
        <w:t xml:space="preserve"> По этой статье учитывают суммы налога на землю, начисляемого по установленным ставкам. Объектом налогообложения является земельный участок, находящийся во владении или пользован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4. Отчисления и расходы на подготовку и переподготовку кадров. </w:t>
      </w:r>
      <w:r>
        <w:rPr>
          <w:rFonts w:cs="Times New Roman" w:ascii="Times New Roman" w:hAnsi="Times New Roman"/>
          <w:color w:val="000000"/>
          <w:sz w:val="28"/>
          <w:szCs w:val="28"/>
        </w:rPr>
        <w:t>Организации потребительской кооперации производят отчисления средств на подготовку и переподготовку кадров, а также повышение их квалификации по нормативам, утвержденным постановлением Совета Министров Республики Беларусь. Об установлении нормативов отчислений на подготовку кадров и содержание учебных заведений потребительской кооперации. Нормативы отчислений установлены от фактических объемов деятельности организации: розничного товарооборота – 0,3% , оптового товарооборота – 0,1%, заготовительного оборота – 0,15%, объема производства продукции в действующих отпускных ценах и выручки от оказания услуг рынками – 1%, от объема реализации работ и услуг – 0,5%.</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5. Расходы на рекламу и маркетинговые услуги.</w:t>
      </w:r>
      <w:r>
        <w:rPr>
          <w:rFonts w:cs="Times New Roman" w:ascii="Times New Roman" w:hAnsi="Times New Roman"/>
          <w:color w:val="000000"/>
          <w:sz w:val="28"/>
          <w:szCs w:val="28"/>
        </w:rPr>
        <w:t xml:space="preserve"> На эту статью относят расходы на рекламу и оплату маркетинговых услуг в пределах установленных нормативов. Нормативы расходов на эти цели утверждены постановлением Совета Министров Республики Беларусь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 (с последующими изменениями и дополнениями). Норматив расходов на каждый их вид определен в размере 0,5% от стоимости реализованной продукции, работ и услуг.</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ы на рекламу включают стоимость рекламных печатных изделий; стоимость фирменных пакетов и упаковок; стоимость объявлений в печати, радио и по телевидению; расходы на световую и иную наружную рекламу; стоимость рекламных стендов, щитов и т.д.; расходы на оформление витрин, выставок-продаж, комнат образцов товаров, на уценку товаров, потерявших свое первоначальное качество при экспонировании в витринах, на выставках, демонстрациях в торговых залах магазинов самообслужи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етинговым услугам относятся услуги юридических лиц и индивидуальных предпринимателей, предоставляющих информацию о рынках сбыта продукции, работ и услуг. К маркетинговой информации относится предоставление банка данных о потенциальных покупателях, разработка маркетинговой стратегии организации и т.п.</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6. Отчисления на развитие материально-технической базы и стимулирование сдатчиков сельскохозяйственной продукции и сырья производят заготовительные организации потребительской кооперации в размере 3% от заготовительного оборота.</w:t>
      </w:r>
      <w:r>
        <w:rPr>
          <w:rFonts w:cs="Times New Roman" w:ascii="Times New Roman" w:hAnsi="Times New Roman"/>
          <w:color w:val="000000"/>
          <w:sz w:val="28"/>
          <w:szCs w:val="28"/>
        </w:rPr>
        <w:t xml:space="preserve"> Постановлением Совета Министров Республики Беларусь Об отчислении субъектами хозяйствования потребительской кооперации средств для развития их материально-технической базы и других нужд определено, что данные отчисления относятся на издержки обращения заготовительной организации. Целевые отчисления в размере до 10% от начисленной суммы разрешено использовать для премирования сдатчиков сельскохозяйственных продуктов и сырь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7. Таможенные пошлины и сборы.</w:t>
      </w:r>
      <w:r>
        <w:rPr>
          <w:rFonts w:cs="Times New Roman" w:ascii="Times New Roman" w:hAnsi="Times New Roman"/>
          <w:color w:val="000000"/>
          <w:sz w:val="28"/>
          <w:szCs w:val="28"/>
        </w:rPr>
        <w:t xml:space="preserve"> На этой статье учитывают начисленные и уплаченные таможенные пошлины на вывозимые товары, а также сборы за таможенное оформление грузов. Ставки таможенных пошлин устанавливаются Советом Министров Республики Беларусь. Пошлины уплачиваются до оформления разрешения на вывоз товаров. Таможенные пошлины на ввозимые товары по действующему порядку включаются в цену импортированных товаров и на счете учета издержек обращения, как правило, не отражаютс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8. Резерв на восстановление специальной оснастки, специальной одежды, инвентаря и хозяйственных принадлежностей.</w:t>
      </w:r>
      <w:r>
        <w:rPr>
          <w:rFonts w:cs="Times New Roman" w:ascii="Times New Roman" w:hAnsi="Times New Roman"/>
          <w:color w:val="000000"/>
          <w:sz w:val="28"/>
          <w:szCs w:val="28"/>
        </w:rPr>
        <w:t xml:space="preserve"> По этой статье организации потребительской кооперации учитывают износ по специальной оснастке, специальной одежде, инвентарю и хозяйственным принадлежностям, начисляемый в соответствии с принятыми методиками. Порядок возмещения стоимости каждого вида материальных ценностей, учитываемых в составе оборотных активов, определяется в приказе об учетной политик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й одежде Министерством труда и социальной защиты Республики Беларусь установлены нормативные сроки носки для каждой категории пользователей. Ежемесячная норма возмещения затрат на приобретение специальной одежды доходами организации определяется делением стоимости каждого ее вида на нормативный срок использования. Аналогичным образом рассчитывают сумму ежемесячного возмещения доходами затрат на приобретение специальной оснастки. Сроки использования специальной оснастки предусмотрены в технической документации по ее эксплуат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я самостоятельно определяет методику возмещения затрат на их приобретение. Инвентарь стоимостью до одной базовой величины за единицу списывается на издержки обращения в момент его передачи в эксплуатацию. Для остальных объектов инвентаря и хозяйственных принадлежностей возмещение их стоимости доходами отчетного периода производится с применением одного из метод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траты организации списывается 50% стоимости инвентаря в момент передачи объекта в эксплуатацию, а остальная стоимость возмещается путем включения ее в издержки обращения при списании объекта, пришедшего в негодность;</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ей устанавливаются сроки эксплуатации; возмещение их стоимости производится по нормам, рассчитанным исходя из сроков использования в предпринимательской деятельност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9. Другие расходы.</w:t>
      </w:r>
      <w:r>
        <w:rPr>
          <w:rFonts w:cs="Times New Roman" w:ascii="Times New Roman" w:hAnsi="Times New Roman"/>
          <w:color w:val="000000"/>
          <w:sz w:val="28"/>
          <w:szCs w:val="28"/>
        </w:rPr>
        <w:t xml:space="preserve"> На этой статье учитываются расходы, не включенные в предыдущие статьи затрат. Отдельные виды расходов (информационные, аудиторские, консультационные услуги и другие расходы) отражаются с учетом установленных норм, нормативов и ограничений. К другим расходам относят: оплату за медицинский осмотр работников; расходы на ведение кассового хозяйства и инкассацию выручки; оплату услуг банков; стоимость информационных и аудиторских услуг в пределах установленных норм; расходы на приобретение канцелярских принадлежностей, бланков первичной документации и учетных регистров; командировочные и представительские расходы в пределах установленных норм; затраты по обеспечению нормальных условий труда и техники безопасности; расходы на экспертизу и лабораторный анализ товаров; расходы по оформлению заграничных паспортов и других выездных документов, уплате государственной пошлины, сборов иностранных представительств, а также комиссионных сборов при обмене наличной валюты; расходы по регистрации автотранспорта в ГАИ и получению номерных знаков; услуги по управлению производством, оказываемые на основании договоров с организациями и предпринимателями, если штатным расписанием не предусмотрены те или иные функциональные службы; расходы по ведению паевого хозяйства; оплату услуг телефонной, телеграфной, факсимильной и почтовой связи; внутрихозяйственные отчислени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5. Расходы, оплаченные сверх установленных норм, нормативов и лимитов затрат.</w:t>
      </w:r>
      <w:r>
        <w:rPr>
          <w:rFonts w:cs="Times New Roman" w:ascii="Times New Roman" w:hAnsi="Times New Roman"/>
          <w:color w:val="000000"/>
          <w:sz w:val="28"/>
          <w:szCs w:val="28"/>
        </w:rPr>
        <w:t xml:space="preserve"> В бухгалтерском учете по этой статье отражаются затраты, произведенные сверх установленных норм. К таким затратам относя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топливо, электрическую и тепловую энергию, потребленные сверх установленных норм и лимитов их расход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лимит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информационных, консультационных, аудиторских услуг, командировочных и представительских расходов сверх установленных норм;</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обучение учреждениям, обеспечивающим получение среднего специального и высшего образования, произведенная сверх установленных нормативов отчислений на эти цели;</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асходы, оплаченные сверх нор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аналитического учета издержек обращения обеспечивают разграничение затрат, произведенных по нормам и сверх установленных норм. Произведенные расходы (потребленные ресурсы) в пределах установленных норм и лимитов затрат отражаются в учете с 1-й по 14-ю статью. Затраты, произведенные сверх установленных норм, отражаются по статье 14 и по субстатьям, открываемым к данной стать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оказанные сторонними организациями, оцениваются по тарифам, предусмотренным в договоре. Стоимость услуг к учету принимается по моменту их оказания без налога на добавленную стоимость. Налог на добавленную стоимость учитывается на счете 18 «Налог на добавленную стоимость по приобретенным товарам, работам, услугам».</w:t>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2 СОДЕРЖАНИЕ, ЗАДАЧИ И ПОСЛЕДОВАТЕЛЬНОСТЬ ЭКОНОМИЧЕСКОГО АНАЛИЗА РАСХОДОВ НА РЕАЛИЗАЦИЮ ТОВАРОВ ТОРГОВОЙ ОРГАН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анализа расходов на реализацию является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необходимо:</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ить величину расходов организации в сумме и в процентах к товарообороту за отчетный период, в динамике, по сравнению с другими организациями (особенно конкурентами) и с показателями расходов на реализацию по торговле в регионе и в целом по отрасли.</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ить расходы по отдельным статьям в сумме и в процентах к товарообороту, установить их долю (оценить структуру) в совокупных расходах за отчетный период и тенденции изменения этой доли в динамике.</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ть влияние основных факторов на изменения расходов на реализацию отчетного периода в динамике и оценить воздействие затрат на конечные результаты.</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явить резервы экономии по отдельным статьям расходов и определить меры по их использованию в текущей деятельности в предстоящем период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нализа в качестве источника информации об издержках в сфере товарного обращения следует использовать данные бухгалтерской и статистической отчетности, материалы текущего учета, первичные документы, плановые показатели расходов и их расчеты, различные нормативы (нормы естественной убыли, ставки арендной платы, тарифы за транспортные услуги), внеучетные источники информации и личных наблюдений. Основной отчетный источник анализа издержек обращения – квартальные и годовой "Отчеты о расходах на реализацию" (форма № 3), в которой показываются фактические суммы расходов по отдельным отраслям и в целом по торговому предприятию. Месячные данные об издержках обращения (в целом по торговому предприятию, по отдельным статьям расходов и хозрасчетным подразделениям) можно получить из регистров аналитического их учета и машинограмм. Для изучения причин отклонений от плана и в динамике по издержкам обращения используют данные первичных документов (товарно-транспортных накладных, расчетно-платежных ведомостей на оплату труда и другие), материалы обследований, личных наблюдений. К первичным документам приходится обращаться и в тех случаях, когда необходимо установить ответственных за допущенный перерасход и понесенные потери и убыт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этапом анализа издержек обращения розничного торгового предприятия является их анализ по общему уровню, в процессе чего устанавливают:</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фактического уровня расходов разработанному плану;</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у издержек обращения за ряд периодов и основные тенденции их изменения;</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казавшие влияние на изменение уровня затрат в динамике и по сравнению с планом.</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торговых предприятий начинают с сопоставления фактических данных с плановыми и данными прошлых периодов с помощью методов сравнения, корректированных чисел, цепных подстановок. Разница между фактической и плановой суммой издержек обращения (или в динамике) представляет собой абсолютное отклонение (экономию или перерасход) издержек обращения. Отклонение по уровню издержек обращения от плана или от данных прошлых периодов называется размером снижения или повышения их уровня. Отношение размера снижения или повышения уровня издержек обращения к базисному уровню, выраженное в процентах, называется темпом изменения (снижения или повышения) уровня издержек обращения. Он показывает, на сколько процентов снизился или повысился уровень издержек обращения по отношению к базисному (плановому или фактическому уровню за прошлый месяц), если последний принять за 100%.</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ю сметы торговых расходов. Сумма относительной экономии (перерасхода) исчисляется умножением фактического товарооборота на размер снижения (повышения) уровня издержек обращения и делением полученного итога на 100.</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издержек обращения следует применять также показатель затратоотдачи, определяемый отношением товарооборота к сумме издерже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за год дополняют их изучением по кварталам и месяцам. Такой анализ помогает полнее выявить и мобилизовать резервы сокращения торговых расх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ереходят к анализу состава и структуры издержек обращения, соблюдения сметы в разрезе отдельных статей расходов. Причем оценку выполнения плана и динамики статей издержек обращения, сумма которых находится в прямой зависимости от изменения товарооборота (их называют переменными расходами), следует давать по их уровню. Статьи издержек обращения, сумма которых не находится в пропорциональной зависимости от степени выполнения плана и динамики товарооборота (условно-постоянные расходы) изучают прежде всего по абсолютным данным. Такое постатейное озна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статьи издержек обращения, которые занимают основное место в торговых расходах, особенно по которым допущен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должны изучаться в увязке с другими показателями деятельности предприятия, и, в частности, объемом деятельности, конечными финансовыми результатам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издержек обращения необходимо сопоставить их с валовыми доходами, прибылью, материальными, трудовыми и финансовыми ресурсами. Такой анализ затрат позволяет разработать мероприятия по эффективному использованию ресурсов организаций и предприяти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здержек обращения предполагает изучение не только фактических затрат, но и прогнозируемых на предстоящий период. Оценка эффективности системы планов осуществляется на основе таких показателей как рентабельность издержек обращения, рентабельность примененных ресурсов, затратоотдача, доля издержек обращения в валовых доходах, а также на основе соотношения таких показателей: </w:t>
      </w:r>
    </w:p>
    <w:p>
      <w:pPr>
        <w:pStyle w:val="Normal"/>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 &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т&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фв&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зп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 – индекс роста чистой продукции,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т – индекс роста производительности труда,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фв – индекс роста фондовооруженности основными и оборотными средствами, </w:t>
      </w:r>
    </w:p>
    <w:p>
      <w:pPr>
        <w:pStyle w:val="Normal"/>
        <w:spacing w:lineRule="auto" w:line="360" w:before="0" w:after="0"/>
        <w:ind w:left="426" w:hanging="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п – индекс роста затрат на оплату тру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анализа издержек обращения возможны определенные дополнения, расширяющие информативность и его управленческую значимость. Возможно использовать детерминированный подход для осуществления факторного анализа. Тогда общепринятый показатель уровня издержек обращения в торговле можно выразить следующим образом:</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w:rPr>
                <w:rFonts w:ascii="Cambria Math" w:hAnsi="Cambria Math"/>
              </w:rPr>
              <m:t xml:space="preserve">В</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m:rPr>
                <m:lit/>
                <m:nor/>
              </m:rPr>
              <w:rPr>
                <w:rFonts w:ascii="Cambria Math" w:hAnsi="Cambria Math"/>
              </w:rPr>
              <m:t xml:space="preserve">ВД</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ВД</m:t>
            </m:r>
          </m:num>
          <m:den>
            <m:r>
              <w:rPr>
                <w:rFonts w:ascii="Cambria Math" w:hAnsi="Cambria Math"/>
              </w:rPr>
              <m:t xml:space="preserve">Т</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В</m:t>
            </m:r>
          </m:den>
        </m:f>
      </m:oMath>
      <w:r>
        <w:rPr>
          <w:rFonts w:cs="Times New Roman" w:ascii="Times New Roman" w:hAnsi="Times New Roman"/>
          <w:color w:val="000000"/>
          <w:sz w:val="28"/>
          <w:szCs w:val="28"/>
        </w:rPr>
        <w:t xml:space="preserve">, </w:t>
        <w:tab/>
        <w:t>(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 И – сумма издержек обращения за анализируемый пери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 объем розничного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Д – валовый доход без налога на добавленную стоимост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от торговой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выделенных факторов позволяет, в рамках данной мультипликативной модели, оценить не только степень их индивидуального изменения, но и показать влияние конкретных мультипликаторов на величину затрат, приходящихся на 1 рубль розничного товарооборота [32, с.186].</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издержки обращения оказывают изменения состава и структуры розничного товарооборота. Расчет влияния структуры товарооборота при анализе затрат позволяет выявить резервы и определить возможности улучшения финансовых результатов за счет рационального подбора товарного ассортимента для реализации.</w:t>
      </w:r>
    </w:p>
    <w:p>
      <w:pPr>
        <w:pStyle w:val="TextBody"/>
        <w:ind w:firstLine="567"/>
        <w:rPr>
          <w:color w:val="000000"/>
        </w:rPr>
      </w:pPr>
      <w:r>
        <w:rPr>
          <w:color w:val="000000"/>
        </w:rPr>
        <w:t>Влияние структуры товарооборота на издержки обращения измеряют приемом абсолютных разниц с применением способа процентных чисел, если известны потоварные уровни расходов.</w:t>
      </w:r>
    </w:p>
    <w:p>
      <w:pPr>
        <w:pStyle w:val="Normal"/>
        <w:spacing w:lineRule="auto" w:line="360" w:before="0" w:after="0"/>
        <w:ind w:firstLine="567"/>
        <w:jc w:val="both"/>
        <w:rPr/>
      </w:pPr>
      <w:r>
        <w:rPr>
          <w:rFonts w:cs="Times New Roman" w:ascii="Times New Roman" w:hAnsi="Times New Roman"/>
          <w:color w:val="000000"/>
          <w:sz w:val="28"/>
          <w:szCs w:val="28"/>
        </w:rPr>
        <w:t>Влияние изменения товарооборачиваемости (</w:t>
      </w:r>
      <w:r>
        <w:rPr>
          <w:rFonts w:eastAsia="Symbol" w:cs="Symbol" w:ascii="Symbol" w:hAnsi="Symbol"/>
          <w:color w:val="000000"/>
          <w:sz w:val="28"/>
          <w:szCs w:val="28"/>
        </w:rPr>
        <w:t></w:t>
      </w:r>
      <w:r>
        <w:rPr>
          <w:rFonts w:cs="Times New Roman" w:ascii="Times New Roman" w:hAnsi="Times New Roman"/>
          <w:color w:val="000000"/>
          <w:sz w:val="28"/>
          <w:szCs w:val="28"/>
        </w:rPr>
        <w:t>ИОто)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i/>
          <w:color w:val="000000"/>
          <w:sz w:val="28"/>
          <w:szCs w:val="28"/>
        </w:rPr>
        <w:tab/>
      </w:r>
      <w:r>
        <w:rPr>
          <w:rFonts w:eastAsia="Symbol" w:cs="Symbol" w:ascii="Symbol" w:hAnsi="Symbol"/>
          <w:i/>
          <w:color w:val="000000"/>
          <w:sz w:val="28"/>
          <w:szCs w:val="28"/>
        </w:rPr>
        <w:t></w:t>
      </w:r>
      <w:r>
        <w:rPr>
          <w:rFonts w:cs="Times New Roman" w:ascii="Times New Roman" w:hAnsi="Times New Roman"/>
          <w:i/>
          <w:color w:val="000000"/>
          <w:sz w:val="28"/>
          <w:szCs w:val="28"/>
        </w:rPr>
        <w:t>ИОто= (ТО</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 ТО</w:t>
      </w:r>
      <w:r>
        <w:rPr>
          <w:rFonts w:cs="Times New Roman" w:ascii="Times New Roman" w:hAnsi="Times New Roman"/>
          <w:i/>
          <w:color w:val="000000"/>
          <w:sz w:val="28"/>
          <w:szCs w:val="28"/>
          <w:vertAlign w:val="subscript"/>
        </w:rPr>
        <w:t>0</w:t>
      </w:r>
      <w:r>
        <w:rPr>
          <w:rFonts w:cs="Times New Roman" w:ascii="Times New Roman" w:hAnsi="Times New Roman"/>
          <w:i/>
          <w:color w:val="000000"/>
          <w:sz w:val="28"/>
          <w:szCs w:val="28"/>
        </w:rPr>
        <w:t xml:space="preserve">) * Тодн1 * Б/100,  </w:t>
        <w:tab/>
      </w:r>
      <w:r>
        <w:rPr>
          <w:rFonts w:cs="Times New Roman" w:ascii="Times New Roman" w:hAnsi="Times New Roman"/>
          <w:color w:val="000000"/>
          <w:sz w:val="28"/>
          <w:szCs w:val="28"/>
        </w:rPr>
        <w:t>(2)</w:t>
      </w:r>
    </w:p>
    <w:p>
      <w:pPr>
        <w:pStyle w:val="Normal"/>
        <w:spacing w:lineRule="auto" w:line="360" w:before="0" w:after="0"/>
        <w:jc w:val="both"/>
        <w:rPr/>
      </w:pPr>
      <w:r>
        <w:rPr>
          <w:rFonts w:cs="Times New Roman" w:ascii="Times New Roman" w:hAnsi="Times New Roman"/>
          <w:color w:val="000000"/>
          <w:sz w:val="28"/>
          <w:szCs w:val="28"/>
        </w:rPr>
        <w:t>где Т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О</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время обращения товаров, соответственно, отчетного и базисного пери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дн1 – фактический однодневный товарооборот;</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 банковский процент за пользование кредито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ли повышение розничных цен на товары оказывает определенное влияние на издержки обращения, так как сумма ряда статей затрат (расходы на аренду, содержание, амортизацию и ремонт основных средств и некоторые другие) не находятся в прямой зависимости от изменения розничных цен. Повышение последних, ведет к росту объема товарооборота, а следовательно, к снижению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арифов и ставок за услуги, цен на материалы, электроэнергию, топливо и горючее оказывает определенное влияние на соответствующие статьи и виды расходов. При повышении или снижении тарифов, ставок и цен, пересчет издержек обращения в сопоставимые показатели производится по каждому виду расходов в отдельности (индексным методом). Обычно пересчитывают фактические расходы отчетного периода (года) в сопоставимые тарифы, ставки и цены делением их на средний индекс цен (тарифов или ста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 ведет к высвобождению численности работников и, следовательно, к сокращению расходов на оплату труда. Значительное влияние на издержки обращения оказывает изменение производительности труда работников и изменение их численности. Влияние производительности труда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Symbol" w:cs="Symbol" w:ascii="Symbol" w:hAnsi="Symbol"/>
          <w:color w:val="000000"/>
          <w:sz w:val="28"/>
          <w:szCs w:val="28"/>
        </w:rPr>
        <w:t></w:t>
      </w:r>
      <w:r>
        <w:rPr>
          <w:rFonts w:cs="Times New Roman" w:ascii="Times New Roman" w:hAnsi="Times New Roman"/>
          <w:color w:val="000000"/>
          <w:sz w:val="28"/>
          <w:szCs w:val="28"/>
        </w:rPr>
        <w:t>ИОпт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w:t>
        <w:tab/>
        <w:t>(3)</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8"/>
        </w:rPr>
        <w:t>ИОпт – изменение издержек обращения за счет производительности труда работников;</w:t>
      </w:r>
    </w:p>
    <w:p>
      <w:pPr>
        <w:pStyle w:val="Normal"/>
        <w:spacing w:lineRule="auto" w:line="360" w:before="0" w:after="0"/>
        <w:ind w:firstLine="567"/>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товарооборот отчетного периода;</w:t>
      </w:r>
    </w:p>
    <w:p>
      <w:pPr>
        <w:pStyle w:val="Normal"/>
        <w:spacing w:lineRule="auto" w:line="360" w:before="0" w:after="0"/>
        <w:ind w:firstLine="567"/>
        <w:jc w:val="both"/>
        <w:rPr/>
      </w:pPr>
      <w:r>
        <w:rPr>
          <w:rFonts w:cs="Times New Roman" w:ascii="Times New Roman" w:hAnsi="Times New Roman"/>
          <w:color w:val="000000"/>
          <w:sz w:val="28"/>
          <w:szCs w:val="28"/>
        </w:rPr>
        <w:t>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производительность торговых работников, соответственно отчетного и базисного периодов;</w:t>
      </w:r>
    </w:p>
    <w:p>
      <w:pPr>
        <w:pStyle w:val="Normal"/>
        <w:spacing w:lineRule="auto" w:line="360" w:before="0" w:after="0"/>
        <w:ind w:firstLine="567"/>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средняя заработная плата торговых работников базисного перио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материально-технической базы торговли ведет к росту товарооборота, повышению фондоотдачи и производительности труда, а следовательно, и к относительному снижению издержек обращения. Влияние улучшения или ухудшения использования материально-технической базы торговли на издержки обращения можно изучить через показатели фондоотдачи при помощи приемов группировок, корреляции и регресси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учения влияния факторов на издержки обращения, проводят обобщение результатов проведенного факторного анализа и определяют их реальную экономию или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щего уровня издержек обращения в торговле не рассматривает полностью всех причин, которые оказали влияние на изменение фактического уровня расходов. Постатейный анализ позволяет более глубоко и детально изучить причины отклонения уровня издержек обращения по сравнению с планом и в динамике, выявить структурные сдвиги, резервы экономии по каждой статье. Постатейный анализ проводится по учетной номенклатуре ста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которое уделяется изучению, анализу и планированию издержек обращения, обусловлено их непосредственным влиянием на результаты деятельности торгового предприятия, а основным показателем оценки хозяйственной деятельности является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ражает количественную сторону финансового результата хозяйственной деятельности предприятия, однако она не всегда дает возможность объективной оценки работы во времени одного и того же предприятия или разных предприятий в одно и то же время. Поэтому для определения эффективности произведенных затрат используется относительный показатель – уровень рентабельности. Он находится в прямой зависимости от изменения уровня валового дохода и в обратной – от изменения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лияния издержек обращения на прибыль может быть измерена с помощью следующего уравнения:</w:t>
      </w:r>
    </w:p>
    <w:p>
      <w:pPr>
        <w:pStyle w:val="Normal"/>
        <w:spacing w:lineRule="auto" w:line="360" w:before="0" w:after="0"/>
        <w:ind w:firstLine="567"/>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Пи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УИОф</m:t>
            </m:r>
            <m:r>
              <w:rPr>
                <w:rFonts w:ascii="Cambria Math" w:hAnsi="Cambria Math"/>
              </w:rPr>
              <m:t xml:space="preserve">−</m:t>
            </m:r>
            <m:r>
              <m:rPr>
                <m:lit/>
                <m:nor/>
              </m:rPr>
              <w:rPr>
                <w:rFonts w:ascii="Cambria Math" w:hAnsi="Cambria Math"/>
              </w:rPr>
              <m:t xml:space="preserve">УИОб</m:t>
            </m:r>
            <m:r>
              <w:rPr>
                <w:rFonts w:ascii="Cambria Math" w:hAnsi="Cambria Math"/>
              </w:rPr>
              <m:t xml:space="preserve">)</m:t>
            </m:r>
            <m:r>
              <w:rPr>
                <w:rFonts w:ascii="Cambria Math" w:hAnsi="Cambria Math"/>
              </w:rPr>
              <m:t xml:space="preserve">∗</m:t>
            </m:r>
            <m:r>
              <m:rPr>
                <m:lit/>
                <m:nor/>
              </m:rPr>
              <w:rPr>
                <w:rFonts w:ascii="Cambria Math" w:hAnsi="Cambria Math"/>
              </w:rPr>
              <m:t xml:space="preserve">ТОф</m:t>
            </m:r>
          </m:num>
          <m:den>
            <m:r>
              <m:rPr>
                <m:lit/>
                <m:nor/>
              </m:rPr>
              <w:rPr>
                <w:rFonts w:ascii="Cambria Math" w:hAnsi="Cambria Math"/>
              </w:rPr>
              <m:t xml:space="preserve">100</m:t>
            </m:r>
          </m:den>
        </m:f>
      </m:oMath>
      <w:r>
        <w:rPr>
          <w:rFonts w:cs="Times New Roman" w:ascii="Times New Roman" w:hAnsi="Times New Roman"/>
          <w:color w:val="000000"/>
          <w:sz w:val="28"/>
          <w:szCs w:val="28"/>
        </w:rPr>
        <w:t>,</w:t>
        <w:tab/>
        <w:t>(4)</w:t>
      </w:r>
    </w:p>
    <w:p>
      <w:pPr>
        <w:pStyle w:val="TextBody"/>
        <w:ind w:hanging="0"/>
        <w:rPr>
          <w:color w:val="000000"/>
        </w:rPr>
      </w:pPr>
      <w:r>
        <w:rPr>
          <w:color w:val="000000"/>
        </w:rPr>
        <w:t>где Пио – изменение прибыли под воздействием изменения уровня издержек обращения;</w:t>
      </w:r>
    </w:p>
    <w:p>
      <w:pPr>
        <w:pStyle w:val="Heading9"/>
        <w:ind w:firstLine="567"/>
        <w:rPr>
          <w:rFonts w:ascii="Times New Roman" w:hAnsi="Times New Roman" w:cs="Times New Roman"/>
          <w:color w:val="000000"/>
        </w:rPr>
      </w:pPr>
      <w:r>
        <w:rPr>
          <w:rFonts w:cs="Times New Roman" w:ascii="Times New Roman" w:hAnsi="Times New Roman"/>
          <w:color w:val="000000"/>
        </w:rPr>
        <w:t>УИОф – фактический уровень издержек обращени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ИОб – уровень издержек обращения в базисном период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ф – фактический объем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издержек обращения позволяет дать более правильную оценку показателей прибыли и рентабельности, генеральных, текущих и стратегических цел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повышения эффективности экономического анализа издержек обращения является его углубление, приближение к реальности деятельности субъектов хозяйствования. В условиях рыночного механизма хозяйствования анализ должен не только давать объективную оценку деятельности предприятий, но изучать, выявлять и мобилизовывать прогнозные резервы повышения использования экономического потенциала, помогать разрабатывать и выполнять бизнес-планы, осуществлять стратегические и тактические управленческие решения.</w:t>
      </w:r>
    </w:p>
    <w:p>
      <w:pPr>
        <w:pStyle w:val="Normal"/>
        <w:suppressAutoHyphens w:val="tru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водимых аналитических процедур во многом зависит от обоснованного выбора методик, определения состава используемых показателей, отбора влияющих факторов и последовательности проведения самого анали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ЭКОНОМИЧЕСКИЙ АНАЛИЗ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Экономическая характеристика деятельности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360" w:before="0" w:after="0"/>
        <w:ind w:firstLine="567"/>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обрушское районное потребительское общество создано 5 апреля 1994 года в соответствии с решением Собрания уполномоченных по территориальному признаку на основе объединения его членами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Зарегистрировано решением Добрушского РИК № 876 от 28 сентября 1999 год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обрушское райп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учреждениях банков, печать. Общество создано на неопределенный срок.</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на добровольной основе входит в Гомельский областной потребительский союз и Белорусский республиканский союз потребительских обществ с сохранением полной хозяйственной самостоятельности и статуса юридического лица.</w:t>
      </w:r>
    </w:p>
    <w:p>
      <w:pPr>
        <w:pStyle w:val="Normal"/>
        <w:shd w:fill="FFFFFF" w:val="clear"/>
        <w:spacing w:lineRule="auto" w:line="360" w:before="0" w:after="0"/>
        <w:ind w:firstLine="567"/>
        <w:rPr/>
      </w:pPr>
      <w:r>
        <w:rPr>
          <w:rFonts w:cs="Times New Roman" w:ascii="Times New Roman" w:hAnsi="Times New Roman"/>
          <w:color w:val="000000"/>
          <w:sz w:val="28"/>
          <w:szCs w:val="28"/>
        </w:rPr>
        <w:t>Основные задачи Добрушского райпо представлены на рисунке 3.1.</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осуществляет следующие виды деятельности:</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техническое обслуживание и ремонт автомобилей;</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ничн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ов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пищевых продуктов;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услуг рестораном, кафе, барами;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и другие виды.</w: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8" w:leader="none"/>
        </w:tabs>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67690</wp:posOffset>
                </wp:positionH>
                <wp:positionV relativeFrom="paragraph">
                  <wp:posOffset>99060</wp:posOffset>
                </wp:positionV>
                <wp:extent cx="5000625" cy="409575"/>
                <wp:effectExtent l="24130" t="24130" r="23495" b="23495"/>
                <wp:wrapNone/>
                <wp:docPr id="1" name=""/>
                <a:graphic xmlns:a="http://schemas.openxmlformats.org/drawingml/2006/main">
                  <a:graphicData uri="http://schemas.microsoft.com/office/word/2010/wordprocessingShape">
                    <wps:wsp>
                      <wps:cNvSpPr/>
                      <wps:spPr>
                        <a:xfrm>
                          <a:off x="0" y="0"/>
                          <a:ext cx="5000760" cy="409680"/>
                        </a:xfrm>
                        <a:prstGeom prst="bevel">
                          <a:avLst>
                            <a:gd name="adj" fmla="val 12500"/>
                          </a:avLst>
                        </a:prstGeom>
                        <a:solidFill>
                          <a:srgbClr val="d8d8d8"/>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d8d8d8" stroked="t" o:allowincell="f" style="position:absolute;margin-left:44.7pt;margin-top:7.8pt;width:393.7pt;height:32.2pt;mso-wrap-style:square;v-text-anchor:top" type="_x0000_t84">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v:textbox>
                <v:fill o:detectmouseclick="t" type="solid" color2="#272727"/>
                <v:stroke color="black" weight="19080" joinstyle="miter"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00990</wp:posOffset>
                </wp:positionH>
                <wp:positionV relativeFrom="paragraph">
                  <wp:posOffset>299085</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pt;margin-top:2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0990</wp:posOffset>
                </wp:positionH>
                <wp:positionV relativeFrom="paragraph">
                  <wp:posOffset>299085</wp:posOffset>
                </wp:positionV>
                <wp:extent cx="635" cy="3886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23.55pt;width:0pt;height:0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00990</wp:posOffset>
                </wp:positionH>
                <wp:positionV relativeFrom="paragraph">
                  <wp:posOffset>228600</wp:posOffset>
                </wp:positionV>
                <wp:extent cx="266700" cy="1270"/>
                <wp:effectExtent l="635" t="37465" r="0" b="38100"/>
                <wp:wrapNone/>
                <wp:docPr id="4"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548640</wp:posOffset>
                </wp:positionH>
                <wp:positionV relativeFrom="paragraph">
                  <wp:posOffset>76200</wp:posOffset>
                </wp:positionV>
                <wp:extent cx="5038725" cy="381000"/>
                <wp:effectExtent l="0" t="0" r="0" b="0"/>
                <wp:wrapNone/>
                <wp:docPr id="5" name="Frame1"/>
                <a:graphic xmlns:a="http://schemas.openxmlformats.org/drawingml/2006/main">
                  <a:graphicData uri="http://schemas.microsoft.com/office/word/2010/wordprocessingShape">
                    <wps:wsp>
                      <wps:cNvSpPr txBox="1"/>
                      <wps:spPr>
                        <a:xfrm>
                          <a:off x="0" y="0"/>
                          <a:ext cx="5038725" cy="3810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30pt;mso-wrap-distance-left:9.05pt;mso-wrap-distance-right:9.05pt;mso-wrap-distance-top:0pt;mso-wrap-distance-bottom:0pt;margin-top:6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548640</wp:posOffset>
                </wp:positionH>
                <wp:positionV relativeFrom="paragraph">
                  <wp:posOffset>217170</wp:posOffset>
                </wp:positionV>
                <wp:extent cx="5038725" cy="876300"/>
                <wp:effectExtent l="0" t="0" r="0" b="0"/>
                <wp:wrapNone/>
                <wp:docPr id="6" name="Frame2"/>
                <a:graphic xmlns:a="http://schemas.openxmlformats.org/drawingml/2006/main">
                  <a:graphicData uri="http://schemas.microsoft.com/office/word/2010/wordprocessingShape">
                    <wps:wsp>
                      <wps:cNvSpPr txBox="1"/>
                      <wps:spPr>
                        <a:xfrm>
                          <a:off x="0" y="0"/>
                          <a:ext cx="5038725" cy="8763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69pt;mso-wrap-distance-left:9.05pt;mso-wrap-distance-right:9.05pt;mso-wrap-distance-top:0pt;mso-wrap-distance-bottom:0pt;margin-top:17.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00990</wp:posOffset>
                </wp:positionH>
                <wp:positionV relativeFrom="paragraph">
                  <wp:posOffset>281940</wp:posOffset>
                </wp:positionV>
                <wp:extent cx="266700" cy="1270"/>
                <wp:effectExtent l="635" t="37465" r="0" b="38100"/>
                <wp:wrapNone/>
                <wp:docPr id="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2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48640</wp:posOffset>
                </wp:positionH>
                <wp:positionV relativeFrom="paragraph">
                  <wp:posOffset>249555</wp:posOffset>
                </wp:positionV>
                <wp:extent cx="5038725" cy="666750"/>
                <wp:effectExtent l="0" t="0" r="0" b="0"/>
                <wp:wrapNone/>
                <wp:docPr id="8" name="Frame3"/>
                <a:graphic xmlns:a="http://schemas.openxmlformats.org/drawingml/2006/main">
                  <a:graphicData uri="http://schemas.microsoft.com/office/word/2010/wordprocessingShape">
                    <wps:wsp>
                      <wps:cNvSpPr txBox="1"/>
                      <wps:spPr>
                        <a:xfrm>
                          <a:off x="0" y="0"/>
                          <a:ext cx="5038725" cy="6667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52.5pt;mso-wrap-distance-left:9.05pt;mso-wrap-distance-right:9.05pt;mso-wrap-distance-top:0pt;mso-wrap-distance-bottom:0pt;margin-top:19.65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00990</wp:posOffset>
                </wp:positionH>
                <wp:positionV relativeFrom="paragraph">
                  <wp:posOffset>228600</wp:posOffset>
                </wp:positionV>
                <wp:extent cx="266700" cy="1270"/>
                <wp:effectExtent l="635" t="37465" r="0" b="38100"/>
                <wp:wrapNone/>
                <wp:docPr id="9"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00990</wp:posOffset>
                </wp:positionH>
                <wp:positionV relativeFrom="paragraph">
                  <wp:posOffset>196215</wp:posOffset>
                </wp:positionV>
                <wp:extent cx="266700" cy="1270"/>
                <wp:effectExtent l="635" t="37465" r="0" b="38100"/>
                <wp:wrapNone/>
                <wp:docPr id="10"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4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548640</wp:posOffset>
                </wp:positionH>
                <wp:positionV relativeFrom="paragraph">
                  <wp:posOffset>53340</wp:posOffset>
                </wp:positionV>
                <wp:extent cx="5038725" cy="333375"/>
                <wp:effectExtent l="0" t="0" r="0" b="0"/>
                <wp:wrapNone/>
                <wp:docPr id="11" name="Frame4"/>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4.2pt;mso-position-vertical-relative:text;margin-left:43.2pt;mso-position-horizontal-relative:text">
                <v:textbo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0990</wp:posOffset>
                </wp:positionH>
                <wp:positionV relativeFrom="paragraph">
                  <wp:posOffset>280035</wp:posOffset>
                </wp:positionV>
                <wp:extent cx="266700" cy="1270"/>
                <wp:effectExtent l="635" t="37465" r="0" b="38100"/>
                <wp:wrapNone/>
                <wp:docPr id="12"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05pt;width:2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548640</wp:posOffset>
                </wp:positionH>
                <wp:positionV relativeFrom="paragraph">
                  <wp:posOffset>127635</wp:posOffset>
                </wp:positionV>
                <wp:extent cx="5038725" cy="333375"/>
                <wp:effectExtent l="0" t="0" r="0" b="0"/>
                <wp:wrapNone/>
                <wp:docPr id="13" name="Frame5"/>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10.0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548640</wp:posOffset>
                </wp:positionH>
                <wp:positionV relativeFrom="paragraph">
                  <wp:posOffset>211455</wp:posOffset>
                </wp:positionV>
                <wp:extent cx="5038725" cy="314325"/>
                <wp:effectExtent l="0" t="0" r="0" b="0"/>
                <wp:wrapNone/>
                <wp:docPr id="14" name="Frame6"/>
                <a:graphic xmlns:a="http://schemas.openxmlformats.org/drawingml/2006/main">
                  <a:graphicData uri="http://schemas.microsoft.com/office/word/2010/wordprocessingShape">
                    <wps:wsp>
                      <wps:cNvSpPr txBox="1"/>
                      <wps:spPr>
                        <a:xfrm>
                          <a:off x="0" y="0"/>
                          <a:ext cx="5038725" cy="31432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4.75pt;mso-wrap-distance-left:9.05pt;mso-wrap-distance-right:9.05pt;mso-wrap-distance-top:0pt;mso-wrap-distance-bottom:0pt;margin-top:16.6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00990</wp:posOffset>
                </wp:positionH>
                <wp:positionV relativeFrom="paragraph">
                  <wp:posOffset>28575</wp:posOffset>
                </wp:positionV>
                <wp:extent cx="266700" cy="1270"/>
                <wp:effectExtent l="635" t="37465" r="0" b="38100"/>
                <wp:wrapNone/>
                <wp:docPr id="1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548640</wp:posOffset>
                </wp:positionH>
                <wp:positionV relativeFrom="paragraph">
                  <wp:posOffset>266700</wp:posOffset>
                </wp:positionV>
                <wp:extent cx="5038725" cy="514350"/>
                <wp:effectExtent l="0" t="0" r="0" b="0"/>
                <wp:wrapNone/>
                <wp:docPr id="16" name="Frame7"/>
                <a:graphic xmlns:a="http://schemas.openxmlformats.org/drawingml/2006/main">
                  <a:graphicData uri="http://schemas.microsoft.com/office/word/2010/wordprocessingShape">
                    <wps:wsp>
                      <wps:cNvSpPr txBox="1"/>
                      <wps:spPr>
                        <a:xfrm>
                          <a:off x="0" y="0"/>
                          <a:ext cx="5038725" cy="5143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40.5pt;mso-wrap-distance-left:9.05pt;mso-wrap-distance-right:9.05pt;mso-wrap-distance-top:0pt;mso-wrap-distance-bottom:0pt;margin-top:2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v:textbox>
                <w10:wrap type="none"/>
              </v:rect>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00990</wp:posOffset>
                </wp:positionH>
                <wp:positionV relativeFrom="paragraph">
                  <wp:posOffset>198755</wp:posOffset>
                </wp:positionV>
                <wp:extent cx="266700" cy="1270"/>
                <wp:effectExtent l="635" t="37465" r="0" b="38100"/>
                <wp:wrapNone/>
                <wp:docPr id="1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65pt;width:21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2" w:leader="none"/>
        </w:tabs>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3.1 - Основные задачи Добрушского райп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Добрушского райпо входят следующие обособленные структурные подразделения и частное унитарное предприятие, как: </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ление райпо,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Городской коопзагот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Добруш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Терехов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Комбинат кооперативной промышленности»,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Автобаза»,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Ремонтно-строительный участок», </w:t>
      </w:r>
    </w:p>
    <w:p>
      <w:pPr>
        <w:pStyle w:val="Normal"/>
        <w:numPr>
          <w:ilvl w:val="0"/>
          <w:numId w:val="5"/>
        </w:numPr>
        <w:shd w:fill="FFFFFF" w:val="clear"/>
        <w:spacing w:lineRule="auto" w:line="360" w:before="0" w:after="0"/>
        <w:ind w:left="1287" w:hanging="720"/>
        <w:jc w:val="both"/>
        <w:rPr/>
      </w:pPr>
      <w:r>
        <w:rPr>
          <w:rFonts w:cs="Times New Roman" w:ascii="Times New Roman" w:hAnsi="Times New Roman"/>
          <w:color w:val="000000"/>
          <w:sz w:val="28"/>
          <w:szCs w:val="28"/>
        </w:rPr>
        <w:t>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производственную деятельность осуществляют: 100 магазинов с торговой площадью 11533 кв. метров. Из них: 2  магазина «Универмаг», 14 магазинов «Промышленные товары», 2 магазина «Хозяйственные товары», 2 магазина «Стройматериалы», 1 магазин «Детский мир», 1 магазин «Запчасти», 48 магазинов «Продукты», 28 магазинов «Товары повседневного спроса», 2 магазина «Заготовительные магазины». 73 магазина работают по методу самообслуживания, из которых 27 – продовольственных, 21 – промышленны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47 предприятий общественного питания с 2754 посадочными местами, в т.ч.</w:t>
      </w:r>
      <w:r>
        <w:rPr>
          <w:rFonts w:cs="Times New Roman" w:ascii="Times New Roman" w:hAnsi="Times New Roman"/>
          <w:sz w:val="28"/>
          <w:szCs w:val="28"/>
        </w:rPr>
        <w:t xml:space="preserve">1 </w:t>
      </w:r>
      <w:r>
        <w:rPr>
          <w:rFonts w:cs="Times New Roman" w:ascii="Times New Roman" w:hAnsi="Times New Roman"/>
          <w:color w:val="000000"/>
          <w:sz w:val="28"/>
          <w:szCs w:val="28"/>
        </w:rPr>
        <w:t>ресторан, 3 кафе, 6 баров, 1 мини-кафе, 25 столовых, 7 магазинов «Кулинария»</w:t>
      </w:r>
      <w:r>
        <w:rPr>
          <w:rFonts w:cs="Times New Roman" w:ascii="Times New Roman" w:hAnsi="Times New Roman"/>
          <w:sz w:val="28"/>
          <w:szCs w:val="28"/>
        </w:rPr>
        <w:t xml:space="preserve">. </w:t>
      </w:r>
      <w:r>
        <w:rPr>
          <w:rFonts w:cs="Times New Roman" w:ascii="Times New Roman" w:hAnsi="Times New Roman"/>
          <w:color w:val="000000"/>
          <w:sz w:val="28"/>
          <w:szCs w:val="28"/>
        </w:rPr>
        <w:t>Жителей малых населенных пунктов обслуживает 3 автомагазина.</w:t>
      </w:r>
      <w:r>
        <w:rPr>
          <w:rFonts w:cs="Times New Roman" w:ascii="Times New Roman" w:hAnsi="Times New Roman"/>
          <w:sz w:val="28"/>
          <w:szCs w:val="28"/>
        </w:rPr>
        <w:t xml:space="preserve"> </w:t>
      </w:r>
      <w:r>
        <w:rPr>
          <w:rFonts w:cs="Times New Roman" w:ascii="Times New Roman" w:hAnsi="Times New Roman"/>
          <w:color w:val="000000"/>
          <w:sz w:val="28"/>
          <w:szCs w:val="28"/>
        </w:rPr>
        <w:t>Заготовительной деятельности занимаются: Городской коопзаготторг, Добрушский коопторг, Тереховский коопторг, 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ую деятельность осуществляет комбинат кооперативной промышленности: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лебозавод,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басный цех, </w:t>
      </w:r>
    </w:p>
    <w:p>
      <w:pPr>
        <w:pStyle w:val="Normal"/>
        <w:numPr>
          <w:ilvl w:val="0"/>
          <w:numId w:val="2"/>
        </w:numPr>
        <w:shd w:fill="FFFFFF" w:val="clear"/>
        <w:spacing w:lineRule="auto" w:line="360" w:before="0" w:after="0"/>
        <w:ind w:left="993" w:hanging="426"/>
        <w:jc w:val="both"/>
        <w:rPr>
          <w:rFonts w:ascii="Times New Roman" w:hAnsi="Times New Roman" w:cs="Times New Roman"/>
          <w:sz w:val="28"/>
          <w:szCs w:val="28"/>
        </w:rPr>
      </w:pPr>
      <w:r>
        <w:rPr>
          <w:rFonts w:cs="Times New Roman" w:ascii="Times New Roman" w:hAnsi="Times New Roman"/>
          <w:color w:val="000000"/>
          <w:sz w:val="28"/>
          <w:szCs w:val="28"/>
        </w:rPr>
        <w:t>кондитерский цех.</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монтно-строительный участок имеет свою пилораму, столярный цех.</w:t>
      </w:r>
    </w:p>
    <w:p>
      <w:pPr>
        <w:pStyle w:val="Normal"/>
        <w:shd w:fill="FFFFFF" w:val="clear"/>
        <w:spacing w:lineRule="auto" w:line="36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margin">
                  <wp:posOffset>6986905</wp:posOffset>
                </wp:positionH>
                <wp:positionV relativeFrom="paragraph">
                  <wp:posOffset>769620</wp:posOffset>
                </wp:positionV>
                <wp:extent cx="0" cy="2109470"/>
                <wp:effectExtent l="17145" t="0" r="17145" b="0"/>
                <wp:wrapNone/>
                <wp:docPr id="18" name=""/>
                <a:graphic xmlns:a="http://schemas.openxmlformats.org/drawingml/2006/main">
                  <a:graphicData uri="http://schemas.microsoft.com/office/word/2010/wordprocessingShape">
                    <wps:wsp>
                      <wps:cNvSpPr/>
                      <wps:spPr>
                        <a:xfrm>
                          <a:off x="0" y="0"/>
                          <a:ext cx="0" cy="210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0.15pt,60.6pt" to="550.15pt,226.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z w:val="28"/>
          <w:szCs w:val="28"/>
        </w:rPr>
        <w:t>Автобаза имеет автомобильный парк, который насчитывает 80 единицы автомашин и 2 единицы тракторов. Занимается оказанием услуг населению: шиномонтаж, транспортные услуги, ритуальные услуг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брушское райпо обеспечивает выполнение договорных обязательств с банком в части погашения кредитов и процентов. Просроченной задолженности по кредитам и процентам не имеем. Полученные кредиты используются эффективно и по целевому назначению. Райпо является ВИП-клиентом и акционером Белагропромбанка.</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rPr>
        <w:t>Рассмотрим организационную структуру управления Добрушского райпо на рисунке 3.2.</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964055</wp:posOffset>
                </wp:positionH>
                <wp:positionV relativeFrom="paragraph">
                  <wp:posOffset>51435</wp:posOffset>
                </wp:positionV>
                <wp:extent cx="1828800" cy="342900"/>
                <wp:effectExtent l="23495" t="23495" r="23495" b="24130"/>
                <wp:wrapNone/>
                <wp:docPr id="19" name=""/>
                <a:graphic xmlns:a="http://schemas.openxmlformats.org/drawingml/2006/main">
                  <a:graphicData uri="http://schemas.microsoft.com/office/word/2010/wordprocessingShape">
                    <wps:wsp>
                      <wps:cNvSpPr/>
                      <wps:spPr>
                        <a:xfrm>
                          <a:off x="0" y="0"/>
                          <a:ext cx="1828800" cy="343080"/>
                        </a:xfrm>
                        <a:prstGeom prst="bevel">
                          <a:avLst>
                            <a:gd name="adj" fmla="val 12500"/>
                          </a:avLst>
                        </a:prstGeom>
                        <a:solidFill>
                          <a:srgbClr val="bfbfb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wps:txbx>
                      <wps:bodyPr anchor="t">
                        <a:noAutofit/>
                      </wps:bodyPr>
                    </wps:wsp>
                  </a:graphicData>
                </a:graphic>
              </wp:anchor>
            </w:drawing>
          </mc:Choice>
          <mc:Fallback>
            <w:pict>
              <v:shape id="shape_0" fillcolor="#bfbfbf" stroked="t" o:allowincell="f" style="position:absolute;margin-left:154.65pt;margin-top:4.05pt;width:143.95pt;height:26.95pt;mso-wrap-style:square;v-text-anchor:top" type="_x0000_t84">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v:textbox>
                <v:fill o:detectmouseclick="t" type="solid" color2="#40404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53690</wp:posOffset>
                </wp:positionH>
                <wp:positionV relativeFrom="paragraph">
                  <wp:posOffset>394335</wp:posOffset>
                </wp:positionV>
                <wp:extent cx="1270" cy="172085"/>
                <wp:effectExtent l="37465" t="635" r="38100" b="0"/>
                <wp:wrapNone/>
                <wp:docPr id="2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31.05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20215</wp:posOffset>
                </wp:positionH>
                <wp:positionV relativeFrom="paragraph">
                  <wp:posOffset>203835</wp:posOffset>
                </wp:positionV>
                <wp:extent cx="244475" cy="1270"/>
                <wp:effectExtent l="0" t="37465" r="635" b="38100"/>
                <wp:wrapNone/>
                <wp:docPr id="21" name=""/>
                <a:graphic xmlns:a="http://schemas.openxmlformats.org/drawingml/2006/main">
                  <a:graphicData uri="http://schemas.microsoft.com/office/word/2010/wordprocessingShape">
                    <wps:wsp>
                      <wps:cNvCnPr/>
                      <wps:spPr>
                        <a:xfrm flipH="1">
                          <a:off x="0" y="0"/>
                          <a:ext cx="24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6.05pt;width:19.1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443865</wp:posOffset>
                </wp:positionH>
                <wp:positionV relativeFrom="paragraph">
                  <wp:posOffset>70485</wp:posOffset>
                </wp:positionV>
                <wp:extent cx="1278255" cy="325755"/>
                <wp:effectExtent l="0" t="0" r="17145" b="17145"/>
                <wp:wrapNone/>
                <wp:docPr id="22" name="Frame8"/>
                <a:graphic xmlns:a="http://schemas.openxmlformats.org/drawingml/2006/main">
                  <a:graphicData uri="http://schemas.microsoft.com/office/word/2010/wordprocessingShape">
                    <wps:wsp>
                      <wps:cNvSpPr txBox="1"/>
                      <wps:spPr>
                        <a:xfrm>
                          <a:off x="0" y="0"/>
                          <a:ext cx="12954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D8D8D8" strokecolor="#000000" strokeweight="1pt" style="position:absolute;rotation:-0;width:102pt;height:27pt;mso-wrap-distance-left:9.05pt;mso-wrap-distance-right:9.05pt;mso-wrap-distance-top:0pt;mso-wrap-distance-bottom:0pt;margin-top:5.55pt;mso-position-vertical-relative:text;margin-left:34.95pt;mso-position-horizontal-relative:text">
                <v:shadow on="t" color="#808080" offset="1.35pt,1.35pt"/>
                <v:textbo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891665</wp:posOffset>
                </wp:positionH>
                <wp:positionV relativeFrom="paragraph">
                  <wp:posOffset>113030</wp:posOffset>
                </wp:positionV>
                <wp:extent cx="1964055" cy="325755"/>
                <wp:effectExtent l="0" t="0" r="17145" b="17145"/>
                <wp:wrapNone/>
                <wp:docPr id="23" name="Frame9"/>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9pt;mso-position-vertical-relative:text;margin-left:148.95pt;mso-position-horizontal-relative:text">
                <v:shadow on="t" color="#808080" offset="1.35pt,1.35p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853690</wp:posOffset>
                </wp:positionH>
                <wp:positionV relativeFrom="paragraph">
                  <wp:posOffset>3175</wp:posOffset>
                </wp:positionV>
                <wp:extent cx="1270" cy="162560"/>
                <wp:effectExtent l="37465" t="635" r="38100" b="0"/>
                <wp:wrapNone/>
                <wp:docPr id="24"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0.2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860</wp:posOffset>
                </wp:positionH>
                <wp:positionV relativeFrom="paragraph">
                  <wp:posOffset>166370</wp:posOffset>
                </wp:positionV>
                <wp:extent cx="5610860" cy="1270"/>
                <wp:effectExtent l="635" t="5080" r="635" b="5080"/>
                <wp:wrapNone/>
                <wp:docPr id="25" name=""/>
                <a:graphic xmlns:a="http://schemas.openxmlformats.org/drawingml/2006/main">
                  <a:graphicData uri="http://schemas.microsoft.com/office/word/2010/wordprocessingShape">
                    <wps:wsp>
                      <wps:cNvCnPr/>
                      <wps:spPr>
                        <a:xfrm>
                          <a:off x="0" y="0"/>
                          <a:ext cx="56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4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48640</wp:posOffset>
                </wp:positionH>
                <wp:positionV relativeFrom="paragraph">
                  <wp:posOffset>165100</wp:posOffset>
                </wp:positionV>
                <wp:extent cx="1270" cy="114935"/>
                <wp:effectExtent l="38100" t="635" r="37465" b="0"/>
                <wp:wrapNone/>
                <wp:docPr id="2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3690</wp:posOffset>
                </wp:positionH>
                <wp:positionV relativeFrom="paragraph">
                  <wp:posOffset>165100</wp:posOffset>
                </wp:positionV>
                <wp:extent cx="1270" cy="114935"/>
                <wp:effectExtent l="38100" t="635" r="37465" b="0"/>
                <wp:wrapNone/>
                <wp:docPr id="2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3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87365</wp:posOffset>
                </wp:positionH>
                <wp:positionV relativeFrom="paragraph">
                  <wp:posOffset>165100</wp:posOffset>
                </wp:positionV>
                <wp:extent cx="1270" cy="114935"/>
                <wp:effectExtent l="38100" t="635" r="37465" b="0"/>
                <wp:wrapNone/>
                <wp:docPr id="2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860</wp:posOffset>
                </wp:positionH>
                <wp:positionV relativeFrom="paragraph">
                  <wp:posOffset>166370</wp:posOffset>
                </wp:positionV>
                <wp:extent cx="1270" cy="828040"/>
                <wp:effectExtent l="5080" t="635" r="5080" b="635"/>
                <wp:wrapNone/>
                <wp:docPr id="29" name=""/>
                <a:graphic xmlns:a="http://schemas.openxmlformats.org/drawingml/2006/main">
                  <a:graphicData uri="http://schemas.microsoft.com/office/word/2010/wordprocessingShape">
                    <wps:wsp>
                      <wps:cNvCnPr/>
                      <wps:spPr>
                        <a:xfrm>
                          <a:off x="0" y="0"/>
                          <a:ext cx="1800" cy="82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0.1pt;height:6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63365</wp:posOffset>
                </wp:positionH>
                <wp:positionV relativeFrom="paragraph">
                  <wp:posOffset>166370</wp:posOffset>
                </wp:positionV>
                <wp:extent cx="1270" cy="3009265"/>
                <wp:effectExtent l="37465" t="635" r="38100" b="0"/>
                <wp:wrapNone/>
                <wp:docPr id="30" name=""/>
                <a:graphic xmlns:a="http://schemas.openxmlformats.org/drawingml/2006/main">
                  <a:graphicData uri="http://schemas.microsoft.com/office/word/2010/wordprocessingShape">
                    <wps:wsp>
                      <wps:cNvCnPr/>
                      <wps:spPr>
                        <a:xfrm>
                          <a:off x="0" y="0"/>
                          <a:ext cx="1800" cy="30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13.1pt;width:0.1pt;height:236.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168140</wp:posOffset>
                </wp:positionH>
                <wp:positionV relativeFrom="paragraph">
                  <wp:posOffset>260350</wp:posOffset>
                </wp:positionV>
                <wp:extent cx="1849755" cy="468630"/>
                <wp:effectExtent l="0" t="0" r="17145" b="17145"/>
                <wp:wrapNone/>
                <wp:docPr id="31" name="Frame10"/>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328.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39315</wp:posOffset>
                </wp:positionH>
                <wp:positionV relativeFrom="paragraph">
                  <wp:posOffset>260350</wp:posOffset>
                </wp:positionV>
                <wp:extent cx="1849755" cy="468630"/>
                <wp:effectExtent l="0" t="0" r="17145" b="17145"/>
                <wp:wrapNone/>
                <wp:docPr id="32" name="Frame12"/>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68.4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7640</wp:posOffset>
                </wp:positionH>
                <wp:positionV relativeFrom="paragraph">
                  <wp:posOffset>260350</wp:posOffset>
                </wp:positionV>
                <wp:extent cx="1849755" cy="468630"/>
                <wp:effectExtent l="0" t="0" r="17145" b="17145"/>
                <wp:wrapNone/>
                <wp:docPr id="33" name="Frame11"/>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964055</wp:posOffset>
                </wp:positionH>
                <wp:positionV relativeFrom="paragraph">
                  <wp:posOffset>293370</wp:posOffset>
                </wp:positionV>
                <wp:extent cx="1270" cy="2724785"/>
                <wp:effectExtent l="37465" t="635" r="38100" b="0"/>
                <wp:wrapNone/>
                <wp:docPr id="34" name=""/>
                <a:graphic xmlns:a="http://schemas.openxmlformats.org/drawingml/2006/main">
                  <a:graphicData uri="http://schemas.microsoft.com/office/word/2010/wordprocessingShape">
                    <wps:wsp>
                      <wps:cNvCnPr/>
                      <wps:spPr>
                        <a:xfrm>
                          <a:off x="0" y="0"/>
                          <a:ext cx="1440" cy="272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23.1pt;width:0.05pt;height:2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377440</wp:posOffset>
                </wp:positionH>
                <wp:positionV relativeFrom="paragraph">
                  <wp:posOffset>293370</wp:posOffset>
                </wp:positionV>
                <wp:extent cx="1270" cy="266700"/>
                <wp:effectExtent l="37465" t="635" r="38100" b="0"/>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23.1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87190</wp:posOffset>
                </wp:positionH>
                <wp:positionV relativeFrom="paragraph">
                  <wp:posOffset>293370</wp:posOffset>
                </wp:positionV>
                <wp:extent cx="1270" cy="1962150"/>
                <wp:effectExtent l="5080" t="635" r="5080" b="635"/>
                <wp:wrapNone/>
                <wp:docPr id="36" name=""/>
                <a:graphic xmlns:a="http://schemas.openxmlformats.org/drawingml/2006/main">
                  <a:graphicData uri="http://schemas.microsoft.com/office/word/2010/wordprocessingShape">
                    <wps:wsp>
                      <wps:cNvCnPr/>
                      <wps:spPr>
                        <a:xfrm>
                          <a:off x="0" y="0"/>
                          <a:ext cx="1800" cy="19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23.1pt;width:0.1pt;height:154.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469130</wp:posOffset>
                </wp:positionH>
                <wp:positionV relativeFrom="paragraph">
                  <wp:posOffset>360045</wp:posOffset>
                </wp:positionV>
                <wp:extent cx="1320165" cy="782955"/>
                <wp:effectExtent l="0" t="0" r="17145" b="17145"/>
                <wp:wrapNone/>
                <wp:docPr id="37" name="Frame13"/>
                <a:graphic xmlns:a="http://schemas.openxmlformats.org/drawingml/2006/main">
                  <a:graphicData uri="http://schemas.microsoft.com/office/word/2010/wordprocessingShape">
                    <wps:wsp>
                      <wps:cNvSpPr txBox="1"/>
                      <wps:spPr>
                        <a:xfrm>
                          <a:off x="0" y="0"/>
                          <a:ext cx="1337310" cy="8001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3pt;mso-wrap-distance-left:9.05pt;mso-wrap-distance-right:9.05pt;mso-wrap-distance-top:0pt;mso-wrap-distance-bottom:0pt;margin-top:28.35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187190</wp:posOffset>
                </wp:positionH>
                <wp:positionV relativeFrom="paragraph">
                  <wp:posOffset>183515</wp:posOffset>
                </wp:positionV>
                <wp:extent cx="301625" cy="1270"/>
                <wp:effectExtent l="635" t="37465" r="0" b="38100"/>
                <wp:wrapNone/>
                <wp:docPr id="38"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14.4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87390</wp:posOffset>
                </wp:positionH>
                <wp:positionV relativeFrom="paragraph">
                  <wp:posOffset>183515</wp:posOffset>
                </wp:positionV>
                <wp:extent cx="153035" cy="1270"/>
                <wp:effectExtent l="635" t="37465" r="0" b="38100"/>
                <wp:wrapNone/>
                <wp:docPr id="3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4.45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39790</wp:posOffset>
                </wp:positionH>
                <wp:positionV relativeFrom="paragraph">
                  <wp:posOffset>183515</wp:posOffset>
                </wp:positionV>
                <wp:extent cx="1270" cy="1638935"/>
                <wp:effectExtent l="5080" t="635" r="5080" b="635"/>
                <wp:wrapNone/>
                <wp:docPr id="40" name=""/>
                <a:graphic xmlns:a="http://schemas.openxmlformats.org/drawingml/2006/main">
                  <a:graphicData uri="http://schemas.microsoft.com/office/word/2010/wordprocessingShape">
                    <wps:wsp>
                      <wps:cNvCnPr/>
                      <wps:spPr>
                        <a:xfrm>
                          <a:off x="0" y="0"/>
                          <a:ext cx="1800" cy="163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7pt;margin-top:14.45pt;width:0.1pt;height:12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07315</wp:posOffset>
                </wp:positionV>
                <wp:extent cx="1964055" cy="325755"/>
                <wp:effectExtent l="0" t="0" r="17145" b="17145"/>
                <wp:wrapNone/>
                <wp:docPr id="41" name="Frame15"/>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45pt;mso-position-vertical-relative:text;margin-left:-8.5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25040</wp:posOffset>
                </wp:positionH>
                <wp:positionV relativeFrom="paragraph">
                  <wp:posOffset>107315</wp:posOffset>
                </wp:positionV>
                <wp:extent cx="1278255" cy="601980"/>
                <wp:effectExtent l="0" t="0" r="17145" b="17145"/>
                <wp:wrapNone/>
                <wp:docPr id="42" name="Frame14"/>
                <a:graphic xmlns:a="http://schemas.openxmlformats.org/drawingml/2006/main">
                  <a:graphicData uri="http://schemas.microsoft.com/office/word/2010/wordprocessingShape">
                    <wps:wsp>
                      <wps:cNvSpPr txBox="1"/>
                      <wps:spPr>
                        <a:xfrm>
                          <a:off x="0" y="0"/>
                          <a:ext cx="1295400" cy="6191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102pt;height:48.75pt;mso-wrap-distance-left:9.05pt;mso-wrap-distance-right:9.05pt;mso-wrap-distance-top:0pt;mso-wrap-distance-bottom:0pt;margin-top:8.45pt;mso-position-vertical-relative:text;margin-left:175.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44090</wp:posOffset>
                </wp:positionH>
                <wp:positionV relativeFrom="paragraph">
                  <wp:posOffset>273685</wp:posOffset>
                </wp:positionV>
                <wp:extent cx="0" cy="1181100"/>
                <wp:effectExtent l="5080" t="0" r="5080" b="0"/>
                <wp:wrapNone/>
                <wp:docPr id="43"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55pt" to="176.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8665</wp:posOffset>
                </wp:positionH>
                <wp:positionV relativeFrom="paragraph">
                  <wp:posOffset>-2540</wp:posOffset>
                </wp:positionV>
                <wp:extent cx="1270" cy="200660"/>
                <wp:effectExtent l="37465" t="635" r="38100" b="0"/>
                <wp:wrapNone/>
                <wp:docPr id="4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0.2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1910</wp:posOffset>
                </wp:positionH>
                <wp:positionV relativeFrom="paragraph">
                  <wp:posOffset>178435</wp:posOffset>
                </wp:positionV>
                <wp:extent cx="1735455" cy="449580"/>
                <wp:effectExtent l="0" t="0" r="17145" b="17145"/>
                <wp:wrapNone/>
                <wp:docPr id="45" name="Frame18"/>
                <a:graphic xmlns:a="http://schemas.openxmlformats.org/drawingml/2006/main">
                  <a:graphicData uri="http://schemas.microsoft.com/office/word/2010/wordprocessingShape">
                    <wps:wsp>
                      <wps:cNvSpPr txBox="1"/>
                      <wps:spPr>
                        <a:xfrm>
                          <a:off x="0" y="0"/>
                          <a:ext cx="1752600" cy="4667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36.75pt;mso-wrap-distance-left:9.05pt;mso-wrap-distance-right:9.05pt;mso-wrap-distance-top:0pt;mso-wrap-distance-bottom:0pt;margin-top:14.05pt;mso-position-vertical-relative:text;margin-left:-3.3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53640</wp:posOffset>
                </wp:positionH>
                <wp:positionV relativeFrom="paragraph">
                  <wp:posOffset>359410</wp:posOffset>
                </wp:positionV>
                <wp:extent cx="1392555" cy="411480"/>
                <wp:effectExtent l="0" t="0" r="17145" b="17145"/>
                <wp:wrapNone/>
                <wp:docPr id="46" name="Frame17"/>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28.3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69130</wp:posOffset>
                </wp:positionH>
                <wp:positionV relativeFrom="paragraph">
                  <wp:posOffset>359410</wp:posOffset>
                </wp:positionV>
                <wp:extent cx="1320165" cy="821055"/>
                <wp:effectExtent l="0" t="0" r="17145" b="17145"/>
                <wp:wrapNone/>
                <wp:docPr id="47" name="Frame16"/>
                <a:graphic xmlns:a="http://schemas.openxmlformats.org/drawingml/2006/main">
                  <a:graphicData uri="http://schemas.microsoft.com/office/word/2010/wordprocessingShape">
                    <wps:wsp>
                      <wps:cNvSpPr txBox="1"/>
                      <wps:spPr>
                        <a:xfrm>
                          <a:off x="0" y="0"/>
                          <a:ext cx="1337310" cy="8382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6pt;mso-wrap-distance-left:9.05pt;mso-wrap-distance-right:9.05pt;mso-wrap-distance-top:0pt;mso-wrap-distance-bottom:0pt;margin-top:28.3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wp:posOffset>
                </wp:positionH>
                <wp:positionV relativeFrom="paragraph">
                  <wp:posOffset>192405</wp:posOffset>
                </wp:positionV>
                <wp:extent cx="0" cy="1171575"/>
                <wp:effectExtent l="5080" t="0" r="5080" b="0"/>
                <wp:wrapNone/>
                <wp:docPr id="48"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1.8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wp:posOffset>
                </wp:positionH>
                <wp:positionV relativeFrom="paragraph">
                  <wp:posOffset>563880</wp:posOffset>
                </wp:positionV>
                <wp:extent cx="114300" cy="1270"/>
                <wp:effectExtent l="635" t="5080" r="635" b="5080"/>
                <wp:wrapNone/>
                <wp:docPr id="49" name=""/>
                <a:graphic xmlns:a="http://schemas.openxmlformats.org/drawingml/2006/main">
                  <a:graphicData uri="http://schemas.microsoft.com/office/word/2010/wordprocessingShape">
                    <wps:wsp>
                      <wps:cNvSpPr/>
                      <wps:spPr>
                        <a:xfrm>
                          <a:off x="0" y="0"/>
                          <a:ext cx="114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4pt" to="7.1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90678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4pt" to="7.1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wp:posOffset>
                </wp:positionH>
                <wp:positionV relativeFrom="paragraph">
                  <wp:posOffset>136398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4pt" to="7.1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4090</wp:posOffset>
                </wp:positionH>
                <wp:positionV relativeFrom="paragraph">
                  <wp:posOffset>10668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4pt" to="194.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91000</wp:posOffset>
                </wp:positionH>
                <wp:positionV relativeFrom="paragraph">
                  <wp:posOffset>268605</wp:posOffset>
                </wp:positionV>
                <wp:extent cx="301625" cy="1270"/>
                <wp:effectExtent l="635" t="37465" r="0" b="38100"/>
                <wp:wrapNone/>
                <wp:docPr id="53"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21.15pt;width:2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87390</wp:posOffset>
                </wp:positionH>
                <wp:positionV relativeFrom="paragraph">
                  <wp:posOffset>192405</wp:posOffset>
                </wp:positionV>
                <wp:extent cx="153035" cy="1270"/>
                <wp:effectExtent l="635" t="37465" r="0" b="38100"/>
                <wp:wrapNone/>
                <wp:docPr id="5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5.15pt;width:12.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316230</wp:posOffset>
                </wp:positionV>
                <wp:extent cx="1621155" cy="363855"/>
                <wp:effectExtent l="0" t="0" r="17145" b="17145"/>
                <wp:wrapNone/>
                <wp:docPr id="55" name="Frame22"/>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24.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90</wp:posOffset>
                </wp:positionH>
                <wp:positionV relativeFrom="paragraph">
                  <wp:posOffset>773430</wp:posOffset>
                </wp:positionV>
                <wp:extent cx="1621155" cy="363855"/>
                <wp:effectExtent l="0" t="0" r="17145" b="17145"/>
                <wp:wrapNone/>
                <wp:docPr id="56" name="Frame21"/>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60.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2390</wp:posOffset>
                </wp:positionH>
                <wp:positionV relativeFrom="paragraph">
                  <wp:posOffset>1230630</wp:posOffset>
                </wp:positionV>
                <wp:extent cx="1621155" cy="363855"/>
                <wp:effectExtent l="0" t="0" r="17145" b="17145"/>
                <wp:wrapNone/>
                <wp:docPr id="57" name="Frame20"/>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96.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53640</wp:posOffset>
                </wp:positionH>
                <wp:positionV relativeFrom="paragraph">
                  <wp:posOffset>382905</wp:posOffset>
                </wp:positionV>
                <wp:extent cx="1392555" cy="411480"/>
                <wp:effectExtent l="0" t="0" r="17145" b="17145"/>
                <wp:wrapNone/>
                <wp:docPr id="58" name="Frame19"/>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30.1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44090</wp:posOffset>
                </wp:positionH>
                <wp:positionV relativeFrom="paragraph">
                  <wp:posOffset>13144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35pt" to="194.6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453640</wp:posOffset>
                </wp:positionH>
                <wp:positionV relativeFrom="paragraph">
                  <wp:posOffset>396875</wp:posOffset>
                </wp:positionV>
                <wp:extent cx="1392555" cy="468630"/>
                <wp:effectExtent l="0" t="0" r="17145" b="17145"/>
                <wp:wrapNone/>
                <wp:docPr id="60" name="Frame24"/>
                <a:graphic xmlns:a="http://schemas.openxmlformats.org/drawingml/2006/main">
                  <a:graphicData uri="http://schemas.microsoft.com/office/word/2010/wordprocessingShape">
                    <wps:wsp>
                      <wps:cNvSpPr txBox="1"/>
                      <wps:spPr>
                        <a:xfrm>
                          <a:off x="0" y="0"/>
                          <a:ext cx="1409700" cy="4857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8.25pt;mso-wrap-distance-left:9.05pt;mso-wrap-distance-right:9.05pt;mso-wrap-distance-top:0pt;mso-wrap-distance-bottom:0pt;margin-top:31.2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72940</wp:posOffset>
                </wp:positionH>
                <wp:positionV relativeFrom="paragraph">
                  <wp:posOffset>396875</wp:posOffset>
                </wp:positionV>
                <wp:extent cx="1316355" cy="306705"/>
                <wp:effectExtent l="0" t="0" r="17145" b="17145"/>
                <wp:wrapNone/>
                <wp:docPr id="61" name="Frame23"/>
                <a:graphic xmlns:a="http://schemas.openxmlformats.org/drawingml/2006/main">
                  <a:graphicData uri="http://schemas.microsoft.com/office/word/2010/wordprocessingShape">
                    <wps:wsp>
                      <wps:cNvSpPr txBox="1"/>
                      <wps:spPr>
                        <a:xfrm>
                          <a:off x="0" y="0"/>
                          <a:ext cx="1333500" cy="32385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wps:txbx>
                      <wps:bodyPr anchor="t" lIns="91440" tIns="45720" rIns="91440" bIns="45720">
                        <a:noAutofit/>
                      </wps:bodyPr>
                    </wps:wsp>
                  </a:graphicData>
                </a:graphic>
              </wp:anchor>
            </w:drawing>
          </mc:Choice>
          <mc:Fallback>
            <w:pict>
              <v:rect fillcolor="#F2F2F2" strokecolor="#000000" strokeweight="1pt" style="position:absolute;rotation:-0;width:105pt;height:25.5pt;mso-wrap-distance-left:9.05pt;mso-wrap-distance-right:9.05pt;mso-wrap-distance-top:0pt;mso-wrap-distance-bottom:0pt;margin-top:31.25pt;mso-position-vertical-relative:text;margin-left:352.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44090</wp:posOffset>
                </wp:positionH>
                <wp:positionV relativeFrom="paragraph">
                  <wp:posOffset>15367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1pt" to="194.6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94810</wp:posOffset>
                </wp:positionH>
                <wp:positionV relativeFrom="paragraph">
                  <wp:posOffset>86995</wp:posOffset>
                </wp:positionV>
                <wp:extent cx="301625" cy="1270"/>
                <wp:effectExtent l="635" t="37465" r="0" b="38100"/>
                <wp:wrapNone/>
                <wp:docPr id="63"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3pt;margin-top:6.8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787390</wp:posOffset>
                </wp:positionH>
                <wp:positionV relativeFrom="paragraph">
                  <wp:posOffset>86995</wp:posOffset>
                </wp:positionV>
                <wp:extent cx="153035" cy="1270"/>
                <wp:effectExtent l="0" t="37465" r="635" b="38100"/>
                <wp:wrapNone/>
                <wp:docPr id="64" name=""/>
                <a:graphic xmlns:a="http://schemas.openxmlformats.org/drawingml/2006/main">
                  <a:graphicData uri="http://schemas.microsoft.com/office/word/2010/wordprocessingShape">
                    <wps:wsp>
                      <wps:cNvCnPr/>
                      <wps:spPr>
                        <a:xfrm flipH="1">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6.85pt;width:1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11015</wp:posOffset>
                </wp:positionH>
                <wp:positionV relativeFrom="paragraph">
                  <wp:posOffset>201295</wp:posOffset>
                </wp:positionV>
                <wp:extent cx="185420" cy="1270"/>
                <wp:effectExtent l="635" t="5080" r="635" b="5080"/>
                <wp:wrapNone/>
                <wp:docPr id="65" name=""/>
                <a:graphic xmlns:a="http://schemas.openxmlformats.org/drawingml/2006/main">
                  <a:graphicData uri="http://schemas.microsoft.com/office/word/2010/wordprocessingShape">
                    <wps:wsp>
                      <wps:cNvCnPr/>
                      <wps:spPr>
                        <a:xfrm flipH="1">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1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1015</wp:posOffset>
                </wp:positionH>
                <wp:positionV relativeFrom="paragraph">
                  <wp:posOffset>201295</wp:posOffset>
                </wp:positionV>
                <wp:extent cx="1270" cy="1562735"/>
                <wp:effectExtent l="5080" t="635" r="5080" b="635"/>
                <wp:wrapNone/>
                <wp:docPr id="66"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0.1pt;height:123.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398645</wp:posOffset>
                </wp:positionH>
                <wp:positionV relativeFrom="paragraph">
                  <wp:posOffset>363220</wp:posOffset>
                </wp:positionV>
                <wp:extent cx="1543050" cy="363855"/>
                <wp:effectExtent l="0" t="0" r="17145" b="17145"/>
                <wp:wrapNone/>
                <wp:docPr id="67" name="Frame25"/>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8.6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339465</wp:posOffset>
                </wp:positionH>
                <wp:positionV relativeFrom="paragraph">
                  <wp:posOffset>415290</wp:posOffset>
                </wp:positionV>
                <wp:extent cx="1270" cy="191135"/>
                <wp:effectExtent l="37465" t="635" r="38100" b="0"/>
                <wp:wrapNone/>
                <wp:docPr id="6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32.7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11015</wp:posOffset>
                </wp:positionH>
                <wp:positionV relativeFrom="paragraph">
                  <wp:posOffset>62865</wp:posOffset>
                </wp:positionV>
                <wp:extent cx="107315" cy="1270"/>
                <wp:effectExtent l="635" t="38100" r="0" b="37465"/>
                <wp:wrapNone/>
                <wp:docPr id="69"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4.95pt;width:8.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4398645</wp:posOffset>
                </wp:positionH>
                <wp:positionV relativeFrom="paragraph">
                  <wp:posOffset>348615</wp:posOffset>
                </wp:positionV>
                <wp:extent cx="1543050" cy="363855"/>
                <wp:effectExtent l="0" t="0" r="17145" b="17145"/>
                <wp:wrapNone/>
                <wp:docPr id="70" name="Frame26"/>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7.4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7665</wp:posOffset>
                </wp:positionH>
                <wp:positionV relativeFrom="paragraph">
                  <wp:posOffset>396240</wp:posOffset>
                </wp:positionV>
                <wp:extent cx="1792605" cy="316230"/>
                <wp:effectExtent l="0" t="0" r="17145" b="17145"/>
                <wp:wrapNone/>
                <wp:docPr id="71" name="Frame28"/>
                <a:graphic xmlns:a="http://schemas.openxmlformats.org/drawingml/2006/main">
                  <a:graphicData uri="http://schemas.microsoft.com/office/word/2010/wordprocessingShape">
                    <wps:wsp>
                      <wps:cNvSpPr txBox="1"/>
                      <wps:spPr>
                        <a:xfrm>
                          <a:off x="0" y="0"/>
                          <a:ext cx="1809750" cy="3333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42.5pt;height:26.25pt;mso-wrap-distance-left:9.05pt;mso-wrap-distance-right:9.05pt;mso-wrap-distance-top:0pt;mso-wrap-distance-bottom:0pt;margin-top:31.2pt;mso-position-vertical-relative:text;margin-left:28.9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53640</wp:posOffset>
                </wp:positionH>
                <wp:positionV relativeFrom="paragraph">
                  <wp:posOffset>120015</wp:posOffset>
                </wp:positionV>
                <wp:extent cx="1735455" cy="297180"/>
                <wp:effectExtent l="0" t="0" r="17145" b="17145"/>
                <wp:wrapNone/>
                <wp:docPr id="72" name="Frame27"/>
                <a:graphic xmlns:a="http://schemas.openxmlformats.org/drawingml/2006/main">
                  <a:graphicData uri="http://schemas.microsoft.com/office/word/2010/wordprocessingShape">
                    <wps:wsp>
                      <wps:cNvSpPr txBox="1"/>
                      <wps:spPr>
                        <a:xfrm>
                          <a:off x="0" y="0"/>
                          <a:ext cx="1752600" cy="31432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D8D8D8" strokecolor="#000000" strokeweight="1pt" style="position:absolute;rotation:-0;width:138pt;height:24.75pt;mso-wrap-distance-left:9.05pt;mso-wrap-distance-right:9.05pt;mso-wrap-distance-top:0pt;mso-wrap-distance-bottom:0pt;margin-top:9.4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311015</wp:posOffset>
                </wp:positionH>
                <wp:positionV relativeFrom="paragraph">
                  <wp:posOffset>76835</wp:posOffset>
                </wp:positionV>
                <wp:extent cx="177800" cy="10160"/>
                <wp:effectExtent l="635" t="32385" r="0" b="34290"/>
                <wp:wrapNone/>
                <wp:docPr id="73" name=""/>
                <a:graphic xmlns:a="http://schemas.openxmlformats.org/drawingml/2006/main">
                  <a:graphicData uri="http://schemas.microsoft.com/office/word/2010/wordprocessingShape">
                    <wps:wsp>
                      <wps:cNvCnPr/>
                      <wps:spPr>
                        <a:xfrm>
                          <a:off x="0" y="0"/>
                          <a:ext cx="1782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6.05pt;width:14pt;height:0.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398645</wp:posOffset>
                </wp:positionH>
                <wp:positionV relativeFrom="paragraph">
                  <wp:posOffset>324485</wp:posOffset>
                </wp:positionV>
                <wp:extent cx="1543050" cy="363855"/>
                <wp:effectExtent l="0" t="0" r="17145" b="17145"/>
                <wp:wrapNone/>
                <wp:docPr id="74" name="Frame29"/>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5.5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53640</wp:posOffset>
                </wp:positionH>
                <wp:positionV relativeFrom="paragraph">
                  <wp:posOffset>153035</wp:posOffset>
                </wp:positionV>
                <wp:extent cx="1735455" cy="325755"/>
                <wp:effectExtent l="0" t="0" r="17145" b="17145"/>
                <wp:wrapNone/>
                <wp:docPr id="75" name="Frame30"/>
                <a:graphic xmlns:a="http://schemas.openxmlformats.org/drawingml/2006/main">
                  <a:graphicData uri="http://schemas.microsoft.com/office/word/2010/wordprocessingShape">
                    <wps:wsp>
                      <wps:cNvSpPr txBox="1"/>
                      <wps:spPr>
                        <a:xfrm>
                          <a:off x="0" y="0"/>
                          <a:ext cx="1752600" cy="3429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27pt;mso-wrap-distance-left:9.05pt;mso-wrap-distance-right:9.05pt;mso-wrap-distance-top:0pt;mso-wrap-distance-bottom:0pt;margin-top:12.0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311015</wp:posOffset>
                </wp:positionH>
                <wp:positionV relativeFrom="paragraph">
                  <wp:posOffset>43180</wp:posOffset>
                </wp:positionV>
                <wp:extent cx="107315" cy="1270"/>
                <wp:effectExtent l="635" t="38100" r="0" b="37465"/>
                <wp:wrapNone/>
                <wp:docPr id="76"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4pt;width: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11015</wp:posOffset>
                </wp:positionH>
                <wp:positionV relativeFrom="paragraph">
                  <wp:posOffset>462280</wp:posOffset>
                </wp:positionV>
                <wp:extent cx="107315" cy="1270"/>
                <wp:effectExtent l="635" t="38100" r="0" b="37465"/>
                <wp:wrapNone/>
                <wp:docPr id="77" name=""/>
                <a:graphic xmlns:a="http://schemas.openxmlformats.org/drawingml/2006/main">
                  <a:graphicData uri="http://schemas.microsoft.com/office/word/2010/wordprocessingShape">
                    <wps:wsp>
                      <wps:cNvCnPr/>
                      <wps:spPr>
                        <a:xfrm>
                          <a:off x="0" y="0"/>
                          <a:ext cx="10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6.4pt;width:8.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398645</wp:posOffset>
                </wp:positionH>
                <wp:positionV relativeFrom="paragraph">
                  <wp:posOffset>309880</wp:posOffset>
                </wp:positionV>
                <wp:extent cx="1543050" cy="297180"/>
                <wp:effectExtent l="0" t="0" r="17145" b="17145"/>
                <wp:wrapNone/>
                <wp:docPr id="78" name="Frame31"/>
                <a:graphic xmlns:a="http://schemas.openxmlformats.org/drawingml/2006/main">
                  <a:graphicData uri="http://schemas.microsoft.com/office/word/2010/wordprocessingShape">
                    <wps:wsp>
                      <wps:cNvSpPr txBox="1"/>
                      <wps:spPr>
                        <a:xfrm>
                          <a:off x="0" y="0"/>
                          <a:ext cx="1560195" cy="3143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24.75pt;mso-wrap-distance-left:9.05pt;mso-wrap-distance-right:9.05pt;mso-wrap-distance-top:0pt;mso-wrap-distance-bottom:0pt;margin-top:24.4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Рисунок 3.2 – Организационная структура управления Добрушского райпо</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Как видно из рисунка 3.2, данная организационная структура является линейно-функциональной, где всю полноту власти берет на себя линейный руководитель, возглавляющий определенный коллектив, которому при разработке конкретных вопросов и подготовке соответствующих решений, программ, планов помогает специальный аппарат, состоящий из специальных подразделений. В</w:t>
      </w:r>
    </w:p>
    <w:p>
      <w:pPr>
        <w:pStyle w:val="Normal"/>
        <w:tabs>
          <w:tab w:val="clear" w:pos="708"/>
          <w:tab w:val="left" w:pos="9360" w:leader="none"/>
        </w:tabs>
        <w:spacing w:lineRule="auto" w:line="36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ушском райпо существуют следующие структурные подразделения: </w:t>
      </w:r>
    </w:p>
    <w:p>
      <w:pPr>
        <w:pStyle w:val="Normal"/>
        <w:numPr>
          <w:ilvl w:val="0"/>
          <w:numId w:val="16"/>
        </w:numPr>
        <w:tabs>
          <w:tab w:val="clear" w:pos="708"/>
          <w:tab w:val="left" w:pos="851"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торговы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транспортный отдел,</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планово-экономически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бухгалтерия,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отдел общественного питания. </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В этом случае данные функциональные структурные подразделения находятся в подчинении главного линейного руководителя. Свои решения они реализуются через главного руководителя либо непосредственно через соответствующих руководителей.</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главный экономист является начальником планово-экономического отдела; главный бухгалтер – начальником бухгалтерии;  заместитель председателя правления – начальником отдела общественного питания; первый заместитель председателя правления – начальником торгового отдела; главный инженер – начальником транспортного отдела.</w:t>
      </w:r>
    </w:p>
    <w:p>
      <w:pPr>
        <w:pStyle w:val="Normal"/>
        <w:spacing w:lineRule="auto" w:line="360" w:before="0" w:after="0"/>
        <w:ind w:firstLine="539"/>
        <w:jc w:val="both"/>
        <w:rPr/>
      </w:pPr>
      <w:r>
        <w:rPr>
          <w:rFonts w:cs="Times New Roman" w:ascii="Times New Roman" w:hAnsi="Times New Roman"/>
          <w:sz w:val="28"/>
          <w:szCs w:val="28"/>
        </w:rPr>
        <w:t>Далее на основании Приложения А и Приложения Б рассмотрим основные показатели деятельности Добрушского райпо в таблице 3.1.</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блица 3.1 – Основные показатели деятельности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производства продукции в фактических цен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не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убыток)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ая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Продолжение таблицы 3.1</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пасы и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pPr>
            <w:r>
              <w:rPr>
                <w:rFonts w:cs="Times New Roman" w:ascii="Times New Roman" w:hAnsi="Times New Roman"/>
                <w:sz w:val="24"/>
                <w:szCs w:val="24"/>
              </w:rPr>
              <w:t>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реальной стоимости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промежуточ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производства увеличивается, в  2009 году на 649 млн. руб., в 2010 году на 973 млн. руб. в фактических ценах. В сопоставимых ценах снижается на 3 млн. руб., затем растет на 907 млн. руб. Увеличиваются объемы розничной реализации продовольственных и непродовольственных товаров, за счет чего растет и розничный товарооборо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ручка от реализации растет на 23,7 % и 9,2% соответственно по периодам, в то время как темпы роста себестоимости реализованных товаров, работ, услуг немного меньше и составляют 120,4% и 107,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быль от реализации сокращается. В 2009 году она равна 941 млн. руб.,  что на 35 млн. руб. меньше, чем в 2008 году и на 196 млн. руб. больше, чем в 2010 году, что говорит о снижении прибыли с течением време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истая прибыль в 2009 году увеличивается и составляет 898 млн. руб., в 2010 году она снижается на 143 млн. руб., однако выше уровня 2008 г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из таблицы основные средства и запасы и затраты также увеличиваю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блюдается рост дебиторской и кредиторской задолженностей, рост второй может быть причиной роста первой, в любом случае это негативно влияет на деятельность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имущества в 2009 году снижается до значения 0,878 с 0,882, а в 2010 году увеличивается до 0,881. Аналогично и с коэффициентом абсолютной ликвидности: в 2009 году увеличивается, затем в 2010 году сниж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й ликвидности изменился незначительно. В 2009 году возрос на 0,01, а далее изменений не наблюд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с течением исследуемых периодов снижается на 0,09 и 0,03 соответствен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рентабельности активов изменяется незначительно. Растет на 0,01 в 2009 году и снижается на 0,02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нтабельность продаж на протяжении времени не изменя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каждым годом сокращается среднесписочная численность работников на 21 и 15 человек соответственно, в то время как производительность труда растет, что означает более эффективное использование трудовы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3.2 Анализ практики правового регулирования деятельности организ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брушское райпо в практике руководствуется законодательными нормативными актами Республики Беларусь, относящимся к его деятельности.</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них.</w:t>
      </w:r>
    </w:p>
    <w:p>
      <w:pPr>
        <w:pStyle w:val="TextBody"/>
        <w:numPr>
          <w:ilvl w:val="0"/>
          <w:numId w:val="3"/>
        </w:numPr>
        <w:tabs>
          <w:tab w:val="clear" w:pos="708"/>
          <w:tab w:val="left" w:pos="993" w:leader="none"/>
        </w:tabs>
        <w:ind w:left="0" w:firstLine="567"/>
        <w:rPr/>
      </w:pPr>
      <w:r>
        <w:rPr/>
        <w:t xml:space="preserve">Закон Республики Беларусь от 18 октября 1994 г. № 3321 – </w:t>
      </w:r>
      <w:r>
        <w:rPr>
          <w:lang w:val="en-US"/>
        </w:rPr>
        <w:t>XII</w:t>
      </w:r>
      <w:r>
        <w:rPr/>
        <w:t xml:space="preserve"> «О бухгалтерском учете и отчетности» (в редакции Закона от 29 декабря 2006 г. № 188-3).</w:t>
      </w:r>
    </w:p>
    <w:p>
      <w:pPr>
        <w:pStyle w:val="TextBody"/>
        <w:tabs>
          <w:tab w:val="clear" w:pos="708"/>
          <w:tab w:val="left" w:pos="993" w:leader="none"/>
        </w:tabs>
        <w:ind w:firstLine="567"/>
        <w:rPr/>
      </w:pPr>
      <w:r>
        <w:rPr/>
        <w:t>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TextBody"/>
        <w:tabs>
          <w:tab w:val="clear" w:pos="708"/>
          <w:tab w:val="left" w:pos="993" w:leader="none"/>
        </w:tabs>
        <w:ind w:firstLine="567"/>
        <w:rPr/>
      </w:pPr>
      <w:r>
        <w:rPr/>
        <w:t>2 Инструкция по бухгалтерскому учету «Доходы организации», утверждена постановлением Министерства финансов Республики Беларусь от 26 декабря 2003 г. № 181 (в ред. постановления Министерства Финансов Республики Беларусь от 22.07.2005 г. № 8/12927 ).</w:t>
      </w:r>
    </w:p>
    <w:p>
      <w:pPr>
        <w:pStyle w:val="TextBody"/>
        <w:tabs>
          <w:tab w:val="clear" w:pos="708"/>
          <w:tab w:val="left" w:pos="993" w:leader="none"/>
        </w:tabs>
        <w:ind w:firstLine="567"/>
        <w:rPr/>
      </w:pPr>
      <w:r>
        <w:rPr/>
        <w:t>Инструкция «Доходы организации» определяет правила организации и ведения бухгалтерского учета доходов для коммерческих и некоммерческих организаций и индивидуальных предпринимателей.</w:t>
      </w:r>
    </w:p>
    <w:p>
      <w:pPr>
        <w:pStyle w:val="TextBody"/>
        <w:tabs>
          <w:tab w:val="clear" w:pos="708"/>
          <w:tab w:val="left" w:pos="993" w:leader="none"/>
        </w:tabs>
        <w:ind w:firstLine="567"/>
        <w:rPr/>
      </w:pPr>
      <w:r>
        <w:rPr/>
        <w:t>3 Инструкция по бухгалтерскому учету «Расходы организации», утверждена постановлением Министерства финансов Республики Беларусь от 26 декабря 2003 г. № 182 (в ред. постановления Министерства Финансов Республики Беларусь от 07.07.2005 №89)</w:t>
      </w:r>
    </w:p>
    <w:p>
      <w:pPr>
        <w:pStyle w:val="TextBody"/>
        <w:tabs>
          <w:tab w:val="clear" w:pos="708"/>
          <w:tab w:val="left" w:pos="993" w:leader="none"/>
        </w:tabs>
        <w:ind w:firstLine="567"/>
        <w:rPr/>
      </w:pPr>
      <w:r>
        <w:rPr/>
        <w:t>Инструкция «Расходы организации» определяет правила организации и ведения бухгалтерского учета расходов для коммерческих и некоммерческих организаций и индивидуальных предпринимателей.</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Методические рекомендации по документальному оформлению и учету товарных операций в розничной торговле и общественном питании: утв. Приказом Министерства торговли Республики Беларусь 09.04. 07 г., № 74 // Консультант Плюс: Беларусь. Технология 3000 [Электронный ресурс] / ООО "ЮрСпектр". – Минск, 2009.</w:t>
      </w:r>
    </w:p>
    <w:p>
      <w:pPr>
        <w:pStyle w:val="Normal"/>
        <w:numPr>
          <w:ilvl w:val="0"/>
          <w:numId w:val="11"/>
        </w:numPr>
        <w:tabs>
          <w:tab w:val="clear" w:pos="708"/>
          <w:tab w:val="left" w:pos="0" w:leader="none"/>
          <w:tab w:val="left" w:pos="630" w:leader="none"/>
        </w:tabs>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по составу и учету издержек обращения (производства), финансовых результатов деятельности организаций торговли и общественного питания: утв. Приказом Министерства торговли Республики Беларусь  20.09.02 г., № 86 // Консультант Плюс: Беларусь. Технология 3000 [Электронный ресурс] / ООО "ЮрСпектр". – Минск, 2009.</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Методических рекомендаций является регламентация состава затрат, включаемых в издержки обращения, разграничение расходов торговых организаций по соответствующим источникам их покрытия; Методические рекомендации предусматривают многовариантные решения по учету издержек обращения с тем, чтобы организация торговли имела право выбора наиболее рационального с точки зрения хозяйственной деятельности и условий работы.</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могут применяться и служить основой системы управления издержками обращения во всех организациях торговли независимо от ведомственной принадлежности и форм собственност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ведение товаров от производства до потребителей связано с определенными затратами общественного труда. Выраженные в денежной форме затраты общественного труда на транспортировку товаров, оплату труда, содержание зданий, помещений, инвентаря, амортизацию основных средств и МБП, нематериальных активов, хранение товаров, пользование кредитом, имущественное страхование, на учет движения товаров и другие расходы, возникающие в сфере обращения, составляют издержки обращения торговой организаци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издержек обращения основан на том, что каждая сумма расходов должна быть документально подтверждена. Факт совершения операции (осуществления того или иного вида затрат) и ее содержание могут быть подтверждены одним из большого количества различных документов (актами приемки выполненных работ, квитанциями, счетами, счетами-фактурами, товарно-транспортными накладными, товарными накладными, актами на списание товарно-материальных ценностей, платежными документами, расчетно-платежной (расчетной) ведомостью на оплату труда персонала, путевыми листами и т.п., бухгалтерскими справками), но во всех случаях торговая организация должна иметь возможность подтвердить производственную направленность затрат; при анализе информации, содержащейся в первичном документе, должна ясно прослеживаться прямая связь произведенных расходов с торговым процессом или их обусловленностью организацией торгового процесса. Здесь же следует отметить, что непосредственно тот или иной договор не является основанием для бухгалтерских записей: записи в учете могут быть произведены только на основании соответствующим образом оформленных первичных документов, отражающих сам факт выполнения предусмотренных договором работ или оказания услуг.</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Положение о порядке формирования и применения цен и тарифов: утв. Постановлением Министерства экономики Республики Беларусь 10.09.2008 г., № 183 // Консультант Плюс: Беларусь. Технология 3000 [Электронный ресурс] / ООО "ЮрСпектр". – Минск, 20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567"/>
        <w:jc w:val="both"/>
        <w:rPr/>
      </w:pPr>
      <w:r>
        <w:rPr>
          <w:rFonts w:cs="Times New Roman" w:ascii="Times New Roman" w:hAnsi="Times New Roman"/>
          <w:b/>
          <w:sz w:val="28"/>
          <w:szCs w:val="28"/>
        </w:rPr>
        <w:t>3.3  Анализ общей суммы и отдельных статей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На первом этапе анализа на основании Приложения Б рассмотрим состав и динамику расходов на реализации Добрушского райпо. В таблице 3.2 представлены расходы на реализацию по видам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2 – Динамика расходов на реализацию</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2,6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Как видно из таблицы 3.2, по всем видам деятельности наблюдается рост расходов на реализацию. В целом расходы выросли на 863 млн. руб. (8,03%) в 2009 году и на 2632 млн. руб. (22,66%) в 2010 году. 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глядно данные таблицы 3.2 представим на рисунке 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4287643" r:id="rId2"/>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3 - Динамика расходов на реализ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ледующем этапе анализа рассмотрим изменение структуры расходов на расходы на реализацию по видам деятельности Добрушского райп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4 – Структура расходов на реализацию</w:t>
      </w:r>
    </w:p>
    <w:tbl>
      <w:tblPr>
        <w:tblW w:w="9456" w:type="dxa"/>
        <w:jc w:val="left"/>
        <w:tblInd w:w="-113" w:type="dxa"/>
        <w:tblLayout w:type="fixed"/>
        <w:tblCellMar>
          <w:top w:w="0" w:type="dxa"/>
          <w:left w:w="108" w:type="dxa"/>
          <w:bottom w:w="0" w:type="dxa"/>
          <w:right w:w="108" w:type="dxa"/>
        </w:tblCellMar>
      </w:tblPr>
      <w:tblGrid>
        <w:gridCol w:w="2802"/>
        <w:gridCol w:w="1417"/>
        <w:gridCol w:w="1276"/>
        <w:gridCol w:w="1498"/>
        <w:gridCol w:w="1231"/>
        <w:gridCol w:w="1232"/>
      </w:tblGrid>
      <w:tr>
        <w:trPr>
          <w:trHeight w:val="479"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rHeight w:val="14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rHeight w:val="2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r>
      <w:tr>
        <w:trPr>
          <w:trHeight w:val="3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ожно сказать, что 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м месте по удельному весу – общепит. В 2008-2009 году на их долю приходится чуть более 15%, а в 2010 году менее 1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таблицы 3.4 представим на рисунке 3.4.</w:t>
      </w:r>
    </w:p>
    <w:p>
      <w:pPr>
        <w:pStyle w:val="Normal"/>
        <w:jc w:val="center"/>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155.7pt" filled="f" o:ole="">
            <v:imagedata r:id="rId5" o:title=""/>
          </v:shape>
          <o:OLEObject Type="Embed" ProgID="Excel.Sheet.12" ShapeID="ole_rId4" DrawAspect="Content" ObjectID="_1958878184" r:id="rId4"/>
        </w:object>
      </w:r>
      <w:r>
        <w:rPr>
          <w:lang w:val="en-US" w:eastAsia="en-US"/>
        </w:rPr>
        <w:object w:dxaOrig="896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5pt;height:155.7pt" filled="f" o:ole="">
            <v:imagedata r:id="rId7" o:title=""/>
          </v:shape>
          <o:OLEObject Type="Embed" ProgID="Excel.Sheet.12" ShapeID="ole_rId6" DrawAspect="Content" ObjectID="_147907271" r:id="rId6"/>
        </w:object>
      </w:r>
      <w:r>
        <w:rPr>
          <w:lang w:val="en-US" w:eastAsia="en-US"/>
        </w:rPr>
        <w:object w:dxaOrig="896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5pt;height:155.7pt" filled="f" o:ole="">
            <v:imagedata r:id="rId9" o:title=""/>
          </v:shape>
          <o:OLEObject Type="Embed" ProgID="Excel.Sheet.12" ShapeID="ole_rId8" DrawAspect="Content" ObjectID="_2103526026" r:id="rId8"/>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4 – Структура расходов на реализацию Добрушского рай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так же на основании Приложения Б рассмотрим состав и динамику расходов на реализацию Добрушского райпо в таблице 3.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t>Таблица 3.5 – Состав и динамика расходов на реализацию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5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1,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5,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Продолжение таблицы 3.5</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огим показателям наблюдаются высокие темпы роста. 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в основном снижение расходов на реализацию наблюдается в 2009 году, что не повлияло на снижение выручки (таблица 3.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3.6 рассмотрим структуру расходов на реализацию Добрушского рай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985"/>
        <w:jc w:val="both"/>
        <w:rPr>
          <w:rFonts w:ascii="Times New Roman" w:hAnsi="Times New Roman" w:cs="Times New Roman"/>
          <w:sz w:val="28"/>
          <w:szCs w:val="28"/>
        </w:rPr>
      </w:pPr>
      <w:r>
        <w:rPr>
          <w:rFonts w:cs="Times New Roman" w:ascii="Times New Roman" w:hAnsi="Times New Roman"/>
          <w:sz w:val="28"/>
          <w:szCs w:val="28"/>
        </w:rPr>
        <w:t>Таблица 3.6 – Структура расходов на реализацию Добрушского райпо</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bl>
    <w:p>
      <w:pPr>
        <w:pStyle w:val="Normal"/>
        <w:spacing w:lineRule="auto" w:line="360" w:before="0" w:after="0"/>
        <w:jc w:val="both"/>
        <w:rPr/>
      </w:pPr>
      <w:r>
        <w:rPr/>
        <w:t>Продолжение таблицы 3.6</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льные расходы имеют незначительный удельный вес в структуре расходов, однако в совокупности представляют большие суммы расходов на реализацию, которые влияют на цены и конкурентоспособность Добрушского райпо.</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алее проведем анализ затратоотдачи расходов на реализацию в таблице 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3.7 – Анализ затратоотдачи расходов на реализацию </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озничный товарооборот в действующих ценах, млн.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щая сумма расходов на реализацию, мл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редний уровень расходов на реализацию товаров в % к товарообор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4. Затратоотдача расходов на реализацию товаров,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bl>
    <w:p>
      <w:pPr>
        <w:pStyle w:val="Normal"/>
        <w:spacing w:lineRule="auto" w:line="240" w:before="0" w:after="0"/>
        <w:jc w:val="both"/>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567"/>
        <w:jc w:val="both"/>
        <w:rPr/>
      </w:pPr>
      <w:r>
        <w:rPr>
          <w:rFonts w:cs="Times New Roman" w:ascii="Times New Roman" w:hAnsi="Times New Roman"/>
          <w:color w:val="000000"/>
          <w:sz w:val="28"/>
          <w:szCs w:val="28"/>
        </w:rPr>
        <w:t>Исходя из таблицы 3.7 видно, что рост общей суммы расходов и товарооборота вызван ценовым фактором. Сумма относительной экономии расходов на реализацию товаров по отношению к 2008 году составила –870,928 млн. р.</w:t>
      </w:r>
    </w:p>
    <w:p>
      <w:pPr>
        <w:pStyle w:val="21"/>
        <w:spacing w:lineRule="auto" w:line="360" w:before="0" w:after="0"/>
        <w:ind w:left="0" w:firstLine="567"/>
        <w:jc w:val="both"/>
        <w:rPr/>
      </w:pPr>
      <w:r>
        <w:rPr>
          <w:rFonts w:cs="Times New Roman" w:ascii="Times New Roman" w:hAnsi="Times New Roman"/>
          <w:color w:val="000000"/>
          <w:sz w:val="28"/>
          <w:szCs w:val="28"/>
        </w:rPr>
        <w:t>(-1,6 * 54433:100).</w:t>
      </w:r>
    </w:p>
    <w:p>
      <w:pPr>
        <w:pStyle w:val="21"/>
        <w:spacing w:lineRule="auto" w:line="360" w:before="0" w:after="0"/>
        <w:ind w:left="0" w:firstLine="567"/>
        <w:jc w:val="both"/>
        <w:rPr/>
      </w:pPr>
      <w:r>
        <w:rPr>
          <w:rFonts w:cs="Times New Roman" w:ascii="Times New Roman" w:hAnsi="Times New Roman"/>
          <w:color w:val="000000"/>
          <w:sz w:val="28"/>
          <w:szCs w:val="28"/>
        </w:rPr>
        <w:t xml:space="preserve">Затратоотдача в 2009 году по сравнению с 2008 годом увеличилась на 0,33%. Большое влияние на этот показатель оказывает изменение розничных цен на товары. При повышении розничных цен растет товарооборот, а следовательно, и затраты. </w:t>
      </w:r>
    </w:p>
    <w:p>
      <w:pPr>
        <w:pStyle w:val="21"/>
        <w:spacing w:lineRule="auto" w:line="360" w:before="0" w:after="0"/>
        <w:ind w:left="0" w:firstLine="567"/>
        <w:jc w:val="both"/>
        <w:rPr/>
      </w:pPr>
      <w:r>
        <w:rPr>
          <w:rFonts w:cs="Times New Roman" w:ascii="Times New Roman" w:hAnsi="Times New Roman"/>
          <w:color w:val="000000"/>
          <w:sz w:val="28"/>
          <w:szCs w:val="28"/>
        </w:rPr>
        <w:t>Итак, рост цен на товары в 2009 году увеличили затратоотдачу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433 / 10752 = 5,06 млн.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06 – 4,36 = 0,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рост общей суммы расходов на реализацию снизил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9 – 5,06 = -0,3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затратоотдача снизилась на 0,21, что является негативным для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что повлияли следующие фактор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очередной рост </w:t>
      </w:r>
      <w:r>
        <w:rPr>
          <w:rFonts w:cs="Times New Roman" w:ascii="Times New Roman" w:hAnsi="Times New Roman"/>
          <w:color w:val="000000"/>
          <w:sz w:val="28"/>
          <w:szCs w:val="28"/>
        </w:rPr>
        <w:t>розничный товарооборот на 9326 млн. руб., привел к росту затратоотдачи на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759 / 11615 = 5,49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9 – 4,69 =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сторону снижения затратоотдачи влияет рост общей суммы расходов расходов на реализацию:</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8 – 4,69 = -0,21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тратоотдача расходов на реализацию товаров в 2009 году увеличилась на 0,33 млн. руб. и в 2010 году снизилась на 0,21 млн. руб. В целом за три года затратоотдача увеличилась на 0,12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следующей главе основные направления и резервы экономии расходов на реализацию товаров Добрушского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4 ОСНОВНЫЕ НАПРАВЛЕНИЯ И РЕЗЕРВЫ ЭКОНОМИИ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В условиях рыночной экономики особое внимание необходимо уделить режиму экономии и оптимизации расходов, так как практическая реализация этих мероприятий является важнейшим фактором повышения конкурентоспособности торговой организации.</w:t>
      </w:r>
    </w:p>
    <w:p>
      <w:pPr>
        <w:pStyle w:val="TextBody"/>
        <w:ind w:firstLine="709"/>
        <w:rPr>
          <w:color w:val="000000"/>
        </w:rPr>
      </w:pPr>
      <w:r>
        <w:rPr>
          <w:color w:val="000000"/>
        </w:rPr>
        <w:t>В целях улучшения деятельности организации необходимо:</w:t>
      </w:r>
    </w:p>
    <w:p>
      <w:pPr>
        <w:pStyle w:val="TextBody"/>
        <w:numPr>
          <w:ilvl w:val="0"/>
          <w:numId w:val="10"/>
        </w:numPr>
        <w:ind w:left="0" w:firstLine="709"/>
        <w:rPr/>
      </w:pPr>
      <w:r>
        <w:rPr>
          <w:color w:val="000000"/>
        </w:rPr>
        <w:t>разработать конкретные мероприятия на 2011 год по финансовому оздоровлению предприятия и осуществлять контроль за их исполнением;</w:t>
      </w:r>
    </w:p>
    <w:p>
      <w:pPr>
        <w:pStyle w:val="TextBody"/>
        <w:numPr>
          <w:ilvl w:val="0"/>
          <w:numId w:val="10"/>
        </w:numPr>
        <w:ind w:left="0" w:firstLine="709"/>
        <w:rPr>
          <w:color w:val="000000"/>
        </w:rPr>
      </w:pPr>
      <w:r>
        <w:rPr>
          <w:color w:val="000000"/>
        </w:rPr>
        <w:t>ежемесячно проводить анализ расходов на реализацию как в целом, так и по отдельным статьям номенклатуры для выявления резервов их экономии;</w:t>
      </w:r>
    </w:p>
    <w:p>
      <w:pPr>
        <w:pStyle w:val="TextBody"/>
        <w:numPr>
          <w:ilvl w:val="0"/>
          <w:numId w:val="10"/>
        </w:numPr>
        <w:ind w:left="0" w:firstLine="709"/>
        <w:rPr/>
      </w:pPr>
      <w:r>
        <w:rPr>
          <w:color w:val="000000"/>
        </w:rPr>
        <w:t>усилить контроль за эффективностью использования транспортных средств организации и выбором их наиболее экономически выгодных видов;</w:t>
      </w:r>
    </w:p>
    <w:p>
      <w:pPr>
        <w:pStyle w:val="TextBody"/>
        <w:numPr>
          <w:ilvl w:val="0"/>
          <w:numId w:val="10"/>
        </w:numPr>
        <w:ind w:left="0" w:firstLine="709"/>
        <w:rPr>
          <w:color w:val="000000"/>
        </w:rPr>
      </w:pPr>
      <w:r>
        <w:rPr>
          <w:color w:val="000000"/>
        </w:rPr>
        <w:t>торговой службе детально изучить ассортимент имеющихся в торговой сети товаров, выявить наличие неходовых товаров, организовать выездную торговлю;</w:t>
      </w:r>
    </w:p>
    <w:p>
      <w:pPr>
        <w:pStyle w:val="TextBody"/>
        <w:numPr>
          <w:ilvl w:val="0"/>
          <w:numId w:val="10"/>
        </w:numPr>
        <w:ind w:left="0" w:firstLine="709"/>
        <w:rPr>
          <w:color w:val="000000"/>
        </w:rPr>
      </w:pPr>
      <w:r>
        <w:rPr>
          <w:color w:val="000000"/>
        </w:rPr>
        <w:t>составлять заявки на товары, учитывая спрос потребителя;</w:t>
      </w:r>
    </w:p>
    <w:p>
      <w:pPr>
        <w:pStyle w:val="TextBody"/>
        <w:numPr>
          <w:ilvl w:val="0"/>
          <w:numId w:val="10"/>
        </w:numPr>
        <w:ind w:left="0" w:firstLine="709"/>
        <w:rPr>
          <w:color w:val="000000"/>
        </w:rPr>
      </w:pPr>
      <w:r>
        <w:rPr>
          <w:color w:val="000000"/>
        </w:rPr>
        <w:t>ужесточить контроль за расходованием средств на оплату труда;</w:t>
      </w:r>
    </w:p>
    <w:p>
      <w:pPr>
        <w:pStyle w:val="TextBody"/>
        <w:numPr>
          <w:ilvl w:val="0"/>
          <w:numId w:val="10"/>
        </w:numPr>
        <w:ind w:left="0" w:firstLine="709"/>
        <w:rPr/>
      </w:pPr>
      <w:r>
        <w:rPr>
          <w:color w:val="000000"/>
        </w:rPr>
        <w:t>дальнейшая механизация и автоматизация торгово-технологических процессов.</w:t>
      </w:r>
    </w:p>
    <w:p>
      <w:pPr>
        <w:pStyle w:val="TextBody"/>
        <w:rPr>
          <w:color w:val="000000"/>
        </w:rPr>
      </w:pPr>
      <w:r>
        <w:rPr>
          <w:color w:val="000000"/>
        </w:rPr>
        <w:t>Ликвидация каких-либо расходов на реализацию невозможна, однако можно снизить разработав мероприятия по их снижению.</w:t>
      </w:r>
    </w:p>
    <w:p>
      <w:pPr>
        <w:pStyle w:val="TextBody"/>
        <w:rPr>
          <w:color w:val="000000"/>
        </w:rPr>
      </w:pPr>
      <w:r>
        <w:rPr>
          <w:color w:val="000000"/>
        </w:rPr>
        <w:t>В процессе тарооборота торговые организации несут определенные расходы, при этом могут иметь место как потери, так и доходы.</w:t>
      </w:r>
    </w:p>
    <w:p>
      <w:pPr>
        <w:pStyle w:val="TextBody"/>
        <w:rPr>
          <w:color w:val="000000"/>
        </w:rPr>
      </w:pPr>
      <w:r>
        <w:rPr>
          <w:color w:val="000000"/>
        </w:rPr>
        <w:t>Расходы по таре включают затраты:</w:t>
      </w:r>
    </w:p>
    <w:p>
      <w:pPr>
        <w:pStyle w:val="TextBody"/>
        <w:numPr>
          <w:ilvl w:val="0"/>
          <w:numId w:val="6"/>
        </w:numPr>
        <w:tabs>
          <w:tab w:val="clear" w:pos="708"/>
          <w:tab w:val="left" w:pos="851" w:leader="none"/>
        </w:tabs>
        <w:ind w:left="0" w:firstLine="567"/>
        <w:rPr>
          <w:color w:val="000000"/>
        </w:rPr>
      </w:pPr>
      <w:r>
        <w:rPr>
          <w:color w:val="000000"/>
        </w:rPr>
        <w:t>по транспортировке, погрузке и выгрузке порожней тары;</w:t>
      </w:r>
    </w:p>
    <w:p>
      <w:pPr>
        <w:pStyle w:val="TextBody"/>
        <w:numPr>
          <w:ilvl w:val="0"/>
          <w:numId w:val="6"/>
        </w:numPr>
        <w:tabs>
          <w:tab w:val="clear" w:pos="708"/>
          <w:tab w:val="left" w:pos="851" w:leader="none"/>
        </w:tabs>
        <w:ind w:left="0" w:firstLine="567"/>
        <w:rPr>
          <w:color w:val="000000"/>
        </w:rPr>
      </w:pPr>
      <w:r>
        <w:rPr>
          <w:color w:val="000000"/>
        </w:rPr>
        <w:t>по ремонту, очистке и санобработке тары;</w:t>
      </w:r>
    </w:p>
    <w:p>
      <w:pPr>
        <w:pStyle w:val="TextBody"/>
        <w:numPr>
          <w:ilvl w:val="0"/>
          <w:numId w:val="6"/>
        </w:numPr>
        <w:tabs>
          <w:tab w:val="clear" w:pos="708"/>
          <w:tab w:val="left" w:pos="851" w:leader="none"/>
        </w:tabs>
        <w:ind w:left="0" w:firstLine="567"/>
        <w:rPr>
          <w:color w:val="000000"/>
        </w:rPr>
      </w:pPr>
      <w:r>
        <w:rPr>
          <w:color w:val="000000"/>
        </w:rPr>
        <w:t>связанные с премированием работников. Потери по таре:</w:t>
      </w:r>
    </w:p>
    <w:p>
      <w:pPr>
        <w:pStyle w:val="TextBody"/>
        <w:numPr>
          <w:ilvl w:val="0"/>
          <w:numId w:val="6"/>
        </w:numPr>
        <w:tabs>
          <w:tab w:val="clear" w:pos="708"/>
          <w:tab w:val="left" w:pos="851" w:leader="none"/>
        </w:tabs>
        <w:ind w:left="0" w:firstLine="567"/>
        <w:rPr>
          <w:color w:val="000000"/>
        </w:rPr>
      </w:pPr>
      <w:r>
        <w:rPr>
          <w:color w:val="000000"/>
        </w:rPr>
        <w:t>разница в ценах мешкотары при ее сдаче поставщикам;</w:t>
      </w:r>
    </w:p>
    <w:p>
      <w:pPr>
        <w:pStyle w:val="TextBody"/>
        <w:numPr>
          <w:ilvl w:val="0"/>
          <w:numId w:val="6"/>
        </w:numPr>
        <w:tabs>
          <w:tab w:val="clear" w:pos="708"/>
          <w:tab w:val="left" w:pos="851" w:leader="none"/>
        </w:tabs>
        <w:ind w:left="0" w:firstLine="567"/>
        <w:rPr>
          <w:color w:val="000000"/>
        </w:rPr>
      </w:pPr>
      <w:r>
        <w:rPr>
          <w:color w:val="000000"/>
        </w:rPr>
        <w:t>разница в приемных и сдаточных ценах на деревянную,</w:t>
      </w:r>
    </w:p>
    <w:p>
      <w:pPr>
        <w:pStyle w:val="TextBody"/>
        <w:numPr>
          <w:ilvl w:val="0"/>
          <w:numId w:val="6"/>
        </w:numPr>
        <w:tabs>
          <w:tab w:val="clear" w:pos="708"/>
          <w:tab w:val="left" w:pos="851" w:leader="none"/>
        </w:tabs>
        <w:ind w:left="0" w:firstLine="567"/>
        <w:rPr>
          <w:color w:val="000000"/>
        </w:rPr>
      </w:pPr>
      <w:r>
        <w:rPr>
          <w:color w:val="000000"/>
        </w:rPr>
        <w:t>картонную тару;</w:t>
      </w:r>
    </w:p>
    <w:p>
      <w:pPr>
        <w:pStyle w:val="TextBody"/>
        <w:numPr>
          <w:ilvl w:val="0"/>
          <w:numId w:val="6"/>
        </w:numPr>
        <w:tabs>
          <w:tab w:val="clear" w:pos="708"/>
          <w:tab w:val="left" w:pos="851" w:leader="none"/>
        </w:tabs>
        <w:ind w:left="0" w:firstLine="567"/>
        <w:rPr>
          <w:color w:val="000000"/>
        </w:rPr>
      </w:pPr>
      <w:r>
        <w:rPr>
          <w:color w:val="000000"/>
        </w:rPr>
        <w:t>списание пришедшей в негодность тары;</w:t>
      </w:r>
    </w:p>
    <w:p>
      <w:pPr>
        <w:pStyle w:val="TextBody"/>
        <w:numPr>
          <w:ilvl w:val="0"/>
          <w:numId w:val="6"/>
        </w:numPr>
        <w:tabs>
          <w:tab w:val="clear" w:pos="708"/>
          <w:tab w:val="left" w:pos="851" w:leader="none"/>
        </w:tabs>
        <w:ind w:left="0" w:firstLine="567"/>
        <w:rPr>
          <w:color w:val="000000"/>
        </w:rPr>
      </w:pPr>
      <w:r>
        <w:rPr>
          <w:color w:val="000000"/>
        </w:rPr>
        <w:t>штрафы за несвоевременный возврат;</w:t>
      </w:r>
    </w:p>
    <w:p>
      <w:pPr>
        <w:pStyle w:val="TextBody"/>
        <w:numPr>
          <w:ilvl w:val="0"/>
          <w:numId w:val="6"/>
        </w:numPr>
        <w:tabs>
          <w:tab w:val="clear" w:pos="708"/>
          <w:tab w:val="left" w:pos="851" w:leader="none"/>
        </w:tabs>
        <w:ind w:left="0" w:firstLine="567"/>
        <w:rPr>
          <w:color w:val="000000"/>
        </w:rPr>
      </w:pPr>
      <w:r>
        <w:rPr>
          <w:color w:val="000000"/>
        </w:rPr>
        <w:t>потери, связанные с ненадлежащим хранением и вскрытием тары.</w:t>
      </w:r>
    </w:p>
    <w:p>
      <w:pPr>
        <w:pStyle w:val="TextBody"/>
        <w:rPr>
          <w:color w:val="000000"/>
        </w:rPr>
      </w:pPr>
      <w:r>
        <w:rPr>
          <w:color w:val="000000"/>
        </w:rPr>
        <w:t>Доходы по таре:</w:t>
      </w:r>
    </w:p>
    <w:p>
      <w:pPr>
        <w:pStyle w:val="TextBody"/>
        <w:numPr>
          <w:ilvl w:val="0"/>
          <w:numId w:val="9"/>
        </w:numPr>
        <w:ind w:left="0" w:firstLine="567"/>
        <w:rPr>
          <w:color w:val="000000"/>
        </w:rPr>
      </w:pPr>
      <w:r>
        <w:rPr>
          <w:color w:val="000000"/>
        </w:rPr>
        <w:t>разница в цене деревянной и картонной тары, поступившей с товаром, и при ее сдаче;</w:t>
      </w:r>
    </w:p>
    <w:p>
      <w:pPr>
        <w:pStyle w:val="TextBody"/>
        <w:numPr>
          <w:ilvl w:val="0"/>
          <w:numId w:val="9"/>
        </w:numPr>
        <w:ind w:left="0" w:firstLine="567"/>
        <w:rPr>
          <w:color w:val="000000"/>
        </w:rPr>
      </w:pPr>
      <w:r>
        <w:rPr>
          <w:color w:val="000000"/>
        </w:rPr>
        <w:t>реализация тары, цена которой полностью включена в стоимость товара;</w:t>
      </w:r>
    </w:p>
    <w:p>
      <w:pPr>
        <w:pStyle w:val="TextBody"/>
        <w:numPr>
          <w:ilvl w:val="0"/>
          <w:numId w:val="9"/>
        </w:numPr>
        <w:ind w:left="0" w:firstLine="567"/>
        <w:rPr>
          <w:color w:val="000000"/>
        </w:rPr>
      </w:pPr>
      <w:r>
        <w:rPr>
          <w:color w:val="000000"/>
        </w:rPr>
        <w:t>за счет покрытия расходов по сбору и возврату тары поставщиками.</w:t>
      </w:r>
    </w:p>
    <w:p>
      <w:pPr>
        <w:pStyle w:val="TextBody"/>
        <w:rPr>
          <w:color w:val="000000"/>
        </w:rPr>
      </w:pPr>
      <w:r>
        <w:rPr>
          <w:color w:val="000000"/>
        </w:rPr>
        <w:t>Расходы по таре в торговле являются одной из важных статей издержек обращения. В силу удорожания сырья и материалов они значительно возрастают, поэтому изыскание внутренних резервов эффективного ведения тарного хозяйства является одним из важных условий повышения эффективности торговли в целом.</w:t>
      </w:r>
    </w:p>
    <w:p>
      <w:pPr>
        <w:pStyle w:val="TextBody"/>
        <w:rPr/>
      </w:pPr>
      <w:r>
        <w:rPr>
          <w:color w:val="000000"/>
        </w:rPr>
        <w:t>Большое значение в деле эффективного ведения тарного хозяйства в торговле имеют: организация надлежащего учета движения тары на торговых предприятиях; тщательный анализ расходов, доходов и потерь по таре; постоянный контроль за состоянием приемки, хранения и своевременным возвратом тары тарособирающим предприятиям, что в большой мере зависит от руководителей предприятий розничной и оптовой торговли.</w:t>
      </w:r>
    </w:p>
    <w:p>
      <w:pPr>
        <w:pStyle w:val="TextBody"/>
        <w:rPr>
          <w:color w:val="000000"/>
        </w:rPr>
      </w:pPr>
      <w:r>
        <w:rPr>
          <w:color w:val="000000"/>
        </w:rPr>
        <w:t>Важную роль в снижении непроизводительных расходов и потерь по таре играют четко налаженная приемка тары, контроль за ее соответствием требованиям стандартов, проверка наличия и правильности маркировки.</w:t>
      </w:r>
    </w:p>
    <w:p>
      <w:pPr>
        <w:pStyle w:val="TextBody"/>
        <w:rPr>
          <w:color w:val="000000"/>
        </w:rPr>
      </w:pPr>
      <w:r>
        <w:rPr>
          <w:color w:val="000000"/>
        </w:rPr>
        <w:t>В случае выявления расхождений в количестве и качестве тары при ее приемке с товаром составляется акт но установленной форме, о чем делается отметка в сопроводительном документе.</w:t>
      </w:r>
    </w:p>
    <w:p>
      <w:pPr>
        <w:pStyle w:val="TextBody"/>
        <w:rPr>
          <w:color w:val="000000"/>
        </w:rPr>
      </w:pPr>
      <w:r>
        <w:rPr>
          <w:color w:val="000000"/>
        </w:rPr>
        <w:t>На торговых предприятиях должна осуществляться также проверка цен на поступившую тару, их обоснование. При отсутствии обоснования цен или несоответствии договорам поставки следует отказаться от оплаты тары и решить вопрос с поставщиком.</w:t>
      </w:r>
    </w:p>
    <w:p>
      <w:pPr>
        <w:pStyle w:val="TextBody"/>
        <w:rPr>
          <w:color w:val="000000"/>
        </w:rPr>
      </w:pPr>
      <w:r>
        <w:rPr>
          <w:color w:val="000000"/>
        </w:rPr>
        <w:t>Значительные потери могут иметь место при вскрытии и хранении тары. Неквалифицированное вскрытие и небрежное хранение тары на предприятиях торговли приводит к значительному повышению удельного веса тары, требующей восстановительного ремонта. Во многих случаях тара сдается неукомплектованной, без крышек и доньев но заниженным ценам. Поэтому соблюдение правил вскрытия, храпения и транспортировки позволяет возвращать неповрежденную тару по более высокой цене, что служит резервом снижения затрат по таре.</w:t>
      </w:r>
    </w:p>
    <w:p>
      <w:pPr>
        <w:pStyle w:val="TextBody"/>
        <w:ind w:firstLine="567"/>
        <w:rPr>
          <w:color w:val="000000"/>
        </w:rPr>
      </w:pPr>
      <w:r>
        <w:rPr>
          <w:color w:val="000000"/>
        </w:rPr>
        <w:t>Одним из важнейших резервов снижения расходов и потерь по таре является правильная организация ее возврата поставщикам и тарособирающим предприятиям. Возврат тары осуществляется, как правило, силами и средствами торговых предприятий — таросдатчиков. Сокращению расходов но доставке порожней тары на тароремонтные предприятия способствует соблюдение правил погрузки и укладки тары в кузов автомобиля, применения специальных устройств, повышающих коэффициент использования грузоподъемности и габаритов автомобиля.</w:t>
      </w:r>
    </w:p>
    <w:p>
      <w:pPr>
        <w:pStyle w:val="TextBody"/>
        <w:ind w:firstLine="567"/>
        <w:rPr>
          <w:color w:val="000000"/>
        </w:rPr>
      </w:pPr>
      <w:r>
        <w:rPr>
          <w:color w:val="000000"/>
        </w:rPr>
        <w:t>При возврате многооборотной тары поставщикам применяется автотранспорт, осуществляющий централизованный завоз товаров. Большой эффект может быть получен за счет кольцевого сбора тары на торговых предприятиях.</w:t>
      </w:r>
    </w:p>
    <w:p>
      <w:pPr>
        <w:pStyle w:val="TextBody"/>
        <w:rPr>
          <w:color w:val="000000"/>
        </w:rPr>
      </w:pPr>
      <w:r>
        <w:rPr>
          <w:color w:val="000000"/>
        </w:rPr>
        <w:t>Расширение централизованного вывоза тары позволяет значительно снизить транспортные расходы, улучшить качество сдаваемой тары, уменьшить потребность в автотранспорте, освободить работников розничной торговли от поездок, связанных со сдачей тары.</w:t>
      </w:r>
    </w:p>
    <w:p>
      <w:pPr>
        <w:pStyle w:val="TextBody"/>
        <w:rPr/>
      </w:pPr>
      <w:r>
        <w:rPr>
          <w:color w:val="000000"/>
        </w:rPr>
        <w:t>Несвоевременный и неполный вывоз тары из розничной торговой сети создает дополнительные потери по тape.</w:t>
      </w:r>
    </w:p>
    <w:p>
      <w:pPr>
        <w:pStyle w:val="TextBody"/>
        <w:rPr/>
      </w:pPr>
      <w:r>
        <w:rPr>
          <w:color w:val="000000"/>
        </w:rPr>
        <w:t>Существенное влияние на величину потерь по таре оказывает небрежное оформление документов па се выбытие. Расходные накладные на сдачу деревянной и картонной тары зачастую не выписываются при ее отправке, а если и выписываются, то в них отсутствует качественная характеристика тары (требующая ремонта или починки, размер затечность и т.д.), проставляется лишь общее количество тары. Мешки чаще всего сдаются нерассортированными. Это приводит к тому, что тарособирающие предприятия, базы «Бакалея» и поставщики необоснованно занижают качество сдаваемой тары, что приводит к росту потерь по таре в розничной торговле. Это объясняется безответственным отношением к сохранности качества ‘тары в торговле: тара часто хранится на открытом воздухе, не осуществляется предварительная подготовка ее к сдаче, ремонтом и сдачей занимаются некомпетентные работники, па предприятиях торговли отсутствуют документы, регулирующие оборот тары, редко проводятся специальные занятия пли семинары, неэффективно действует система премирования.</w:t>
      </w:r>
    </w:p>
    <w:p>
      <w:pPr>
        <w:pStyle w:val="TextBody"/>
        <w:rPr>
          <w:color w:val="000000"/>
        </w:rPr>
      </w:pPr>
      <w:r>
        <w:rPr>
          <w:color w:val="000000"/>
        </w:rPr>
        <w:t>К важнейшим мероприятиям по увеличению сбыта и возврата тары, снижению расходов и потерь по таре можно отнести следующие:</w:t>
      </w:r>
    </w:p>
    <w:p>
      <w:pPr>
        <w:pStyle w:val="TextBody"/>
        <w:numPr>
          <w:ilvl w:val="0"/>
          <w:numId w:val="15"/>
        </w:numPr>
        <w:tabs>
          <w:tab w:val="clear" w:pos="708"/>
          <w:tab w:val="left" w:pos="851" w:leader="none"/>
        </w:tabs>
        <w:ind w:left="0" w:firstLine="567"/>
        <w:rPr>
          <w:color w:val="000000"/>
        </w:rPr>
      </w:pPr>
      <w:r>
        <w:rPr>
          <w:color w:val="000000"/>
        </w:rPr>
        <w:t>строгое соблюдение стандартов при изготовлении тары, что обеспечивает соответствие ее физико-химическим свойствам товаров, прочность при обращении и эксплуатации;</w:t>
      </w:r>
    </w:p>
    <w:p>
      <w:pPr>
        <w:pStyle w:val="TextBody"/>
        <w:numPr>
          <w:ilvl w:val="0"/>
          <w:numId w:val="15"/>
        </w:numPr>
        <w:tabs>
          <w:tab w:val="clear" w:pos="708"/>
          <w:tab w:val="left" w:pos="851" w:leader="none"/>
        </w:tabs>
        <w:ind w:left="0" w:firstLine="567"/>
        <w:rPr>
          <w:color w:val="000000"/>
        </w:rPr>
      </w:pPr>
      <w:r>
        <w:rPr>
          <w:color w:val="000000"/>
        </w:rPr>
        <w:t>унификация типоразмеров тары, что позволяет более эффективно использовать транспортные и погрузочно-разгрузочные средства;</w:t>
      </w:r>
    </w:p>
    <w:p>
      <w:pPr>
        <w:pStyle w:val="TextBody"/>
        <w:numPr>
          <w:ilvl w:val="0"/>
          <w:numId w:val="15"/>
        </w:numPr>
        <w:tabs>
          <w:tab w:val="clear" w:pos="708"/>
          <w:tab w:val="left" w:pos="851" w:leader="none"/>
        </w:tabs>
        <w:ind w:left="0" w:firstLine="567"/>
        <w:rPr>
          <w:color w:val="000000"/>
        </w:rPr>
      </w:pPr>
      <w:r>
        <w:rPr>
          <w:color w:val="000000"/>
        </w:rPr>
        <w:t>сокращение простоев транспорта при погрузке тары за счет ее предварительной подготовки к отправке;</w:t>
      </w:r>
    </w:p>
    <w:p>
      <w:pPr>
        <w:pStyle w:val="TextBody"/>
        <w:numPr>
          <w:ilvl w:val="0"/>
          <w:numId w:val="15"/>
        </w:numPr>
        <w:tabs>
          <w:tab w:val="clear" w:pos="708"/>
          <w:tab w:val="left" w:pos="851" w:leader="none"/>
        </w:tabs>
        <w:ind w:left="0" w:firstLine="567"/>
        <w:rPr>
          <w:color w:val="000000"/>
        </w:rPr>
      </w:pPr>
      <w:r>
        <w:rPr>
          <w:color w:val="000000"/>
        </w:rPr>
        <w:t>строительство складов и навесов для хранения тары;</w:t>
      </w:r>
    </w:p>
    <w:p>
      <w:pPr>
        <w:pStyle w:val="TextBody"/>
        <w:numPr>
          <w:ilvl w:val="0"/>
          <w:numId w:val="15"/>
        </w:numPr>
        <w:tabs>
          <w:tab w:val="clear" w:pos="708"/>
          <w:tab w:val="left" w:pos="851" w:leader="none"/>
        </w:tabs>
        <w:ind w:left="0" w:firstLine="567"/>
        <w:rPr>
          <w:color w:val="000000"/>
        </w:rPr>
      </w:pPr>
      <w:r>
        <w:rPr>
          <w:color w:val="000000"/>
        </w:rPr>
        <w:t>применение контейнеров при перевозке ряда непродовольственных товаров (ткани, одежда, обувь, галантерея и др.), что значительно снижает потребность в таре и упаковочных материалах, повышает эффективность использования транспорта;</w:t>
      </w:r>
    </w:p>
    <w:p>
      <w:pPr>
        <w:pStyle w:val="TextBody"/>
        <w:numPr>
          <w:ilvl w:val="0"/>
          <w:numId w:val="15"/>
        </w:numPr>
        <w:tabs>
          <w:tab w:val="clear" w:pos="708"/>
          <w:tab w:val="left" w:pos="851" w:leader="none"/>
        </w:tabs>
        <w:ind w:left="0" w:firstLine="567"/>
        <w:rPr>
          <w:color w:val="000000"/>
        </w:rPr>
      </w:pPr>
      <w:r>
        <w:rPr>
          <w:color w:val="000000"/>
        </w:rPr>
        <w:t>использование тары-оборудования по ряду продовольственных и непродовольственных товаров, что ускоряет товарооборачиваемость, снижает расходы на погрузочно-разгрузочные работы и транспортировку товаров;</w:t>
      </w:r>
    </w:p>
    <w:p>
      <w:pPr>
        <w:pStyle w:val="TextBody"/>
        <w:numPr>
          <w:ilvl w:val="0"/>
          <w:numId w:val="15"/>
        </w:numPr>
        <w:tabs>
          <w:tab w:val="clear" w:pos="708"/>
          <w:tab w:val="left" w:pos="851" w:leader="none"/>
        </w:tabs>
        <w:ind w:left="0" w:firstLine="567"/>
        <w:rPr>
          <w:color w:val="000000"/>
        </w:rPr>
      </w:pPr>
      <w:r>
        <w:rPr>
          <w:color w:val="000000"/>
        </w:rPr>
        <w:t>обеспечение предприятий торговли средствами для вскрытия тары, строгое соблюдение правил ее вскрытия, хранения и транспортировки;</w:t>
      </w:r>
    </w:p>
    <w:p>
      <w:pPr>
        <w:pStyle w:val="TextBody"/>
        <w:numPr>
          <w:ilvl w:val="0"/>
          <w:numId w:val="15"/>
        </w:numPr>
        <w:tabs>
          <w:tab w:val="clear" w:pos="708"/>
          <w:tab w:val="left" w:pos="851" w:leader="none"/>
        </w:tabs>
        <w:ind w:left="0" w:firstLine="567"/>
        <w:rPr>
          <w:color w:val="000000"/>
        </w:rPr>
      </w:pPr>
      <w:r>
        <w:rPr>
          <w:color w:val="000000"/>
        </w:rPr>
        <w:t>систематическое проведение проверок состояния работы с тарой на торговых предприятиях с целью выявления и предупреждения причин потерь по таре;</w:t>
      </w:r>
    </w:p>
    <w:p>
      <w:pPr>
        <w:pStyle w:val="TextBody"/>
        <w:numPr>
          <w:ilvl w:val="0"/>
          <w:numId w:val="15"/>
        </w:numPr>
        <w:tabs>
          <w:tab w:val="clear" w:pos="708"/>
          <w:tab w:val="left" w:pos="851" w:leader="none"/>
        </w:tabs>
        <w:ind w:left="0" w:firstLine="567"/>
        <w:rPr>
          <w:color w:val="000000"/>
        </w:rPr>
      </w:pPr>
      <w:r>
        <w:rPr>
          <w:color w:val="000000"/>
        </w:rPr>
        <w:t>своевременный возврат тары, способствующий увеличению ее оборачиваемости;</w:t>
      </w:r>
    </w:p>
    <w:p>
      <w:pPr>
        <w:pStyle w:val="TextBody"/>
        <w:numPr>
          <w:ilvl w:val="0"/>
          <w:numId w:val="15"/>
        </w:numPr>
        <w:tabs>
          <w:tab w:val="clear" w:pos="708"/>
          <w:tab w:val="left" w:pos="851" w:leader="none"/>
        </w:tabs>
        <w:ind w:left="0" w:firstLine="567"/>
        <w:rPr>
          <w:color w:val="000000"/>
        </w:rPr>
      </w:pPr>
      <w:r>
        <w:rPr>
          <w:color w:val="000000"/>
        </w:rPr>
        <w:t>расширение в тарообороте повторно используемой тары, особенно деревянной, картонной, текстильной, стеклянной, что способствует сокращению потребности народного хозяйства в тароматериалах;</w:t>
      </w:r>
    </w:p>
    <w:p>
      <w:pPr>
        <w:pStyle w:val="TextBody"/>
        <w:numPr>
          <w:ilvl w:val="0"/>
          <w:numId w:val="15"/>
        </w:numPr>
        <w:tabs>
          <w:tab w:val="clear" w:pos="708"/>
          <w:tab w:val="left" w:pos="851" w:leader="none"/>
        </w:tabs>
        <w:ind w:left="0" w:firstLine="567"/>
        <w:rPr>
          <w:color w:val="000000"/>
        </w:rPr>
      </w:pPr>
      <w:r>
        <w:rPr>
          <w:color w:val="000000"/>
        </w:rPr>
        <w:t>утилизация отходов, сбор и реализация тары, цена которой полностью включена в цену товара, что приводит к росту непланируемых доходов по таре;</w:t>
      </w:r>
    </w:p>
    <w:p>
      <w:pPr>
        <w:pStyle w:val="TextBody"/>
        <w:numPr>
          <w:ilvl w:val="0"/>
          <w:numId w:val="15"/>
        </w:numPr>
        <w:tabs>
          <w:tab w:val="clear" w:pos="708"/>
          <w:tab w:val="left" w:pos="851" w:leader="none"/>
        </w:tabs>
        <w:ind w:left="0" w:firstLine="567"/>
        <w:rPr>
          <w:color w:val="000000"/>
        </w:rPr>
      </w:pPr>
      <w:r>
        <w:rPr>
          <w:color w:val="000000"/>
        </w:rPr>
        <w:t>проведение занятий по правилам оборота тары с работниками торговых предприятий;</w:t>
      </w:r>
    </w:p>
    <w:p>
      <w:pPr>
        <w:pStyle w:val="TextBody"/>
        <w:numPr>
          <w:ilvl w:val="0"/>
          <w:numId w:val="15"/>
        </w:numPr>
        <w:tabs>
          <w:tab w:val="clear" w:pos="708"/>
          <w:tab w:val="left" w:pos="851" w:leader="none"/>
        </w:tabs>
        <w:ind w:left="0" w:firstLine="567"/>
        <w:rPr>
          <w:color w:val="000000"/>
        </w:rPr>
      </w:pPr>
      <w:r>
        <w:rPr>
          <w:color w:val="000000"/>
        </w:rPr>
        <w:t>систематический экономический анализ расходов и потерь по таре с целью предотвращения непланируемых потерь;</w:t>
      </w:r>
    </w:p>
    <w:p>
      <w:pPr>
        <w:pStyle w:val="TextBody"/>
        <w:numPr>
          <w:ilvl w:val="0"/>
          <w:numId w:val="15"/>
        </w:numPr>
        <w:tabs>
          <w:tab w:val="clear" w:pos="708"/>
          <w:tab w:val="left" w:pos="851" w:leader="none"/>
        </w:tabs>
        <w:ind w:left="0" w:firstLine="567"/>
        <w:rPr>
          <w:color w:val="000000"/>
        </w:rPr>
      </w:pPr>
      <w:r>
        <w:rPr>
          <w:color w:val="000000"/>
        </w:rPr>
        <w:t>разработка четкой, целенаправленной системы премирования работников торговли, занятых приемкой, хранением и возвратом тары.</w:t>
      </w:r>
    </w:p>
    <w:p>
      <w:pPr>
        <w:pStyle w:val="TextBody"/>
        <w:rPr>
          <w:color w:val="000000"/>
        </w:rPr>
      </w:pPr>
      <w:r>
        <w:rPr>
          <w:color w:val="000000"/>
        </w:rPr>
        <w:t xml:space="preserve">В последнее время, особенно после того, как разразился финансовый кризис, все чаще стали задаваться вопросами минимизации затрат. </w:t>
      </w:r>
    </w:p>
    <w:p>
      <w:pPr>
        <w:pStyle w:val="TextBody"/>
        <w:rPr/>
      </w:pPr>
      <w:r>
        <w:rPr>
          <w:color w:val="000000"/>
        </w:rPr>
        <w:t xml:space="preserve">Одной  из  наиболее  весомых  составляющих  в  общих  операционных  затратах  предприятий являются затраты на хранение товара. </w:t>
      </w:r>
    </w:p>
    <w:p>
      <w:pPr>
        <w:pStyle w:val="TextBody"/>
        <w:rPr>
          <w:color w:val="000000"/>
        </w:rPr>
      </w:pPr>
      <w:r>
        <w:rPr>
          <w:color w:val="000000"/>
        </w:rPr>
        <w:t>Самое важное заключается в том, что сокращение затрат не должно осуществлять непосредственно на содержание склада, поскольку сокращение суммы затрат на содержание склада не всегда положительно сказывается на решении задачи  сокращения  затрат на  хранение.  Для  того, чтобы понять каким  образом  можно  сократить расходы и в дальнейшем их контролировать необходимо понять как считать эти самые затраты на хранение.</w:t>
      </w:r>
    </w:p>
    <w:p>
      <w:pPr>
        <w:pStyle w:val="TextBody"/>
        <w:rPr>
          <w:color w:val="000000"/>
        </w:rPr>
      </w:pPr>
      <w:r>
        <w:rPr>
          <w:color w:val="000000"/>
        </w:rPr>
        <w:t xml:space="preserve">Сокращение расходов на складское хранение можно достигнуть ростом товарооборота. </w:t>
      </w:r>
    </w:p>
    <w:p>
      <w:pPr>
        <w:pStyle w:val="Normal"/>
        <w:widowControl w:val="false"/>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оста товарооборота, а также эффективного управления их сформулируем следующий комплекс организационно-экономических мероприятий, направленных на совершенствование механизма управления товарооборотом:</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компьютерных технологий сбора и обработки информации, для разработки разнообразных прогнозов хозяйственных и рыночных ситуаций;</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методики оценки взаимосвязи товарооборота с ресурсным потенциалом предприятия, ее использование в обосновании перспектив развития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ое объединение оперативных информационных потоков с текущей и итоговой отчетностью о товарно-денежных процессах;</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рограммно-целевого подхода для повышения эффективности использования собственного капитала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маркетинга в управлении товарооборотом путем разработки механизма, обеспечивающего достижение конкурентоспособности предприятия и реализацию социальной функции торговли;</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балансированности плана развития товарооборота с важнейшими показателями финансового состояния предприятия.</w:t>
      </w:r>
    </w:p>
    <w:p>
      <w:pPr>
        <w:pStyle w:val="TextBody"/>
        <w:rPr>
          <w:color w:val="000000"/>
        </w:rPr>
      </w:pPr>
      <w:r>
        <w:rPr>
          <w:color w:val="000000"/>
        </w:rPr>
        <w:t>Так, рассмотрим снижение расходов на реализацию путем снижения условно-постоянных расходов путем роста товарооборота, т.е. при увеличении товарооборота на его единицу будет приходиться меньшая сумма затрат за счет ее распределения.</w:t>
      </w:r>
    </w:p>
    <w:p>
      <w:pPr>
        <w:pStyle w:val="TextBody"/>
        <w:rPr/>
      </w:pPr>
      <w:r>
        <w:rPr>
          <w:color w:val="000000"/>
        </w:rPr>
        <w:t xml:space="preserve">Исходя из таблицы 3.5 переменными являются транспортные расходы, </w:t>
      </w:r>
      <w:r>
        <w:rPr/>
        <w:t>расходы на аренду и содержание зданий, сооружений, помещений, оборудования и легкового транспорта, расходы на хранение, подсортировку и упаковку товаров, консервировку, дезинфекцию и асколизацию живсырья и нормируемые потери товаров и продуктов при перевозке, хранении и реализации. Остальные расходы на реализацию являются условно-постоянными, т.е. независящими от объема товарооборота, которые при распределении сокращаются при росте товарооборота.</w:t>
      </w:r>
    </w:p>
    <w:p>
      <w:pPr>
        <w:pStyle w:val="TextBody"/>
        <w:rPr/>
      </w:pPr>
      <w:r>
        <w:rPr/>
        <w:t>Таким образом, расчет снижения расходов на реализацию путем увеличения товарооборота рассчитаем в таблице 4.1.</w:t>
      </w:r>
    </w:p>
    <w:p>
      <w:pPr>
        <w:pStyle w:val="TextBody"/>
        <w:rPr>
          <w:sz w:val="12"/>
          <w:szCs w:val="12"/>
        </w:rPr>
      </w:pPr>
      <w:r>
        <w:rPr>
          <w:sz w:val="12"/>
          <w:szCs w:val="12"/>
        </w:rPr>
      </w:r>
    </w:p>
    <w:p>
      <w:pPr>
        <w:pStyle w:val="TextBody"/>
        <w:ind w:hanging="0"/>
        <w:rPr/>
      </w:pPr>
      <w:r>
        <w:rPr/>
        <w:t>Таблица 4.1 – Эффект от снижения расходов на реализацию</w:t>
      </w:r>
    </w:p>
    <w:tbl>
      <w:tblPr>
        <w:tblW w:w="9571" w:type="dxa"/>
        <w:jc w:val="left"/>
        <w:tblInd w:w="-113" w:type="dxa"/>
        <w:tblLayout w:type="fixed"/>
        <w:tblCellMar>
          <w:top w:w="0" w:type="dxa"/>
          <w:left w:w="108" w:type="dxa"/>
          <w:bottom w:w="0" w:type="dxa"/>
          <w:right w:w="108" w:type="dxa"/>
        </w:tblCellMar>
      </w:tblPr>
      <w:tblGrid>
        <w:gridCol w:w="1784"/>
        <w:gridCol w:w="1474"/>
        <w:gridCol w:w="1475"/>
        <w:gridCol w:w="1475"/>
        <w:gridCol w:w="1972"/>
        <w:gridCol w:w="1391"/>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оказат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ри росте товарооборота на 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Эффект</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Расходы на реализацию</w:t>
            </w:r>
          </w:p>
          <w:p>
            <w:pPr>
              <w:pStyle w:val="TextBody"/>
              <w:spacing w:lineRule="auto" w:line="240"/>
              <w:ind w:firstLine="284"/>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116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6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 1,1 = =37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Товарооборо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4687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54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1,1=701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color w:val="000000"/>
                <w:sz w:val="24"/>
                <w:szCs w:val="24"/>
              </w:rPr>
            </w:pPr>
            <w:r>
              <w:rPr>
                <w:color w:val="000000"/>
                <w:sz w:val="24"/>
                <w:szCs w:val="24"/>
              </w:rPr>
              <w:t>Расходы на реализацию на 1 млн. руб. товарооборота</w:t>
            </w:r>
          </w:p>
          <w:p>
            <w:pPr>
              <w:pStyle w:val="TextBody"/>
              <w:spacing w:lineRule="auto" w:line="240"/>
              <w:ind w:left="284" w:hanging="0"/>
              <w:jc w:val="left"/>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6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TextBody"/>
        <w:ind w:firstLine="567"/>
        <w:rPr>
          <w:rFonts w:ascii="Times New Roman" w:hAnsi="Times New Roman" w:cs="Times New Roman"/>
          <w:color w:val="000000"/>
          <w:sz w:val="28"/>
          <w:szCs w:val="28"/>
        </w:rPr>
      </w:pPr>
      <w:r>
        <w:rPr>
          <w:rFonts w:cs="Times New Roman"/>
          <w:color w:val="000000"/>
          <w:sz w:val="28"/>
          <w:szCs w:val="28"/>
        </w:rPr>
      </w:r>
    </w:p>
    <w:p>
      <w:pPr>
        <w:pStyle w:val="TextBody"/>
        <w:ind w:firstLine="567"/>
        <w:rPr>
          <w:color w:val="000000"/>
        </w:rPr>
      </w:pPr>
      <w:r>
        <w:rPr>
          <w:color w:val="000000"/>
        </w:rPr>
        <w:t>Так, при росте товарооборота увеличиваются переменные расходы, постоянные не изменяются. Так если товарооборот увеличить на 10%, тогда расходы на реализацию увеличатся на 11640-11298 = 342 млн. руб., однако на 1 млн. руб. товарооборота будет приходиться уже 0,166 млн. руб. расходов на реализацию, в то время как в предыдущих периодах минимальная сумма расходов на реализацию составляла 0,168 млн. руб. на 1  млн. руб. товарооборота. Условно-постоянные расходы по сравнению с 2010 годом сократились в два раза, что положительно влияет на результаты деятельности Добрушского райпо.</w:t>
      </w:r>
    </w:p>
    <w:p>
      <w:pPr>
        <w:pStyle w:val="TextBody"/>
        <w:ind w:firstLine="709"/>
        <w:rPr>
          <w:color w:val="000000"/>
        </w:rPr>
      </w:pPr>
      <w:r>
        <w:rPr>
          <w:color w:val="000000"/>
        </w:rPr>
        <w:t>Таким образом, предполагаемый комплекс мероприятий обеспечит экономию, как общего уровня, так и отдельных статей расходов на реализацию товаров, а в конечном итоге – повышение конкурентоспособности торговой организации.</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расходами на реализацию товаров в торговле достаточно сложный, поскольку он требует учета разнонаправленных интересов: государства, системы Белкоопсоюза, предприятия, производителей, покупателей товаров. Основная задача системы управления расходами на реализацию состоит в том, чтобы увязать эти интересы. Управление расходами означает совершенствование всей хозяйственной деятельности розничной торговой организации. Категория расходов тесно взаимодействует с такими категориями, как товарооборот, товарные запасы, валовые доходы и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обслуживание населения связано с масштабными затратами. Размер валовых доходов ограничивается со стороны государства и вышестоящих организаций и поэтому единственной возможностью увеличения прибыли, повышения эффективности работы кооперативных организаций и улучшения качества обслуживания населения является снижение расходов на реализацию товар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налаженный учет, контроль и анализ расходов на реализацию товаров ведет к устранению и уменьшению таких расходов, которые не являются целесообразными для торгового предприятия, так как они не содействуют росту товарооборота и не обеспечивают достижения других целей, то есть необходимо сокращать затраты, не дающие соответствующей отдач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ходов на реализацию основывается на первичных документах, оформленных в установленном порядке, по операциям, связанным с услугами транспортных организаций, расходованием фонда оплаты труда, расходованием денежных средств и материальных ценнос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тодов управления розничной торговой организации является детальный анализ расходов на реализацию товаров, дающий не только объективную оценку осуществляемой организацией расходов, но и позволяющий выявлять резервы, обоснованно разрабатывать управленческие решения по снижению затрат.</w:t>
      </w:r>
    </w:p>
    <w:p>
      <w:pPr>
        <w:pStyle w:val="Normal"/>
        <w:spacing w:lineRule="auto" w:line="360" w:before="0" w:after="0"/>
        <w:ind w:firstLine="567"/>
        <w:jc w:val="both"/>
        <w:rPr/>
      </w:pPr>
      <w:r>
        <w:rPr>
          <w:rFonts w:cs="Times New Roman" w:ascii="Times New Roman" w:hAnsi="Times New Roman"/>
          <w:color w:val="000000"/>
          <w:sz w:val="28"/>
          <w:szCs w:val="28"/>
        </w:rPr>
        <w:t>В курсовой работе проведен анализ расходов на реализацию товаров Добрушского райпо за 2008-2010 год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основные выводы по проделанной рабо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всем видам деятельности наблюдается рост расходов на реализацию. В целом расходы выросли на 863 млн. руб. (8,03%) в 2009 году и на 2632 млн. руб. (22,66%)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rPr>
          <w:rFonts w:ascii="Times New Roman" w:hAnsi="Times New Roman" w:cs="Times New Roman"/>
          <w:sz w:val="28"/>
          <w:szCs w:val="28"/>
        </w:rPr>
      </w:pPr>
      <w:r>
        <w:rPr>
          <w:rFonts w:cs="Times New Roman" w:ascii="Times New Roman" w:hAnsi="Times New Roman"/>
          <w:sz w:val="28"/>
          <w:szCs w:val="28"/>
        </w:rPr>
        <w:t>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pPr>
      <w:r>
        <w:rPr>
          <w:rFonts w:cs="Times New Roman" w:ascii="Times New Roman" w:hAnsi="Times New Roman"/>
          <w:sz w:val="28"/>
          <w:szCs w:val="28"/>
        </w:rPr>
        <w:t>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pPr>
      <w:r>
        <w:rPr>
          <w:rFonts w:cs="Times New Roman" w:ascii="Times New Roman" w:hAnsi="Times New Roman"/>
          <w:color w:val="000000"/>
          <w:sz w:val="28"/>
          <w:szCs w:val="28"/>
        </w:rPr>
        <w:t>Проведенный в курсовой работе анализ позволяет предложить следующие основные резервы снижения расходов на реализацию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товарооборота в денежном выражении, при относительном снижении уровня расходов на реализацию товаров за счет ритмичной и равномерной продажи товаров,  а также снижении расходов на аренду складских помещений и расходов на хранение;</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аловых доходов предприятия за счет повышения качества реализуемых товаров, а следовательно и их стоимости (частью которой является торговая надбавка);</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размещения товарооборота по территории района деятельности торгового предприятия; сокращение расстояния перевозок товаров; использование оптимального транспорта и дорог);</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звенности товародвижения, а также оптимальное соотношение источников поступления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материально-технической базы торговли: повышение уровня механизации и автоматизации торгового процесса; улучшение использования оборудования, машин, производственных мощностей (площадей); соблюдения сроков ремонта (текущего, среднего, капитального) основных фондов торговл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производительности труда торговых работник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за расходами в разрезе отдельных статей и элементов затрат с целью выявления расходов, не работающих на отдачу, а также нормирования издержек с учетом потоварной издержкоемкост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внедрение полной автоматизации всего учета на предприятии с целью повышения оперативности принятия управленческих решений и усиления контроля за расходами на реализацию товаров.</w:t>
      </w:r>
    </w:p>
    <w:p>
      <w:pPr>
        <w:pStyle w:val="TextBody"/>
        <w:ind w:firstLine="567"/>
        <w:rPr>
          <w:color w:val="000000"/>
        </w:rPr>
      </w:pPr>
      <w:r>
        <w:rPr>
          <w:color w:val="000000"/>
        </w:rPr>
        <w:t>Реализация предложенной методики по совершенствованию учета и по мобилизации резервов снижения расходов на реализацию товаров, выявленных в ходе анализа, позволит усилить контроль за расходами на реализацию товаров и привести их к оптимальному уровн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7"/>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еспублики Беларусь «О бухгалтерском учете и отчетности» от 18 октября 1994 г. №3321 – </w:t>
      </w:r>
      <w:r>
        <w:rPr>
          <w:rFonts w:cs="Times New Roman" w:ascii="Times New Roman" w:hAnsi="Times New Roman"/>
          <w:sz w:val="28"/>
          <w:szCs w:val="28"/>
          <w:lang w:val="en-US"/>
        </w:rPr>
        <w:t>XII</w:t>
      </w:r>
      <w:r>
        <w:rPr>
          <w:rFonts w:cs="Times New Roman" w:ascii="Times New Roman" w:hAnsi="Times New Roman"/>
          <w:sz w:val="28"/>
          <w:szCs w:val="28"/>
        </w:rPr>
        <w:t xml:space="preserve"> (с изменениями и дополнениями от 29 декабря 2006 г. № 188-З) // «Консультант Плюс»: Беларусь. Технология 3000 [Электронный ресурс]/ ООО «Юрспектр». – Мн., 20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ходах на содержание служебного легкого автотранспорта: Постановление Совета Министров Респ. Беларусь от 03 мая 1999г. № 638 (с изм. и доп.) // «Гл. бухгалтер. ценообразование». –2005. – янв. (№1). – С.22–23.</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О составе затрат, включаемых в себестоимость продукции (работ, услуг): Постановление Совета Министров Респ. Беларусь 30 октября 2008 г. №2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составу и учету издержек обращения (производства), финансовых результатов деятельности организации торговли и общественного питания: приказ Министерства торговли Республики Беларусь от 20 сентября 2002г. № 86 // консультант Плюс: Беларусь.</w:t>
      </w:r>
    </w:p>
    <w:p>
      <w:pPr>
        <w:pStyle w:val="TextBody"/>
        <w:numPr>
          <w:ilvl w:val="0"/>
          <w:numId w:val="7"/>
        </w:numPr>
        <w:tabs>
          <w:tab w:val="clear" w:pos="708"/>
          <w:tab w:val="left" w:pos="426" w:leader="none"/>
        </w:tabs>
        <w:ind w:left="426" w:hanging="426"/>
        <w:rPr>
          <w:color w:val="000000"/>
        </w:rPr>
      </w:pPr>
      <w:r>
        <w:rPr>
          <w:color w:val="000000"/>
        </w:rPr>
        <w:t>Анализ хозяйственной деятельности: практикум для студентов специальностей «бухгалтерский учёт, анализ и аудит», «Финансы и кредит». Авторы составители: Н.Ф. Красикова, Т.В. Дробышевская, Т.П. Винокурова. – Гомель: ГКИ, 2002. – 72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торговле: Учеб. пособие для вузов / Под ред. М. И. Баканова. – М.: Финансы и статистика, 2003. – 576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алевич Р.П., Давыдова Г.А. Экономика торгового предприятия: Учеб. пособие. – Мн.: Выш. шк., 1996. – 367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Завилейский Г.Г., Мартынов Н.В. Учет расходов на реализацию в организациях торговли: проблемы и перспективы развития // Бухгалт. Учет и анализ. – 2004. – №8. – с. 3-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верович С., Кравченко Л., Мазаник Е. Методологические проблемы формирования и учета издержек обращения и финансовых результатов в торговле // Финансы. Учет. Аудит. – 1997. – №1. – С.1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еримов В.Э., Адумуас С.И., Иванова Е.В. Управленческий учет и проблемы классификации затрат // Менеджмент в России и за рубежом. – 2002. – 240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5–е изд., перераб. и доп. – Мн.: Выш. шк.,2003. – 526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Л.И. Кравченко. – М.: ООО «Новое знание», 2004. – 544 с.</w:t>
      </w:r>
    </w:p>
    <w:p>
      <w:pPr>
        <w:pStyle w:val="Normal"/>
        <w:numPr>
          <w:ilvl w:val="0"/>
          <w:numId w:val="7"/>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Кондраков, Н.П.Бухгалтерский учет: Учебник/ Н.П. Кондраков. – 2-е изд., перераб. и доп. – М.: ИНФРА-М, 2008. – 720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адутько, Н.И. Бухгалтерский учет: Учебник / Н.И. Ладутько, П.Е. Борисевский, А.В. Крупнова, Е.Н. Ладутько. – 4-е изд., перераб. и доп. – Мн.: ООО «ФУАинформ», 2004. – 742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евкович, О.А. Бухгалтерский учет: Учеб. пособие. 3-е изд., перераб. и доп./ О.А. Левкович, И.Н. Бурцева. – Мн.: Амалфея, 2005. – 800 с.</w:t>
      </w:r>
    </w:p>
    <w:p>
      <w:pPr>
        <w:pStyle w:val="Style16"/>
        <w:numPr>
          <w:ilvl w:val="0"/>
          <w:numId w:val="7"/>
        </w:numPr>
        <w:tabs>
          <w:tab w:val="clear" w:pos="708"/>
          <w:tab w:val="left" w:pos="426" w:leader="none"/>
        </w:tabs>
        <w:spacing w:lineRule="auto" w:line="360"/>
        <w:ind w:left="425"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Маркс К., Энгельс Ф. Соч. – Т. 24. –2-е изд. – М.: Политиздат, 1962. – 648 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Николаева Г.А. Бухгалтерский учет в торговле/Г.А. Николаева, Л.П. Блицау. – Мн.: «Издательство ПРИОР», 2000. – 368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Нуриев Р.М. Курс микроэкономики: Учебник для вузов. – М.: НОРМА- ИНФРА, 1998.</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номоренко П. Учет издержек обращения предприятий торговли // Консультант бухгалтера. – 1999. – №20. – С.15.</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Пономаренко П.Г. Бухгалтерский учет в потребительской кооперации: Учеб. для вузов. В 2 т. Т. 2 / П.Г. Пономаренко. – Мн.: Выш. шк., 2005. – 428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пособие. –6-е изд., перераб. и доп. – Минск: ООО «Новое знание», 2001. – 704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для вузов / Г. В.Савицкая.– Минск: ИНФРА-М, 2004. –425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Тяжких Д.С. Бухгалтерский учет в торговле: Практическое пособие. – СПб.: Изд. В. А. Михайлова: И. Д. «Бизнес-Пресс», 1998.</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Фридман А.М., Байдаков Н.Ф. Экономика и планирование кооперативной торговли: Учебник для студентов вузов: В 2 т. – М.: Экономика, 199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Шукшина Н.Н Бухгалтерский учет на компьютере: Практ. пособие. – Мн.: «Белбизнеспресс», 2000. – 212с.</w:t>
      </w:r>
    </w:p>
    <w:p>
      <w:pPr>
        <w:pStyle w:val="TextBody"/>
        <w:numPr>
          <w:ilvl w:val="0"/>
          <w:numId w:val="7"/>
        </w:numPr>
        <w:tabs>
          <w:tab w:val="clear" w:pos="708"/>
          <w:tab w:val="left" w:pos="426" w:leader="none"/>
        </w:tabs>
        <w:ind w:left="426" w:hanging="426"/>
        <w:rPr/>
      </w:pPr>
      <w:r>
        <w:rPr>
          <w:color w:val="000000"/>
        </w:rPr>
        <w:t>Экономика и организация деятельности торгового предприятия: учебник для вузов / Под общ. ред. А.Н. Соломатина. – М.: Инфра-М, 2000.</w:t>
      </w:r>
    </w:p>
    <w:p>
      <w:pPr>
        <w:pStyle w:val="TextBody"/>
        <w:numPr>
          <w:ilvl w:val="0"/>
          <w:numId w:val="7"/>
        </w:numPr>
        <w:tabs>
          <w:tab w:val="clear" w:pos="708"/>
          <w:tab w:val="left" w:pos="426" w:leader="none"/>
        </w:tabs>
        <w:ind w:left="426" w:hanging="426"/>
        <w:rPr/>
      </w:pPr>
      <w:r>
        <w:rPr>
          <w:color w:val="000000"/>
        </w:rPr>
        <w:t>Экономика торгового предприятия: Учебное пособие / Под ред. С.Н. Лебедевой. – Гомель: ГКИ. 2000.</w:t>
      </w:r>
    </w:p>
    <w:p>
      <w:pPr>
        <w:pStyle w:val="Normal"/>
        <w:tabs>
          <w:tab w:val="clear" w:pos="708"/>
          <w:tab w:val="left" w:pos="426" w:leader="none"/>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9"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90" w:hanging="360"/>
      </w:pPr>
      <w:rPr>
        <w:rFonts w:ascii="Wingdings" w:hAnsi="Wingdings" w:cs="Wingdings" w:hint="default"/>
      </w:rPr>
    </w:lvl>
  </w:abstractNum>
  <w:abstractNum w:abstractNumId="3">
    <w:lvl w:ilvl="0">
      <w:start w:val="1"/>
      <w:numFmt w:val="decimal"/>
      <w:lvlText w:val="%1."/>
      <w:lvlJc w:val="left"/>
      <w:pPr>
        <w:tabs>
          <w:tab w:val="num" w:pos="994"/>
        </w:tabs>
        <w:ind w:left="1190" w:hanging="48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25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autoSpaceDE w:val="false"/>
      <w:spacing w:lineRule="auto" w:line="360" w:before="0" w:after="0"/>
      <w:ind w:firstLine="720"/>
      <w:jc w:val="both"/>
      <w:outlineLvl w:val="8"/>
    </w:pPr>
    <w:rPr>
      <w:rFonts w:ascii="Arial" w:hAnsi="Arial" w:eastAsia="Times New Roman" w:cs="Arial"/>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8"/>
      <w:szCs w:val="28"/>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sz w:val="22"/>
      <w:szCs w:val="22"/>
    </w:rPr>
  </w:style>
  <w:style w:type="character" w:styleId="6">
    <w:name w:val=" Знак Знак6"/>
    <w:basedOn w:val="Style13"/>
    <w:qFormat/>
    <w:rPr>
      <w:rFonts w:ascii="Arial" w:hAnsi="Arial" w:eastAsia="Times New Roman" w:cs="Arial"/>
      <w:sz w:val="28"/>
      <w:szCs w:val="28"/>
    </w:rPr>
  </w:style>
  <w:style w:type="character" w:styleId="2">
    <w:name w:val=" Знак Знак2"/>
    <w:basedOn w:val="Style13"/>
    <w:qFormat/>
    <w:rPr>
      <w:rFonts w:ascii="Times New Roman" w:hAnsi="Times New Roman" w:eastAsia="Times New Roman" w:cs="Times New Roman"/>
    </w:rPr>
  </w:style>
  <w:style w:type="character" w:styleId="PageNumber">
    <w:name w:val="Page Number"/>
    <w:basedOn w:val="Style13"/>
    <w:rPr>
      <w:rFonts w:cs="Times New Roman"/>
    </w:rPr>
  </w:style>
  <w:style w:type="character" w:styleId="1">
    <w:name w:val=" Знак Знак1"/>
    <w:basedOn w:val="Style13"/>
    <w:qFormat/>
    <w:rPr>
      <w:rFonts w:ascii="Courier New" w:hAnsi="Courier New" w:eastAsia="Times New Roman" w:cs="Courier New"/>
    </w:rPr>
  </w:style>
  <w:style w:type="character" w:styleId="Style14">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18:00Z</dcterms:created>
  <dc:creator>ПК</dc:creator>
  <dc:description/>
  <cp:keywords/>
  <dc:language>en-US</dc:language>
  <cp:lastModifiedBy>home</cp:lastModifiedBy>
  <dcterms:modified xsi:type="dcterms:W3CDTF">2011-05-10T18:40:00Z</dcterms:modified>
  <cp:revision>26</cp:revision>
  <dc:subject/>
  <dc:title>Тема: Расходы на реализацию товаров в торговой организации и правовое регулирование</dc:title>
</cp:coreProperties>
</file>