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508868913"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1450835893"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1565975875"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2090448034"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