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932775936"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275898574"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626641217"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768061273"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