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092633826"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684286909"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568996789"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265734578"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