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6" w:leader="none"/>
        </w:tabs>
        <w:spacing w:lineRule="auto" w:line="360" w:before="0" w:after="0"/>
        <w:ind w:left="-1418" w:firstLine="851"/>
        <w:jc w:val="center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2646" w:leader="none"/>
        </w:tabs>
        <w:spacing w:lineRule="auto" w:line="360" w:before="0" w:after="0"/>
        <w:ind w:left="-360" w:firstLine="737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left="3540"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ведение ........................................................................................................................    3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i w:val="false"/>
          <w:color w:val="000000"/>
          <w:sz w:val="26"/>
          <w:szCs w:val="26"/>
        </w:rPr>
        <w:t>Налично-денежный обор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ое содержание наличного денежного оборота ...........................    5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418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ы организации наличного денежного оборота ..................................    9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418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енности денежного оборота в РБ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блемы организации денежного оборота ....................................    15</w:t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ческие направления оптимизации денежного оборота в РБ ............    17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....................................................................................................................    20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писок литературы .......................................................................................................    21      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firstLine="737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еняя форму стоимости (товар на деньги, деньги на товар), деньги находятся в постоянном движении между тремя основными субъектами: физическими лицами, юридическими лицами и государственными органами. Движение денег при выполнении ими своих функций в наличной и безналичной формах представляют собой денежное обращение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у движения денег предшествует их концентрация у субъектов. Они сосредота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ое обращение – достаточно сложная конструкция, соединяющая в себе как основные сущностные характеристики денег, так и механизмы, способы использования денег для содействия экономическому и социальному развитию стран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ое обращение подразделяется на две сферы: наличную и безналичную. Между налично-денежным и безналичным обращением существует тесная и взаимная зависимость: деньги постоянно переходят из одной сферы обращения в другую, меня форму наличных денежных знаков на депозит в банке, и наоборот. Поступления безналичных средств на счета в банке – непременное условие для выдачи денег. Поэтому безналичный и налично-денежный обороты вместе образуют единый денежный оборот страны, в котором циркулируют единые деньги одного наименования.   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совершенствованием платежно-расчетных отношений менялось и соотношение между наличными и безналичными сферами денежного обращения. До конца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ека преобладали платежи наличными деньгами. В современных условиях удельный вес наличных денег, особенно в промышленно развитых государствах, невелик, например, в США он составляет 8%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о-денежное движение осуществляется с помощью различных видов денег: банкнот, металлических монет, бумажных денег (казначейских билетов). Эмиссию наличных денег осуществляет центральный банк (как правило, государственный). Он выпускает наличные деньги в обращение и изымает их, ели они пришли в непригодность, а также заменяет деньги на новые образцы купюр и мон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ые деньги исполь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ругооборота товаров и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ов, не связанных непосредственно с движением товаров и услуг, а именно: расчетов по выплате заработной платы, премии, пособий; по выплате страховых возмещений по договорам страхования; при оплате ценных бумаг и выплат по ним дохода; по платежам населения за коммунальные услуги и др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 сложившееся и законодательно закрепленное устройство денежного обращения в стране есть денежная систем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360" w:before="0" w:after="0"/>
        <w:ind w:firstLine="737"/>
        <w:jc w:val="both"/>
        <w:rPr>
          <w:rStyle w:val="Style14"/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709" w:hanging="283"/>
        <w:rPr/>
      </w:pPr>
      <w:r>
        <w:rPr>
          <w:rStyle w:val="Style14"/>
          <w:i w:val="false"/>
          <w:color w:val="000000"/>
        </w:rPr>
        <w:t>Налично-денежный оборот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1 Экономическое содержание наличного денежного оборота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воему экономическому содержанию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наличный денежный оборо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оцесс непрерывного движения наличных денег - часть денежного оборота. 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ичное денежное обращение</w:t>
      </w:r>
      <w:r>
        <w:rPr>
          <w:rFonts w:cs="Times New Roman" w:ascii="Times New Roman" w:hAnsi="Times New Roman"/>
          <w:sz w:val="26"/>
          <w:szCs w:val="26"/>
        </w:rPr>
        <w:t xml:space="preserve"> – это движение наличных денег, обслуживающих в основном розничный товарооборот. Средством обращения и платежа в данном случае являются реальные денежные знаки, передаваемые одним субъектом другому за товары, работы и услуги или в других предусмотренных законодательством случаях. Оно обслуживается банкнотами, разменной монетой и бумажными деньгами (казначейскими билетами). В развитых капиталистических странах банковские билеты, выпускаемые центральным банком, составляют подавляющую часть наличного денежного обращения. Незначительная часть выпуска денег (около 10%) приходится на казначейства, которые эмитируют в основном монеты и мелкокупюрные бумажно-денежные знаки – казначейские билеты.</w:t>
      </w:r>
    </w:p>
    <w:p>
      <w:pPr>
        <w:pStyle w:val="TextBody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о-денежный оборот страны – это часть денежного оборота, равная сумме всех платежей, совершенных в наличной форме за определенный период времени. Данный оборот в основном связан с поступление денежных доходов населения и их расходованием.</w:t>
      </w:r>
    </w:p>
    <w:p>
      <w:pPr>
        <w:pStyle w:val="TextBody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а использования наличных денег в основном связана с доходами и расходами населения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ы населения с предприятиями розничной торговли и общественного питан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труда предприятиями и организациями, выплата других денежных доходов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денег населением во вклады и получение по вкладам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пенсий, пособий и стипендий, страховых возмещений по договорам страхован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кредитными организациями потребительского кредита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ценных бумаг и выплата по ним дохода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и населения за жилищные и коммунальные услуги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а населением налогов в бюджет и др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всем мире идет интенсивный процесс сокращения наличного денежного обращения. Платежи наличными деньгами преобладали до конца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. В современных условиях удельный вес наличных денег в общей массе денежных средств, особенно в промышленно развитых государствах, невелик, например, в США он составляет около 8%.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Б расчёты с использованием наличных денег чрезвычайно дорого обходятся государственным и коммерческим финансовым структурам. Выпуск в обращение новых купюр, обмен старых, содержание большого персонала, неудобства и большие потери времени рядовых клиентов ─ всё это тяжёлым бременем ложится на экономику страны. Например, в России около 20% стоимости каждого рубля уходит на поддержание его же собственного обращения.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но-денежный оборот осуществляется с помощью различных видов денег: банкнот, металлических монет и т.д. Эмиссию осуществляет Национальный Банк Республики Беларусь. Он выпускает наличные деньги в обращение и изымает их, если они пришли в негодность, а также заменяет старые деньги, на новые образцы купюр и монет. В России, например, в связи с огромным расширением налично-денежного оборота в последние несколько лет предприняты попытки ограничить для юридических лиц этот оборот. Для хозяйствующих субъектов установлен лимит наличных денег.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фициальной денежной единицей в РБ является рубль. Соотношение между рублём и золотом или другими драгоценными металлами Законом не установлено. Официальный курс рубля к иностранным денежным единицам определяется Национальным Банком Республики Беларусь и публикуется в печати. Видами денег, имеющими законную платёжную силу, являются банкноты и металлические монеты, которые обеспечиваются всеми активами Национального Банка РБ, в том числе золотым запасом, государственными ценными бумагами, резервами кредитных учреждений, находящимися на счетах в Национальном Банке РБ.</w:t>
      </w:r>
    </w:p>
    <w:p>
      <w:pPr>
        <w:pStyle w:val="C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цы банкнот и монет утверждаются Национальным Банком РБ. Сообщение о выпуске банкнот и монет новых образцов, а также их описание публикуются в СМИ. Они обязательны к приему по их нарицательной стоимости на всей территории страны, во все вклады и для перевода. Подделка и незаконное изготовление денег преследуется по закону. Наличные деньги выпускаются в обращение на основе эмиссионного разрешения ─ документа, дающего право Нацбанку подкреплять оборотную кассу за счёт резервных фондов денежных банкнот и монет. Этот документ выдаётся Правлением Национального Банка РБ в пределах эмиссионной директивы, то есть предельного размера выпуска денег в обращение, установленного Правительством РБ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налично-денежный оборот во всех странах, Республика Беларусь не исключение, составляет меньшую часть, он имеет большое значение.</w:t>
      </w:r>
    </w:p>
    <w:p>
      <w:pPr>
        <w:pStyle w:val="C"/>
        <w:spacing w:lineRule="auto" w:line="360" w:before="0" w:after="0"/>
        <w:ind w:left="0"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менно этот оборот обслуживает получение и расходование большей части денежных доходов населения. Именно в налично-денежный оборот складывается постоянно повторяющийся кругооборот наличных денег. Примерная схема движения наличных денег приводится на рисунке 1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526415</wp:posOffset>
                </wp:positionV>
                <wp:extent cx="9525" cy="289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1pt;margin-top:4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9875</wp:posOffset>
                </wp:positionH>
                <wp:positionV relativeFrom="paragraph">
                  <wp:posOffset>1247775</wp:posOffset>
                </wp:positionV>
                <wp:extent cx="862330" cy="600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5pt;margin-top:9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8845</wp:posOffset>
                </wp:positionH>
                <wp:positionV relativeFrom="paragraph">
                  <wp:posOffset>2676525</wp:posOffset>
                </wp:positionV>
                <wp:extent cx="63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2875</wp:posOffset>
                </wp:positionH>
                <wp:positionV relativeFrom="paragraph">
                  <wp:posOffset>265620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5pt;margin-top:20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019810</wp:posOffset>
                </wp:positionV>
                <wp:extent cx="1295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5025</wp:posOffset>
                </wp:positionH>
                <wp:positionV relativeFrom="paragraph">
                  <wp:posOffset>1019810</wp:posOffset>
                </wp:positionV>
                <wp:extent cx="635" cy="2124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5025</wp:posOffset>
                </wp:positionH>
                <wp:positionV relativeFrom="paragraph">
                  <wp:posOffset>3143885</wp:posOffset>
                </wp:positionV>
                <wp:extent cx="923925" cy="10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2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325</wp:posOffset>
                </wp:positionH>
                <wp:positionV relativeFrom="paragraph">
                  <wp:posOffset>3154045</wp:posOffset>
                </wp:positionV>
                <wp:extent cx="590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24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3395</wp:posOffset>
                </wp:positionH>
                <wp:positionV relativeFrom="paragraph">
                  <wp:posOffset>3143885</wp:posOffset>
                </wp:positionV>
                <wp:extent cx="11715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24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4970</wp:posOffset>
                </wp:positionH>
                <wp:positionV relativeFrom="paragraph">
                  <wp:posOffset>1029970</wp:posOffset>
                </wp:positionV>
                <wp:extent cx="635" cy="2124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8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52875</wp:posOffset>
                </wp:positionH>
                <wp:positionV relativeFrom="paragraph">
                  <wp:posOffset>1019810</wp:posOffset>
                </wp:positionV>
                <wp:extent cx="15220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5pt;margin-top:8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77615</wp:posOffset>
                </wp:positionH>
                <wp:positionV relativeFrom="paragraph">
                  <wp:posOffset>1247775</wp:posOffset>
                </wp:positionV>
                <wp:extent cx="916940" cy="600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9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4890</wp:posOffset>
                </wp:positionH>
                <wp:positionV relativeFrom="paragraph">
                  <wp:posOffset>152400</wp:posOffset>
                </wp:positionV>
                <wp:extent cx="2124710" cy="391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472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Центростремительный по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0.7pt;margin-top:12pt;width:167.2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Центростремительный по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8815</wp:posOffset>
                </wp:positionH>
                <wp:positionV relativeFrom="paragraph">
                  <wp:posOffset>161925</wp:posOffset>
                </wp:positionV>
                <wp:extent cx="2124710" cy="4102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47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ентробежный поток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5pt;margin-top:12.75pt;width:167.25pt;height:32.2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ентробежный по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1237615</wp:posOffset>
                </wp:positionV>
                <wp:extent cx="6985" cy="16852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5">
                <wp:simplePos x="0" y="0"/>
                <wp:positionH relativeFrom="column">
                  <wp:posOffset>3484245</wp:posOffset>
                </wp:positionH>
                <wp:positionV relativeFrom="paragraph">
                  <wp:posOffset>1247775</wp:posOffset>
                </wp:positionV>
                <wp:extent cx="35560" cy="16751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9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0560</wp:posOffset>
                </wp:positionH>
                <wp:positionV relativeFrom="paragraph">
                  <wp:posOffset>120650</wp:posOffset>
                </wp:positionV>
                <wp:extent cx="2390775" cy="415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32.7pt;mso-wrap-distance-left:9.05pt;mso-wrap-distance-right:9.05pt;mso-wrap-distance-top:0pt;mso-wrap-distance-bottom:0pt;margin-top:9.5pt;mso-position-vertical-relative:text;margin-left:15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тральны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806450</wp:posOffset>
                </wp:positionV>
                <wp:extent cx="1783080" cy="450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мерческие 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35.5pt;mso-wrap-distance-left:9.05pt;mso-wrap-distance-right:9.05pt;mso-wrap-distance-top:0pt;mso-wrap-distance-bottom:0pt;margin-top:63.5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ммерчески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838325</wp:posOffset>
                </wp:positionV>
                <wp:extent cx="1514475" cy="8477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едприятия, организации,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66.75pt;mso-wrap-distance-left:9.05pt;mso-wrap-distance-right:9.05pt;mso-wrap-distance-top:0pt;mso-wrap-distance-bottom:0pt;margin-top:144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едприятия, организации,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0</wp:posOffset>
                </wp:positionH>
                <wp:positionV relativeFrom="paragraph">
                  <wp:posOffset>1838325</wp:posOffset>
                </wp:positionV>
                <wp:extent cx="1609725" cy="8477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едприятия, организации,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6.75pt;mso-wrap-distance-left:9.05pt;mso-wrap-distance-right:9.05pt;mso-wrap-distance-top:0pt;mso-wrap-distance-bottom:0pt;margin-top:144.75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едприятия, организации,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8475</wp:posOffset>
                </wp:positionH>
                <wp:positionV relativeFrom="paragraph">
                  <wp:posOffset>2919095</wp:posOffset>
                </wp:positionV>
                <wp:extent cx="962025" cy="609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ход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8pt;mso-wrap-distance-left:9.05pt;mso-wrap-distance-right:9.05pt;mso-wrap-distance-top:0pt;mso-wrap-distance-bottom:0pt;margin-top:229.8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ход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2320</wp:posOffset>
                </wp:positionH>
                <wp:positionV relativeFrom="paragraph">
                  <wp:posOffset>2913380</wp:posOffset>
                </wp:positionV>
                <wp:extent cx="971550" cy="609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сход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48pt;mso-wrap-distance-left:9.05pt;mso-wrap-distance-right:9.05pt;mso-wrap-distance-top:0pt;mso-wrap-distance-bottom:0pt;margin-top:229.4pt;mso-position-vertical-relative:text;margin-left:26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сход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иссунок  1 ─ Движение наличных денег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о-денежный оборот Республики Беларусь обслуживает денежно – товарные и нетоварные отношения. Каждая часть наличного денежного оборота обслуживает свою сферу рыночных отношений, причем деньги свободно переходят из одной части денежного оборота в другую,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ьюктурой рынка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можно сформулировать две основные задачи, которые решает наличный денежный оборот, обслуживая систему рыночных отношений, что и определяет его роль: денежный оборот, перераспределяя деньги между своими частями, обеспечивает свободный перелив капитала из одной сферы рыночных отношений в другую, тем самым осуществляя их взаимосвязь: в денежном обороте создаются новые деньги, обеспечивающие удовлетворение потребности в них всех сфер рыночных отношений. 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ый денежный оборот в условиях перехода РБ к рыночной модели экономики обслуживает не только рыночные, но и распределительные отношения в хозяйстве. Это, прежде всего, финансовые отношения, связанные с существованием федерального и местного бюджетов; кредитные отношения, связанные с предоставлением центральным банком кредитов правительству, а также льготных кредитов коммерческим банкам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ловиях рыночной модели экономики особенности наличного денежного оборота следующи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уживает преимущественно рыночные отношения в хозяйстве и только в незначительной части - распределительные отнош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ит объектом прогнозного планирования государством, коммерческими банками, юридическими и физическими лиц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онирует в условиях существования различных форм собств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централизован - его исходный и завершающий этапы рассредоточены в разных коммерческих и государственных банк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наличный и налично-денежный обороты тесно связаны друг с другом — налично-денежный оборот совершается только на базе безналичного оборота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личном обороте денежная база в широком смысле включает в себя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right" w:pos="90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ые деньги в обращении, в том числе в кассах коммерческих банков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right" w:pos="90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в фонде обязательных резервов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right" w:pos="90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корреспондентских счетах коммерческих банков в Центральном Банке РБ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ая база в узком смысле включает в себя только наличные деньги, в том числе и в кассах коммерческих банков, и средства фонда обязательных резервов в Центральном Банке РБ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2 </w:t>
      </w:r>
      <w:r>
        <w:rPr>
          <w:rFonts w:cs="Times New Roman" w:ascii="Times New Roman" w:hAnsi="Times New Roman"/>
          <w:b/>
          <w:sz w:val="26"/>
          <w:szCs w:val="26"/>
        </w:rPr>
        <w:t>Принципы организации наличного денежного оборо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чная и рациональная организация налично-денежного оборота имеет важное значение для решения многих социально-экономических проблем. Движение наличных денег осуществляется в соответствии с прогнозом кассовых оборотов центрального банка, которые базируются на прогнозных показателях плана социально-экономического развития страны, бюджета, баланса денежных доходов и расходов населения. Правильная организация налично-денежного оборота имеет первостепенное значение, поскольку он обслуживает связи производственного и личного потребления. При этом наличный оборот постоянно превращается в безналичный и наоборо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налично-денежного обращения является составной частью общей системы экономического прогнозирования. В процессе прогнозирования оборота наличных денег должно быть обеспечено наилучшее удовлетворение требований законов денежного обращения как необходимого условия поддержания покупательной способности денег и их нормальной циркуляции в экономике с минимальными издержками обращения. Благодаря разграничению единого денежного оборота на безналичный оборот и налично-денежное обращение в сфере последнего функционируют следующие потоки движения наличных денег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поток, по которому деньги из касс банков при выдачи наличных денег на выплату заработной платы, пенсий, стипендий, пособий попадают в сферу 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торой поток, по которому деньги возвращаются в виде выручки торговых организаций от продажи товаров населению, коммунально-бытовых предприятий, от организаций, оказывающих населению различные платные услуги, из сферы денежного обращения в кассы банк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 потоки движения наличных денег являются основными. Они обеспечивают нормальную циркуляцию наличных денег через кассы банка и бесперебойное обслуживание хозяйства наличными деньгам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организации денежного оборота решаются такие важные экономические задачи, как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общего объёма наличного денежного оборота, его структуры; изучение складывающихся тенденций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е и регулирование денежных потоков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щение денежной массы по территории страны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массы денег в наличной форме, находящейся в обращении, величины денежных агрегатов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е уровня инкассации выручки, другие методы мобилизации банками наличных денег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ёт эмиссионного результата за (на) определённый период и т.д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и для определения потребности в наличных деньгах составляют прогнозы ожидаемых поступлений в их кассы наличных денег, а также возможных выдач наличных денег. Прогноз кассовых оборотов делается на основе сведений, получаемых от обслуживаемых предприятий, предпринимателей кассовых заявок. Прогноз кассовых оборотов составляется по источникам поступлений и направлениям выдач наличных денег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ый прогноз наличного денежного оборота по республике в целом составляется Национальным банком РБ. Для этого используются данные прогноза основных направлений социально-экономического развития, а также данные кассовых оборотов банков. При этом Национальный банк привлекает дополнительные данные: прогнозные расчёты розничного товарооборота, включая общественное питание, объём платных услуг (наличными), данные органов связи, страхования, статистики, Министерства финансов и др., имеющих отношение к формированию наличного денежного оборота в стра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, выдача, хранение денежной наличности банками осуществляется в порядке, установленном нормативными документами по эмиссионно-кассовым операциям в Национальном банке РБ и кассовым операциям в коммерческих банках РБ, правилами организации наличного денежного оборота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Оборот наличных денег основан на принципах, </w:t>
      </w:r>
      <w:r>
        <w:rPr>
          <w:rFonts w:cs="Times New Roman" w:ascii="Times New Roman" w:hAnsi="Times New Roman"/>
          <w:sz w:val="26"/>
          <w:szCs w:val="26"/>
        </w:rPr>
        <w:t>предполагающих, что субъекты хозяйствования всех форм собственности обязаны хранить свои денежные средства на открытых счетах в учреждениях банков; наличные деньги, необходимые для выплаты заработной платы или осуществления других платежей, субъекты хозяйствования получают из касс банков;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, установленных учреждениями банков, а все наличные деньги сверх установленных лимитов остатка касс должны быть сданы в обслуживающие учреждения банк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о должно постоянно изучать действие этих факторов и воздействовать на них в направлении уменьшения наличных денег в сфере обращения. Уменьшение массы денег в обращении достигается посредством ускорения их движения через кассы банков, что позволяет обслужить больший денежный оборот с меньшей суммой наличных денег. Это в свою очередь позволяет сэкономить на издержках обращения, связанных с изготовлением и хранением наличных денег, а также укрепляет их покупательскую способность, поскольку в этом случае за каждой единицей стоит относительно большая масса товарно-материальных ценностей и платных услуг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денежных агрегатов в январе – августе 2010 г. формировалась под влиянием экономических условий (таблица 1).</w:t>
      </w:r>
    </w:p>
    <w:p>
      <w:pPr>
        <w:pStyle w:val="Normal"/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Таблица 1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</w:rPr>
        <w:t>Динамика широкой денежной массы и ее составляющих, млрд. рублей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1276"/>
        <w:gridCol w:w="1275"/>
        <w:gridCol w:w="1134"/>
        <w:gridCol w:w="1617"/>
      </w:tblGrid>
      <w:tr>
        <w:trPr/>
        <w:tc>
          <w:tcPr>
            <w:tcW w:w="4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0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9.2010</w:t>
            </w:r>
          </w:p>
        </w:tc>
        <w:tc>
          <w:tcPr>
            <w:tcW w:w="2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 с начала года</w:t>
            </w:r>
          </w:p>
        </w:tc>
      </w:tr>
      <w:tr>
        <w:trPr/>
        <w:tc>
          <w:tcPr>
            <w:tcW w:w="4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убля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нтах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ные деньги в обращении (М0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647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635,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987,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7,1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ные рублевые депозит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94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48,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46,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05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68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62,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6,7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89,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680,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09,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6,3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рублевая денежная масса (М1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42,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983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41,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7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чные рублевые депозит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49,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998,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 149,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5,6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07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102,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 195,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7,2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42,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896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953,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2,4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, выпущенные банками (вне банковского оборота) в национальной валют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,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27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82,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06,7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вая денежная масса (М2*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737,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109,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 372,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1,1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озиты в иностранной валюте, млн. долларов СШ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63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15,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51,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,4</w:t>
            </w:r>
          </w:p>
        </w:tc>
      </w:tr>
      <w:tr>
        <w:trPr>
          <w:cantSplit w:val="true"/>
        </w:trPr>
        <w:tc>
          <w:tcPr>
            <w:tcW w:w="4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0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9.2010</w:t>
            </w:r>
          </w:p>
        </w:tc>
        <w:tc>
          <w:tcPr>
            <w:tcW w:w="2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 с начала года</w:t>
            </w:r>
          </w:p>
        </w:tc>
      </w:tr>
      <w:tr>
        <w:trPr/>
        <w:tc>
          <w:tcPr>
            <w:tcW w:w="4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убля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нтах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42,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681,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39,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,9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х ли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21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33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12,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3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ая денежная масса (М3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 107,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500,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93,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</w:tr>
    </w:tbl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вая денежная масса (денежный агрегат М2*) в январе – августе 2010 г. увеличилась на 21,1 процента (на 4,37 трлн. рублей) (за январь – август 2009 г. она снизилась на 12,2 процента) и на 1 сентября 2010 г. сформировалась в объеме 25,11 трлн. рублей (рисунок 2). Внутригодовая динамика денежного агрегата М2* характеризовалась снижением в январе 2010 г. на 9,3 процента, или на 1,93 трлн. рублей, и последующим увеличением в феврале – августе 2010 г. на 33,5 процента, или на 6,3 трлн. рублей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август 2010 г. рублевая денежная масса увеличилась на 0,1 процента, или на 19,4 млрд. рублей, (за август 2009 г. – на 2,1 процента), (рисунок 2). При этом наибольшая часть (76,6 процента) ее прироста за август 2010 г. была сформирована за счет активной рублевой денежной масс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56405" cy="2800350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исунок 2  - Темпы роста денежного агрегата M2* (к предыдущему месяцу)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рость обращения денежного агрегата M2* в среднегодовом исчислении за период с 1 сентября 2009 г. по 1 сентября 2010 г. снизилась на  1,04 процента. При этом в августе 2010 г. по сравнению с декабрем 2009 г. данный показатель снизился с 7,23 до 7,68 оборо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рублевой денежной массы с начала 2010 года сложилось за счет роста наличных денег в обращении, переводных депозитов физических лиц, срочных депозитов и ценных бумаг, выпущенных банками, при снижении переводных депозитов юридических лиц (таблица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66080" cy="352425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исунок 3 -  Динамика активной рублевой денежной массы и ее компонентов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Активная рублевая денежная масса (денежный агрегат М1) за январь – август 2010 г. возросла на 5,7 процента (на 0,64 трлн. рублей) (рисунок 3), при уменьшении за январь – август 2009 г. на 14,3 процен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ые деньги в обороте за январь – август 2010 г. увеличились на 27,1 процента, переводные депозиты физических лиц – на 26,7 процента (рисунок 2.2). За январь – август 2009 г. наличные деньги в обороте уменьшились на 8,4 процента, переводные депозиты физических лиц возросли на 0,5 процен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вгусте 2010 г. в составе активной рублевой денежной массы наличные деньги в обороте увеличились на 1 процент (на 47 млрд. рублей), переводные депозиты физических лиц снизились на 7,2 процента, или на 206,6 млрд. рублей, юридических лиц – на 11,6 процента, или на 615,6  млрд. рублей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вые депозиты на 1 сентября 2010 г. сформировались в объеме 19,35 трлн. рублей и за январь – август 2010 г. увеличились на 16,9 процента (на 2,8 трлн. рублей) при их снижении за январь – август 2009 г. на 15,1 процен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вые депозиты физических лиц за январь – август 2010 г. увеличились на 34,4 процента, или на 2,76 трлн. рублей (за январь – август 2009 г. они снизились на 8,2 процента). Наибольший удельный вес в объеме (75,2 процента) рублевых депозитов физических лиц на 1 сентября 2010 г. пришелся на срочные депозиты, которые выросли за январь – август 2010 г. на 37,2 процента (на 2,2 трлн. рублей). Их увеличение обусловлено высокой привлекательностью сбережений в национальной валют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вые депозиты юридических лиц за январь – август 2010 г. увеличились на 0,5 процента, или на 44,2 млрд. рублей. В их составе переводные депозиты юридических лиц сократились на 16,3 процента (на 0,91 трлн. рублей), срочные депозиты юридических лиц возросли на 32,4 процента (на 0,95 трлн. рублей)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рокая денежная масса на 1 сентября 2010 г. составила 44,5 трлн. рублей и за январь – август 2010 г. увеличилась на 16,8 процента, или на 6,39 трлн. рублей. За август текущего года она возросла на 0,5 процента, или на 211,5 млрд. рублей.</w:t>
        <w:br/>
        <w:t>В структуре широкой денежной массы на 2 процентных пункта возросла доля рублевой составляющей (с 54,4 процента на 1 января 2010 г. до 56,4 процента на 1 сентября 2010 г.)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озиты в иностранной валюте в долларовом эквиваленте увеличились на 4,4 процента, или на 252 млн. долларов США. В объеме депозитов в иностранной валюте на 1 сентября 2010 г. наибольший удельный вес (62,2 процента) заняли средства физических лиц, а в приросте с начала года – средства юридических лиц (62,3 процента). Депозиты физических лиц в иностранной валюте увеличились на 3,9 процента (на 139,9 млн. долларов США), юридических лиц – на 5,3 процента (на 112 млн. долларов США). При этом в структуре депозитов физических лиц доля депозитов в иностранной валюте за январь – август 2010 г. снизилась на 5,1 процентного пункта и на 1 сентября 2010 г. составила 50,7 процента (на 1 сентября 2009 г. – 57,6 процента) при аналогичном увеличении доли рублевых депозитов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ая часть (94,4 процента) в депозитах физических лиц в иностранной валюте на 1 сентября 2010 г. пришлась на срочные депозиты, которые за январь – август 2010 г. росли значительно более низкими темпами (1,9 процента, или на 64,2 млн. долларов США) по сравнению со срочными рублевыми депозитами населения, что связано с их более низкой доходностью по сравнению с рублевыми депозитами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вгусте текущего года депозиты физических лиц в иностранной валюте увеличились на 1,1 процента (на 41,2 млн. долларов США). Депозиты юридических лиц в иностранной валюте сократились на 2,2 процента (на 50,9 млн. долларов США)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вая денежная база за январь – август 2010 г. увеличилась на 33,3 процента (на 2,21 трлн. рублей) и на 1 сентября 2010 г. составила 8,84 трлн. рублей. Основными факторами, повлиявшими на ее изменение в январе – августе 2010 г., явились продажа Национальным банком иностранной валюты на внутреннем валютном рынке и увеличение требований Национального банка к банка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7"/>
        </w:numPr>
        <w:ind w:left="709" w:hanging="283"/>
        <w:rPr/>
      </w:pPr>
      <w:r>
        <w:rPr>
          <w:rStyle w:val="Style14"/>
          <w:i w:val="false"/>
          <w:color w:val="000000"/>
        </w:rPr>
        <w:t>Особенности денежного оборота в РБ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 Основные проблемы организации денежного оборота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ее время в РБ обострилась проблема нехватки наличных и безналичных денежных средств, проявляющаяся в низком соотношении денежной массы к ВНП / ВВП. Данный показатель называется коэффициент монетизации. Этот показатель свидетельствует о том, что в стране низкий уровень насыщенности наличными деньгами хозяйственного оборота и самый крупный дефицит денег, как в наличном, так и безналичном обращении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денежной массы в обращении и устойчиво высокие расходы государства приводят к росту доли денежных ресурсов страны, направляемых на покрытие расходов бюджета. 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лично-денежный оборот в стране возрастает по стоимостной структуре. Причины роста налично-денежного оборота многообразны. К ним можно отне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36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ческий кризи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36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зис неплатеж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36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зис налич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36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хая организация системы межбанковских расч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36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дление расчетов;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знательное сокращение прибыли и доходов предприятий с целью ухода от налогов и расширение наличных платежей за пределами банковской системы.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кий рост налично-денежного оборота приводит к увеличению издержек государства на обращение, перевозку, хранение наличных денег, а также замену ветхих купюр. 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а денежной массы в обращении контролируется и ЦБ РБ, воздействуя на деятельность коммерческих банков по кассовым операциям, не обладающими правом эмиссии денежных средств, только в пределах привлеченных ими ресурсов. В условиях ограниченности ресурсов, многие коммерческие банки не могут в полном объеме выполнять наличное и безналичное обслуживание населения и юридических лиц, что приводит к потере выгоды по данным операция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ый оборот также отличается повышенной рисковостью: подделка денежных знаков, вычислительные ошибки кассовых служб, значительный объем кассовых операций и т.д. Такие риски приводят к нарушению расчетно-кассовой работы в кредитных учреждениях и снижению эффективности данных операци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личный оборот требует значительных затрат по приему, хранению и перевозке наличных денежных средств, содержания большого штата специалистов и контролеров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ассового обслуживания юридические лица должны представить ряд документов (учредительные документы, кассовый план, прогноз кассовых поступлений и другие) для предотвращения возможных противоправных действий, но сбор и регистрация данных документов в большинстве случаев затягивается, что затрудняет саму организацию кассового обслуживания. Достаточно значительный документооборот усложняет процедуру получения – зачисления наличных денежных средств и делает безналичную форму расчетов наиболее привлекательно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й оборот достаточно в большом объеме проходит через кассу банков - множество видов расчетных операций (оплата коммунальных услуг, взнос наличных денег на открытые счета в банке, денежные переводы, оплата услуг государственных и иных организаций и т.п.), в определенные дни возникают очереди из – за не успевания обслуживания населения, что ведет к усложнению работы расчетно-кассовых служб и росту недовольства клиент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одной из основных проблем организации наличного и безналичного оборота в любой стране является инфляция. Особенно негативные факторы инфляции проявляются в обесценении капиталов в наличной и безналичной формах, в падении покупательской способности, в разорении неконкурентоспособных предприятий, в общем экономическом кризисе. Оборот наличных и безналичных средств всегда связан с риском не получить ожидаемой суммы доходности как для государства в целом, так и для отдельного субъекта. Кроме этого, инфляция лишает банки возможности привлекать долгосрочные депозиты, поэтому для осуществления безналичного оборота во всевозрастающих размерах должны использовать собственный капитал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углубляющегося кризиса наличного и безналичного обращения во многом кроются в сохраняющейся неблагоприятной общеэкономической обстановке в стране, которая усугубляется острым кризисом неплатежей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 Стратегические направления оптимизации денежного оборота в РБ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денежной массы в наличной и безналичной формах, кризис неплатежей и другие негативные факторы в экономике привели к острой необходимости создания оптимальных условий для развития денежного оборота в Республике Беларусь. К таким мерам можно отнести: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законодательной базы в сфере денежно–кредитной политики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е стимулов инвестиционной активности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й системы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инфляции и проведения политики сдерживания цен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и совершенствование электронного денежного обращения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 применение широкого спектра форм безналичного обращения;</w:t>
      </w:r>
    </w:p>
    <w:p>
      <w:pPr>
        <w:pStyle w:val="34"/>
        <w:numPr>
          <w:ilvl w:val="2"/>
          <w:numId w:val="11"/>
        </w:numPr>
        <w:tabs>
          <w:tab w:val="clear" w:pos="708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е контроля над законностью наличного и безналичного оборота для предотвращения возможных противоправных действий и другие.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ечно, внедрение таких мер требует значительных затрат и в России должно проходить поэтапно. 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более широкое привлечение ведущих банков РБ к разработке государственной денежно-кредитной, структурной и инвестиционной политики. Государство будет содействовать формированию банковских объединений инвестиционной направленности, поддерживать их роль в формировании финансово-промышленных групп, что значительно повысит эффективность денежного оборота в РБ.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гибкой инвестиционной политики банков РБ и осуществления мер по улучшению инвестиционного климата и стимулированию инвестиционной активности, по мнению специалистов, повысится эффективность инвестиционной деятельности и, возможно, произойдет рост объемов привлечения в инвестиционную сферу средств частных инвесторов, и, прежде всего, крупного корпоративного национального капитала.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вышения скорости и эффективности оборачиваемости денежных средств в наличной и безналичной формах очень важно развитие механизма предоставления гарантий. В настоящее время это предоставление государственных гарантий. Однако только государственными гарантиями нельзя полностью обеспечить потребности коммерческих структур в гарантиях. 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 большое значение для изменения ситуации в сфере наличного и безналичного обращения (в части предоставления гарантий) имеет проводимая с участием ряда коммерческих банков работа по созданию распределенной по уровням управления системы гарантийно-залоговых фондов. В эти фонды будут привлекаться как средства отечественных и зарубежных коммерческих банков и фирм, так и государственные средства (земля, имущество, отдельные производственные объекты). Работа таких фондов позволит решить вопросы представления гарантий без обращения к федеральному бюджету.</w:t>
      </w:r>
    </w:p>
    <w:p>
      <w:pPr>
        <w:pStyle w:val="34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местное финансирование государством и банковским сектором важнейших объектов экономики и другие формы развития наличного и безналичного оборота очень важно в условиях жесткой конкуренции. Финансовой основой эффективного роста экономики является крупный банковский капитал. </w:t>
      </w:r>
    </w:p>
    <w:p>
      <w:pPr>
        <w:pStyle w:val="33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транения ряда проблем в организации денежного оборота в РБ для юридических лиц и населения можно предложить следующие направления по оптимизации расчетно-оборотных операц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электронных расчетов – перевод наличных денег в «электронные» и обратно. Это позволит снизить затраты на подготовку и доставку документов, информации о клиенте, ускорить время прохождения платеж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кассовых операций юридическим лицам через Интернет, что делает операции с наличными денежными средствами более доступными, открытыми и относительно недороги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ие и распространение автоматизированных кассовых центров (касс перерасчета, обмена валюты, выдачи денег по пластиковым картам, электронные платежи и другие), что позволит работать в круглосуточном режиме, обеспечивается быстрота и надежность кассовых операций, сокращается площадь центра обработки наличности, доступность и т.д. </w:t>
      </w:r>
    </w:p>
    <w:p>
      <w:pPr>
        <w:pStyle w:val="Normal"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совершенствование денежного оборота в нашей республике приведет к укреплению национальной денежной единицы и стабилизации денежной системы в целом, что, в свою очередь, окажет положительное влияние на весь комплекс экономических процессов в стра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но-денежный оборот является непрерывным процессом движения наличных денег, которые представлены банкнотами, или банковскими картами, металлическими разменными монетами. Кругооборот наличных денег обслуживает получение и расходование денежных доходов населения, часть платежей предприятий и организаций. Как правило, предприятия хранят денежную наличность в небольших количествах, сверхлимитные суммы переходят на расчетный счет в банк. Потребность в наличных деньгах рассчитывается при помощи прогноза. Кроме того, анализируется состояние наличного денежного оборота в регионах. Результаты анализа используются ими для составления прогнозов кассовых оборотов, а также для разработки и осуществления совместно с учреждениями банком мер по улучшению организации оборота наличных денег и сокращению эмиссии. Наличный оборот составляет 30-35 % денежного обращения и отличается высокой степенью долларизации и евро. Кроме того, динамика наличного оборота показывает, что денежная масса имеет тенденцию к снижению, что вызывает дефицит денежных средств и кризис неплатежей. Также следует отметить, что наличный денежный оборот намного дороже обходится государству, чем безналичный денежный оборот, кроме такого налично-денежный оборот трудно контролируем. Он может выступать средством уклонения от налогов и прочих незаконных действий. Между тем наличный денежный оборот является неотъемлемой частью денежного оборота, так как небольшие платежи более удобно совершать наличными деньгами. Психологически население настроено на хранение у себя наличных денег, что влияет на скорость кругооборота. Всё сказано позволяет сделать вывод, что наличное денежное обращение обходится дорого государству. Кроме того, наличный оборот требует значительных затрат по приему, хранению и перевозке наличных денежных средств, содержания большого штата специалистов и контролеров. Необходимо сокращать долю наличного денежного оборота в составе денежного оборота. Путём увеличения безналичных расчётов пластиковыми карточками, а также осуществление платежей через интернет, увеличение банкоматов, инфокио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равцова, Г.И., Кузьменко, Г.С., Румянцева, О.И. Деньги, кредит, банки: учебник / Г.И. Кравцовой. ─ 2-е изд. ─ Минск: БГЭУ, 2007. ─ 444 с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, В.И. Деньги, кредит , банки: учебное пособие / В.И. Тарасов.─ 2-е изд. ─ Мн.: Книжный Дом; Мисанта, 2005. ─ 512 с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rStyle w:val="Style11"/>
          <w:rFonts w:ascii="Times New Roman" w:hAnsi="Times New Roman" w:eastAsia="Calibri" w:cs="Times New Roman"/>
          <w:color w:val="000000"/>
          <w:spacing w:val="0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нденции в денежно-кредитной сфере Республики Беларусь в январе – августе 2010 г. -[Электрон. ресурс] – Режим доступа:</w:t>
      </w:r>
      <w:r>
        <w:rPr/>
        <w:t xml:space="preserve"> </w:t>
      </w:r>
      <w:hyperlink r:id="rId4">
        <w:r>
          <w:rPr>
            <w:rStyle w:val="InternetLink"/>
            <w:rFonts w:ascii="Cambria" w:hAnsi="Cambria" w:eastAsia="Calibri" w:cs="Times New Roman"/>
            <w:spacing w:val="5"/>
            <w:kern w:val="2"/>
            <w:sz w:val="26"/>
            <w:szCs w:val="26"/>
            <w:u w:val="single"/>
          </w:rPr>
          <w:t>http://belaruschina.by/</w:t>
        </w:r>
      </w:hyperlink>
    </w:p>
    <w:p>
      <w:pPr>
        <w:pStyle w:val="Normal"/>
        <w:spacing w:lineRule="auto" w:line="360" w:before="0" w:after="0"/>
        <w:jc w:val="both"/>
        <w:rPr>
          <w:rStyle w:val="Style11"/>
          <w:rFonts w:ascii="Times New Roman" w:hAnsi="Times New Roman" w:eastAsia="Calibri" w:cs="Times New Roman"/>
          <w:color w:val="000000"/>
          <w:spacing w:val="0"/>
          <w:kern w:val="0"/>
          <w:sz w:val="26"/>
          <w:szCs w:val="26"/>
        </w:rPr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3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0</w:t>
    </w:r>
    <w:r>
      <w:rPr>
        <w:sz w:val="26"/>
        <w:szCs w:val="2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>
        <w:sz w:val="26"/>
        <w:b w:val="false"/>
        <w:szCs w:val="2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910"/>
        </w:tabs>
        <w:ind w:left="2910" w:hanging="75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 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7"/>
      </w:numPr>
      <w:tabs>
        <w:tab w:val="clear" w:pos="708"/>
      </w:tabs>
      <w:spacing w:lineRule="auto" w:line="360" w:before="0" w:after="0"/>
      <w:ind w:left="709" w:hanging="283"/>
      <w:jc w:val="center"/>
      <w:outlineLvl w:val="0"/>
    </w:pPr>
    <w:rPr>
      <w:rFonts w:ascii="Times New Roman" w:hAnsi="Times New Roman" w:cs="Times New Roman"/>
      <w:bCs w:val="false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6"/>
      <w:szCs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St15z0">
    <w:name w:val="WW8NumSt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eastAsia="Times New Roman"/>
    </w:rPr>
  </w:style>
  <w:style w:type="character" w:styleId="Style7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8">
    <w:name w:val="Верхний колонтитул Знак"/>
    <w:basedOn w:val="Style5"/>
    <w:qFormat/>
    <w:rPr>
      <w:rFonts w:eastAsia="Times New Roman"/>
    </w:rPr>
  </w:style>
  <w:style w:type="character" w:styleId="Style9">
    <w:name w:val="Нижний колонтитул Знак"/>
    <w:basedOn w:val="Style5"/>
    <w:qFormat/>
    <w:rPr>
      <w:rFonts w:eastAsia="Times New Roman"/>
    </w:rPr>
  </w:style>
  <w:style w:type="character" w:styleId="Style10">
    <w:name w:val="Основной текст с отступом Знак"/>
    <w:basedOn w:val="Style5"/>
    <w:qFormat/>
    <w:rPr>
      <w:rFonts w:eastAsia="Times New Roman"/>
    </w:rPr>
  </w:style>
  <w:style w:type="character" w:styleId="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32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3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4">
    <w:name w:val="Слабое выделение"/>
    <w:basedOn w:val="Style5"/>
    <w:qFormat/>
    <w:rPr>
      <w:i/>
      <w:iCs/>
      <w:color w:val="808080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spacing w:lineRule="auto" w:line="240" w:before="280" w:after="280"/>
      <w:ind w:left="15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elaruschina.by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13:00Z</dcterms:created>
  <dc:creator>Admin</dc:creator>
  <dc:description/>
  <cp:keywords/>
  <dc:language>en-US</dc:language>
  <cp:lastModifiedBy>Admin</cp:lastModifiedBy>
  <dcterms:modified xsi:type="dcterms:W3CDTF">2010-12-18T14:13:00Z</dcterms:modified>
  <cp:revision>2</cp:revision>
  <dc:subject/>
  <dc:title/>
</cp:coreProperties>
</file>