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1267499683"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1351378336"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