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sz w:val="56"/>
          <w:szCs w:val="56"/>
        </w:rPr>
        <w:t>Курсовая работа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 дисциплине «Общая теория права»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/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Тема: Понятие и виды социальных норм: их характеристика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right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                                     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 xml:space="preserve">Содержание 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keepNext w:val="true"/>
        <w:keepLines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ведение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………………………………………………………………….…3</w:t>
      </w:r>
    </w:p>
    <w:p>
      <w:pPr>
        <w:pStyle w:val="Normal"/>
        <w:keepNext w:val="true"/>
        <w:keepLines/>
        <w:widowControl w:val="false"/>
        <w:bidi w:val="0"/>
        <w:spacing w:lineRule="auto" w:line="360"/>
        <w:ind w:left="360" w:right="0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bidi w:val="0"/>
        <w:spacing w:lineRule="auto" w:line="360"/>
        <w:ind w:left="426" w:right="0" w:hanging="426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нятие социальных норм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……………………………………………....5</w:t>
      </w:r>
    </w:p>
    <w:p>
      <w:pPr>
        <w:pStyle w:val="Normal"/>
        <w:keepNext w:val="true"/>
        <w:keepLines/>
        <w:widowControl w:val="false"/>
        <w:bidi w:val="0"/>
        <w:spacing w:lineRule="auto" w:line="360"/>
        <w:ind w:left="0" w:right="0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Виды социальных норм: их характеристика. Нормы права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……8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bidi w:val="0"/>
        <w:spacing w:lineRule="auto" w:line="360"/>
        <w:ind w:left="0" w:right="0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4.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ормы морали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…………………………………………………………….15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bidi w:val="0"/>
        <w:spacing w:lineRule="auto" w:line="360"/>
        <w:ind w:left="0" w:right="0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426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ормы общественных отношений (корпоративные нормы)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………………………………………………………………………….....19</w:t>
      </w:r>
    </w:p>
    <w:p>
      <w:pPr>
        <w:pStyle w:val="Normal"/>
        <w:keepNext w:val="true"/>
        <w:keepLines/>
        <w:widowControl w:val="false"/>
        <w:bidi w:val="0"/>
        <w:spacing w:lineRule="auto" w:line="360"/>
        <w:ind w:left="0" w:right="0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keepNext w:val="true"/>
        <w:keepLines/>
        <w:widowControl w:val="false"/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6.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еправовые обычаи, традиции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…………………………………………21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bidi w:val="0"/>
        <w:spacing w:lineRule="auto" w:line="360"/>
        <w:ind w:left="0" w:right="0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7.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елигиозные нормы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………………………………………………………23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bidi w:val="0"/>
        <w:spacing w:lineRule="auto" w:line="360"/>
        <w:ind w:left="0" w:right="0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8.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хнические нормы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………………………………………………………24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bidi w:val="0"/>
        <w:spacing w:lineRule="auto" w:line="360"/>
        <w:ind w:left="0" w:right="0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9.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аключение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…………………………………………………………………25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bidi w:val="0"/>
        <w:spacing w:lineRule="auto" w:line="360"/>
        <w:ind w:left="0" w:right="0" w:hanging="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10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Список использованных источников 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…………………………………26</w:t>
      </w:r>
    </w:p>
    <w:p>
      <w:pPr>
        <w:pStyle w:val="Normal"/>
        <w:widowControl w:val="false"/>
        <w:bidi w:val="0"/>
        <w:spacing w:lineRule="auto" w:line="360"/>
        <w:ind w:left="0" w:right="0" w:hanging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firstLine="72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Введение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мой  данной курсовой работы являются понятия и виды социальных норм: их характеристика. В данной работе мы рассмотрим ключевые положения по данной теме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Всякое общество как социальная система состоит из отдельных людей, индивидов как её элементов. Понятно, что каждый человек в своей повседневной деятельности сознательно или бессознательно руководствуется определёнными правилами, т.е. образцами должного поведения. Без существования правил, регулирующих поведение людей, было бы невозможным и существование общества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ажное место в теории и практике действия юридических  норм принадлежит их классификации. Правильность и полнота классификации зависит, прежде всего, от выбора ее основания, которым выступают наиболее существенные признаки, определяющие все остальные признаки классифицируемого явления. 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уть нормативного регулирования состоит в том, чтобы упорядочить общественно полезную деятельность при помощи общих правил, норм, образцов, эталонов поведения, которым должны следовать все люди, попавшие в ситуацию, предусмотренную этими правилами. Следовательно, социальные нормы - это определённые образцы поведения участников общественных отношений, которыми люди руководствуются в процессе жизнедеятельности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озникнув на определённом этапе человеческого развития, нормативное регулирование становиться элементом культуры и показателем степени развития общества. При родоплеменном строе такими регуляторами были: первобытные обычаи, система религиозных запретов и т.д. С распадом первобытного строя появился новый регулятор - право. До сих пор в системе нормативных регуляторов право занимает особое место. Право - наиболее мощный фактор системообразования, потому что именно через право проявляются системные связи всего комплекса социальных норм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firstLine="720"/>
        <w:jc w:val="center"/>
        <w:rPr/>
      </w:pPr>
      <w:r>
        <w:rPr>
          <w:rFonts w:cs="Times New Roman CYR" w:ascii="Times New Roman CYR" w:hAnsi="Times New Roman CYR"/>
          <w:b/>
          <w:bCs/>
          <w:sz w:val="33"/>
          <w:szCs w:val="33"/>
        </w:rPr>
        <w:t>Понятие социальных норм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орма - это общее правило поведения, действующее непрерывно во времени в отношении неопределенного круга лиц и неограниченного количества случаев. С процессом общественного регулирования поведения людей связано формирование и развитие социальных норм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требность в регулировании поведения людей возникла, наверное, с самим появлением людей. В процессе жизнедеятельности людей во многих случаях повторялись одни и те же акты поведения, и возникла необходимость упорядочить  их общими правилами поведения для того, чтобы придать им устойчивый характер. Так возникли правила общего поведения (нормы) - меры полезного поведения с точки зрения общества, направленные на достижение определённых результатов по удовлетворению интересов и потребности людей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уть нормативного регулирования состоит в том, чтобы упорядочить общественно полезную деятельность при помощи общих правил, норм, образцов, эталонов поведения, которым должны следовать все люди, попавшие в ситуацию, предусмотренную этими правилами. Следовательно, социальные нормы - это определённые образцы поведения участников общественных отношений, которыми люди руководствуются в процессе жизнедеятельности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ледует иметь в виду, что в обществе существуют и ненормативные регуляторы общественных отношений. К ним относятся процессы, которые не поддаются нормативному регулированию. 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Эффективное воздействие на поведение людей оказывают информационные средства (СМИ)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озникнув на определённом этапе человеческого развития, нормативное регулирование становиться элементом культуры и показателем степени развития общества. При родоплеменном строе такими регуляторами были: первобытные обычаи, система религиозных запретов и т.д. С распадом первобытного строя появился новый регулятор - право. До сих пор в системе нормативных регуляторов право занимает особое место. Право - наиболее мощный фактор системообразования, потому что именно через право проявляются системные связи всего комплекса социальных норм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д социальными нормами понимаются правила поведения, регулирующие общественные отношения. Но социальные нормы регулируют не любые, а только типичные группы социальных отношений. Норма служит мерой поведения людей, критерием оценки их действий. Норма - это веление, которое дозволяет, обязывает, запрещает. Причём не каждое веление является нормой. Норма всегда рассчитана на неопределённое количество типичных случаев и, в силу этого, имеет общий характер, обращена к каждому, кто может попасть в такую ситуацию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истема социальных регуляторов сложилась исторически и отражает уровень экономического, политического, социального и культурного развития общества. И, следовательно, она не остаётся неизменной. С развитием общества совершенствуются и социальные нормы, меняется их характер и содержание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циальные нормы можно классифицировать по различным основаниям. С позиций юриспруденции интерес представляют такие основания, как специфика возникновения, сфера действия, особенности регулирования общественных отношений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ледует отметить, что в обществе исторически сложилась и действует система норм, регулирующих общественные отношения. Нормы имеют общие и специфические характеристики, они теснейшим образом связаны между собой, но имеют и относительную самостоятельность. Право среди них занимает особое место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циальные нормы образуют единую систему, и в своей системе они обеспечивают всестороннее и глубокое воздействие на жизнь общества, на все ее сферы. Эти нормы рассчитаны на то, чтобы направлять поведение людей в будущем, то есть в заранее не зафиксированных случаях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firstLine="720"/>
        <w:jc w:val="center"/>
        <w:rPr/>
      </w:pPr>
      <w:r>
        <w:rPr>
          <w:rFonts w:cs="Times New Roman CYR" w:ascii="Times New Roman CYR" w:hAnsi="Times New Roman CYR"/>
          <w:b/>
          <w:bCs/>
          <w:sz w:val="33"/>
          <w:szCs w:val="33"/>
        </w:rPr>
        <w:t>Виды социальных норм: их характеристика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center"/>
        <w:rPr/>
      </w:pPr>
      <w:r>
        <w:rPr>
          <w:rFonts w:cs="Times New Roman CYR" w:ascii="Times New Roman CYR" w:hAnsi="Times New Roman CYR"/>
          <w:b/>
          <w:bCs/>
          <w:sz w:val="33"/>
          <w:szCs w:val="33"/>
        </w:rPr>
        <w:t>Норма права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циальные нормы подразделяются на: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нормы права,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нормы морали,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нормы общественных отношений (корпоративные нормы),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неправовые обычаи, 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традиции,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религиозные нормы. 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 содержанию среди социальных норм выделяют: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олитические,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экономические,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эстетические,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технические,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трудовые,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семейные,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нормы культуры и др.</w:t>
      </w:r>
    </w:p>
    <w:p>
      <w:pPr>
        <w:pStyle w:val="Normal"/>
        <w:widowControl w:val="false"/>
        <w:bidi w:val="0"/>
        <w:spacing w:lineRule="auto" w:line="360"/>
        <w:ind w:left="14" w:right="28"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орма права </w:t>
      </w:r>
      <w:r>
        <w:rPr>
          <w:rFonts w:cs="Times New Roman CYR" w:ascii="Times New Roman CYR" w:hAnsi="Times New Roman CYR"/>
          <w:sz w:val="28"/>
          <w:szCs w:val="28"/>
        </w:rPr>
        <w:t>- это общеобязательное и охраняемое государством правила поведения, регулирующее общественные отношения с целью их упорядочения в интересах общества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ормы права </w:t>
      </w:r>
      <w:r>
        <w:rPr>
          <w:rFonts w:cs="Times New Roman CYR" w:ascii="Times New Roman CYR" w:hAnsi="Times New Roman CYR"/>
          <w:sz w:val="28"/>
          <w:szCs w:val="28"/>
        </w:rPr>
        <w:t>- социально-волевые, исторически сложившиеся или целенаправленно установленные масштабы поведения, регулирующие поведение людей в обществе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авовая норма носит общий характер. Она определяет</w:t>
      </w:r>
      <w:r>
        <w:rPr>
          <w:rFonts w:cs="Courier New CYR" w:ascii="Courier New CYR" w:hAnsi="Courier New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ипичные черты жизненных ситуаций, в которых подлежит реализации, видовые признаки общественных отношений и их участников, чье поведение регулируется нормой; само правило выражено в общей форме как модель поведения; в общей форме определены и меры принуждения, применяемые к нарушителям норм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ладая всеми качествами социальных норм, юридические нормы имеют специфические черты, определяемые их неразрывной связью с государством и приобретающие исключительно регулирующие возможности. Юридическая норма обладает следующими признакам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орма права - это норма позитивного права, регулирующая отношения в позитивном праве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0" w:leader="none"/>
        </w:tabs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ормальная определенность нормы права, норма права носит формализованный характер. Это означает то, что это правило поведения, выраженное государством, и имеется источник, где закреплена норма. Содержание правовой нормы излагается и существует только в формально-закрепленном виде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0" w:leader="none"/>
        </w:tabs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пределенность норм права. В нормах права правило поведения изложено в самых главных, существенных чертах. Отличается четким детальным изложением и точностью. Здесь отражается вид общественных отношений, регулируемый нормами права. Здесь имеется в виду регулирование отношений в определенной отрасли права: в гражданском, административном, уголовном праве и тому подобному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0" w:leader="none"/>
        </w:tabs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щеобязательность норм права означает то, что нормы права распространяются на участников отношений данного вида и не зависит от того, какого субъективное (личное) отношение к нормам тех или иных людей, согласны они с нормами или нет, одобряют их или нет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0" w:leader="none"/>
        </w:tabs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инудительность означает то, что норма права охраняется принудительной силой государства. Норма права - это установление, направленное не только в настоящее, но и в будущее. Содержание, смысл, цель нормы состоит в том, чтобы упорядочить общественные отношения определенного вида, подчинить их определенному режиму, способствовать их развитию в том или ином направлен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егулятивной особенностью юридических норм является то, что они указывают на возможное или должное поведение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аво состоит из норм, которые неперсонифицированы, обращены к заранее неопределенному кругу лиц, рассчитаны на многократную реализацию в фактических отношениях. Однако в нормах права указываются существенные черты того отношения, для регулирования которого они существуют. В общем, юридические нормы здесь играют роль обеспечителя нормативной регламентации общественных отношений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аво является регулятором общественных отношений в единстве, в системе своих норм. Право объективно складывается в систему. В пределах единого права отдельные юридические нормы выполняют различные функции, и только в определенном сочетании в определенной системе юридические нормы оказывают правовое воздействие. Система права, это объективно существующее строение права, разделение на нормы, институты и отрасли. Не все нормы права содержат правило поведения , поэтому иногда одной нормы права недостаточно для характеристики норм права или права в целом, или для урегулирования общественных отношений. И только в совокупности, в сочетании юридических норм можно решить эти проблемы. Действие одной нормы оказывается неизбежно связано с действием ряда других норм и лишь в своей совокупности, в системе нормы права регулируют общественные отношения. 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авовая норма, как и право в целом, рассчитана на регулирование поведения людей посредством особого рода отношений, связь участников которых состоит во взаимных правах (обеспеченная государством возможность определенного поведения) и обязанностях (необходимость определенного поведения, нарушение которой влечет применения мер государственного принуждения). Такой способ регулирования общественных отношений и поведения людей составляет специфическую черту реализации права. Нормы права носят представительно-обязывающий характер: когда в развитии общественных отношений создаются или возникают предусмотренные нормой условия ее реализации, у участников этих отношений возникают конкретные права и обязанности, образующие правоотношение. Норма как модель правоотношения в общем виде определяет возможное поведение одной стороны будущего отношения (работник имеет право на ежегодный отпуск, автор имеет право на неприкосновенность созданного им произведения) и юридическую обязательность каких-либо действий или воздержания от действий другой стороны этого отношения (администрация обязана предоставить каждому работнику ежегодный отпуск; при использовании произведения запрещается без согласия автора вносить в это произведение изменения)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авовые нормы устанавливаются или санкционируются компетентными органами государства. Выраженная в норме государственная воля направлена на регулирование определенного вида общественных отношений, адресована воле участников этих отношений, лиц, которые должны сообразовывать свое поведение с содержащейся в норме обязанностью или запретом. Норма всегда рассчитана на возможные жизненные ситуации, при которых существует выбор разных вариантов поведения; именно поэтому участникам общественных отношений, которые могут поступить по-разному, указывается требуемый, должный вариант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пецифическим признаком правовых норм является их охрана государством. Нарушение обязанности или запрета (правонарушение) влечет применение мер государственного принуждения. Этим правовые нормы отличаются от норм морали, норм общественных организаций и других социальных норм, а также от содержащихся в некоторых актах государственных органов призывов и обращений. Меры государственного принуждения, применяемые в случаях нарушения правовых норм, разнообразны: они направлены на восстановление нарушенного права либо на реализацию невыполненной обязанности, а также на наказание правонарушителя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аждая правовая норма определяет правило поведения в неразрывной связи с условиями его реализации и мерами принуждения к соблюдению; связь этих определений (элементов, атрибутов) правовой нормы образует ее структуру: «если — то — иначе». Структура правовой нормы является применением к каждой из них общего правила, которое может быть выражено таким образом: «находясь на территории государства (или: будучи гражданином государства), необходимо соблюдать законы этого государства; в противном случае государство применит к нарушителю правовых норм меры принуждения».</w:t>
        <w:br/>
        <w:t>Конкретизация этого положения применительно к отдельным нормам дает возможность определить: кто, и при каких условиях должен следовать норме, что именно нужно сделать для ее реализации, какими мерами государственного принуждения она охраняется от нарушений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ным источником (формой) права нашей страны являются нормативные акты, в текстах (разделах, частях, статьях) которых излагаются правовые норм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аво является регулятором общественных отношений в единстве, в системе своих норм. Право объективно складывается в систему. В пределах единого права отдельные юридические нормы выполняют различные функции, и только в определенном сочетании в определенной системе юридические нормы оказывают правовое воздействие. Система права, это объективно существующее строение права, разделение на нормы, институты и отрасли. Не все нормы права содержат правило поведения , поэтому иногда одной нормы права недостаточно для характеристики норм права или права в целом, или для урегулирования общественных отношений. И только в совокупности, в сочетании юридических норм можно решить эти проблемы. Действие одной нормы оказывается неизбежно связано с действием ряда других норм и лишь в своей совокупности, в системе нормы права регулируют общественные отношения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держание юридических норм принимает определенную форму. Такой наиболее распространенной формой является законодательные нормативные предписания, содержащие в себе правила поведения. Любая система права, в том числе и наша, переполнена предписаниями, которые вряд ли можно назвать правилами поведения (то есть не содержат самой модели поведения), то есть эталоном, которому должны следовать люди в своих поступках. Это предписания, закрепляющие определенные юридические понятия (дефиниции), принципы права, задачи и цели правового регулирования, описания правил юридической техники, предписания, которые выводят, обстоятельства, способствующие действию норм содержащих само правило поведения. Сопоставление таких предписаний с правилами поведения показывает, что они в большинстве своем непосредственно не воздействуют на поведение людей, не закрепляют прав и обязанностей и так далее, не всегда могут быть положены в основу юридического дела. Но все они нормативны и имеют правовой характер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нтеллектуально-волевое содержание норм права характеризуется наличием интеллектуального момента, представляющего собой отражение той модели общественного отношения, которую ‘’запрограммировал’’ законодатель. Также характеризуется наличием волевого момента, который содержит в себе активное, повелительное начало, направленность законодателя к тому, что эти отношения реально возникли. Юридическое содержание норм права как бы оформляет интеллектуальный и волевой моменты, придают им юридический ‘’облик’’. Юридическое содержание нормы права может рассматриваться, как выраженное в самой норме права правило поведения и для его обнаружения требуется всего лишь прочитать законодательный текст. C этой точки зрения юридическое содержание - это непосредственное содержание нормы. Правило поведения содержащееся в норме предопределяет юридические последствия, связанные с действием данной нормы права и обязанности участников отношений, регулируемых нормой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нформационное содержание нормы права выявляется с точки зрения того, какая модель поведения (информация о будущем) в них заложена. Содержание норм права может быть, рассмотрено с точки зрения теории познания. Здесь следует отметить, что наряду с регулятивной функцией существует  еще и познавательная функция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bidi w:val="0"/>
        <w:spacing w:lineRule="auto" w:line="360"/>
        <w:ind w:left="0" w:right="0" w:firstLine="720"/>
        <w:jc w:val="center"/>
        <w:rPr/>
      </w:pPr>
      <w:r>
        <w:rPr>
          <w:rFonts w:cs="Times New Roman CYR" w:ascii="Times New Roman CYR" w:hAnsi="Times New Roman CYR"/>
          <w:b/>
          <w:bCs/>
          <w:sz w:val="33"/>
          <w:szCs w:val="33"/>
        </w:rPr>
        <w:t>Нормы морали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ряду с правом важную роль в регулировании общественных отношений играют нормы морали. Мораль - элемент культуры как способа выживания. Она возникла наряду с комплексом феноменов выживания в тот момент, когда человек по непонятным причинам выпал из сферы жесткого природного регулирования. Мораль охватывает почти все сферы социальной жизни. Она включает в себя нормы и принципы, которые на определённом этапе исторического развития признаются обществом.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ораль является динамичным видом социальных норм. Изменение конкретно-исторической обстановки в стране либо политического, экономического положения отдельного социального строя влечёт за собой изменение его социальных оценок и, соответственно, появление новых моральных норм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ормы морали </w:t>
      </w:r>
      <w:r>
        <w:rPr>
          <w:rFonts w:cs="Times New Roman CYR" w:ascii="Times New Roman CYR" w:hAnsi="Times New Roman CYR"/>
          <w:sz w:val="28"/>
          <w:szCs w:val="28"/>
        </w:rPr>
        <w:t>- это выработанные обществом требования, предъявляемые к человеку, как к социальному существу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рмы морали</w:t>
      </w:r>
      <w:r>
        <w:rPr>
          <w:rFonts w:cs="Times New Roman CYR" w:ascii="Times New Roman CYR" w:hAnsi="Times New Roman CYR"/>
          <w:sz w:val="28"/>
          <w:szCs w:val="28"/>
        </w:rPr>
        <w:t xml:space="preserve"> - это принципы, в которых выражены: отношения или взгляды на гуманизм, справедливость, достоинства человека и жизнь.</w:t>
      </w:r>
      <w:r>
        <w:rPr>
          <w:rFonts w:cs="Times New Roman CYR" w:ascii="Times New Roman CYR" w:hAnsi="Times New Roman CYR"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ормы-морали по своему происхождению не связаны с государственной властью, они существуют устно и реализуются на основе внутреннего убеждения человека, на основе внутреннего общественного мнения. В нормах морали нет указания на вид возможного или должного поведения, так как я уже отметил, они не связаны с государством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ейственность моральных норм зависит от степени их усвоения индивидами, от формирования внутренних убеждений относительно собственного и чужого поведения в процессе общения с другими людьми, ориентиром для которого и служат нормы морали. Мораль предполагает не только усвоение нравственных принципов отношения человека к другим людям, но и оценку себя самого как личности и члена общества. Это осуществляется с помощью "внутреннего контролёра", которого иногда называют совестью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д моралью понимаются правила поведения, складывающиеся в обществе исторически в соответствии с убеждениями и представлениями людей о добре, зле, чести, совести, порядочности, долге и справедливости, обеспечиваемые силой общественного мнения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процессе регулирования общественных отношений мораль и право тесно взаимодействуют. Осуществляется взаимопроникновение и взаимовлияние этих социальных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егуляторов. Возможность эта обусловлена тем, что право и мораль имеют много общих признаков: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они оба являются системами норм, социальными регуляторами;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у них одинаковое предназначение, одна культурная основа;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они являются средством сбалансирования интересов индивидов, социальных групп и общества в целом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днако, наряду с общими признаками, право и мораль в значительной степени отличаются друг от друга, поскольку обладают значительным количеством признаков, присущих каждой из этих регулятивных систем в отдельности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Если использовать критерии, применяемые для групповой классификации всех социальных норм, можно выделить следующие отличия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 происхождению. </w:t>
      </w:r>
      <w:r>
        <w:rPr>
          <w:rFonts w:cs="Times New Roman CYR" w:ascii="Times New Roman CYR" w:hAnsi="Times New Roman CYR"/>
          <w:sz w:val="28"/>
          <w:szCs w:val="28"/>
        </w:rPr>
        <w:t>Нормы морали складывались исторически, в процессе жизнедеятельности людей на основе их представлений о добре, зле, справедливости и т.д. Нормы права устанавливаются, изменяются и отменяются государством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 сфере действия. </w:t>
      </w:r>
      <w:r>
        <w:rPr>
          <w:rFonts w:cs="Times New Roman CYR" w:ascii="Times New Roman CYR" w:hAnsi="Times New Roman CYR"/>
          <w:sz w:val="28"/>
          <w:szCs w:val="28"/>
        </w:rPr>
        <w:t>Нормы морали регулируют более широкую сферу общественных отношений. Право регулирует лишь наиболее важные с точки зрения государства отношения, которые поддаются внешнему контролю. Нормы морали регулируют и те отношения, которые не поддаются внешнему контролю (отношения, дружбы, товарищества, любви и т.п.). Право не может эффективно воздействовать на эту группу отношений, поскольку там трудно определить меру должного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 форме выражения. </w:t>
      </w:r>
      <w:r>
        <w:rPr>
          <w:rFonts w:cs="Times New Roman CYR" w:ascii="Times New Roman CYR" w:hAnsi="Times New Roman CYR"/>
          <w:sz w:val="28"/>
          <w:szCs w:val="28"/>
        </w:rPr>
        <w:t>Нормы права закрепляются в официальных документах, юридических актах, то есть имеют чёткие формы своего выражения. Они живут в сознании людей. Это неписанные правила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 степени детализации. </w:t>
      </w:r>
      <w:r>
        <w:rPr>
          <w:rFonts w:cs="Times New Roman CYR" w:ascii="Times New Roman CYR" w:hAnsi="Times New Roman CYR"/>
          <w:sz w:val="28"/>
          <w:szCs w:val="28"/>
        </w:rPr>
        <w:t>Нормы морали не содержат в себе точных детализированных правил. Эти правила носят  общий характер и выступают как принципы поведения. Нормы права выступают в детализированной форме как свод чётко сформулированных правил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 способу их обеспечения.</w:t>
      </w:r>
      <w:r>
        <w:rPr>
          <w:rFonts w:cs="Times New Roman CYR" w:ascii="Times New Roman CYR" w:hAnsi="Times New Roman CYR"/>
          <w:sz w:val="28"/>
          <w:szCs w:val="28"/>
        </w:rPr>
        <w:t xml:space="preserve"> Правовые нормы, а точнее их исполнение обеспечивается, так называемой принудительной силой государства. В отличие от них мораль опирается на силу общественного мнения. Нарушение моральных запретов влечёт общественное воздействие в виде осуждения, порицания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аво и мораль взаимодействуют между собой, взаимно дополняют друг друга. О совпадении права и морали можно судить по ряду статей Уголовного кодекса (клевета, оскорбление, убийства, причинения телесных повреждений). Существенное влияние оказывают моральные требования и в процессе правоприменительной деятельности. Без обращения к нормам нравственности невозможно рассмотрение многих юридических дел, таких, например, как решение вопроса о лишении родительских прав, об оставлении ребёнка у одного из родителей и т.д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сное взаимодействие не исключает расхождения требований права и морали. Несовпадение это вытекает из того, что мораль более динамична по сравнению с правом, она предъявляет к человеку большие требования, чем право. (В некоторых случаях право дозволяет, но мораль осуждает, например, брак по расчёту, отказ матери от ребёнка и т.д.)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уществует ещё один аспект взаимодействия этих регулятивных систем. Речь идёт о проблеме повиновения законам, противоречащим принципам морали. Большинство правоведов в Беларуси и России придерживаются того взгляда, что закон должен выполняться в любом случае (В.Кудрявцев, С.Алексеев). Они полагают, что соблюдение закона нельзя ставить в зависимость от того, считают ли адресаты его справедливым и моральным, или нет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numPr>
          <w:ilvl w:val="0"/>
          <w:numId w:val="5"/>
        </w:numPr>
        <w:bidi w:val="0"/>
        <w:spacing w:before="100" w:after="100"/>
        <w:ind w:left="0" w:right="0" w:firstLine="720"/>
        <w:jc w:val="center"/>
        <w:rPr/>
      </w:pPr>
      <w:r>
        <w:rPr>
          <w:rFonts w:cs="Times New Roman CYR" w:ascii="Times New Roman CYR" w:hAnsi="Times New Roman CYR"/>
          <w:b/>
          <w:bCs/>
          <w:sz w:val="33"/>
          <w:szCs w:val="33"/>
        </w:rPr>
        <w:t xml:space="preserve">Нормы общественных отношений </w:t>
      </w:r>
    </w:p>
    <w:p>
      <w:pPr>
        <w:pStyle w:val="Normal"/>
        <w:widowControl w:val="false"/>
        <w:bidi w:val="0"/>
        <w:spacing w:before="100" w:after="10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33"/>
          <w:szCs w:val="33"/>
        </w:rPr>
        <w:t xml:space="preserve">         </w:t>
      </w:r>
      <w:r>
        <w:rPr>
          <w:rFonts w:cs="Times New Roman CYR" w:ascii="Times New Roman CYR" w:hAnsi="Times New Roman CYR"/>
          <w:b/>
          <w:bCs/>
          <w:sz w:val="33"/>
          <w:szCs w:val="33"/>
        </w:rPr>
        <w:t>(корпоративные нормы).</w:t>
      </w:r>
    </w:p>
    <w:p>
      <w:pPr>
        <w:pStyle w:val="Normal"/>
        <w:widowControl w:val="false"/>
        <w:bidi w:val="0"/>
        <w:spacing w:before="100" w:after="10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33"/>
          <w:szCs w:val="33"/>
        </w:rPr>
      </w:pPr>
      <w:r>
        <w:rPr>
          <w:rFonts w:cs="Times New Roman CYR" w:ascii="Times New Roman CYR" w:hAnsi="Times New Roman CYR"/>
          <w:b/>
          <w:bCs/>
          <w:sz w:val="33"/>
          <w:szCs w:val="33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рпоративные нормы</w:t>
      </w:r>
      <w:r>
        <w:rPr>
          <w:rFonts w:cs="Times New Roman CYR" w:ascii="Times New Roman CYR" w:hAnsi="Times New Roman CYR"/>
          <w:sz w:val="28"/>
          <w:szCs w:val="28"/>
        </w:rPr>
        <w:t xml:space="preserve"> - это общие правила поведения общественных организаций. Эти нормы, как правило, формализованы, то есть содержатся в уставах этих общественных организаций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регулятивным особенностям близки к нормам права - в них очерчиваются права и обязанности членов этих объединений. Корпоративные нормы обеспечиваются мерами, предусмотренными данной общественной организацией. Выделяя разновидности социальных норм необходимо указать на особое положение норм права в этой системе. Нормы права выступают в качестве основных пунктов сосредоточения, определяют черты всей системы и характер взаимоотношений между ее частями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К корпоративным нормам относятся правила поведения, установленные руководящими органами общественных объединений (партий, профсоюзов, молодёжных, женских, спортивных и др.), закреплённые в их уставах и положениях, регулирующие отношения членства в этих организациях и направленных на решение их задач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Ст. 36 Конституции Республики Беларусь гласит, что каждый имеет право на свободу объединений. Однако запрещается создание политических объединений, имеющих целью насильственное изменение конституционного строя либо пропаганду войны и насилия, социальной, национальной, расовой вражды. На основе этих положений приняты конкретные нормативные акты, регулирующие порядок образования и функционирования общественных объединений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Корпоративные нормы распространяются на членов объединений и обеспечиваются мерами общественного воздействия. Эти нормы регулируют порядок создания и прекращения деятельности общественных объединений, их цели и задачи, компетенцию руководящих органов, права и обязанности членов. Нормы корпоративных объединений по своим свойствам и признакам близки к праву. Они формально определены, издаются в письменном виде, принимаются коллективными структурами, но в отличие от права распространяются только на членов объединения и обеспечиваются мерами общественного воздействия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В ряде случаев корпоративным нормам придаётся юридическое значение. Юридическое значение данные нормы приобретают с момента их регистрации. Акт регистрации - акт санкционирования определённых норм общественных объединений в качестве правовых. Многие объединения признаются юридическими лицами. Указывается круг лиц, которые от имени юридического лица могут осуществлять договоры, проводить денежные операции, представлять организацию в суде и т.д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rPr>
          <w:rFonts w:ascii="Times New Roman CYR" w:hAnsi="Times New Roman CYR" w:cs="Times New Roman CYR"/>
          <w:b/>
          <w:b/>
          <w:bCs/>
          <w:sz w:val="33"/>
          <w:szCs w:val="33"/>
        </w:rPr>
      </w:pPr>
      <w:r>
        <w:rPr>
          <w:rFonts w:cs="Times New Roman CYR" w:ascii="Times New Roman CYR" w:hAnsi="Times New Roman CYR"/>
          <w:b/>
          <w:bCs/>
          <w:sz w:val="33"/>
          <w:szCs w:val="33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33"/>
          <w:szCs w:val="33"/>
        </w:rPr>
      </w:pPr>
      <w:r>
        <w:rPr>
          <w:rFonts w:cs="Times New Roman CYR" w:ascii="Times New Roman CYR" w:hAnsi="Times New Roman CYR"/>
          <w:b/>
          <w:bCs/>
          <w:sz w:val="33"/>
          <w:szCs w:val="33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33"/>
          <w:szCs w:val="33"/>
        </w:rPr>
      </w:pPr>
      <w:r>
        <w:rPr>
          <w:rFonts w:cs="Times New Roman CYR" w:ascii="Times New Roman CYR" w:hAnsi="Times New Roman CYR"/>
          <w:b/>
          <w:bCs/>
          <w:sz w:val="33"/>
          <w:szCs w:val="33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33"/>
          <w:szCs w:val="33"/>
        </w:rPr>
      </w:pPr>
      <w:r>
        <w:rPr>
          <w:rFonts w:cs="Times New Roman CYR" w:ascii="Times New Roman CYR" w:hAnsi="Times New Roman CYR"/>
          <w:b/>
          <w:bCs/>
          <w:sz w:val="33"/>
          <w:szCs w:val="33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33"/>
          <w:szCs w:val="33"/>
        </w:rPr>
      </w:pPr>
      <w:r>
        <w:rPr>
          <w:rFonts w:cs="Times New Roman CYR" w:ascii="Times New Roman CYR" w:hAnsi="Times New Roman CYR"/>
          <w:b/>
          <w:bCs/>
          <w:sz w:val="33"/>
          <w:szCs w:val="33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33"/>
          <w:szCs w:val="33"/>
        </w:rPr>
      </w:pPr>
      <w:r>
        <w:rPr>
          <w:rFonts w:cs="Times New Roman CYR" w:ascii="Times New Roman CYR" w:hAnsi="Times New Roman CYR"/>
          <w:b/>
          <w:bCs/>
          <w:sz w:val="33"/>
          <w:szCs w:val="33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33"/>
          <w:szCs w:val="33"/>
        </w:rPr>
      </w:pPr>
      <w:r>
        <w:rPr>
          <w:rFonts w:cs="Times New Roman CYR" w:ascii="Times New Roman CYR" w:hAnsi="Times New Roman CYR"/>
          <w:b/>
          <w:bCs/>
          <w:sz w:val="33"/>
          <w:szCs w:val="33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33"/>
          <w:szCs w:val="33"/>
        </w:rPr>
      </w:pPr>
      <w:r>
        <w:rPr>
          <w:rFonts w:cs="Times New Roman CYR" w:ascii="Times New Roman CYR" w:hAnsi="Times New Roman CYR"/>
          <w:b/>
          <w:bCs/>
          <w:sz w:val="33"/>
          <w:szCs w:val="33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center"/>
        <w:rPr/>
      </w:pPr>
      <w:r>
        <w:rPr>
          <w:rFonts w:cs="Times New Roman CYR" w:ascii="Times New Roman CYR" w:hAnsi="Times New Roman CYR"/>
          <w:b/>
          <w:bCs/>
          <w:sz w:val="33"/>
          <w:szCs w:val="33"/>
        </w:rPr>
        <w:t>6. Неправовые обычаи, традиции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зновидностью социальных норм выступают обычай и традиции. Подобно моральным нормам они устанавливаются и охраняются от нарушений обществом либо признающим обычай, традицию социальным слоем. В то же время этот вид социальных норм имеет и свои особенности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рмы-обычаи</w:t>
      </w:r>
      <w:r>
        <w:rPr>
          <w:rFonts w:cs="Times New Roman CYR" w:ascii="Times New Roman CYR" w:hAnsi="Times New Roman CYR"/>
          <w:sz w:val="28"/>
          <w:szCs w:val="28"/>
        </w:rPr>
        <w:t xml:space="preserve"> - это исторически сложившиеся и в результате многократного повторения, вошедшие в привычку естественные правила поведения людей. Так, современный человек не обходится без рукопожатия со знакомыми. Обычай опирается на силу привычки и существует в силу наличия фактических отношений. Здесь права и обязанности совпадают - это является главным отличием его от других социальных норм. В этом выражается его регулятивная особенность. 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ычаи, если говорить кратко, - это привычные правила поведения, которые не требуют принудительного воздействия для их реализации. Характерная особенность обычаев заключается в том, что они не представляют стройной системы, не взаимосвязаны друг с другом и регулируют лишь отдельные отношения между людьми, которые вошли в привычку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 обычаям тесно примыкают традиции - обобщённые формы поведения людей, в которых выражено их стремление сохранить формы поведения предыдущих поколений (обряды, юбилейные даты и т.д.)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д традициями понимаются правила поведения, которые определяют порядок, процедуру проведения каких-либо мероприятий, связанных с какими-либо торжественными или знаменательными, значительными событиями в жизни человека, предприятий, организаций, государства и общества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ольшую роль традиции играют в международных отношениях, при дипломатическом протоколе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Если государство придаёт обычаю юридическое значение, то он становиться правовым. Необходимые государству обычаи поощряются, негативные вытесняются или нейтрализуются.</w:t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33"/>
          <w:szCs w:val="33"/>
        </w:rPr>
      </w:pPr>
      <w:r>
        <w:rPr>
          <w:rFonts w:cs="Times New Roman CYR" w:ascii="Times New Roman CYR" w:hAnsi="Times New Roman CYR"/>
          <w:b/>
          <w:bCs/>
          <w:sz w:val="33"/>
          <w:szCs w:val="33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33"/>
          <w:szCs w:val="33"/>
        </w:rPr>
      </w:pPr>
      <w:r>
        <w:rPr>
          <w:rFonts w:cs="Times New Roman CYR" w:ascii="Times New Roman CYR" w:hAnsi="Times New Roman CYR"/>
          <w:b/>
          <w:bCs/>
          <w:sz w:val="33"/>
          <w:szCs w:val="33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33"/>
          <w:szCs w:val="33"/>
        </w:rPr>
      </w:pPr>
      <w:r>
        <w:rPr>
          <w:rFonts w:cs="Times New Roman CYR" w:ascii="Times New Roman CYR" w:hAnsi="Times New Roman CYR"/>
          <w:b/>
          <w:bCs/>
          <w:sz w:val="33"/>
          <w:szCs w:val="33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33"/>
          <w:szCs w:val="33"/>
        </w:rPr>
      </w:pPr>
      <w:r>
        <w:rPr>
          <w:rFonts w:cs="Times New Roman CYR" w:ascii="Times New Roman CYR" w:hAnsi="Times New Roman CYR"/>
          <w:b/>
          <w:bCs/>
          <w:sz w:val="33"/>
          <w:szCs w:val="33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33"/>
          <w:szCs w:val="33"/>
        </w:rPr>
      </w:pPr>
      <w:r>
        <w:rPr>
          <w:rFonts w:cs="Times New Roman CYR" w:ascii="Times New Roman CYR" w:hAnsi="Times New Roman CYR"/>
          <w:b/>
          <w:bCs/>
          <w:sz w:val="33"/>
          <w:szCs w:val="33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33"/>
          <w:szCs w:val="33"/>
        </w:rPr>
      </w:pPr>
      <w:r>
        <w:rPr>
          <w:rFonts w:cs="Times New Roman CYR" w:ascii="Times New Roman CYR" w:hAnsi="Times New Roman CYR"/>
          <w:b/>
          <w:bCs/>
          <w:sz w:val="33"/>
          <w:szCs w:val="33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33"/>
          <w:szCs w:val="33"/>
        </w:rPr>
      </w:pPr>
      <w:r>
        <w:rPr>
          <w:rFonts w:cs="Times New Roman CYR" w:ascii="Times New Roman CYR" w:hAnsi="Times New Roman CYR"/>
          <w:b/>
          <w:bCs/>
          <w:sz w:val="33"/>
          <w:szCs w:val="33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33"/>
          <w:szCs w:val="33"/>
        </w:rPr>
      </w:pPr>
      <w:r>
        <w:rPr>
          <w:rFonts w:cs="Times New Roman CYR" w:ascii="Times New Roman CYR" w:hAnsi="Times New Roman CYR"/>
          <w:b/>
          <w:bCs/>
          <w:sz w:val="33"/>
          <w:szCs w:val="33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33"/>
          <w:szCs w:val="33"/>
        </w:rPr>
      </w:pPr>
      <w:r>
        <w:rPr>
          <w:rFonts w:cs="Times New Roman CYR" w:ascii="Times New Roman CYR" w:hAnsi="Times New Roman CYR"/>
          <w:b/>
          <w:bCs/>
          <w:sz w:val="33"/>
          <w:szCs w:val="33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33"/>
          <w:szCs w:val="33"/>
        </w:rPr>
      </w:pPr>
      <w:r>
        <w:rPr>
          <w:rFonts w:cs="Times New Roman CYR" w:ascii="Times New Roman CYR" w:hAnsi="Times New Roman CYR"/>
          <w:b/>
          <w:bCs/>
          <w:sz w:val="33"/>
          <w:szCs w:val="33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33"/>
          <w:szCs w:val="33"/>
        </w:rPr>
      </w:pPr>
      <w:r>
        <w:rPr>
          <w:rFonts w:cs="Times New Roman CYR" w:ascii="Times New Roman CYR" w:hAnsi="Times New Roman CYR"/>
          <w:b/>
          <w:bCs/>
          <w:sz w:val="33"/>
          <w:szCs w:val="33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33"/>
          <w:szCs w:val="33"/>
        </w:rPr>
      </w:pPr>
      <w:r>
        <w:rPr>
          <w:rFonts w:cs="Times New Roman CYR" w:ascii="Times New Roman CYR" w:hAnsi="Times New Roman CYR"/>
          <w:b/>
          <w:bCs/>
          <w:sz w:val="33"/>
          <w:szCs w:val="33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33"/>
          <w:szCs w:val="33"/>
        </w:rPr>
      </w:pPr>
      <w:r>
        <w:rPr>
          <w:rFonts w:cs="Times New Roman CYR" w:ascii="Times New Roman CYR" w:hAnsi="Times New Roman CYR"/>
          <w:b/>
          <w:bCs/>
          <w:sz w:val="33"/>
          <w:szCs w:val="33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33"/>
          <w:szCs w:val="33"/>
        </w:rPr>
      </w:pPr>
      <w:r>
        <w:rPr>
          <w:rFonts w:cs="Times New Roman CYR" w:ascii="Times New Roman CYR" w:hAnsi="Times New Roman CYR"/>
          <w:b/>
          <w:bCs/>
          <w:sz w:val="33"/>
          <w:szCs w:val="33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33"/>
          <w:szCs w:val="33"/>
        </w:rPr>
      </w:pPr>
      <w:r>
        <w:rPr>
          <w:rFonts w:cs="Times New Roman CYR" w:ascii="Times New Roman CYR" w:hAnsi="Times New Roman CYR"/>
          <w:b/>
          <w:bCs/>
          <w:sz w:val="33"/>
          <w:szCs w:val="33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33"/>
          <w:szCs w:val="33"/>
        </w:rPr>
      </w:pPr>
      <w:r>
        <w:rPr>
          <w:rFonts w:cs="Times New Roman CYR" w:ascii="Times New Roman CYR" w:hAnsi="Times New Roman CYR"/>
          <w:b/>
          <w:bCs/>
          <w:sz w:val="33"/>
          <w:szCs w:val="33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>
          <w:rFonts w:ascii="Times New Roman CYR" w:hAnsi="Times New Roman CYR" w:cs="Times New Roman CYR"/>
          <w:b/>
          <w:b/>
          <w:bCs/>
          <w:sz w:val="33"/>
          <w:szCs w:val="33"/>
        </w:rPr>
      </w:pPr>
      <w:r>
        <w:rPr>
          <w:rFonts w:cs="Times New Roman CYR" w:ascii="Times New Roman CYR" w:hAnsi="Times New Roman CYR"/>
          <w:b/>
          <w:bCs/>
          <w:sz w:val="33"/>
          <w:szCs w:val="33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center"/>
        <w:rPr/>
      </w:pPr>
      <w:r>
        <w:rPr>
          <w:rFonts w:cs="Times New Roman CYR" w:ascii="Times New Roman CYR" w:hAnsi="Times New Roman CYR"/>
          <w:b/>
          <w:bCs/>
          <w:sz w:val="33"/>
          <w:szCs w:val="33"/>
        </w:rPr>
        <w:t>7. Религиозные нормы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д религиозными нормами понимаются правила поведения, выработанные различными вероисповеданиями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Эти нормы регламентируют порядок проведения религиозных обрядов, организации и деятельности религиозных объединений и являются обязательными для лиц, исповедующих определённую религию. В данных нормах как бы сконцентрированы признаки корпоративных норм, а также норм морали и обычаев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елигиозные нормы содержатся  в различных религиозных писаниях (Библия, Коран, Талмуд), а также в решениях органов управления религиозными организациями. Истории известны случаи, когда религиозные нормы имели юридическое значение и обеспечивались, в том числе, принудительной силой государства. Хотя в большинстве стран мира церковь отделена от государства, религиозные нормы распространяются только на верующих и не имеют юридического значения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настоящее время религиозные нормы выступают источником права в ряде государств, исповедующих ислам. С их помощью регулируются государственные, гражданские, брачно-семейные отношения, рассматриваются и разрешаются уголовные дела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прикосновение религиозных норм с правом заключается, прежде всего, в том, что государство правовыми нормами определяет основу деятельности религиозных объединений. В частности ст. 16 Конституции Республики Беларусь устанавливает равенство религий и вероисповеданий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jc w:val="center"/>
        <w:rPr/>
      </w:pPr>
      <w:r>
        <w:rPr>
          <w:rFonts w:cs="Times New Roman CYR" w:ascii="Times New Roman CYR" w:hAnsi="Times New Roman CYR"/>
          <w:b/>
          <w:bCs/>
          <w:sz w:val="33"/>
          <w:szCs w:val="33"/>
        </w:rPr>
        <w:t>8. Технические нормы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се перечисленные нормы являются социальными регуляторами. Они регулируют общественные отношения. Однако человечество выработало широкий комплекс норм, регулирующих иные отношения. К таковым относятся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технические нормы</w:t>
      </w:r>
      <w:r>
        <w:rPr>
          <w:rFonts w:cs="Times New Roman CYR" w:ascii="Times New Roman CYR" w:hAnsi="Times New Roman CYR"/>
          <w:sz w:val="28"/>
          <w:szCs w:val="28"/>
        </w:rPr>
        <w:t>. Это, как правило, приемы обращения людей с орудиями производства и различными техническими средствами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Технические нормы регулируют те отношения, в которых неотъемлемым элементом являются неодушевлённые предметы, поэтому данный вид норм носит полусоциальный характер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rPr/>
      </w:pPr>
      <w:r>
        <w:rPr>
          <w:rFonts w:cs="Times New Roman CYR" w:ascii="Times New Roman CYR" w:hAnsi="Times New Roman CYR"/>
          <w:sz w:val="28"/>
          <w:szCs w:val="28"/>
        </w:rPr>
        <w:t>Однако, не смотря на то, что технические нормы не регулируют напрямую отношения между людьми, они определённым образом затрагивают отношения людей и приобретают социальный характер. Особенно это относится к нормам техники безопасности. Здесь определённые технические требования закрепляются в юридических актах и обеспечиваются средствами государственного принуждения (административно-правовые режимы).</w:t>
      </w:r>
    </w:p>
    <w:p>
      <w:pPr>
        <w:pStyle w:val="Normal"/>
        <w:widowControl w:val="false"/>
        <w:bidi w:val="0"/>
        <w:spacing w:lineRule="auto" w:line="360" w:before="100" w:after="100"/>
        <w:ind w:left="0" w:right="0" w:firstLine="720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Знание особенностей взаимодействия социальных норм, их общих и отличительных характеристик, специфики воздействия на общественные отношения и способов их обеспечения позволяет определить оптимальные пределы допустимости и целесообразности регулирования правом определённых групп общественных отношений. А от этого зависит эффективность правового регулирования, то есть действенность права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33"/>
          <w:szCs w:val="33"/>
        </w:rPr>
        <w:t>9. Заключение.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33"/>
          <w:szCs w:val="33"/>
        </w:rPr>
      </w:pPr>
      <w:r>
        <w:rPr>
          <w:rFonts w:cs="Times New Roman CYR" w:ascii="Times New Roman CYR" w:hAnsi="Times New Roman CYR"/>
          <w:b/>
          <w:bCs/>
          <w:sz w:val="33"/>
          <w:szCs w:val="33"/>
        </w:rPr>
      </w:r>
    </w:p>
    <w:p>
      <w:pPr>
        <w:pStyle w:val="Normal"/>
        <w:widowControl w:val="false"/>
        <w:bidi w:val="0"/>
        <w:spacing w:lineRule="auto" w:line="36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канчивая рассмотрение данной темы, отметим, что система и содержание социальных норм обусловлены достигнутым в обществе уровнем экономического, политического, культурного развития, историческими, национальными, религиозными и другими особенностями той или иной страны. Возникнув на определённом этапе человеческого развития, нормативное регулирование становиться элементом культуры и показателем степени развития общества.  С распадом первобытного строя появился новый регулятор - право. До сих пор в системе нормативных регуляторов право занимает особое место. Право - наиболее мощный фактор системообразования, потому что именно через право проявляются системные связи всего комплекса социальных норм.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33"/>
          <w:szCs w:val="33"/>
        </w:rPr>
        <w:t>10. Список использованных источников:</w:t>
      </w:r>
    </w:p>
    <w:p>
      <w:pPr>
        <w:pStyle w:val="Normal"/>
        <w:widowControl w:val="false"/>
        <w:bidi w:val="0"/>
        <w:spacing w:lineRule="auto" w:line="360"/>
        <w:ind w:left="0" w:right="0"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bidi w:val="0"/>
        <w:spacing w:lineRule="auto" w:line="360"/>
        <w:ind w:left="283" w:right="0" w:hanging="283"/>
        <w:rPr/>
      </w:pPr>
      <w:r>
        <w:rPr>
          <w:rFonts w:cs="Times New Roman CYR" w:ascii="Times New Roman CYR" w:hAnsi="Times New Roman CYR"/>
          <w:sz w:val="28"/>
          <w:szCs w:val="28"/>
        </w:rPr>
        <w:t>Н.А. Глыбовская, С.А. Трахименок. Общая теория права.;Минский институт управления.- Мн. 2003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284" w:leader="none"/>
        </w:tabs>
        <w:bidi w:val="0"/>
        <w:spacing w:lineRule="auto" w:line="360"/>
        <w:ind w:left="283" w:right="0" w:hanging="283"/>
        <w:rPr/>
      </w:pPr>
      <w:r>
        <w:rPr>
          <w:rFonts w:cs="Times New Roman CYR" w:ascii="Times New Roman CYR" w:hAnsi="Times New Roman CYR"/>
          <w:sz w:val="28"/>
          <w:szCs w:val="28"/>
        </w:rPr>
        <w:t>Пиголкин А.С. Нормы советского права и их структура. Сбор. Статей. Вопросы общей теории советского права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0" w:leader="none"/>
        </w:tabs>
        <w:bidi w:val="0"/>
        <w:spacing w:lineRule="auto" w:line="360"/>
        <w:ind w:left="283" w:right="0" w:hanging="283"/>
        <w:rPr/>
      </w:pPr>
      <w:r>
        <w:rPr>
          <w:rFonts w:cs="Times New Roman CYR" w:ascii="Times New Roman CYR" w:hAnsi="Times New Roman CYR"/>
          <w:sz w:val="28"/>
          <w:szCs w:val="28"/>
        </w:rPr>
        <w:t>Редокол, Лившиц. Теория права: новые идеи. Сборник статей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0" w:leader="none"/>
        </w:tabs>
        <w:bidi w:val="0"/>
        <w:spacing w:lineRule="auto" w:line="360"/>
        <w:ind w:left="283" w:right="0" w:hanging="283"/>
        <w:rPr/>
      </w:pPr>
      <w:r>
        <w:rPr>
          <w:rFonts w:cs="Times New Roman CYR" w:ascii="Times New Roman CYR" w:hAnsi="Times New Roman CYR"/>
          <w:sz w:val="28"/>
          <w:szCs w:val="28"/>
        </w:rPr>
        <w:t>Томашевский Н.П. О структуре правовой нормы и классификации ее элементов. Сборник: Вопросы общей теории советского права .1960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284" w:leader="none"/>
        </w:tabs>
        <w:bidi w:val="0"/>
        <w:spacing w:lineRule="auto" w:line="360"/>
        <w:ind w:left="283" w:right="0" w:hanging="283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оллунский С.А. К вопросу о памяти правовой нормы в теории советского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284" w:leader="none"/>
        </w:tabs>
        <w:bidi w:val="0"/>
        <w:spacing w:lineRule="auto" w:line="360"/>
        <w:ind w:left="283" w:right="0" w:hanging="283"/>
        <w:rPr/>
      </w:pPr>
      <w:r>
        <w:rPr>
          <w:rFonts w:cs="Times New Roman CYR" w:ascii="Times New Roman CYR" w:hAnsi="Times New Roman CYR"/>
          <w:sz w:val="28"/>
          <w:szCs w:val="28"/>
        </w:rPr>
        <w:t>права. // Советское государство и право. 1961. N4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0" w:leader="none"/>
        </w:tabs>
        <w:bidi w:val="0"/>
        <w:spacing w:lineRule="auto" w:line="360"/>
        <w:ind w:left="283" w:right="0" w:hanging="283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ерданцев А.Ф. Специализация и структура норм советского права. //Правоведение.   1970. N1.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284" w:leader="none"/>
        </w:tabs>
        <w:bidi w:val="0"/>
        <w:spacing w:lineRule="auto" w:line="360"/>
        <w:ind w:left="283" w:right="0" w:hanging="283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оркунов Н.М. Лекции по общей теории права. 1909.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284" w:leader="none"/>
        </w:tabs>
        <w:bidi w:val="0"/>
        <w:spacing w:lineRule="auto" w:line="360"/>
        <w:ind w:left="283" w:right="0" w:hanging="283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Голлунский, Строгович. Теория государства и права. 1940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284" w:leader="none"/>
        </w:tabs>
        <w:bidi w:val="0"/>
        <w:spacing w:lineRule="auto" w:line="360"/>
        <w:ind w:left="283" w:right="0" w:hanging="283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лексеев С.С. Государство и право, Начальный курс, 1993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284" w:leader="none"/>
        </w:tabs>
        <w:bidi w:val="0"/>
        <w:spacing w:lineRule="auto" w:line="360"/>
        <w:ind w:left="283" w:right="0" w:hanging="283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лексеев С.С. Теория государства и права. 1985.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284" w:leader="none"/>
        </w:tabs>
        <w:bidi w:val="0"/>
        <w:spacing w:lineRule="auto" w:line="360"/>
        <w:ind w:left="283" w:right="0" w:hanging="283"/>
        <w:rPr/>
      </w:pPr>
      <w:r>
        <w:rPr>
          <w:rFonts w:cs="Times New Roman CYR" w:ascii="Times New Roman CYR" w:hAnsi="Times New Roman CYR"/>
          <w:sz w:val="28"/>
          <w:szCs w:val="28"/>
        </w:rPr>
        <w:t>Бабаев В.К. Общая теория права (курс лекций).. 1960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0" w:leader="none"/>
        </w:tabs>
        <w:bidi w:val="0"/>
        <w:spacing w:lineRule="auto" w:line="360"/>
        <w:ind w:left="283" w:right="0" w:hanging="283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чебник. Теория государства и права. Под редакцией Ман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spacing w:lineRule="auto" w:line="36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/>
        <w:ind w:left="72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2127" w:right="850" w:gutter="0" w:header="0" w:top="1134" w:footer="720" w:bottom="77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Courier New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6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5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6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6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26">
    <w:abstractNumId w:val="6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27">
    <w:abstractNumId w:val="6"/>
    <w:lvlOverride w:ilvl="0">
      <w:lvl w:ilvl="0">
        <w:start w:val="4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28">
    <w:abstractNumId w:val="6"/>
    <w:lvlOverride w:ilvl="0">
      <w:lvl w:ilvl="0">
        <w:start w:val="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29">
    <w:abstractNumId w:val="11"/>
    <w:lvlOverride w:ilvl="0">
      <w:lvl w:ilvl="0">
        <w:start w:val="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30">
    <w:abstractNumId w:val="11"/>
    <w:lvlOverride w:ilvl="0">
      <w:lvl w:ilvl="0">
        <w:start w:val="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31">
    <w:abstractNumId w:val="11"/>
    <w:lvlOverride w:ilvl="0">
      <w:lvl w:ilvl="0">
        <w:start w:val="4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32">
    <w:abstractNumId w:val="11"/>
    <w:lvlOverride w:ilvl="0">
      <w:lvl w:ilvl="0">
        <w:start w:val="5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33">
    <w:abstractNumId w:val="11"/>
    <w:lvlOverride w:ilvl="0">
      <w:lvl w:ilvl="0">
        <w:start w:val="6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34">
    <w:abstractNumId w:val="11"/>
    <w:lvlOverride w:ilvl="0">
      <w:lvl w:ilvl="0">
        <w:start w:val="7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35">
    <w:abstractNumId w:val="11"/>
    <w:lvlOverride w:ilvl="0">
      <w:lvl w:ilvl="0">
        <w:start w:val="8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36">
    <w:abstractNumId w:val="11"/>
    <w:lvlOverride w:ilvl="0">
      <w:lvl w:ilvl="0">
        <w:start w:val="9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37">
    <w:abstractNumId w:val="11"/>
    <w:lvlOverride w:ilvl="0">
      <w:lvl w:ilvl="0">
        <w:start w:val="10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38">
    <w:abstractNumId w:val="11"/>
    <w:lvlOverride w:ilvl="0">
      <w:lvl w:ilvl="0">
        <w:start w:val="11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39">
    <w:abstractNumId w:val="11"/>
    <w:lvlOverride w:ilvl="0">
      <w:lvl w:ilvl="0">
        <w:start w:val="12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  <w:num w:numId="40">
    <w:abstractNumId w:val="11"/>
    <w:lvlOverride w:ilvl="0">
      <w:lvl w:ilvl="0">
        <w:start w:val="13"/>
        <w:numFmt w:val="decimal"/>
        <w:lvlText w:val="%1."/>
        <w:lvlJc w:val="left"/>
        <w:pPr>
          <w:tabs>
            <w:tab w:val="num" w:pos="0"/>
          </w:tabs>
          <w:ind w:left="0" w:hanging="0"/>
        </w:pPr>
        <w:rPr>
          <w:rFonts w:ascii="Times New Roman CYR" w:hAnsi="Times New Roman CYR" w:cs="Times New Roman CYR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591</Words>
  <Characters>30701</Characters>
  <CharactersWithSpaces>26171</CharactersWithSpaces>
  <Company>CF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3:44:00Z</dcterms:created>
  <dc:creator>ввв</dc:creator>
  <dc:description/>
  <dc:language>en-US</dc:language>
  <cp:lastModifiedBy/>
  <cp:lastPrinted>2009-05-13T15:01:00Z</cp:lastPrinted>
  <dcterms:modified xsi:type="dcterms:W3CDTF">2012-01-02T16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