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770843369"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989657200"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282843024"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342059275"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1600411552"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926250558"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703690468"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248722764"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752219001"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879809258"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061631306"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1073934799"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