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1153486039"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2131969954"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1286278024"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509519374"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1394673654"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507053189"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954988916"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1704093213"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622932717"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1366024856"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1885370215"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71849098"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