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2120228248"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2001757211"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230648581"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742925369"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319855540"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153330289"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1068152546"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1161221977"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1770568621"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832900008"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273478061"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1882643787"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