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1186551139"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1863398471"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1893625388"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1765569575"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837721083"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1252255011"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80563056"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1332750823"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622116613"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982351895"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2115409403"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478021855"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