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50263382"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565613791"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904106849"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741892782"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494571933"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1079243759"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1697045966"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746281909"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651596634"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901079823"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364701124"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942294323"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