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665482895"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694411776"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185816071"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808594085"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477511061"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402828382"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999704383"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958228155"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120900706"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735639387"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99357660"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67329539"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