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7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8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зучения норм расходования сырья при изготовлении продукции на заводе проведена 19%-ная  механическая выборка, в результате которой получено следующее распределение изделий по массе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962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еднюю массу издел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оду и медиану массы издел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 вероятностью 0,997 предельную ошибку выборочной средней и возможные границы, в которых ожидается средняя масса изделия  во всей партии изготовленных изделий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) с вероятностью  0,954 предельную ошибку выборочной доли и границы удельного веса стандартных изделий с массой изделия от 40 до 46 граммов в общем объеме готовой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 условии задачи даны значения массы изделия (х) в интервальном вариационном ряду распределения с открытыми интервалами и  число изделий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Необходимо перейти от интервального ряда к дискретному, т.е. найти середину каждого интервала. Общая масса произведенных изделий равна произведению массы одного изделия на количество изделий 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20"/>
        <w:gridCol w:w="2160"/>
        <w:gridCol w:w="21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х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а  (х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71700</wp:posOffset>
                </wp:positionH>
                <wp:positionV relativeFrom="paragraph">
                  <wp:posOffset>38620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4.1pt" to="171pt,3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среднюю массу изделия по выборке  по формул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m:oMath xmlns:m="http://schemas.openxmlformats.org/officeDocument/2006/math"/>
      <w:r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яя масса одного изделия составляет 43,14 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числение моды в интервальном ряду производится по форму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начало (нижняя граница)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sz w:val="28"/>
          <w:szCs w:val="28"/>
        </w:rPr>
        <w:t xml:space="preserve">- величина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частота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частота интервала, предшествующего модальному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частота интервала, следующего  за модаль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дальный интервал в данном случае – 42-44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. Подставляем указанные значения в форму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да равна 42,9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анный интервал, т.е. интервал с вариантой, находящейся в середине ранжированного ряда распределения, -  42-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медианы для интервального ряда будет производится по формул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0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e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о (нижняя граница) медианного интервала;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– величина интервала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8"/>
        </w:rPr>
        <w:t xml:space="preserve">– сумма всех частот  ряд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сумма накопленных частот вариантов до медианного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>–частота медианного интерв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указанные значения в формулу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диана равна 43,06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ссчитанная в пункте 1 данной задачи средняя, является по условию задачи, выбороч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 xml:space="preserve">. Рассчитаем выборочную дисперсию признака по формул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>=43,14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1620"/>
        <w:gridCol w:w="1080"/>
        <w:gridCol w:w="1080"/>
        <w:gridCol w:w="1080"/>
        <w:gridCol w:w="1440"/>
      </w:tblGrid>
      <w:tr>
        <w:trPr/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сса изделия, г (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изделий, шт. </w:t>
            </w: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вала 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х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oMath>
            </m:oMathPara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4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Рассчитаем среднее квадратическое отклонение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коэффициент вариации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 xml:space="preserve">4. Определим предельную ошибку выборочной средней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объем генеральной совокупности, </w:t>
      </w:r>
      <w:r>
        <w:rPr>
          <w:sz w:val="28"/>
          <w:lang w:val="en-US"/>
        </w:rPr>
        <w:t>n</w:t>
      </w:r>
      <w:r>
        <w:rPr>
          <w:sz w:val="28"/>
        </w:rPr>
        <w:t xml:space="preserve"> -  объем выборочной совокупности (</w:t>
      </w:r>
      <w:r>
        <w:rPr>
          <w:sz w:val="28"/>
          <w:lang w:val="en-US"/>
        </w:rPr>
        <w:t>f</w:t>
      </w:r>
      <w:r>
        <w:rPr>
          <w:sz w:val="28"/>
        </w:rPr>
        <w:t xml:space="preserve">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97  </w:t>
      </w:r>
      <w:r>
        <w:rPr>
          <w:sz w:val="28"/>
          <w:lang w:val="en-US"/>
        </w:rPr>
        <w:t>t</w:t>
      </w:r>
      <w:r>
        <w:rPr>
          <w:sz w:val="28"/>
        </w:rPr>
        <w:t xml:space="preserve"> = 3). По условию задачи количество отобранных деталей составляет 19%  от общего количества, следовательн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отсюда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можная граница генеральной средней  определяется по формуле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28"/>
        </w:rPr>
        <w:t xml:space="preserve"> , следовательно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</m:oMath>
      <w:r>
        <w:rPr>
          <w:sz w:val="28"/>
        </w:rPr>
        <w:t xml:space="preserve"> или </w:t>
      </w:r>
      <w:r>
        <w:rPr/>
        <w:t>42,562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43,7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Предельная ошибка выборочной доли определяется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w</w:t>
      </w:r>
      <w:r>
        <w:rPr>
          <w:sz w:val="28"/>
        </w:rPr>
        <w:t xml:space="preserve"> – выборочная доля (удельный вес единиц в выборке, обладающих исследуемым признаком 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=80/100=0.8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54  </w:t>
      </w:r>
      <w:r>
        <w:rPr>
          <w:sz w:val="28"/>
          <w:lang w:val="en-US"/>
        </w:rPr>
        <w:t>t</w:t>
      </w:r>
      <w:r>
        <w:rPr>
          <w:sz w:val="28"/>
        </w:rPr>
        <w:t xml:space="preserve"> = 2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ожная граница   генеральной доли   определяется по формул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>, т.е. р=0,8</w:t>
      </w:r>
      <w:r>
        <w:rPr>
          <w:sz w:val="28"/>
          <w:u w:val="single"/>
        </w:rPr>
        <w:t>+</w:t>
      </w:r>
      <w:r>
        <w:rPr>
          <w:sz w:val="28"/>
        </w:rPr>
        <w:t>0,072  или 0,72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87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Ответ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Средняя масса изделия равна 43,14 грамм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Мода равна  </w:t>
      </w:r>
      <w:r>
        <w:rPr>
          <w:sz w:val="28"/>
          <w:szCs w:val="28"/>
        </w:rPr>
        <w:t>42,982, медиана равна 43,067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исперсия равна 4,581, среднее квадратическое отклонение равно 2,14, коэффициент вариации равен 4,96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ельная ошибка выборочной средней с</w:t>
      </w:r>
      <w:r>
        <w:rPr>
          <w:sz w:val="28"/>
        </w:rPr>
        <w:t xml:space="preserve"> вероятностью 0,997 равна 0,578, </w:t>
      </w:r>
      <w:r>
        <w:rPr>
          <w:sz w:val="28"/>
          <w:szCs w:val="28"/>
        </w:rPr>
        <w:t>средняя масса изделия  во всей партии изготовленных изделий ожидается в границах от 42,562 до 43,718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5. Предельная ошибка выборочной доли</w:t>
        <w:tab/>
        <w:t>с</w:t>
      </w:r>
      <w:r>
        <w:rPr>
          <w:sz w:val="28"/>
        </w:rPr>
        <w:t xml:space="preserve"> вероятностью 0,954 равна 0,072, </w:t>
      </w:r>
      <w:r>
        <w:rPr>
          <w:sz w:val="28"/>
          <w:szCs w:val="28"/>
        </w:rPr>
        <w:t xml:space="preserve">границы удельного веса стандартных изделий с массой изделия от 40 до 46 граммов в общем объеме готовой продукции составят от </w:t>
      </w:r>
      <w:r>
        <w:rPr>
          <w:sz w:val="28"/>
        </w:rPr>
        <w:t>0,728 до 0,87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фотоаппаратов в магазинах города характеризуется следующими данными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439"/>
      </w:tblGrid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аппаратов,  тыс. шт.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динамики реализации фотоаппаратов вычисл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абсолютные приросты, темпы роста и темпы прироста по годам и к 1998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реднегодовую  реализацию фотоаппаратов за 1998–2002  г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среднегодовые: абсолютный прирост, темп роста и темп прироста реализации фотоаппаратов за анализируем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йте график динамики реализации фотоаппаратов за 1998–2002 годы. Сформулируйте выв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1. Составим таблиц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440"/>
        <w:gridCol w:w="900"/>
        <w:gridCol w:w="900"/>
        <w:gridCol w:w="900"/>
        <w:gridCol w:w="900"/>
        <w:gridCol w:w="900"/>
        <w:gridCol w:w="7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-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ст, тыс. ш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значение 1% прироста,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парат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ыс.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ш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Среднегодовая реализация фотоаппаратов за 1998-2002 годы состав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250+265+255+268+272):5=262 тыс. шту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Среднегодовой абсолютный прирост можно рассчитать двумя способами: (15-10+13+4):4=5,5 тыс. штук или (272-250):4=5,5 тыс. шт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годовой темп роста исчисляется по формуле средней геометрической двумя способами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,  т.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  <w:r>
        <w:rPr>
          <w:sz w:val="28"/>
        </w:rPr>
        <w:t xml:space="preserve">  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Среднегодовой темп прироста находится по формуле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%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6285" w:dyaOrig="3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75.7pt" filled="f" o:ole="">
            <v:imagedata r:id="rId3" o:title=""/>
          </v:shape>
          <o:OLEObject Type="Embed" ProgID="" ShapeID="ole_rId2" DrawAspect="Content" ObjectID="_735785315" r:id="rId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себестоимости  и объема производства продукции характеризуется  следующими данными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984"/>
        <w:gridCol w:w="2268"/>
        <w:gridCol w:w="2268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но продукции, тыс. ед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имеющихся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ля завода №1 (по двум видам продукции вместе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общий индекс затрат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общий индекс себестоимости 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общий индекс физического объема 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е в отчетном периоде по сравнению с базисным абсолютное изменение суммы затрат на производство продукции и разложите его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жите взаимосвязь  между исчисленными индек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ля двух заводов вместе  (по продукции КД-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индекс  себестоимости переме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индекс себестоимости постоя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общее абсолютное изменение средней себестоимости единицы продукции в отчетном периоде по сравнению с базисным и разложите его по факторам: за счет непосредственного изменения уровней себестоимости и изменения структуры производства продукции. Сформулируйте вы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общее количество продукции, тыс.ед. – </w:t>
      </w:r>
      <w:r>
        <w:rPr>
          <w:sz w:val="28"/>
          <w:lang w:val="en-US"/>
        </w:rPr>
        <w:t>q</w:t>
      </w:r>
      <w:r>
        <w:rPr>
          <w:sz w:val="28"/>
        </w:rPr>
        <w:t xml:space="preserve">, себестоимость единицы продукции, тыс. рублей – </w:t>
      </w:r>
      <w:r>
        <w:rPr>
          <w:sz w:val="28"/>
          <w:lang w:val="en-US"/>
        </w:rPr>
        <w:t>z</w:t>
      </w:r>
      <w:r>
        <w:rPr>
          <w:sz w:val="28"/>
        </w:rPr>
        <w:t xml:space="preserve">. Тогда общие затраты на производство продукции равны </w:t>
      </w:r>
      <w:r>
        <w:rPr>
          <w:sz w:val="28"/>
          <w:lang w:val="en-US"/>
        </w:rPr>
        <w:t>zq</w:t>
      </w:r>
      <w:r>
        <w:rPr>
          <w:sz w:val="28"/>
        </w:rPr>
        <w:t>. Построим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32"/>
        <w:gridCol w:w="1319"/>
        <w:gridCol w:w="1332"/>
        <w:gridCol w:w="1305"/>
        <w:gridCol w:w="1602"/>
        <w:gridCol w:w="1542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родукци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работано продукции, тыс. ед., </w:t>
            </w:r>
            <w:r>
              <w:rPr>
                <w:lang w:val="en-US"/>
              </w:rPr>
              <w:t>q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затраты на производство продукции, тыс. руб.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50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56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5</w:t>
            </w:r>
            <w:r>
              <w:rPr>
                <w:sz w:val="28"/>
              </w:rPr>
              <w:t>0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или 116,6%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Общий индекс себестоимости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можно найти по формуле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</m:oMath>
      <w:r>
        <w:rPr>
          <w:sz w:val="28"/>
        </w:rPr>
        <w:t xml:space="preserve"> </w:t>
      </w:r>
      <w:r>
        <w:rPr>
          <w:sz w:val="28"/>
        </w:rPr>
        <w:t>или 107,6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физического объема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sz w:val="28"/>
        </w:rPr>
        <w:t xml:space="preserve"> или 108,4%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дексы  взаимосвязаны между собо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найти абсолютное изменение суммы затрат на производство продукции, нужно от числителя индекса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вычесть его знамен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z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ом числе: за счет изменения себестоимости продукц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изменения физического объема проду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0</m:t>
        </m:r>
      </m:oMath>
      <w:r>
        <w:rPr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вод: Затраты на производство продукции КД-5 и КО-3 на заводе №1 в отчетном периоде по сравнению с базисным выросли на 356000 тыс. рублей или 16,6%, в том числе за счет увеличения себестоимости единицы продукции на 176000 тыс. рублей или 7,6%  и  за счет увеличения выпуска продукции 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0000 тыс. рублей или 8,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. Так как в данной задаче изучается динамика средней себестоимости одноименной продукции (КД-5) на двух заводах, то индекс себестоимости переменного соста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8"/>
        </w:rPr>
        <w:t xml:space="preserve">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10,6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остоянного состава 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09,7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труктурных сдвигов рас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  <w:r>
        <w:rPr>
          <w:sz w:val="28"/>
          <w:vertAlign w:val="subscript"/>
        </w:rPr>
        <w:t>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</m:oMath>
      <w:r>
        <w:rPr>
          <w:sz w:val="28"/>
        </w:rPr>
        <w:t xml:space="preserve"> или 100,9%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</w:rPr>
        <w:tab/>
        <w:t>Разные величины индексов себестоимости переменного и постоянного состава объясняются тем, что на индекс переменного состава оказывают влияние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 и структурные сдвиги (изменения только удельного веса количества произведенной продукции на отдельных заводах), а на индекс постоянного состава влияет только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. Между этими индексами существует следующая взаимосвязь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,1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09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ля определения  абсолютного изменения уровня среднего показателя  в цело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) необходимо из числителя этого индекса   вычесть его знаменатель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13625–283500=30125 тыс. рублей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</m:oMath>
      <w:r>
        <w:rPr/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непосредственного изменения уровней осредняемого призна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</m:oMath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8"/>
        </w:rPr>
        <w:t>=68,929-62,857=6,072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изменения структуры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vertAlign w:val="subscript"/>
        </w:rPr>
        <w:t>(</w:t>
      </w:r>
      <w:r>
        <w:rPr>
          <w:sz w:val="36"/>
          <w:vertAlign w:val="subscript"/>
        </w:rPr>
        <w:t>стр. сдв</w:t>
      </w:r>
      <w:r>
        <w:rPr>
          <w:sz w:val="28"/>
          <w:vertAlign w:val="subscript"/>
        </w:rPr>
        <w:t>.).</w:t>
      </w:r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д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ba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62,857-62,308=0,549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 xml:space="preserve">Между этими индексами существует следующая взаимосвяз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д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= </w:t>
      </w:r>
      <w:r>
        <w:rPr>
          <w:sz w:val="28"/>
          <w:szCs w:val="28"/>
        </w:rPr>
        <w:t xml:space="preserve">6,072+0,549=6,621 </w:t>
      </w:r>
      <w:r>
        <w:rPr>
          <w:sz w:val="28"/>
        </w:rPr>
        <w:t>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Ответ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Средняя себестоимость единицы продукции (КД-5) на двух заводах за отчетный период выросла на 6,621 тыс. рублей или 10,6%, в том числе за счет непосредственного изменения уровня себестоимости на 6,072 тыс. рублей или 9,7% и за счет изменения удельного веса количества произведенной продукции на отдельных заводах на 0,549 тыс. рублей или 0,9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следующие данные о продаже картофеля и фруктов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тчетном периоде по сравнению с базисным цены на картофель повысились на 12%, а на фрукты – на 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бщий индекс товарооборота  в фактических це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общий индекс цен и сумму дополнительных расходов населения в отчетном  периоде при покупке картофеля  и фр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общий индекс физического объема товарооборота, используя взаимосвязь  индексо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таблиц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56"/>
        <w:gridCol w:w="1354"/>
        <w:gridCol w:w="3152"/>
        <w:gridCol w:w="230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цены едниницы продукции в отчетном периоде п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авнению с базисным, 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дивиду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декс цен, % </w:t>
            </w:r>
          </w:p>
        </w:tc>
      </w:tr>
      <w:tr>
        <w:trPr/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щий товарооборот равен произведению цены единицы продукции (р) на количество проданных единиц (</w:t>
      </w:r>
      <w:r>
        <w:rPr>
          <w:sz w:val="28"/>
          <w:lang w:val="en-US"/>
        </w:rPr>
        <w:t>q</w:t>
      </w:r>
      <w:r>
        <w:rPr>
          <w:sz w:val="28"/>
        </w:rPr>
        <w:t xml:space="preserve">) – </w:t>
      </w:r>
      <w:r>
        <w:rPr>
          <w:sz w:val="28"/>
          <w:lang w:val="en-US"/>
        </w:rPr>
        <w:t>pq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Индивидуальный индекс цен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) равен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1. Общий индекс товарооборота будет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 или 116,0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2. Общий индекс цен находи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через индекс ц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-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</w:t>
      </w:r>
      <w:r>
        <w:rPr>
          <w:sz w:val="28"/>
          <w:szCs w:val="28"/>
        </w:rPr>
        <w:t>, подставим значение в формулу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или 110,5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ост товарооборота за счет ц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- это дополнительные расходы населения при покупке картофеля и фру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щий индекс физического объема товарооб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, согласно правилу взаимосвязи индекс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, можно определить следующим образо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или 105,0%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бщий индекс товарооборота в фактических ценах равен 116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Общий индекс цен равен 110,5%, сумма дополнительных расходов населения в отчетном периоде при покупке картофеля и фруктов составила 11 млн. рубле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Общий индекс физического объема товарооборота равен 105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TextBodyIndent"/>
        <w:rPr>
          <w:rFonts w:ascii="Tahoma" w:hAnsi="Tahoma" w:cs="Tahoma"/>
        </w:rPr>
      </w:pPr>
      <w:r>
        <w:rPr>
          <w:b/>
        </w:rPr>
        <w:t xml:space="preserve"> </w:t>
      </w:r>
      <w:r>
        <w:rPr/>
        <w:t>На 1 января 2002 г. общая численность населения региона составляла 2,0 млн. чел. в том числе 1,1 млн. чел. люди трудоспособного возраста, из которых 13,2 тыс. чел. нетрудоспособны; средний (за ряд предыдущих лет) общий коэффициент прироста населения составлял 20‰.</w:t>
      </w:r>
    </w:p>
    <w:p>
      <w:pPr>
        <w:pStyle w:val="TextBodyIndent"/>
        <w:rPr/>
      </w:pPr>
      <w:r>
        <w:rPr/>
        <w:t xml:space="preserve">Определить: </w:t>
      </w:r>
    </w:p>
    <w:p>
      <w:pPr>
        <w:pStyle w:val="TextBodyIndent"/>
        <w:rPr/>
      </w:pPr>
      <w:r>
        <w:rPr/>
        <w:t xml:space="preserve">1. Перспективную численность населения на 1.01.2004 года (предполагая, что общий коэффициент прироста населения в ближайшие два года не изменится). </w:t>
      </w:r>
    </w:p>
    <w:p>
      <w:pPr>
        <w:pStyle w:val="TextBodyIndent"/>
        <w:rPr/>
      </w:pPr>
      <w:r>
        <w:rPr/>
        <w:t>2. Перспективную численность трудовых ресурсов на 1.01.2004 г. (предполагая, что доля лиц трудоспособного возраста в первом году нашей перспективы увеличится на 1 пункт по сравнению с исходной (2002г.), а во второй – 1,5 пункта; коэффициент трудоспособности населения трудоспособного возраста увеличится в первом году на 0,001 пункта по сравнению с исходным, а во втором – на 0,002)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rPr/>
      </w:pPr>
      <w:r>
        <w:rPr/>
        <w:t>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трудоспособного возраста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трудоспособного населения в трудоспособном возрасте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86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Средний общий коэффициент прироста населения,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Доля лиц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оэффициент трудоспособности населения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1.Определим перспективную численность населения на 01.01.2003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firstLine="708"/>
        <w:rPr/>
      </w:pPr>
      <w:r>
        <w:rPr/>
        <w:t>Определим перспективную численность населения на 01.01.2004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Исходя из условия задачи, </w:t>
      </w:r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3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4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3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/>
        <w:t xml:space="preserve">   </w:t>
      </w:r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4: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TextBodyIndent"/>
        <w:ind w:hanging="0"/>
        <w:rPr/>
      </w:pPr>
      <w:r>
        <w:rPr/>
        <w:t>Определим перспективную численность трудовых ресурсов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ТВ</m:t>
              </m:r>
            </m:sub>
          </m:sSub>
        </m:oMath>
      </m:oMathPara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3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4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1. Перспективная численность населения на 01.01.2003 составляет </w:t>
      </w:r>
    </w:p>
    <w:p>
      <w:pPr>
        <w:pStyle w:val="TextBodyIndent"/>
        <w:ind w:hanging="0"/>
        <w:rPr/>
      </w:pPr>
      <w:r>
        <w:rPr/>
        <w:t>2040,0 тыс. чел., на 01.01.2004 – 2080,8 тыс. чел.;</w:t>
      </w:r>
    </w:p>
    <w:p>
      <w:pPr>
        <w:pStyle w:val="TextBodyIndent"/>
        <w:ind w:firstLine="708"/>
        <w:rPr/>
      </w:pPr>
      <w:r>
        <w:rPr/>
        <w:t>2. Перспективная численность трудовых ресурсов на 01.01.2003 составляет 1130,057 тыс. чел., на 01.01.2004 – 1164,357 тыс. чел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цены на товары и услуги за изучаемый период выросли на 15%. Валовой выпуск в текущих ценах в отчетном периоде составил 190,4 млрд. руб. или вырос по стоимости на 12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ть абсолютное изменение физического объема валового выпуска товаров и услу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Валовой выпуск в текущих ценах в отчетном периоде, </w:t>
            </w:r>
            <w:r>
              <w:rPr/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 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цена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oMath>
            <w:r>
              <w:rPr/>
              <w:t>, млрд.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90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Индекс стоимости валового выпуск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Дефлятор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айдем величину валового выпуска в базисном перио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</w:t>
      </w:r>
      <w:r>
        <w:rPr>
          <w:sz w:val="28"/>
          <w:szCs w:val="28"/>
        </w:rPr>
        <w:t>так как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 xml:space="preserve">, то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/>
        <w:t xml:space="preserve"> млрд. руб.</w:t>
      </w:r>
    </w:p>
    <w:p>
      <w:pPr>
        <w:pStyle w:val="TextBodyIndent"/>
        <w:ind w:firstLine="708"/>
        <w:rPr/>
      </w:pPr>
      <w:r>
        <w:rPr/>
        <w:t xml:space="preserve">Найдем величину валового выпуска в постоянных ценах в отчетном периоде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  <w:r>
        <w:rPr/>
        <w:t>млрд. руб.</w:t>
      </w:r>
    </w:p>
    <w:p>
      <w:pPr>
        <w:pStyle w:val="TextBodyIndent"/>
        <w:ind w:firstLine="708"/>
        <w:rPr/>
      </w:pPr>
      <w:r>
        <w:rPr/>
        <w:t xml:space="preserve">Абсолютное изменение физического объема валового выпуска товаров и услуг можно определить следующим образом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165,565-170,0= -4,435 млрд. руб.</w:t>
      </w:r>
    </w:p>
    <w:p>
      <w:pPr>
        <w:pStyle w:val="TextBodyIndent"/>
        <w:ind w:firstLine="708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Абсолютное изменение физического объема валового выпуска товаров и услуг составило -4,435 млрд. руб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ются следующие данные по двум отраслям экономик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126"/>
        <w:gridCol w:w="2108"/>
        <w:gridCol w:w="1861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расл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выпуска продукции (в постоянных ценах) млн. руб. за период, 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негодовая численность работников, чел. за период, </w:t>
            </w:r>
            <w:r>
              <w:rPr>
                <w:sz w:val="28"/>
                <w:lang w:val="en-US"/>
              </w:rPr>
              <w:t>T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базисный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базис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600</w:t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00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1. Динамику производительности труда одного работника по каждой отрасли и по двум отраслям вмест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Объем дополнительного выпуска продукции за сч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роста численности работник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изменения производительности труда в каждой отрас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изменения структуры численности с разным уровнем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Определим уровни производительности труда одного работника по каждой отрасли как отношение объема продукции данной отрасли к численности работников, занятых в этой отрасли, т.е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, а в целом по двум отраслям – как отношение суммы объема продукции по двум отраслям к их общей численности работников, т.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 каждой отрасли:</w:t>
      </w:r>
    </w:p>
    <w:p>
      <w:pPr>
        <w:pStyle w:val="TextBodyIndent"/>
        <w:rPr/>
      </w:pPr>
      <w:r>
        <w:rPr/>
        <w:t xml:space="preserve">по отрасли 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отрасли Б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по двум отраслям в целом:</w:t>
      </w:r>
    </w:p>
    <w:p>
      <w:pPr>
        <w:pStyle w:val="Normal"/>
        <w:spacing w:lineRule="auto" w:line="360"/>
        <w:ind w:left="696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696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им индивидуальный индекс производительности труда одного работника для отраслей А и Б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</m:t>
        </m:r>
      </m:oMath>
      <w:r>
        <w:rPr>
          <w:sz w:val="28"/>
        </w:rPr>
        <w:t xml:space="preserve"> </w:t>
      </w:r>
      <w:r>
        <w:rPr>
          <w:sz w:val="28"/>
        </w:rPr>
        <w:t>или 97,1%, т.е. производительность труда одного работника в отрасли А в отчетном периоде по сравнению с базисным снизилась на 2,9%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  <w:r>
        <w:rPr>
          <w:sz w:val="28"/>
        </w:rPr>
        <w:t xml:space="preserve"> </w:t>
      </w:r>
      <w:r>
        <w:rPr>
          <w:sz w:val="28"/>
        </w:rPr>
        <w:t>или 105,6%, т.е. производительность труда 1 работника в отрасли Б в отчетном периоде по сравнению с базисным возросла на 5,6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сводный индекс производительности труда одного работника переменного состав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0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9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m:rPr>
            <m:lit/>
            <m:nor/>
          </m:rPr>
          <w:rPr>
            <w:rFonts w:ascii="Cambria Math" w:hAnsi="Cambria Math"/>
          </w:rPr>
          <m:t xml:space="preserve"> или 10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>т.е. производительность труда 1 работника в отчетном периоде по сравнению с базисным возросла на 0,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читаем сводный индекс производительности труда постоянного состав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7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2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</w:t>
      </w:r>
      <w:r>
        <w:rPr>
          <w:sz w:val="28"/>
        </w:rPr>
        <w:t>или 100,6% , т.е. сама производительность труда по двум отраслям выросла на 0,6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читаем индекс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ли  100,2%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 xml:space="preserve">Определим изменение объема продукции в результате изменения численности работников по формуле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Определим абсолютное изменение среднего уровня производительности труда одного работни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производительности труда в каждой отрас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постоянного соста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структуры численности работник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ем проверку полученных расчет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3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изменение объема продукции в результате</w:t>
      </w:r>
      <w:r>
        <w:rPr/>
        <w:t xml:space="preserve"> </w:t>
      </w:r>
      <w:r>
        <w:rPr>
          <w:sz w:val="28"/>
        </w:rPr>
        <w:t xml:space="preserve">изменения численности работников по формуле  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>Определим изменение объема продукции в результате изменения производительности труда в каждой отрасли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,6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 xml:space="preserve">Определим изменение объема продукции в результате изменения структуры численности работников с разным уровнем производительности труда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оизводительность труда одного работника в отрасли А в отчетном периоде по сравнению с базисным снизилась на 2,9%, производительность труда 1 работника в отрасли Б в отчетном периоде по сравнению с базисным возросла на 5,6%. П</w:t>
      </w:r>
      <w:r>
        <w:rPr>
          <w:sz w:val="28"/>
        </w:rPr>
        <w:t>роизводительность труда по двум отраслям выросла на 0,6%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2. За счет роста </w:t>
      </w:r>
      <w:r>
        <w:rPr/>
        <w:t xml:space="preserve">численности работников дополнительно выпущено продукции на сумм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лей</m:t>
        </m:r>
      </m:oMath>
      <w:r>
        <w:rPr/>
        <w:t xml:space="preserve">, </w:t>
      </w:r>
      <w:r>
        <w:rPr>
          <w:szCs w:val="28"/>
        </w:rPr>
        <w:t xml:space="preserve">за счет </w:t>
      </w:r>
      <w:r>
        <w:rPr/>
        <w:t>изменения производительности труда в каждой отрасли дополнительно выпущено продукции на сумму  225,6 млн. рублей, за счет изменения структуры численности работников с разным уровнем производительности труда дополнительно выпущено продукции на сумму  84,6 млн. руб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данные о потреблении товаров и услуг население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410"/>
        <w:gridCol w:w="113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ленных товаров и услуг (в текущих ценах), млрд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зменение цен, %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овольственные товары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епродовольственные товары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енность населения в отчетном периоде по сравнению с базисным снизилась на 0,5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Динамику потребления населением отдельных товаров и услу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Индекс физического объема потребления товаров и услуг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сем население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на душу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ть выв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пределим стоимость потребленных товаров и услуг в отчетный период в постоянных цена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на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sub>
          </m:sSub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рд. руб.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</m:oMath>
      <w:r>
        <w:rPr>
          <w:sz w:val="28"/>
          <w:szCs w:val="28"/>
        </w:rPr>
        <w:t xml:space="preserve"> 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остроим таблицу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080"/>
        <w:gridCol w:w="729"/>
        <w:gridCol w:w="2511"/>
      </w:tblGrid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потребленных товаров и услуг (в текущих ценах),  млрд. руб.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ение цен, 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-ленных товаров и услуг (в постоянных ценах), млрд. руб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>
                <w:lang w:val="en-US"/>
              </w:rPr>
              <w:t>,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азисный период,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о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д.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3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д.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62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пределим индивидуальные индексы потребления товаров и услуг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8,8% 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 xml:space="preserve"> или 80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4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звестно, что численность населения в отчет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уменьшилась по сравнению с численностью населения в базис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а 0,5%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</m:sub>
        </m:sSub>
      </m:oMath>
      <w:r>
        <w:rPr>
          <w:sz w:val="28"/>
          <w:szCs w:val="28"/>
        </w:rPr>
        <w:t xml:space="preserve">=0,0995, отсюда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0,995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пределим индивидуальные индексы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9,3%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н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</m:oMath>
      <w:r>
        <w:rPr>
          <w:sz w:val="28"/>
          <w:szCs w:val="28"/>
        </w:rPr>
        <w:t>или 80,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у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</m:oMath>
      <w:r>
        <w:rPr>
          <w:sz w:val="28"/>
          <w:szCs w:val="28"/>
        </w:rPr>
        <w:t>или 74,4%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индекс общего объема потребления товаров и услуг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</m:oMath>
      <w:r>
        <w:rPr>
          <w:sz w:val="28"/>
        </w:rPr>
        <w:t xml:space="preserve"> </w:t>
      </w:r>
      <w:r>
        <w:rPr>
          <w:sz w:val="28"/>
        </w:rPr>
        <w:t>или 86,6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tab/>
        <w:t>о</w:t>
      </w:r>
      <w:r>
        <w:rPr>
          <w:sz w:val="28"/>
          <w:szCs w:val="28"/>
        </w:rPr>
        <w:t xml:space="preserve">пределим индекс общего объема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или 87%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требление населением продовольственных товаров в отчетном периоде составило 98,8% от уровня базисного периода, т.е. уменьшилось по сравнению с базисным на 1,2%, потребление населением непродовольственных товаров в отчетном периоде составило 80,1% от уровня базисного периода, т.е. уменьшилось по сравнению с базисным на 19,9%, потребление населением платных услуг в отчетном периоде составило 74,1% от уровня базисного периода, т.е. уменьшилось по сравнению с базисным на 25,9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отребление населением продовольственных товаров на душу населения в отчетном периоде составило 99,3% от уровня базисного периода, т.е. уменьшилось по сравнению с базисным на 0,7%, потребление населением непродовольственных товаров на душу населения в отчетном периоде составило 80,5% от уровня базисного периода, т.е. уменьшилось по сравнению с базисным на 19,5%, потребление населением платных услуг на душу населения в отчетном периоде составило 74,4% от уровня базисного периода, т.е. уменьшилось по сравнению с базисным на 25,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щий объем потребленных товаров и услуг в отчетном периоде составил 86,6% от уровня базисного периода, т.е. уменьшилось по сравнению с базисным на 13,4%, общий объем потребленных товаров и услуг на душу населения в отчетном периоде составил 87% от уровня базисного периода, т.е. уменьшилось по сравнению с базисным на 1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BodyText2"/>
        <w:numPr>
          <w:ilvl w:val="0"/>
          <w:numId w:val="4"/>
        </w:numPr>
        <w:rPr/>
      </w:pPr>
      <w:r>
        <w:rPr/>
        <w:t>Годин А.М. Статистика:  Учебник. Москва, 2002.</w:t>
      </w:r>
    </w:p>
    <w:p>
      <w:pPr>
        <w:pStyle w:val="BodyText2"/>
        <w:numPr>
          <w:ilvl w:val="0"/>
          <w:numId w:val="4"/>
        </w:numPr>
        <w:rPr>
          <w:szCs w:val="28"/>
        </w:rPr>
      </w:pPr>
      <w:r>
        <w:rPr/>
        <w:t>Захаренков С.Н. Социально-экономическая статистика: Учеб.-практ. пособие. Мн.: БГЭУ, 2002. 105 с.</w:t>
      </w:r>
    </w:p>
    <w:p>
      <w:pPr>
        <w:pStyle w:val="BodyText2"/>
        <w:numPr>
          <w:ilvl w:val="0"/>
          <w:numId w:val="4"/>
        </w:numPr>
        <w:rPr/>
      </w:pPr>
      <w:r>
        <w:rPr/>
        <w:t>Карпенко Л.И., Нестерович С.Р. Статистика: Учеб-метод. пособие. Мн.: БГЭУ, 2002, 66 с.</w:t>
      </w:r>
    </w:p>
    <w:p>
      <w:pPr>
        <w:pStyle w:val="BodyText2"/>
        <w:numPr>
          <w:ilvl w:val="0"/>
          <w:numId w:val="4"/>
        </w:numPr>
        <w:rPr/>
      </w:pPr>
      <w:r>
        <w:rPr/>
        <w:t>Харченко Л.П., Долженков В.Г., Ионин В.Г. Статистика: Курс лекций. Новосибирск, 1997. 310 с.</w:t>
      </w:r>
    </w:p>
    <w:p>
      <w:pPr>
        <w:pStyle w:val="BodyText2"/>
        <w:numPr>
          <w:ilvl w:val="0"/>
          <w:numId w:val="4"/>
        </w:numPr>
        <w:rPr/>
      </w:pPr>
      <w:r>
        <w:rPr/>
        <w:t>Общая теория статистики: Учеб.-практ. пособие/ Л.А Сошникова, В.А. Тарловская, И.Н. Терлиженко и др.; Под ред. И.Н. Терлиженко. Мн.: БГЭУ, 2004. 13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1 октября 2005 года             Выполнил:                          Д.В. Васильч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17:00Z</dcterms:created>
  <dc:creator>Дмитрий</dc:creator>
  <dc:description/>
  <cp:keywords/>
  <dc:language>en-US</dc:language>
  <cp:lastModifiedBy>Дмитрий</cp:lastModifiedBy>
  <dcterms:modified xsi:type="dcterms:W3CDTF">2011-01-18T10:52:00Z</dcterms:modified>
  <cp:revision>95</cp:revision>
  <dc:subject/>
  <dc:title>МИНИСТЕРСТВО ОБРАЗОВАНИЯ РЕСПУБЛИКИ БЕЛАРУСЬ</dc:title>
</cp:coreProperties>
</file>