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О «БЕЛОРУССКИЙ ГОСУДАРСТВЕННЫЙ ЭКОНОМИЧЕСКИ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НИВЕРСИТЕТ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федра статисти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дисциплине «Статистик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1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2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3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4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5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6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7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8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изучения норм расходования сырья при изготовлении продукции на заводе проведена 19%-ная  механическая выборка, в результате которой получено следующее распределение изделий по массе: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7"/>
        <w:gridCol w:w="4962"/>
      </w:tblGrid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а изделия, г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делий, шт.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 40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–42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–44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–46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и выше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этих данных вычислит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реднюю массу издел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моду и медиану массы издели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средний квадрат отклонений (дисперсию), среднее квадратическое отклонение и коэффициент вари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 с вероятностью 0,997 предельную ошибку выборочной средней и возможные границы, в которых ожидается средняя масса изделия  во всей партии изготовленных изделий;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5) с вероятностью  0,954 предельную ошибку выборочной доли и границы удельного веса стандартных изделий с массой изделия от 40 до 46 граммов в общем объеме готовой продук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25"/>
        <w:jc w:val="both"/>
        <w:rPr>
          <w:sz w:val="28"/>
          <w:szCs w:val="28"/>
        </w:rPr>
      </w:pPr>
      <w:r>
        <w:rPr>
          <w:sz w:val="28"/>
          <w:szCs w:val="28"/>
        </w:rPr>
        <w:t>В условии задачи даны значения массы изделия (х) в интервальном вариационном ряду распределения с открытыми интервалами и  число изделий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. Необходимо перейти от интервального ряда к дискретному, т.е. найти середину каждого интервала. Общая масса произведенных изделий равна произведению массы одного изделия на количество изделий </w:t>
      </w:r>
      <w:r>
        <w:rPr>
          <w:sz w:val="28"/>
          <w:szCs w:val="28"/>
          <w:lang w:val="en-US"/>
        </w:rPr>
        <w:t>xf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2520"/>
        <w:gridCol w:w="2160"/>
        <w:gridCol w:w="2160"/>
      </w:tblGrid>
      <w:tr>
        <w:trPr/>
        <w:tc>
          <w:tcPr>
            <w:tcW w:w="2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Масса изделия, г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х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делий, шт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f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ина</w:t>
            </w:r>
          </w:p>
          <w:p>
            <w:pPr>
              <w:pStyle w:val="Normal"/>
              <w:ind w:left="-3049" w:right="-70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вала  (х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f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 4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–4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–4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–46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и выш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171700</wp:posOffset>
                </wp:positionH>
                <wp:positionV relativeFrom="paragraph">
                  <wp:posOffset>386207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04.1pt" to="171pt,30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им среднюю массу изделия по выборке  по формуле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m:oMath xmlns:m="http://schemas.openxmlformats.org/officeDocument/2006/math"/>
      <w:r/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редняя масса одного изделия составляет 43,14 грамм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ычисление моды в интервальном ряду производится по формул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ο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Μ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Μο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ο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ο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</m:oMath>
      <w:r>
        <w:rPr>
          <w:sz w:val="28"/>
          <w:szCs w:val="28"/>
        </w:rPr>
        <w:t xml:space="preserve">- начало (нижняя граница) модального интервала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o</m:t>
            </m:r>
          </m:sub>
        </m:sSub>
      </m:oMath>
      <w:r>
        <w:rPr>
          <w:sz w:val="28"/>
          <w:szCs w:val="28"/>
        </w:rPr>
        <w:t xml:space="preserve">- величина интервала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</m:oMath>
      <w:r>
        <w:rPr>
          <w:sz w:val="28"/>
          <w:szCs w:val="28"/>
        </w:rPr>
        <w:t xml:space="preserve">- частота модального интервала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- частота интервала, предшествующего модальному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ο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- частота интервала, следующего  за модальны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Модальный интервал в данном случае – 42-44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ο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sz w:val="28"/>
          <w:szCs w:val="28"/>
        </w:rPr>
        <w:t>. Подставляем указанные значения в формулу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ο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2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да равна 42,98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дианный интервал, т.е. интервал с вариантой, находящейся в середине ранжированного ряда распределения, -  42-4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 медианы для интервального ряда будет производится по формул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Μe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Μe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Μe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0,5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Μe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Μe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Μe</m:t>
            </m:r>
          </m:sub>
        </m:sSub>
      </m:oMath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чало (нижняя граница) медианного интервала; i</w:t>
      </w:r>
      <w:r>
        <w:rPr>
          <w:sz w:val="28"/>
          <w:szCs w:val="28"/>
          <w:vertAlign w:val="subscript"/>
        </w:rPr>
        <w:t xml:space="preserve">Me </w:t>
      </w:r>
      <w:r>
        <w:rPr>
          <w:sz w:val="28"/>
          <w:szCs w:val="28"/>
        </w:rPr>
        <w:t xml:space="preserve"> – величина интервала;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</m:e>
        </m:nary>
      </m:oMath>
      <w:r>
        <w:rPr>
          <w:sz w:val="28"/>
          <w:szCs w:val="28"/>
        </w:rPr>
        <w:t xml:space="preserve">– сумма всех частот  ряда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– сумма накопленных частот вариантов до медианного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e</m:t>
            </m:r>
          </m:sub>
        </m:sSub>
      </m:oMath>
      <w:r>
        <w:rPr>
          <w:sz w:val="28"/>
          <w:szCs w:val="28"/>
        </w:rPr>
        <w:t>–частота медианного интервал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Μ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sz w:val="28"/>
          <w:szCs w:val="28"/>
        </w:rPr>
        <w:t>, i</w:t>
      </w:r>
      <w:r>
        <w:rPr>
          <w:sz w:val="28"/>
          <w:szCs w:val="28"/>
          <w:vertAlign w:val="subscript"/>
        </w:rPr>
        <w:t xml:space="preserve">Me </w:t>
      </w:r>
      <w:r>
        <w:rPr>
          <w:sz w:val="28"/>
          <w:szCs w:val="28"/>
        </w:rPr>
        <w:t xml:space="preserve"> = 2,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nary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ляем указанные значения в формулу: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7</m:t>
        </m:r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едиана равна 43,06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Рассчитанная в пункте 1 данной задачи средняя, является по условию задачи, выборочной средней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</m:oMath>
      <w:r>
        <w:rPr>
          <w:sz w:val="28"/>
          <w:szCs w:val="28"/>
        </w:rPr>
        <w:t xml:space="preserve">. Рассчитаем выборочную дисперсию признака по формул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χ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</m:oMath>
      <w:r>
        <w:rPr>
          <w:sz w:val="28"/>
          <w:szCs w:val="28"/>
        </w:rPr>
        <w:t>=43,14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440"/>
        <w:gridCol w:w="1620"/>
        <w:gridCol w:w="1080"/>
        <w:gridCol w:w="1080"/>
        <w:gridCol w:w="1080"/>
        <w:gridCol w:w="1440"/>
      </w:tblGrid>
      <w:tr>
        <w:trPr/>
        <w:tc>
          <w:tcPr>
            <w:tcW w:w="13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асса изделия, г (х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Число изделий, шт. </w:t>
            </w:r>
            <w:r>
              <w:rPr>
                <w:sz w:val="28"/>
                <w:szCs w:val="28"/>
                <w:lang w:val="en-US"/>
              </w:rPr>
              <w:t>(f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ина</w:t>
            </w:r>
          </w:p>
          <w:p>
            <w:pPr>
              <w:pStyle w:val="Normal"/>
              <w:ind w:left="-3049" w:right="-70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ервала </w:t>
            </w:r>
          </w:p>
          <w:p>
            <w:pPr>
              <w:pStyle w:val="Normal"/>
              <w:ind w:left="-3049" w:right="-70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х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χ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</m:acc>
              </m:oMath>
            </m:oMathPara>
          </w:p>
        </w:tc>
        <w:tc>
          <w:tcPr>
            <w:tcW w:w="108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χ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44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χ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 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12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–4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ind w:left="-3049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4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–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–4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82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и выш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8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8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1</m:t>
          </m:r>
        </m:oMath>
      </m:oMathPara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 xml:space="preserve">Рассчитаем среднее квадратическое отклонение по формул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rad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аем коэффициент вариации по формул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1</m:t>
        </m:r>
      </m:oMath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ab/>
        <w:t xml:space="preserve">4. Определим предельную ошибку выборочной средней по формул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rad>
      </m:oMath>
      <w:r>
        <w:rPr>
          <w:sz w:val="28"/>
        </w:rPr>
        <w:t xml:space="preserve">, где </w:t>
      </w:r>
      <w:r>
        <w:rPr>
          <w:sz w:val="28"/>
          <w:lang w:val="en-US"/>
        </w:rPr>
        <w:t>N</w:t>
      </w:r>
      <w:r>
        <w:rPr>
          <w:sz w:val="28"/>
        </w:rPr>
        <w:t xml:space="preserve"> – объем генеральной совокупности, </w:t>
      </w:r>
      <w:r>
        <w:rPr>
          <w:sz w:val="28"/>
          <w:lang w:val="en-US"/>
        </w:rPr>
        <w:t>n</w:t>
      </w:r>
      <w:r>
        <w:rPr>
          <w:sz w:val="28"/>
        </w:rPr>
        <w:t xml:space="preserve"> -  объем выборочной совокупности (</w:t>
      </w:r>
      <w:r>
        <w:rPr>
          <w:sz w:val="28"/>
          <w:lang w:val="en-US"/>
        </w:rPr>
        <w:t>f</w:t>
      </w:r>
      <w:r>
        <w:rPr>
          <w:sz w:val="28"/>
        </w:rPr>
        <w:t xml:space="preserve">), </w:t>
      </w:r>
      <w:r>
        <w:rPr>
          <w:sz w:val="28"/>
          <w:lang w:val="en-US"/>
        </w:rPr>
        <w:t>t</w:t>
      </w:r>
      <w:r>
        <w:rPr>
          <w:sz w:val="28"/>
        </w:rPr>
        <w:t xml:space="preserve"> – критерий достоверности ( при вероятности 0,997  </w:t>
      </w:r>
      <w:r>
        <w:rPr>
          <w:sz w:val="28"/>
          <w:lang w:val="en-US"/>
        </w:rPr>
        <w:t>t</w:t>
      </w:r>
      <w:r>
        <w:rPr>
          <w:sz w:val="28"/>
        </w:rPr>
        <w:t xml:space="preserve"> = 3). По условию задачи количество отобранных деталей составляет 19%  от общего количества, следовательно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>
          <w:sz w:val="28"/>
        </w:rPr>
        <w:t xml:space="preserve">, отсюда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rad>
            <m:radPr>
              <m:degHide m:val="1"/>
            </m:radPr>
            <m:deg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8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озможная граница генеральной средней  определяется по формуле: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</m:oMath>
      <w:r>
        <w:rPr>
          <w:sz w:val="28"/>
        </w:rPr>
        <w:t xml:space="preserve"> , следовательно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8</m:t>
        </m:r>
      </m:oMath>
      <w:r>
        <w:rPr>
          <w:sz w:val="28"/>
        </w:rPr>
        <w:t xml:space="preserve"> или </w:t>
      </w:r>
      <w:r>
        <w:rPr/>
        <w:t>42,562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>43,718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5. Предельная ошибка выборочной доли определяется по формул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rad>
      </m:oMath>
      <w:r>
        <w:rPr>
          <w:sz w:val="28"/>
        </w:rPr>
        <w:t xml:space="preserve">, где </w:t>
      </w:r>
      <w:r>
        <w:rPr>
          <w:sz w:val="28"/>
          <w:lang w:val="en-US"/>
        </w:rPr>
        <w:t>w</w:t>
      </w:r>
      <w:r>
        <w:rPr>
          <w:sz w:val="28"/>
        </w:rPr>
        <w:t xml:space="preserve"> – выборочная доля (удельный вес единиц в выборке, обладающих исследуемым признаком </w:t>
      </w:r>
      <w:r>
        <w:rPr>
          <w:sz w:val="28"/>
          <w:lang w:val="en-US"/>
        </w:rPr>
        <w:t>w</w:t>
      </w:r>
      <w:r>
        <w:rPr>
          <w:sz w:val="28"/>
        </w:rPr>
        <w:t>=</w:t>
      </w:r>
      <w:r>
        <w:rPr>
          <w:sz w:val="28"/>
          <w:lang w:val="en-US"/>
        </w:rPr>
        <w:t>m</w:t>
      </w:r>
      <w:r>
        <w:rPr>
          <w:sz w:val="28"/>
        </w:rPr>
        <w:t>/</w:t>
      </w:r>
      <w:r>
        <w:rPr>
          <w:sz w:val="28"/>
          <w:lang w:val="en-US"/>
        </w:rPr>
        <w:t>n</w:t>
      </w:r>
      <w:r>
        <w:rPr>
          <w:sz w:val="28"/>
        </w:rPr>
        <w:t xml:space="preserve">=80/100=0.8), </w:t>
      </w:r>
      <w:r>
        <w:rPr>
          <w:sz w:val="28"/>
          <w:lang w:val="en-US"/>
        </w:rPr>
        <w:t>t</w:t>
      </w:r>
      <w:r>
        <w:rPr>
          <w:sz w:val="28"/>
        </w:rPr>
        <w:t xml:space="preserve"> – критерий достоверности ( при вероятности 0,954  </w:t>
      </w:r>
      <w:r>
        <w:rPr>
          <w:sz w:val="28"/>
          <w:lang w:val="en-US"/>
        </w:rPr>
        <w:t>t</w:t>
      </w:r>
      <w:r>
        <w:rPr>
          <w:sz w:val="28"/>
        </w:rPr>
        <w:t xml:space="preserve"> = 2)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0,8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0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f>
            <m:num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2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озможная граница   генеральной доли   определяется по формуле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sz w:val="28"/>
        </w:rPr>
      </w:r>
      <m:oMath xmlns:m="http://schemas.openxmlformats.org/officeDocument/2006/math"/>
      <w:r>
        <w:rPr>
          <w:sz w:val="28"/>
        </w:rPr>
        <w:t>, т.е. р=0,8</w:t>
      </w:r>
      <w:r>
        <w:rPr>
          <w:sz w:val="28"/>
          <w:u w:val="single"/>
        </w:rPr>
        <w:t>+</w:t>
      </w:r>
      <w:r>
        <w:rPr>
          <w:sz w:val="28"/>
        </w:rPr>
        <w:t>0,072  или 0,728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р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0,87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b/>
          <w:sz w:val="28"/>
        </w:rPr>
        <w:t>Ответ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1. Средняя масса изделия равна 43,14 грамма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2. Мода равна  </w:t>
      </w:r>
      <w:r>
        <w:rPr>
          <w:sz w:val="28"/>
          <w:szCs w:val="28"/>
        </w:rPr>
        <w:t>42,982, медиана равна 43,067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Дисперсия равна 4,581, среднее квадратическое отклонение равно 2,14, коэффициент вариации равен 4,961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едельная ошибка выборочной средней с</w:t>
      </w:r>
      <w:r>
        <w:rPr>
          <w:sz w:val="28"/>
        </w:rPr>
        <w:t xml:space="preserve"> вероятностью 0,997 равна 0,578, </w:t>
      </w:r>
      <w:r>
        <w:rPr>
          <w:sz w:val="28"/>
          <w:szCs w:val="28"/>
        </w:rPr>
        <w:t>средняя масса изделия  во всей партии изготовленных изделий ожидается в границах от 42,562 до 43,718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  <w:szCs w:val="28"/>
        </w:rPr>
        <w:t>5. Предельная ошибка выборочной доли</w:t>
        <w:tab/>
        <w:t>с</w:t>
      </w:r>
      <w:r>
        <w:rPr>
          <w:sz w:val="28"/>
        </w:rPr>
        <w:t xml:space="preserve"> вероятностью 0,954 равна 0,072, </w:t>
      </w:r>
      <w:r>
        <w:rPr>
          <w:sz w:val="28"/>
          <w:szCs w:val="28"/>
        </w:rPr>
        <w:t xml:space="preserve">границы удельного веса стандартных изделий с массой изделия от 40 до 46 граммов в общем объеме готовой продукции составят от </w:t>
      </w:r>
      <w:r>
        <w:rPr>
          <w:sz w:val="28"/>
        </w:rPr>
        <w:t>0,728 до 0,872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дача 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ализация фотоаппаратов в магазинах города характеризуется следующими данными:</w:t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439"/>
      </w:tblGrid>
      <w:tr>
        <w:trPr/>
        <w:tc>
          <w:tcPr>
            <w:tcW w:w="20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7439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одано фотоаппаратов,  тыс. шт. 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  <w:tc>
          <w:tcPr>
            <w:tcW w:w="7439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1999</w:t>
            </w:r>
          </w:p>
        </w:tc>
        <w:tc>
          <w:tcPr>
            <w:tcW w:w="7439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65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7439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55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2001</w:t>
            </w:r>
          </w:p>
        </w:tc>
        <w:tc>
          <w:tcPr>
            <w:tcW w:w="7439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68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2002</w:t>
            </w:r>
          </w:p>
        </w:tc>
        <w:tc>
          <w:tcPr>
            <w:tcW w:w="7439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7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анализа динамики реализации фотоаппаратов вычислит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) абсолютные приросты, темпы роста и темпы прироста по годам и к 1998 г., абсолютное содержание одного процента прироста (снижения) по годам. Полученные показатели представьте в таблиц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среднегодовую  реализацию фотоаппаратов за 1998–2002  гг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) среднегодовые: абсолютный прирост, темп роста и темп прироста реализации фотоаппаратов за анализируемый перио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стройте график динамики реализации фотоаппаратов за 1998–2002 годы. Сформулируйте выводы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firstLine="709"/>
        <w:jc w:val="both"/>
        <w:rPr/>
      </w:pPr>
      <w:r>
        <w:rPr>
          <w:sz w:val="28"/>
        </w:rPr>
        <w:t>1. Составим таблицу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440"/>
        <w:gridCol w:w="900"/>
        <w:gridCol w:w="900"/>
        <w:gridCol w:w="900"/>
        <w:gridCol w:w="900"/>
        <w:gridCol w:w="900"/>
        <w:gridCol w:w="720"/>
        <w:gridCol w:w="18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одано фото-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бсолютны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рост, тыс. ш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п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оста,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п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ироста,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бсолютное значение 1% прироста,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ппаратов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тыс. 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ш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6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67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2. Среднегодовая реализация фотоаппаратов за 1998-2002 годы составил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(250+265+255+268+272):5=262 тыс. штук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3. Среднегодовой абсолютный прирост можно рассчитать двумя способами: (15-10+13+4):4=5,5 тыс. штук или (272-250):4=5,5 тыс. шту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реднегодовой темп роста исчисляется по формуле средней геометрической двумя способами: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m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rad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  <w:t xml:space="preserve">или 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m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</w:rPr>
        <w:t xml:space="preserve">,  т.е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rad>
      </m:oMath>
      <w:r>
        <w:rPr>
          <w:sz w:val="28"/>
        </w:rPr>
        <w:t xml:space="preserve">   </w:t>
      </w:r>
      <w:r>
        <w:rPr>
          <w:sz w:val="28"/>
        </w:rPr>
        <w:t xml:space="preserve">ил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rad>
      </m:oMath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 xml:space="preserve">Среднегодовой темп прироста находится по формуле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e>
        </m:ba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T</m:t>
              </m:r>
            </m:e>
          </m:ba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1%</m:t>
          </m:r>
        </m:oMath>
      </m:oMathPara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object w:dxaOrig="6285" w:dyaOrig="35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4.5pt;height:175.7pt" filled="f" o:ole="">
            <v:imagedata r:id="rId3" o:title=""/>
          </v:shape>
          <o:OLEObject Type="Embed" ProgID="" ShapeID="ole_rId2" DrawAspect="Content" ObjectID="_658085643" r:id="rId2"/>
        </w:objec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дача 3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инамика себестоимости  и объема производства продукции характеризуется  следующими данными: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985"/>
        <w:gridCol w:w="1984"/>
        <w:gridCol w:w="2268"/>
        <w:gridCol w:w="2268"/>
      </w:tblGrid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укци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работано продукции, тыс. ед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бестоимость единицы продукции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ыс. руб. 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исный пери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исн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вод №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Д-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8 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О-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вод №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Д-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основании имеющихся данных вычислит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Для завода №1 (по двум видам продукции вместе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) общий индекс затрат на производство продукц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) общий индекс себестоимости  продукц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) общий индекс физического объема  производства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пределите в отчетном периоде по сравнению с базисным абсолютное изменение суммы затрат на производство продукции и разложите его по факторам (за счет изменения себестоимости и объема выработанной продукции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кажите взаимосвязь  между исчисленными индекс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Для двух заводов вместе  (по продукции КД-5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) индекс  себестоимости переменного состав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) индекс себестоимости постоянного состав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) индекс влияния изменения структуры производства продукции на динамику средней себестои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ъясните различие между полученными величинами индексов постоянного и переменного соста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те общее абсолютное изменение средней себестоимости единицы продукции в отчетном периоде по сравнению с базисным и разложите его по факторам: за счет непосредственного изменения уровней себестоимости и изменения структуры производства продукции. Сформулируйте вывод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 Пусть общее количество продукции, тыс.ед. – </w:t>
      </w:r>
      <w:r>
        <w:rPr>
          <w:sz w:val="28"/>
          <w:lang w:val="en-US"/>
        </w:rPr>
        <w:t>q</w:t>
      </w:r>
      <w:r>
        <w:rPr>
          <w:sz w:val="28"/>
        </w:rPr>
        <w:t xml:space="preserve">, себестоимость единицы продукции, тыс. рублей – </w:t>
      </w:r>
      <w:r>
        <w:rPr>
          <w:sz w:val="28"/>
          <w:lang w:val="en-US"/>
        </w:rPr>
        <w:t>z</w:t>
      </w:r>
      <w:r>
        <w:rPr>
          <w:sz w:val="28"/>
        </w:rPr>
        <w:t xml:space="preserve">. Тогда общие затраты на производство продукции равны </w:t>
      </w:r>
      <w:r>
        <w:rPr>
          <w:sz w:val="28"/>
          <w:lang w:val="en-US"/>
        </w:rPr>
        <w:t>zq</w:t>
      </w:r>
      <w:r>
        <w:rPr>
          <w:sz w:val="28"/>
        </w:rPr>
        <w:t>. Построим таблицу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1332"/>
        <w:gridCol w:w="1319"/>
        <w:gridCol w:w="1332"/>
        <w:gridCol w:w="1305"/>
        <w:gridCol w:w="1602"/>
        <w:gridCol w:w="1542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Продукция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ыработано продукции, тыс. ед., </w:t>
            </w:r>
            <w:r>
              <w:rPr>
                <w:lang w:val="en-US"/>
              </w:rPr>
              <w:t>q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бестоимост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диницы продукции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ыс. руб. 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е затраты на производство продукции, тыс. руб.</w:t>
            </w:r>
          </w:p>
        </w:tc>
      </w:tr>
      <w:tr>
        <w:trPr/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азисный период</w:t>
            </w:r>
            <w:r>
              <w:rPr>
                <w:lang w:val="en-US"/>
              </w:rPr>
              <w:t>,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тчетный период</w:t>
            </w:r>
            <w:r>
              <w:rPr>
                <w:lang w:val="en-US"/>
              </w:rPr>
              <w:t>,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азисный период</w:t>
            </w:r>
            <w:r>
              <w:rPr>
                <w:lang w:val="en-US"/>
              </w:rPr>
              <w:t>,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тчетный период</w:t>
            </w:r>
            <w:r>
              <w:rPr>
                <w:lang w:val="en-US"/>
              </w:rPr>
              <w:t>,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/>
              <w:t>базисный период</w:t>
            </w:r>
            <w:r>
              <w:rPr>
                <w:lang w:val="en-US"/>
              </w:rPr>
              <w:t>,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/>
              <w:t>отчетный период</w:t>
            </w:r>
            <w:r>
              <w:rPr>
                <w:lang w:val="en-US"/>
              </w:rPr>
              <w:t>,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вод №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Д-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8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250</w:t>
            </w:r>
            <w:r>
              <w:rPr>
                <w:sz w:val="28"/>
              </w:rPr>
              <w:t>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450</w:t>
            </w:r>
            <w:r>
              <w:rPr>
                <w:sz w:val="28"/>
              </w:rPr>
              <w:t>000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О-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00</w:t>
            </w:r>
            <w:r>
              <w:rPr>
                <w:sz w:val="28"/>
              </w:rPr>
              <w:t>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056</w:t>
            </w:r>
            <w:r>
              <w:rPr>
                <w:sz w:val="28"/>
              </w:rPr>
              <w:t>000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вод №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Д-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800</w:t>
            </w:r>
            <w:r>
              <w:rPr>
                <w:sz w:val="28"/>
              </w:rPr>
              <w:t>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375</w:t>
            </w:r>
            <w:r>
              <w:rPr>
                <w:sz w:val="28"/>
              </w:rPr>
              <w:t>000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 xml:space="preserve">Общий индекс затрат на производство продук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q</m:t>
            </m:r>
          </m:sub>
        </m:sSub>
      </m:oMath>
      <w:r>
        <w:rPr>
          <w:sz w:val="28"/>
        </w:rPr>
        <w:t xml:space="preserve"> можно найти по формул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6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0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6</m:t>
        </m:r>
      </m:oMath>
      <w:r>
        <w:rPr>
          <w:sz w:val="28"/>
        </w:rPr>
        <w:t xml:space="preserve"> или 116,6%</w:t>
      </w:r>
    </w:p>
    <w:p>
      <w:pPr>
        <w:pStyle w:val="Normal"/>
        <w:spacing w:lineRule="auto" w:line="360"/>
        <w:rPr/>
      </w:pPr>
      <w:r>
        <w:rPr>
          <w:sz w:val="28"/>
        </w:rPr>
        <w:tab/>
        <w:t xml:space="preserve">Общий индекс себестоимости продук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8"/>
        </w:rPr>
        <w:t xml:space="preserve"> можно найти по формуле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6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6</m:t>
        </m:r>
      </m:oMath>
      <w:r>
        <w:rPr>
          <w:sz w:val="28"/>
        </w:rPr>
        <w:t xml:space="preserve"> </w:t>
      </w:r>
      <w:r>
        <w:rPr>
          <w:sz w:val="28"/>
        </w:rPr>
        <w:t>или 107,6%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 xml:space="preserve">Общий индекс физического объема продук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8"/>
        </w:rPr>
        <w:t xml:space="preserve"> можно найти по формул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4</m:t>
        </m:r>
      </m:oMath>
      <w:r>
        <w:rPr>
          <w:sz w:val="28"/>
        </w:rPr>
        <w:t xml:space="preserve"> или 108,4%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Индексы  взаимосвязаны между собой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q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6</m:t>
          </m:r>
        </m:oMath>
      </m:oMathPara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Чтобы найти абсолютное изменение суммы затрат на производство продукции, нужно от числителя индекса затрат на производство продук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q</m:t>
            </m:r>
          </m:sub>
        </m:sSub>
      </m:oMath>
      <w:r>
        <w:rPr>
          <w:sz w:val="28"/>
        </w:rPr>
        <w:t xml:space="preserve"> вычесть его знаменател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zq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60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50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6000</m:t>
        </m:r>
      </m:oMath>
      <w:r>
        <w:rPr>
          <w:sz w:val="28"/>
        </w:rPr>
        <w:t xml:space="preserve"> </w:t>
      </w:r>
      <w:r>
        <w:rPr>
          <w:sz w:val="28"/>
        </w:rPr>
        <w:t>тыс. рублей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том числе: за счет изменения себестоимости продукции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zq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60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30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6000</m:t>
        </m:r>
      </m:oMath>
      <w:r>
        <w:rPr>
          <w:sz w:val="28"/>
        </w:rPr>
        <w:t xml:space="preserve"> </w:t>
      </w:r>
      <w:r>
        <w:rPr>
          <w:sz w:val="28"/>
        </w:rPr>
        <w:t>тыс. рубл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 счет изменения физического объема продукци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zq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300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50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000</m:t>
        </m:r>
      </m:oMath>
      <w:r>
        <w:rPr>
          <w:sz w:val="28"/>
        </w:rPr>
        <w:t xml:space="preserve"> </w:t>
      </w:r>
      <w:r>
        <w:rPr>
          <w:sz w:val="28"/>
        </w:rPr>
        <w:t>тыс. рубле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Вывод: Затраты на производство продукции КД-5 и КО-3 на заводе №1 в отчетном периоде по сравнению с базисным выросли на 356000 тыс. рублей или 16,6%, в том числе за счет увеличения себестоимости единицы продукции на 176000 тыс. рублей или 7,6%  и  за счет увеличения выпуска продукции н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80000 тыс. рублей или 8,4%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2. Так как в данной задаче изучается динамика средней себестоимости одноименной продукции (КД-5) на двух заводах, то индекс себестоимости переменного состав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sub>
        </m:sSub>
      </m:oMath>
      <w:r>
        <w:rPr>
          <w:sz w:val="28"/>
        </w:rPr>
        <w:t xml:space="preserve"> исчисляется по формуле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: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7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00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0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</m:oMath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ли 110,6%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декс себестоимости постоянного состава  исчисляется по формуле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bar>
              <m:barPr>
                <m:pos m:val="top"/>
              </m:bar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bar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: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7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00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7</m:t>
        </m:r>
      </m:oMath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ли 109,7%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декс структурных сдвигов рассчитывается по формуле: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36"/>
          <w:vertAlign w:val="subscript"/>
        </w:rPr>
        <w:t>стр.сдв</w:t>
      </w:r>
      <w:r>
        <w:rPr>
          <w:sz w:val="28"/>
          <w:vertAlign w:val="subscript"/>
        </w:rPr>
        <w:t>.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bar>
              <m:barPr>
                <m:pos m:val="top"/>
              </m:bar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bar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: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0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00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5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9</m:t>
        </m:r>
      </m:oMath>
      <w:r>
        <w:rPr>
          <w:sz w:val="28"/>
        </w:rPr>
        <w:t xml:space="preserve"> или 100,9%</w:t>
      </w:r>
    </w:p>
    <w:p>
      <w:pPr>
        <w:pStyle w:val="Normal"/>
        <w:spacing w:lineRule="auto" w:line="360"/>
        <w:jc w:val="both"/>
        <w:rPr>
          <w:sz w:val="28"/>
          <w:vertAlign w:val="subscript"/>
        </w:rPr>
      </w:pPr>
      <w:r>
        <w:rPr>
          <w:sz w:val="28"/>
        </w:rPr>
        <w:tab/>
        <w:t>Разные величины индексов себестоимости переменного и постоянного состава объясняются тем, что на индекс переменного состава оказывают влияние изменение индексируемой величины (</w:t>
      </w:r>
      <w:r>
        <w:rPr>
          <w:sz w:val="28"/>
          <w:lang w:val="en-US"/>
        </w:rPr>
        <w:t>z</w:t>
      </w:r>
      <w:r>
        <w:rPr>
          <w:sz w:val="28"/>
        </w:rPr>
        <w:t>) и структурные сдвиги (изменения только удельного веса количества произведенной продукции на отдельных заводах), а на индекс постоянного состава влияет только изменение индексируемой величины (</w:t>
      </w:r>
      <w:r>
        <w:rPr>
          <w:sz w:val="28"/>
          <w:lang w:val="en-US"/>
        </w:rPr>
        <w:t>z</w:t>
      </w:r>
      <w:r>
        <w:rPr>
          <w:sz w:val="28"/>
        </w:rPr>
        <w:t>). Между этими индексами существует следующая взаимосвязь: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36"/>
          <w:vertAlign w:val="subscript"/>
        </w:rPr>
        <w:t>стр.сд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,10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09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009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Для определения  абсолютного изменения уровня среднего показателя  в целом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>) необходимо из числителя этого индекса   вычесть его знаменатель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  <w:szCs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313625–283500=30125 тыс. рублей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7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00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0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9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1</m:t>
        </m:r>
      </m:oMath>
      <w:r>
        <w:rPr/>
        <w:t xml:space="preserve"> </w:t>
      </w:r>
      <w:r>
        <w:rPr>
          <w:sz w:val="28"/>
          <w:szCs w:val="28"/>
        </w:rPr>
        <w:t>тыс.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8"/>
        </w:rPr>
        <w:tab/>
        <w:tab/>
        <w:t>Определим абсолютное изменение уровня среднего показателя за счет непосредственного изменения уровней осредняемого признака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sub>
        </m:sSub>
      </m:oMath>
      <w:r>
        <w:rPr>
          <w:sz w:val="28"/>
        </w:rPr>
        <w:t>)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bar>
      </m:oMath>
      <w:r>
        <w:rPr>
          <w:sz w:val="28"/>
        </w:rPr>
        <w:t>=68,929-62,857=6,072 тыс. рублей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8"/>
        </w:rPr>
        <w:tab/>
        <w:tab/>
        <w:t>Определим абсолютное изменение уровня среднего показателя за счет изменения структуры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  <w:vertAlign w:val="subscript"/>
        </w:rPr>
        <w:t>(</w:t>
      </w:r>
      <w:r>
        <w:rPr>
          <w:sz w:val="36"/>
          <w:vertAlign w:val="subscript"/>
        </w:rPr>
        <w:t>стр. сдв</w:t>
      </w:r>
      <w:r>
        <w:rPr>
          <w:sz w:val="28"/>
          <w:vertAlign w:val="subscript"/>
        </w:rPr>
        <w:t>.).</w:t>
      </w:r>
      <w:r>
        <w:rPr>
          <w:sz w:val="28"/>
        </w:rPr>
        <w:t>)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сд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e>
        </m:ba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62,857-62,308=0,549 тыс. рублей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8"/>
        </w:rPr>
        <w:t xml:space="preserve">Между этими индексами существует следующая взаимосвязь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сдв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</m:oMath>
      <w:r>
        <w:rPr/>
        <w:t xml:space="preserve"> = </w:t>
      </w:r>
      <w:r>
        <w:rPr>
          <w:sz w:val="28"/>
          <w:szCs w:val="28"/>
        </w:rPr>
        <w:t xml:space="preserve">6,072+0,549=6,621 </w:t>
      </w:r>
      <w:r>
        <w:rPr>
          <w:sz w:val="28"/>
        </w:rPr>
        <w:t>тыс. рублей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center"/>
        <w:rPr>
          <w:sz w:val="28"/>
        </w:rPr>
      </w:pPr>
      <w:r>
        <w:rPr>
          <w:b/>
          <w:sz w:val="28"/>
        </w:rPr>
        <w:t>Ответ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>Средняя себестоимость единицы продукции (КД-5) на двух заводах за отчетный период выросла на 6,621 тыс. рублей или 10,6%, в том числе за счет непосредственного изменения уровня себестоимости на 6,072 тыс. рублей или 9,7% и за счет изменения удельного веса количества произведенной продукции на отдельных заводах на 0,549 тыс. рублей или 0,9%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дача 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 </w:t>
      </w:r>
      <w:r>
        <w:rPr>
          <w:sz w:val="28"/>
        </w:rPr>
        <w:t>Имеются следующие данные о продаже картофеля и фруктов: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261"/>
        <w:gridCol w:w="3543"/>
      </w:tblGrid>
      <w:tr>
        <w:trPr>
          <w:cantSplit w:val="true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оварная группа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родано в фактических  ценах, млн. р.</w:t>
            </w:r>
          </w:p>
        </w:tc>
      </w:tr>
      <w:tr>
        <w:trPr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базисный перио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тчетный период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артофел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2,8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Фрукт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3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отчетном периоде по сравнению с базисным цены на картофель повысились на 12%, а на фрукты – на 8%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числит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общий индекс товарооборота  в фактических цен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) общий индекс цен и сумму дополнительных расходов населения в отчетном  периоде при покупке картофеля  и фрук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) общий индекс физического объема товарооборота, используя взаимосвязь  индексов.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троим таблицу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1356"/>
        <w:gridCol w:w="1354"/>
        <w:gridCol w:w="3152"/>
        <w:gridCol w:w="2305"/>
      </w:tblGrid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оварная группа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родано в фактических  ценах, млн. р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зменение цены едниницы продукции в отчетном периоде по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равнению с базисным, %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Индивидуальный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ндекс цен, % </w:t>
            </w:r>
          </w:p>
        </w:tc>
      </w:tr>
      <w:tr>
        <w:trPr/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базисный период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тчетный период</w:t>
            </w:r>
          </w:p>
        </w:tc>
        <w:tc>
          <w:tcPr>
            <w:tcW w:w="3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артофел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2,8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,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2,0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Фрук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3,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,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8,0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</w:rPr>
        <w:tab/>
        <w:t>Общий товарооборот равен произведению цены единицы продукции (р) на количество проданных единиц (</w:t>
      </w:r>
      <w:r>
        <w:rPr>
          <w:sz w:val="28"/>
          <w:lang w:val="en-US"/>
        </w:rPr>
        <w:t>q</w:t>
      </w:r>
      <w:r>
        <w:rPr>
          <w:sz w:val="28"/>
        </w:rPr>
        <w:t xml:space="preserve">) – </w:t>
      </w:r>
      <w:r>
        <w:rPr>
          <w:sz w:val="28"/>
          <w:lang w:val="en-US"/>
        </w:rPr>
        <w:t>pq</w:t>
      </w:r>
      <w:r>
        <w:rPr>
          <w:sz w:val="28"/>
        </w:rPr>
        <w:t xml:space="preserve">,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 Индивидуальный индекс цены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</w:rPr>
        <w:t xml:space="preserve">) равен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 xml:space="preserve">1. Общий индекс товарооборота будет равен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</w:rPr>
        <w:t xml:space="preserve"> или 116,0%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2. Общий индекс цен находится по форму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</m:oMath>
      <w:r>
        <w:rPr/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з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</w:t>
      </w:r>
      <w:r>
        <w:rPr>
          <w:sz w:val="28"/>
          <w:szCs w:val="28"/>
        </w:rPr>
        <w:t xml:space="preserve">через индекс це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-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/>
        <w:t xml:space="preserve">  </w:t>
      </w:r>
      <w:r>
        <w:rPr>
          <w:sz w:val="28"/>
          <w:szCs w:val="28"/>
        </w:rPr>
        <w:t>, подставим значение в формулу: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или 110,5%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Рост товарооборота за счет цен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8"/>
          <w:szCs w:val="28"/>
        </w:rPr>
        <w:t>- это дополнительные расходы населения при покупке картофеля и фрукт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лн. рубл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Общий индекс физического объема товарооборот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8"/>
          <w:szCs w:val="28"/>
        </w:rPr>
        <w:t xml:space="preserve">, согласно правилу взаимосвязи индекс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8"/>
          <w:szCs w:val="28"/>
        </w:rPr>
        <w:t xml:space="preserve"> , можно определить следующим образом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  <w:szCs w:val="28"/>
        </w:rPr>
        <w:t xml:space="preserve"> или 105,0%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вет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Общий индекс товарооборота в фактических ценах равен 116,0%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2. Общий индекс цен равен 110,5%, сумма дополнительных расходов населения в отчетном периоде при покупке картофеля и фруктов составила 11 млн. рублей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3. Общий индекс физического объема товарооборота равен 105,0%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Задача 5</w:t>
      </w:r>
    </w:p>
    <w:p>
      <w:pPr>
        <w:pStyle w:val="TextBodyIndent"/>
        <w:rPr>
          <w:rFonts w:ascii="Tahoma" w:hAnsi="Tahoma" w:cs="Tahoma"/>
        </w:rPr>
      </w:pPr>
      <w:r>
        <w:rPr>
          <w:b/>
        </w:rPr>
        <w:t xml:space="preserve"> </w:t>
      </w:r>
      <w:r>
        <w:rPr/>
        <w:t>На 1 января 2002 г. общая численность населения региона составляла 2,0 млн. чел. в том числе 1,1 млн. чел. люди трудоспособного возраста, из которых 13,2 тыс. чел. нетрудоспособны; средний (за ряд предыдущих лет) общий коэффициент прироста населения составлял 20‰.</w:t>
      </w:r>
    </w:p>
    <w:p>
      <w:pPr>
        <w:pStyle w:val="TextBodyIndent"/>
        <w:rPr/>
      </w:pPr>
      <w:r>
        <w:rPr/>
        <w:t xml:space="preserve">Определить: </w:t>
      </w:r>
    </w:p>
    <w:p>
      <w:pPr>
        <w:pStyle w:val="TextBodyIndent"/>
        <w:rPr/>
      </w:pPr>
      <w:r>
        <w:rPr/>
        <w:t xml:space="preserve">1. Перспективную численность населения на 1.01.2004 года (предполагая, что общий коэффициент прироста населения в ближайшие два года не изменится). </w:t>
      </w:r>
    </w:p>
    <w:p>
      <w:pPr>
        <w:pStyle w:val="TextBodyIndent"/>
        <w:rPr/>
      </w:pPr>
      <w:r>
        <w:rPr/>
        <w:t>2. Перспективную численность трудовых ресурсов на 1.01.2004 г. (предполагая, что доля лиц трудоспособного возраста в первом году нашей перспективы увеличится на 1 пункт по сравнению с исходной (2002г.), а во второй – 1,5 пункта; коэффициент трудоспособности населения трудоспособного возраста увеличится в первом году на 0,001 пункта по сравнению с исходным, а во втором – на 0,002)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TextBodyIndent"/>
        <w:rPr/>
      </w:pPr>
      <w:r>
        <w:rPr/>
        <w:t>Построим таблицу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Показат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Значение показател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Численность населения на начало периода (01.01.2002), тыс. чел.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oMath>
            <w:r>
              <w:rPr/>
              <w:t xml:space="preserve">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00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Численность населения трудоспособного возраста на начало периода (01.01.2002), тыс. чел.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/>
              <w:t xml:space="preserve">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10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Численность трудоспособного населения в трудоспособном возрасте на начало периода (01.01.2002), тыс. чел.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/>
              <w:t xml:space="preserve">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086,8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Средний общий коэффициент прироста населения, </w:t>
            </w:r>
            <w:r>
              <w:rPr/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oMath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Доля лиц трудоспособного возраста на начало периода (01.01.2002), % ,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/>
              <w:t xml:space="preserve">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Коэффициент трудоспособности населения трудоспособного возраста на начало периода (01.01.2002), % ,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/>
              <w:t xml:space="preserve">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98,8</w:t>
            </w:r>
          </w:p>
        </w:tc>
      </w:tr>
    </w:tbl>
    <w:p>
      <w:pPr>
        <w:pStyle w:val="TextBodyIndent"/>
        <w:ind w:hanging="0"/>
        <w:rPr/>
      </w:pPr>
      <w:r>
        <w:rPr/>
        <w:tab/>
      </w:r>
    </w:p>
    <w:p>
      <w:pPr>
        <w:pStyle w:val="TextBodyIndent"/>
        <w:ind w:firstLine="708"/>
        <w:rPr/>
      </w:pPr>
      <w:r>
        <w:rPr/>
        <w:t>1.Определим перспективную численность населения на 01.01.2003 года.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4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>тыс. чел.</w:t>
      </w:r>
    </w:p>
    <w:p>
      <w:pPr>
        <w:pStyle w:val="TextBodyIndent"/>
        <w:ind w:firstLine="708"/>
        <w:rPr/>
      </w:pPr>
      <w:r>
        <w:rPr/>
        <w:t>Определим перспективную численность населения на 01.01.2004 года.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4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8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</w:t>
      </w:r>
      <w:r>
        <w:rPr/>
        <w:t>тыс. чел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Исходя из условия задачи, </w:t>
      </w:r>
    </w:p>
    <w:p>
      <w:pPr>
        <w:pStyle w:val="TextBodyIndent"/>
        <w:ind w:hanging="0"/>
        <w:rPr/>
      </w:pPr>
      <w:r>
        <w:rPr/>
        <w:t xml:space="preserve">определим долю лиц трудоспособного возраста на 01.01.2003: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</w:p>
    <w:p>
      <w:pPr>
        <w:pStyle w:val="TextBodyIndent"/>
        <w:ind w:hanging="0"/>
        <w:rPr/>
      </w:pPr>
      <w:r>
        <w:rPr/>
        <w:t xml:space="preserve">определим долю лиц трудоспособного возраста на 01.01.2004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5</m:t>
        </m:r>
      </m:oMath>
    </w:p>
    <w:p>
      <w:pPr>
        <w:pStyle w:val="TextBodyIndent"/>
        <w:ind w:hanging="0"/>
        <w:rPr/>
      </w:pPr>
      <w:r>
        <w:rPr/>
        <w:t>определим коэффициент трудоспособности населения трудоспособного возраста на 01.01.2003: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9</m:t>
        </m:r>
      </m:oMath>
      <w:r>
        <w:rPr/>
        <w:t xml:space="preserve">   </w:t>
      </w:r>
    </w:p>
    <w:p>
      <w:pPr>
        <w:pStyle w:val="TextBodyIndent"/>
        <w:ind w:hanging="0"/>
        <w:rPr/>
      </w:pPr>
      <w:r>
        <w:rPr/>
        <w:t>определим коэффициент трудоспособности населения трудоспособного возраста на 01.01.2004:</w:t>
      </w:r>
    </w:p>
    <w:p>
      <w:pPr>
        <w:pStyle w:val="TextBodyIndent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</m:oMath>
      </m:oMathPara>
    </w:p>
    <w:p>
      <w:pPr>
        <w:pStyle w:val="TextBodyIndent"/>
        <w:ind w:hanging="0"/>
        <w:rPr/>
      </w:pPr>
      <w:r>
        <w:rPr/>
        <w:t>Определим перспективную численность трудовых ресурсов по формуле</w:t>
      </w:r>
    </w:p>
    <w:p>
      <w:pPr>
        <w:pStyle w:val="TextBodyIndent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бщ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бщ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В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ТВ</m:t>
              </m:r>
            </m:sub>
          </m:sSub>
        </m:oMath>
      </m:oMathPara>
    </w:p>
    <w:p>
      <w:pPr>
        <w:pStyle w:val="TextBodyIndent"/>
        <w:ind w:hanging="0"/>
        <w:rPr/>
      </w:pPr>
      <w:r>
        <w:rPr/>
        <w:t xml:space="preserve">перспективная численность трудовых ресурсов на 01.01.2003: 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0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7</m:t>
        </m:r>
      </m:oMath>
      <w:r>
        <w:rPr/>
        <w:t xml:space="preserve"> </w:t>
      </w:r>
      <w:r>
        <w:rPr/>
        <w:t>тыс. чел.</w:t>
      </w:r>
    </w:p>
    <w:p>
      <w:pPr>
        <w:pStyle w:val="TextBodyIndent"/>
        <w:ind w:hanging="0"/>
        <w:rPr/>
      </w:pPr>
      <w:r>
        <w:rPr/>
        <w:t xml:space="preserve">перспективная численность трудовых ресурсов на 01.01.2004: 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0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7</m:t>
        </m:r>
      </m:oMath>
      <w:r>
        <w:rPr/>
        <w:t xml:space="preserve"> </w:t>
      </w:r>
      <w:r>
        <w:rPr/>
        <w:t>тыс. чел.</w:t>
      </w:r>
    </w:p>
    <w:p>
      <w:pPr>
        <w:pStyle w:val="TextBodyIndent"/>
        <w:ind w:hanging="0"/>
        <w:rPr/>
      </w:pPr>
      <w:r>
        <w:rPr/>
        <w:tab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Ответ</w:t>
      </w:r>
    </w:p>
    <w:p>
      <w:pPr>
        <w:pStyle w:val="TextBodyIndent"/>
        <w:ind w:firstLine="708"/>
        <w:rPr/>
      </w:pPr>
      <w:r>
        <w:rPr/>
        <w:t xml:space="preserve">1. Перспективная численность населения на 01.01.2003 составляет </w:t>
      </w:r>
    </w:p>
    <w:p>
      <w:pPr>
        <w:pStyle w:val="TextBodyIndent"/>
        <w:ind w:hanging="0"/>
        <w:rPr/>
      </w:pPr>
      <w:r>
        <w:rPr/>
        <w:t>2040,0 тыс. чел., на 01.01.2004 – 2080,8 тыс. чел.;</w:t>
      </w:r>
    </w:p>
    <w:p>
      <w:pPr>
        <w:pStyle w:val="TextBodyIndent"/>
        <w:ind w:firstLine="708"/>
        <w:rPr/>
      </w:pPr>
      <w:r>
        <w:rPr/>
        <w:t>2. Перспективная численность трудовых ресурсов на 01.01.2003 составляет 1130,057 тыс. чел., на 01.01.2004 – 1164,357 тыс. чел.</w:t>
      </w:r>
    </w:p>
    <w:p>
      <w:pPr>
        <w:pStyle w:val="TextBodyIndent"/>
        <w:ind w:firstLine="708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Задача 6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сновные цены на товары и услуги за изучаемый период выросли на 15%. Валовой выпуск в текущих ценах в отчетном периоде составил 190,4 млрд. руб. или вырос по стоимости на 12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пределить абсолютное изменение физического объема валового выпуска товаров и услуг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1. Построим таблицу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Показат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Значение показател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Валовой выпуск в текущих ценах в отчетном периоде, </w:t>
            </w:r>
            <w:r>
              <w:rPr/>
            </w:r>
            <m:oMath xmlns:m="http://schemas.openxmlformats.org/officeDocument/2006/math"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в те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ценах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p>
              </m:sSubSup>
            </m:oMath>
            <w:r>
              <w:rPr/>
              <w:t>, млрд. ру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190,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Индекс стоимости валового выпуска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В</m:t>
                      </m:r>
                    </m:e>
                  </m:d>
                </m:sub>
              </m:sSub>
            </m:oMath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1,1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Дефлятор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це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В</m:t>
                      </m:r>
                    </m:e>
                  </m:d>
                </m:sub>
              </m:sSub>
            </m:oMath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1,1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Найдем величину валового выпуска в базисном период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, </w:t>
      </w:r>
      <w:r>
        <w:rPr>
          <w:sz w:val="28"/>
          <w:szCs w:val="28"/>
        </w:rPr>
        <w:t>так как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e>
              <m:sub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 те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ценах</m:t>
                    </m:r>
                  </m:sub>
                </m:sSub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 </w:t>
      </w:r>
      <w:r>
        <w:rPr/>
        <w:t xml:space="preserve">, то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</m:oMath>
      <w:r>
        <w:rPr/>
        <w:t xml:space="preserve"> млрд. руб.</w:t>
      </w:r>
    </w:p>
    <w:p>
      <w:pPr>
        <w:pStyle w:val="TextBodyIndent"/>
        <w:ind w:firstLine="708"/>
        <w:rPr/>
      </w:pPr>
      <w:r>
        <w:rPr/>
        <w:t xml:space="preserve">Найдем величину валового выпуска в постоянных ценах в отчетном периоде   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в 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ценах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/>
        <w:t>=</w:t>
      </w:r>
      <w:r>
        <w:rPr/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e>
              <m:sub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 те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ценах</m:t>
                    </m:r>
                  </m:sub>
                </m:sSub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н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5</m:t>
        </m:r>
      </m:oMath>
      <w:r>
        <w:rPr/>
        <w:t>млрд. руб.</w:t>
      </w:r>
    </w:p>
    <w:p>
      <w:pPr>
        <w:pStyle w:val="TextBodyIndent"/>
        <w:ind w:firstLine="708"/>
        <w:rPr/>
      </w:pPr>
      <w:r>
        <w:rPr/>
        <w:t xml:space="preserve">Абсолютное изменение физического объема валового выпуска товаров и услуг можно определить следующим образом: 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и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ъем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в 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ценах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/>
        <w:t xml:space="preserve">-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,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и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ъем</m:t>
            </m:r>
          </m:sub>
        </m:sSub>
      </m:oMath>
      <w:r>
        <w:rPr/>
        <w:t>=165,565-170,0= -4,435 млрд. руб.</w:t>
      </w:r>
    </w:p>
    <w:p>
      <w:pPr>
        <w:pStyle w:val="TextBodyIndent"/>
        <w:ind w:firstLine="708"/>
        <w:jc w:val="center"/>
        <w:rPr>
          <w:b/>
          <w:b/>
        </w:rPr>
      </w:pPr>
      <w:r>
        <w:rPr>
          <w:b/>
        </w:rPr>
        <w:t>Ответ</w:t>
      </w:r>
    </w:p>
    <w:p>
      <w:pPr>
        <w:pStyle w:val="TextBodyIndent"/>
        <w:ind w:firstLine="708"/>
        <w:rPr/>
      </w:pPr>
      <w:r>
        <w:rPr/>
        <w:t xml:space="preserve"> </w:t>
      </w:r>
      <w:r>
        <w:rPr/>
        <w:t>Абсолютное изменение физического объема валового выпуска товаров и услуг составило -4,435 млрд. руб.</w:t>
      </w:r>
    </w:p>
    <w:p>
      <w:pPr>
        <w:pStyle w:val="TextBodyIndent"/>
        <w:ind w:firstLine="708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Задача 7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меются следующие данные по двум отраслям экономик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552"/>
        <w:gridCol w:w="2126"/>
        <w:gridCol w:w="2108"/>
        <w:gridCol w:w="1861"/>
      </w:tblGrid>
      <w:tr>
        <w:trPr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трасль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бъем выпуска продукции (в постоянных ценах) млн. руб. за период, </w:t>
            </w:r>
            <w:r>
              <w:rPr>
                <w:sz w:val="28"/>
                <w:lang w:val="en-US"/>
              </w:rPr>
              <w:t>Q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реднегодовая численность работников, чел. за период, </w:t>
            </w:r>
            <w:r>
              <w:rPr>
                <w:sz w:val="28"/>
                <w:lang w:val="en-US"/>
              </w:rPr>
              <w:t>T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базисный</w:t>
            </w:r>
            <w:r>
              <w:rPr>
                <w:sz w:val="28"/>
                <w:lang w:val="en-US"/>
              </w:rPr>
              <w:t xml:space="preserve">,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тчетный,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 xml:space="preserve">базисный,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8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 xml:space="preserve">отчетный,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8"/>
              </w:rPr>
              <w:t xml:space="preserve">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center"/>
              <w:rPr/>
            </w:pPr>
            <w:r>
              <w:rPr/>
              <w:t>А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000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600</w:t>
            </w:r>
          </w:p>
        </w:tc>
        <w:tc>
          <w:tcPr>
            <w:tcW w:w="21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100</w:t>
            </w:r>
          </w:p>
        </w:tc>
        <w:tc>
          <w:tcPr>
            <w:tcW w:w="18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400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100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2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пределить: 1. Динамику производительности труда одного работника по каждой отрасли и по двум отраслям вместе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 Объем дополнительного выпуска продукции за счет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) роста численности работников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) изменения производительности труда в каждой отрасл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) изменения структуры численности с разным уровнем производительности труд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делайте выводы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1. Определим уровни производительности труда одного работника по каждой отрасли как отношение объема продукции данной отрасли к численности работников, занятых в этой отрасли, т.е.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</w:rPr>
        <w:t xml:space="preserve">, а в целом по двум отраслям – как отношение суммы объема продукции по двум отраслям к их общей численности работников, т.е.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nary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) по каждой отрасли:</w:t>
      </w:r>
    </w:p>
    <w:p>
      <w:pPr>
        <w:pStyle w:val="TextBodyIndent"/>
        <w:rPr/>
      </w:pPr>
      <w:r>
        <w:rPr/>
        <w:t xml:space="preserve">по отрасли 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8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4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,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о отрасли Б: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,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) по двум отраслям в целом:</w:t>
      </w:r>
    </w:p>
    <w:p>
      <w:pPr>
        <w:pStyle w:val="Normal"/>
        <w:spacing w:lineRule="auto" w:line="360"/>
        <w:ind w:left="696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3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8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,</w:t>
      </w:r>
    </w:p>
    <w:p>
      <w:pPr>
        <w:pStyle w:val="Normal"/>
        <w:spacing w:lineRule="auto" w:line="360"/>
        <w:ind w:left="696"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7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</m:oMath>
      </m:oMathPara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Определим индивидуальный индекс производительности труда одного работника для отраслей А и Б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1</m:t>
        </m:r>
      </m:oMath>
      <w:r>
        <w:rPr>
          <w:sz w:val="28"/>
        </w:rPr>
        <w:t xml:space="preserve"> </w:t>
      </w:r>
      <w:r>
        <w:rPr>
          <w:sz w:val="28"/>
        </w:rPr>
        <w:t>или 97,1%, т.е. производительность труда одного работника в отрасли А в отчетном периоде по сравнению с базисным снизилась на 2,9%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6</m:t>
        </m:r>
      </m:oMath>
      <w:r>
        <w:rPr>
          <w:sz w:val="28"/>
        </w:rPr>
        <w:t xml:space="preserve"> </w:t>
      </w:r>
      <w:r>
        <w:rPr>
          <w:sz w:val="28"/>
        </w:rPr>
        <w:t>или 105,6%, т.е. производительность труда 1 работника в отрасли Б в отчетном периоде по сравнению с базисным возросла на 5,6%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Рассчитаем сводный индекс производительности труда одного работника переменного состава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,0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97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m:rPr>
            <m:lit/>
            <m:nor/>
          </m:rPr>
          <w:rPr>
            <w:rFonts w:ascii="Cambria Math" w:hAnsi="Cambria Math"/>
          </w:rPr>
          <m:t xml:space="preserve"> или 100,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jc w:val="both"/>
        <w:rPr/>
      </w:pPr>
      <w:r>
        <w:rPr>
          <w:sz w:val="28"/>
        </w:rPr>
        <w:t>т.е. производительность труда 1 работника в отчетном периоде по сравнению с базисным возросла на 0,8%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Рассчитаем сводный индекс производительности труда постоянного состава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,0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,118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00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,0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,11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574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425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/>
        </m:eqArr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6</m:t>
        </m:r>
      </m:oMath>
      <w:r>
        <w:rPr>
          <w:sz w:val="28"/>
        </w:rPr>
        <w:t xml:space="preserve"> </w:t>
      </w:r>
      <w:r>
        <w:rPr>
          <w:sz w:val="28"/>
        </w:rPr>
        <w:t>или 100,6% , т.е. сама производительность труда по двум отраслям выросла на 0,6%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ассчитаем индекс структурных сдвиго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сд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98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97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или  100,2%</m:t>
          </m:r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2.</w:t>
      </w:r>
      <w:r>
        <w:rPr/>
        <w:t xml:space="preserve"> </w:t>
      </w:r>
      <w:r>
        <w:rPr>
          <w:sz w:val="28"/>
        </w:rPr>
        <w:t xml:space="preserve">Определим изменение объема продукции в результате изменения численности работников по формуле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e>
          </m:d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00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3,97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rPr/>
      </w:pPr>
      <w:r>
        <w:rPr/>
        <w:t>Определим абсолютное изменение среднего уровня производительности труда одного работник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д влиянием изменения производительности труда в каждой отрасли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sz w:val="28"/>
        </w:rPr>
        <w:t>) определяем как разность между числителем и знаменателем индекса постоянного состав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д влиянием изменения структуры численности работников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</w:rPr>
        <w:t>) определяем как разность между числителем и знаменателем индекса структурных сдвиго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делаем проверку полученных расчетов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W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W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33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пределим изменение объема продукции в результате</w:t>
      </w:r>
      <w:r>
        <w:rPr/>
        <w:t xml:space="preserve"> </w:t>
      </w:r>
      <w:r>
        <w:rPr>
          <w:sz w:val="28"/>
        </w:rPr>
        <w:t xml:space="preserve">изменения численности работников по формуле  </w:t>
      </w:r>
    </w:p>
    <w:p>
      <w:pPr>
        <w:pStyle w:val="TextBodyIndent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e>
          </m:d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00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3,97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ind w:hanging="0"/>
        <w:rPr/>
      </w:pPr>
      <w:r>
        <w:rPr/>
        <w:tab/>
        <w:t>Определим изменение объема продукции в результате изменения производительности труда в каждой отрасли по формуле</w:t>
      </w:r>
    </w:p>
    <w:p>
      <w:pPr>
        <w:pStyle w:val="TextBodyIndent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2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5,6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ind w:hanging="0"/>
        <w:rPr/>
      </w:pPr>
      <w:r>
        <w:rPr/>
        <w:tab/>
        <w:t xml:space="preserve">Определим изменение объема продукции в результате изменения структуры численности работников с разным уровнем производительности труда 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0,00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4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Отв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 Производительность труда одного работника в отрасли А в отчетном периоде по сравнению с базисным снизилась на 2,9%, производительность труда 1 работника в отрасли Б в отчетном периоде по сравнению с базисным возросла на 5,6%. П</w:t>
      </w:r>
      <w:r>
        <w:rPr>
          <w:sz w:val="28"/>
        </w:rPr>
        <w:t>роизводительность труда по двум отраслям выросла на 0,6%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ab/>
        <w:t xml:space="preserve">2. За счет роста </w:t>
      </w:r>
      <w:r>
        <w:rPr/>
        <w:t xml:space="preserve">численности работников дополнительно выпущено продукции на сумму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9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рублей</m:t>
        </m:r>
      </m:oMath>
      <w:r>
        <w:rPr/>
        <w:t xml:space="preserve">, </w:t>
      </w:r>
      <w:r>
        <w:rPr>
          <w:szCs w:val="28"/>
        </w:rPr>
        <w:t xml:space="preserve">за счет </w:t>
      </w:r>
      <w:r>
        <w:rPr/>
        <w:t>изменения производительности труда в каждой отрасли дополнительно выпущено продукции на сумму  225,6 млн. рублей, за счет изменения структуры численности работников с разным уровнем производительности труда дополнительно выпущено продукции на сумму  84,6 млн. рублей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Задача 8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 xml:space="preserve"> </w:t>
      </w:r>
      <w:r>
        <w:rPr>
          <w:sz w:val="28"/>
        </w:rPr>
        <w:t>Имеются данные о потреблении товаров и услуг населением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  <w:gridCol w:w="2410"/>
        <w:gridCol w:w="1134"/>
      </w:tblGrid>
      <w:tr>
        <w:trPr>
          <w:cantSplit w:val="true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Группы товаров и услуг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тоимость потребленных товаров и услуг (в текущих ценах), млрд.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Изменение цен, %</w:t>
            </w:r>
          </w:p>
        </w:tc>
      </w:tr>
      <w:tr>
        <w:trPr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базис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отчетный пери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довольственные товары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35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Непродовольственные товары</w:t>
            </w:r>
          </w:p>
        </w:tc>
        <w:tc>
          <w:tcPr>
            <w:tcW w:w="24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30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латные услуг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5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Численность населения в отчетном периоде по сравнению с базисным снизилась на 0,5%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пределить: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 Динамику потребления населением отдельных товаров и услуг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 Индекс физического объема потребления товаров и услуг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) всем населением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) на душу насел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делать вывод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 Определим стоимость потребленных товаров и услуг в отчетный период в постоянных ценах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ос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енах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пост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цена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</m:den>
              </m:f>
            </m:sub>
          </m:sSub>
        </m:oMath>
      </m:oMathPara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тв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а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лрд. руб.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птв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а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1,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2</m:t>
        </m:r>
      </m:oMath>
      <w:r>
        <w:rPr>
          <w:sz w:val="28"/>
          <w:szCs w:val="28"/>
        </w:rPr>
        <w:t xml:space="preserve"> млрд.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ув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а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1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лрд.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/>
        <w:t>Построим таблицу: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1980"/>
        <w:gridCol w:w="1080"/>
        <w:gridCol w:w="729"/>
        <w:gridCol w:w="2511"/>
      </w:tblGrid>
      <w:tr>
        <w:trPr>
          <w:trHeight w:val="5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Группы товаров и услуг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тоимость потребленных товаров и услуг (в текущих ценах),  млрд. руб., </w:t>
            </w:r>
            <w:r>
              <w:rPr>
                <w:sz w:val="28"/>
                <w:lang w:val="en-US"/>
              </w:rPr>
              <w:t>M</w:t>
            </w:r>
            <w:r>
              <w:rPr>
                <w:sz w:val="28"/>
              </w:rPr>
              <w:t xml:space="preserve">, </w:t>
            </w:r>
            <w:r>
              <w:rPr>
                <w:sz w:val="28"/>
                <w:lang w:val="en-US"/>
              </w:rPr>
              <w:t>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-нение цен, %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оимость потреб-ленных товаров и услуг (в постоянных ценах), млрд. руб.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пос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ценах</m:t>
                  </m:r>
                </m:sub>
              </m:sSub>
            </m:oMath>
            <w:r>
              <w:rPr>
                <w:lang w:val="en-US"/>
              </w:rPr>
              <w:t>,</w:t>
            </w:r>
          </w:p>
        </w:tc>
      </w:tr>
      <w:tr>
        <w:trPr>
          <w:trHeight w:val="461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базисный период, 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отчетный период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те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ценах</m:t>
                  </m:r>
                </m:sub>
              </m:sSub>
            </m:oMath>
            <w:r>
              <w:rPr/>
              <w:t>,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те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ценах</m:t>
                    </m:r>
                  </m:sub>
                </m:sSub>
              </m:oMath>
            </m:oMathPara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пос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ценах</m:t>
                    </m:r>
                  </m:sub>
                </m:sSub>
              </m:oMath>
            </m:oMathPara>
          </w:p>
        </w:tc>
      </w:tr>
      <w:tr>
        <w:trPr>
          <w:trHeight w:val="46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д.това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3</w:t>
            </w:r>
          </w:p>
        </w:tc>
      </w:tr>
      <w:tr>
        <w:trPr>
          <w:trHeight w:val="46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епрод. това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62</w:t>
            </w:r>
          </w:p>
        </w:tc>
      </w:tr>
      <w:tr>
        <w:trPr>
          <w:trHeight w:val="46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латные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33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пределим индивидуальные индексы потребления товаров и услуг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8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98,8% ;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н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1</m:t>
        </m:r>
      </m:oMath>
      <w:r>
        <w:rPr>
          <w:sz w:val="28"/>
          <w:szCs w:val="28"/>
        </w:rPr>
        <w:t xml:space="preserve"> или 80,1%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num>
          <m:den>
            <m:r>
              <w:rPr>
                <w:rFonts w:ascii="Cambria Math" w:hAnsi="Cambria Math"/>
              </w:rPr>
              <m:t xml:space="preserve">4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и 74,1%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Известно, что численность населения в отчетном периоде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уменьшилась по сравнению с численностью населения в базисном периоде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на 0,5%, т.е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limUp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lim/>
            </m:limUpp>
          </m:sub>
        </m:sSub>
      </m:oMath>
      <w:r>
        <w:rPr>
          <w:sz w:val="28"/>
          <w:szCs w:val="28"/>
        </w:rPr>
        <w:t xml:space="preserve">=0,0995, отсюда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=0,995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Определим индивидуальные индексы потребления товаров и услуг на душу населения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den>
        </m:f>
        <m:r>
          <w:rPr>
            <w:rFonts w:ascii="Cambria Math" w:hAnsi="Cambria Math"/>
          </w:rPr>
          <m:t xml:space="preserve">: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ba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пт</m:t>
                </m:r>
              </m:num>
              <m:den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99,3%;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нпт</m:t>
                </m:r>
              </m:num>
              <m:den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5</m:t>
        </m:r>
      </m:oMath>
      <w:r>
        <w:rPr>
          <w:sz w:val="28"/>
          <w:szCs w:val="28"/>
        </w:rPr>
        <w:t>или 80,5%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пу</m:t>
                </m:r>
              </m:num>
              <m:den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4</m:t>
        </m:r>
      </m:oMath>
      <w:r>
        <w:rPr>
          <w:sz w:val="28"/>
          <w:szCs w:val="28"/>
        </w:rPr>
        <w:t>или 74,4%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им индекс общего объема потребления товаров и услуг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,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6</m:t>
        </m:r>
      </m:oMath>
      <w:r>
        <w:rPr>
          <w:sz w:val="28"/>
        </w:rPr>
        <w:t xml:space="preserve"> </w:t>
      </w:r>
      <w:r>
        <w:rPr>
          <w:sz w:val="28"/>
        </w:rPr>
        <w:t>или 86,6%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</w:rPr>
        <w:tab/>
        <w:t>о</w:t>
      </w:r>
      <w:r>
        <w:rPr>
          <w:sz w:val="28"/>
          <w:szCs w:val="28"/>
        </w:rPr>
        <w:t xml:space="preserve">пределим индекс общего объема потребления товаров и услуг на душу населения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>
          <w:sz w:val="28"/>
          <w:szCs w:val="28"/>
        </w:rPr>
        <w:t xml:space="preserve"> или 87%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отребление населением продовольственных товаров в отчетном периоде составило 98,8% от уровня базисного периода, т.е. уменьшилось по сравнению с базисным на 1,2%, потребление населением непродовольственных товаров в отчетном периоде составило 80,1% от уровня базисного периода, т.е. уменьшилось по сравнению с базисным на 19,9%, потребление населением платных услуг в отчетном периоде составило 74,1% от уровня базисного периода, т.е. уменьшилось по сравнению с базисным на 25,9%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Потребление населением продовольственных товаров на душу населения в отчетном периоде составило 99,3% от уровня базисного периода, т.е. уменьшилось по сравнению с базисным на 0,7%, потребление населением непродовольственных товаров на душу населения в отчетном периоде составило 80,5% от уровня базисного периода, т.е. уменьшилось по сравнению с базисным на 19,5%, потребление населением платных услуг на душу населения в отчетном периоде составило 74,4% от уровня базисного периода, т.е. уменьшилось по сравнению с базисным на 25,6%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Общий объем потребленных товаров и услуг в отчетном периоде составил 86,6% от уровня базисного периода, т.е. уменьшилось по сравнению с базисным на 13,4%, общий объем потребленных товаров и услуг на душу населения в отчетном периоде составил 87% от уровня базисного периода, т.е. уменьшилось по сравнению с базисным на 13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BodyText2"/>
        <w:numPr>
          <w:ilvl w:val="0"/>
          <w:numId w:val="4"/>
        </w:numPr>
        <w:rPr/>
      </w:pPr>
      <w:r>
        <w:rPr/>
        <w:t>Годин А.М. Статистика:  Учебник. Москва, 2002.</w:t>
      </w:r>
    </w:p>
    <w:p>
      <w:pPr>
        <w:pStyle w:val="BodyText2"/>
        <w:numPr>
          <w:ilvl w:val="0"/>
          <w:numId w:val="4"/>
        </w:numPr>
        <w:rPr>
          <w:szCs w:val="28"/>
        </w:rPr>
      </w:pPr>
      <w:r>
        <w:rPr/>
        <w:t>Захаренков С.Н. Социально-экономическая статистика: Учеб.-практ. пособие. Мн.: БГЭУ, 2002. 105 с.</w:t>
      </w:r>
    </w:p>
    <w:p>
      <w:pPr>
        <w:pStyle w:val="BodyText2"/>
        <w:numPr>
          <w:ilvl w:val="0"/>
          <w:numId w:val="4"/>
        </w:numPr>
        <w:rPr/>
      </w:pPr>
      <w:r>
        <w:rPr/>
        <w:t>Карпенко Л.И., Нестерович С.Р. Статистика: Учеб-метод. пособие. Мн.: БГЭУ, 2002, 66 с.</w:t>
      </w:r>
    </w:p>
    <w:p>
      <w:pPr>
        <w:pStyle w:val="BodyText2"/>
        <w:numPr>
          <w:ilvl w:val="0"/>
          <w:numId w:val="4"/>
        </w:numPr>
        <w:rPr/>
      </w:pPr>
      <w:r>
        <w:rPr/>
        <w:t>Харченко Л.П., Долженков В.Г., Ионин В.Г. Статистика: Курс лекций. Новосибирск, 1997. 310 с.</w:t>
      </w:r>
    </w:p>
    <w:p>
      <w:pPr>
        <w:pStyle w:val="BodyText2"/>
        <w:numPr>
          <w:ilvl w:val="0"/>
          <w:numId w:val="4"/>
        </w:numPr>
        <w:rPr/>
      </w:pPr>
      <w:r>
        <w:rPr/>
        <w:t>Общая теория статистики: Учеб.-практ. пособие/ Л.А Сошникова, В.А. Тарловская, И.Н. Терлиженко и др.; Под ред. И.Н. Терлиженко. Мн.: БГЭУ, 2004. 134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1 октября 2005 года             Выполнил:                          Д.В. Васильчи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16:17:00Z</dcterms:created>
  <dc:creator>Дмитрий</dc:creator>
  <dc:description/>
  <cp:keywords/>
  <dc:language>en-US</dc:language>
  <cp:lastModifiedBy>Дмитрий</cp:lastModifiedBy>
  <dcterms:modified xsi:type="dcterms:W3CDTF">2011-01-18T10:52:00Z</dcterms:modified>
  <cp:revision>95</cp:revision>
  <dc:subject/>
  <dc:title>МИНИСТЕРСТВО ОБРАЗОВАНИЯ РЕСПУБЛИКИ БЕЛАРУСЬ</dc:title>
</cp:coreProperties>
</file>