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366077045"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2060078363"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249394605"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089081590"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2045931404"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669420028"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