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1562770153"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1256967141"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204807024"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238202007"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934464280"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185089138"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