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166140393"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932319989"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530460576"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712860744"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723099592"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321734635"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