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534959025"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638692770"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851482839"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715411323"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456745221"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00416312"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