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9892853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160956205"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1434860321"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1300634104"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1303176467"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340441595"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199355600"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