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3747826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1258119893"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1832881017"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833092996"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1843967110"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1878418491"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727424710"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