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19450082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628961020"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1619758455"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1463831452"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1484546554"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1331959014"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2046336062"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