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660589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26323428"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2019633598"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677212295"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85795461"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1433773810"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061187933"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