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190037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779142121"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1379616543"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858051420"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2012074762"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552601107"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743440512"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