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831856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341111862"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274599106"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1985624539"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1139698491"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1718044758"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1087122467"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