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регионального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Прогнозирование и планирование экономики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итерии и показатели эффективности общественного производства. Методы их прогнозирования и план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ффективность общественного производства</w:t>
      </w:r>
      <w:r>
        <w:rPr>
          <w:sz w:val="28"/>
          <w:szCs w:val="28"/>
        </w:rPr>
        <w:t xml:space="preserve"> – это «экономическая категория, характеризующая результативность производства, определяемую посредством сопоставления затрат всех видов производственных ресурсов с достигнутым уровнем удовлетворения общественных потребностей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экономического роста характеризует экономическая эффективность. Она тесно связана с социальной эффективностью. Социальная эффективность, в свою очередь, показывает динамику улучшения уровня жизни населения, расширение возможностей для гармоничного развития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определяется на всех уровнях производ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кроуровне</w:t>
      </w:r>
      <w:r>
        <w:rPr>
          <w:sz w:val="28"/>
          <w:szCs w:val="28"/>
        </w:rPr>
        <w:t xml:space="preserve"> (экономика государств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езоуровне </w:t>
      </w:r>
      <w:r>
        <w:rPr>
          <w:sz w:val="28"/>
          <w:szCs w:val="28"/>
        </w:rPr>
        <w:t>(экономика отраслей, территорий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икроуровне</w:t>
      </w:r>
      <w:r>
        <w:rPr>
          <w:sz w:val="28"/>
          <w:szCs w:val="28"/>
        </w:rPr>
        <w:t xml:space="preserve"> (экономика предприят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ценка эффективности общественного производства производится по определенным </w:t>
      </w:r>
      <w:r>
        <w:rPr>
          <w:b/>
          <w:sz w:val="28"/>
          <w:szCs w:val="28"/>
        </w:rPr>
        <w:t>критериям</w:t>
      </w:r>
      <w:r>
        <w:rPr>
          <w:sz w:val="28"/>
          <w:szCs w:val="28"/>
        </w:rPr>
        <w:t>. Критерий эффективности должен отражать как цель общественного производства, так и средства ее дост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макроуровне «критерием эффективности производства является </w:t>
      </w:r>
      <w:r>
        <w:rPr>
          <w:b/>
          <w:sz w:val="28"/>
          <w:szCs w:val="28"/>
        </w:rPr>
        <w:t>максимизация валового национального продукта (ВНП), валового внутреннего продукта (ВВП)  по отношению к затратам труда в общественном производстве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>Кэ = ВНП (ВВП)/Числ. (тыс. руб./чел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НП характеризует результаты функционирования звеньев национальной экономики независимо от того, где они территориально расположены, то ВВП включает производство материальных благ и оказание материальных и нематериальных услуг на территории данной стра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икроуровне эффективность производства характеризует </w:t>
      </w:r>
      <w:r>
        <w:rPr>
          <w:b/>
          <w:sz w:val="28"/>
          <w:szCs w:val="28"/>
        </w:rPr>
        <w:t>рентабель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нтабельность - результативность хозяйственной деятельности за определенный промежуток времени. Выделяют рентабельность производства и продукции (общую и расчетну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нтабельность производств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- обща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нтаб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а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ансовая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теж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логи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- расчетна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нтабельность продукции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из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бестоимость</m:t>
            </m:r>
          </m:den>
        </m:f>
      </m:oMath>
      <w:r>
        <w:rPr>
          <w:sz w:val="28"/>
          <w:szCs w:val="28"/>
        </w:rPr>
        <w:t xml:space="preserve"> - общ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нтабельность продукции</w:t>
      </w:r>
      <w:r>
        <w:rPr>
          <w:sz w:val="28"/>
          <w:szCs w:val="28"/>
        </w:rPr>
        <w:t xml:space="preserve"> = </w:t>
      </w:r>
      <w:r>
        <w:rPr>
          <w:i/>
          <w:sz w:val="26"/>
          <w:szCs w:val="26"/>
        </w:rPr>
        <w:t>Полная себестоимость – Материальные Затраты</w:t>
      </w:r>
      <w:r>
        <w:rPr>
          <w:sz w:val="28"/>
          <w:szCs w:val="28"/>
        </w:rPr>
        <w:t xml:space="preserve"> – расче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и важнейших </w:t>
      </w:r>
      <w:r>
        <w:rPr>
          <w:b/>
          <w:sz w:val="28"/>
          <w:szCs w:val="28"/>
        </w:rPr>
        <w:t>показателей эффективности производства</w:t>
      </w:r>
      <w:r>
        <w:rPr>
          <w:sz w:val="28"/>
          <w:szCs w:val="28"/>
        </w:rPr>
        <w:t xml:space="preserve"> выделя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териало- и  энергоемкост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ндоотдачу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изводительность тру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аза</w:t>
      </w:r>
      <w:r>
        <w:rPr>
          <w:sz w:val="28"/>
          <w:szCs w:val="28"/>
        </w:rPr>
        <w:t xml:space="preserve"> для расчета показателей на макроуровне – </w:t>
      </w:r>
      <w:r>
        <w:rPr>
          <w:b/>
          <w:sz w:val="28"/>
          <w:szCs w:val="28"/>
        </w:rPr>
        <w:t>ВВП</w:t>
      </w:r>
      <w:r>
        <w:rPr>
          <w:sz w:val="28"/>
          <w:szCs w:val="28"/>
        </w:rPr>
        <w:t xml:space="preserve">, на микроуровне – </w:t>
      </w:r>
      <w:r>
        <w:rPr>
          <w:b/>
          <w:sz w:val="28"/>
          <w:szCs w:val="28"/>
        </w:rPr>
        <w:t>выпуск продукции в стоимостном выраже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более подробно основные показатели эффективности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>Материало- и энергоемкость</w:t>
      </w:r>
      <w:r>
        <w:rPr>
          <w:sz w:val="28"/>
          <w:szCs w:val="28"/>
        </w:rPr>
        <w:t xml:space="preserve"> характеризуют эффективность использования сырьевых и топливно-энергетических ресурсов. Они рассчитываются как отношение соответственно материальных и энергозатрат к выпуску продукции и измеряются в рублях на рубль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о- (энерго) емкост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а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ус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у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нижение или рост этих показателей, как правило, показывается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центах</w:t>
      </w:r>
      <w:r>
        <w:rPr>
          <w:sz w:val="28"/>
          <w:szCs w:val="28"/>
        </w:rPr>
        <w:t>. Важнейшим направлением эффективности национальной экономики является снижение этих показателей, так как они характеризуют уровень применения ресур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еспублики Беларусь экономия ресурсов – одна из первостепенных задач. Это объясняется тем, что большинство отраслей промышленности работает на привозном сырье и материалах. Ввиду этого в прогнозах, начиная с 2001г., предусмотрена разработка </w:t>
      </w:r>
      <w:r>
        <w:rPr>
          <w:b/>
          <w:sz w:val="28"/>
          <w:szCs w:val="28"/>
        </w:rPr>
        <w:t>показателей снижения материалоемк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энергоемкости ВВП</w:t>
      </w:r>
      <w:r>
        <w:rPr>
          <w:sz w:val="28"/>
          <w:szCs w:val="28"/>
        </w:rPr>
        <w:t>. Они определяются так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. Эем.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оресурс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лив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оресурс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у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Указа Президента Республики Беларусь № 587 от 12.12.05</w:t>
      </w:r>
      <w:r>
        <w:rPr>
          <w:rFonts w:cs="Courier New" w:ascii="Courier New" w:hAnsi="Courier New"/>
        </w:rPr>
        <w:t xml:space="preserve"> </w:t>
      </w:r>
      <w:r>
        <w:rPr/>
        <w:t>«</w:t>
      </w:r>
      <w:r>
        <w:rPr>
          <w:sz w:val="28"/>
          <w:szCs w:val="28"/>
        </w:rPr>
        <w:t>Об утверждении важнейших параметров прогноза социально-экономического развития Республики Беларусь на 2006 год</w:t>
      </w:r>
      <w:r>
        <w:rPr/>
        <w:t>»,</w:t>
      </w:r>
      <w:r>
        <w:rPr>
          <w:sz w:val="28"/>
          <w:szCs w:val="28"/>
        </w:rPr>
        <w:t xml:space="preserve"> энергоемкость валового внутреннего продукта должна быть снижена на 6-7%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Фондоотдача</w:t>
      </w:r>
      <w:r>
        <w:rPr>
          <w:sz w:val="28"/>
          <w:szCs w:val="28"/>
        </w:rPr>
        <w:t xml:space="preserve"> характеризует эффективность использования основных фондов: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доотдач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ая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den>
        </m:f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ратным показателем является </w:t>
      </w:r>
      <w:r>
        <w:rPr>
          <w:b/>
          <w:sz w:val="28"/>
          <w:szCs w:val="28"/>
        </w:rPr>
        <w:t>фондоемкос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доемкост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овая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показатели отражают уровень использования в стране функционирующих фондов. Естественно, чем больше фондоотдача и чем меньше фондоемкость, тем эффективнее функционирует эконом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Эффективность живого труда характеризует его производи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ают следующие виды производительности труд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енную (народное хозяйство) производительность труд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кальную (на определенном участке – предприятии, отрасли, сферы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ую (отдельного работни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по народному хозяйству производительность труда определяется путем отношения ВВП к численности занятых в народном хозяйств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изводительность труд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НП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ая производительность труда рассчитывается как отношение выпуска продукции к среднесписочной численности рабо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атриваемые показатели эффективности производства испытывают влияние множества факторов, которые действуют в противоположном направлении. Сила и характер воздействия этих факторов, как и их взаимодействие, обычно не стабильны во времени. К тому же каждый из показателей используется для решения разнообразных задач и несет определенную смысловую нагруз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казателей эффективности производства предполагает проведение прогнозных расчетов для каждого из 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прогнозирования целесообразно выявить тенденции изменения показателей за предшествующий период, и используя методы подбора функций, осуществить прогноз показателей на определенный пери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их этапах целесообразно применять многофакторные модел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гнозировании применяется метод экспертных оценок в сочетании с методами экстраполяции, нормативный, эконометрических моделей, методы оптимизации. Приемлемый, но и более сложный, для прогнозирования показателя снижения материалоемкости, является межотраслевой баланс, обеспечивающий получение прогнозных значений объемов необходимых ресурсов в зависимости от объема производства и применяемой в отраслях техноло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овышения эффективности производства предполагает разработку мероприятий по экономии ресурсов, определение лимитов использования ресурсов и доведение их до хозяйствующих су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еспублике Беларусь разработана программа по энергосбережению и ресурсосбережению. Действует Закон «Об энергосбережении» и ряд других нормативно-правовых актов в этой области. Рассматривается вопрос об увеличении объема использования нетрадиционных и возобновляемых источников энергии, применении передовых технолог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эффективности внешнеэконом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нешнеэкономическая деятельность</w:t>
      </w:r>
      <w:r>
        <w:rPr>
          <w:sz w:val="28"/>
          <w:szCs w:val="28"/>
        </w:rPr>
        <w:t xml:space="preserve"> – это практическое осуществление </w:t>
      </w:r>
      <w:r>
        <w:rPr>
          <w:b/>
          <w:sz w:val="28"/>
          <w:szCs w:val="28"/>
        </w:rPr>
        <w:t>международных экономических связей</w:t>
      </w:r>
      <w:r>
        <w:rPr>
          <w:sz w:val="28"/>
          <w:szCs w:val="28"/>
        </w:rPr>
        <w:t xml:space="preserve"> хозяйствующими субъектами государства. </w:t>
      </w:r>
      <w:r>
        <w:rPr>
          <w:b/>
          <w:sz w:val="28"/>
          <w:szCs w:val="28"/>
        </w:rPr>
        <w:t>Внешнеэкономические связи</w:t>
      </w:r>
      <w:r>
        <w:rPr>
          <w:sz w:val="28"/>
          <w:szCs w:val="28"/>
        </w:rPr>
        <w:t xml:space="preserve"> предусматривают взаимодействие всех секторов и отраслей национальной экономики, обеспечивают ее сбалансированность, и в то же время представляют собой подсистему мирового хозя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лавное направление внешнеэкономической деятельности – </w:t>
      </w:r>
      <w:r>
        <w:rPr>
          <w:b/>
          <w:sz w:val="28"/>
          <w:szCs w:val="28"/>
        </w:rPr>
        <w:t>внешняя торговля</w:t>
      </w:r>
      <w:r>
        <w:rPr>
          <w:sz w:val="28"/>
          <w:szCs w:val="28"/>
        </w:rPr>
        <w:t xml:space="preserve">. Она включает </w:t>
      </w:r>
      <w:r>
        <w:rPr>
          <w:b/>
          <w:sz w:val="28"/>
          <w:szCs w:val="28"/>
        </w:rPr>
        <w:t>продажу товаров</w:t>
      </w:r>
      <w:r>
        <w:rPr>
          <w:sz w:val="28"/>
          <w:szCs w:val="28"/>
        </w:rPr>
        <w:t xml:space="preserve"> в другие страны и </w:t>
      </w:r>
      <w:r>
        <w:rPr>
          <w:b/>
          <w:sz w:val="28"/>
          <w:szCs w:val="28"/>
        </w:rPr>
        <w:t>приобретение там нужных товаров</w:t>
      </w:r>
      <w:r>
        <w:rPr>
          <w:sz w:val="28"/>
          <w:szCs w:val="28"/>
        </w:rPr>
        <w:t xml:space="preserve">. К внешней торговле относятся и </w:t>
      </w:r>
      <w:r>
        <w:rPr>
          <w:b/>
          <w:sz w:val="28"/>
          <w:szCs w:val="28"/>
        </w:rPr>
        <w:t>оплачиваемые услуги</w:t>
      </w:r>
      <w:r>
        <w:rPr>
          <w:sz w:val="28"/>
          <w:szCs w:val="28"/>
        </w:rPr>
        <w:t xml:space="preserve"> в связи с совершением внешнеторговых сделок купли-продажи това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м внешней торговли</w:t>
      </w:r>
      <w:r>
        <w:rPr>
          <w:sz w:val="28"/>
          <w:szCs w:val="28"/>
        </w:rPr>
        <w:t xml:space="preserve"> – это сумма оборотов по экспорту (реэкспорту) и импорту (реимпорт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пособность страны производить определенное количество конкурентоспособных товаров для внешнего рынка называется </w:t>
      </w:r>
      <w:r>
        <w:rPr>
          <w:b/>
          <w:sz w:val="28"/>
          <w:szCs w:val="28"/>
        </w:rPr>
        <w:t>экспортным потенциалом</w:t>
      </w:r>
      <w:r>
        <w:rPr>
          <w:sz w:val="28"/>
          <w:szCs w:val="28"/>
        </w:rPr>
        <w:t>. Он зависит от освоенных природных ресурсов, экономических и производственных возможностей, наличия соответствующей инфраструк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учно обоснованный план внешнеэкономических связей обеспечивает наиболее эффективное решение экономических задач страны. При разработке планов ВЭС на всех уровнях управления экономикой и принятии решений о заключении международных договоров и контрактов на поставку продукции необходимо производить расчеты </w:t>
      </w:r>
      <w:r>
        <w:rPr>
          <w:b/>
          <w:sz w:val="28"/>
          <w:szCs w:val="28"/>
        </w:rPr>
        <w:t>экономической эффектив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эффективность внешнеэкономических связей на </w:t>
      </w:r>
      <w:r>
        <w:rPr>
          <w:b/>
          <w:sz w:val="28"/>
          <w:szCs w:val="28"/>
        </w:rPr>
        <w:t xml:space="preserve">макроуровне </w:t>
      </w:r>
      <w:r>
        <w:rPr>
          <w:sz w:val="28"/>
          <w:szCs w:val="28"/>
        </w:rPr>
        <w:t>(на примере Республики Беларус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масштабе страны эффективность ВЭС определяется как </w:t>
      </w:r>
      <w:r>
        <w:rPr>
          <w:b/>
          <w:sz w:val="28"/>
          <w:szCs w:val="28"/>
        </w:rPr>
        <w:t>отношение экспорта и импорта в ВВП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эффективность ВЭС оценивается по </w:t>
      </w:r>
      <w:r>
        <w:rPr>
          <w:b/>
          <w:sz w:val="28"/>
          <w:szCs w:val="28"/>
        </w:rPr>
        <w:t xml:space="preserve">размеру внешнеторгового сальдо </w:t>
      </w:r>
      <w:r>
        <w:rPr>
          <w:sz w:val="28"/>
          <w:szCs w:val="28"/>
        </w:rPr>
        <w:t xml:space="preserve">страны. Естественно, благоприятным для развития экономики будет являться </w:t>
      </w:r>
      <w:r>
        <w:rPr>
          <w:b/>
          <w:sz w:val="28"/>
          <w:szCs w:val="28"/>
        </w:rPr>
        <w:t>положительное сальдо</w:t>
      </w:r>
      <w:r>
        <w:rPr>
          <w:sz w:val="28"/>
          <w:szCs w:val="28"/>
        </w:rPr>
        <w:t xml:space="preserve">, т.е. превышение экспорта над импортом. Повторюсь, что в объем внешней торговли включаются, кроме товаров, и  оплачиваемые услуг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графике снизу представлена динамика внешней торговли </w:t>
      </w:r>
      <w:r>
        <w:rPr>
          <w:b/>
          <w:sz w:val="28"/>
          <w:szCs w:val="28"/>
        </w:rPr>
        <w:t>товарами</w:t>
      </w:r>
      <w:r>
        <w:rPr>
          <w:sz w:val="28"/>
          <w:szCs w:val="28"/>
        </w:rPr>
        <w:t xml:space="preserve">, млн.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9495" cy="342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графике видно, что в первом квартале 2006 года в Республике Беларусь сложилось </w:t>
      </w:r>
      <w:r>
        <w:rPr>
          <w:b/>
          <w:sz w:val="28"/>
          <w:szCs w:val="28"/>
        </w:rPr>
        <w:t>отрицательное саль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рговли товарами</w:t>
      </w:r>
      <w:r>
        <w:rPr>
          <w:sz w:val="28"/>
          <w:szCs w:val="28"/>
        </w:rPr>
        <w:t xml:space="preserve">. Тем не менее, по данным Министерства статистики, в 1 квартале 2006 года сальдо внешней торговли </w:t>
      </w:r>
      <w:r>
        <w:rPr>
          <w:b/>
          <w:sz w:val="28"/>
          <w:szCs w:val="28"/>
        </w:rPr>
        <w:t>товарами и услугами</w:t>
      </w:r>
      <w:r>
        <w:rPr>
          <w:sz w:val="28"/>
          <w:szCs w:val="28"/>
        </w:rPr>
        <w:t xml:space="preserve"> сложилось </w:t>
      </w:r>
      <w:r>
        <w:rPr>
          <w:b/>
          <w:sz w:val="28"/>
          <w:szCs w:val="28"/>
        </w:rPr>
        <w:t xml:space="preserve">положительным </w:t>
      </w:r>
      <w:r>
        <w:rPr>
          <w:sz w:val="28"/>
          <w:szCs w:val="28"/>
        </w:rPr>
        <w:t xml:space="preserve">в размере USD 146,2 млн. По сравнению с аналогичным периодом 2005г. положительное сальдо внешней торговли </w:t>
      </w:r>
      <w:r>
        <w:rPr>
          <w:b/>
          <w:sz w:val="28"/>
          <w:szCs w:val="28"/>
        </w:rPr>
        <w:t>сократилось на 78,6%</w:t>
      </w:r>
      <w:r>
        <w:rPr>
          <w:sz w:val="28"/>
          <w:szCs w:val="28"/>
        </w:rPr>
        <w:t xml:space="preserve">. В январе-марте 2006 года отрицательное сальдо внешней торговли товарами составило USD 121,9 млн. (против положительного сальдо в 1 квартале 2005 года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467 млн.), услугами – USD 268,1 млн. (на 24,5% больше)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внешней торговли товарами и услугами составил USD 9,838 млрд. (на 36,1% больше), в том числе экспорт – USD 4,992 млрд. (на 26,3% больше), импорт – USD 4,846 млрд. (на 47,9% больше). Объем внешней торговли товарами в 1квартале 2006 года составил USD 9,088 млрд., что на 39% больше, чем в аналогичном периоде 2005 го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ртина эффективности внешнеэкономических связей РБ будет не полной без анализа </w:t>
      </w:r>
      <w:r>
        <w:rPr>
          <w:b/>
          <w:sz w:val="28"/>
          <w:szCs w:val="28"/>
        </w:rPr>
        <w:t>структуры экспорта</w:t>
      </w:r>
      <w:r>
        <w:rPr>
          <w:sz w:val="28"/>
          <w:szCs w:val="28"/>
        </w:rPr>
        <w:t xml:space="preserve">. При анализе этого показателя необходимо выделить </w:t>
      </w:r>
      <w:r>
        <w:rPr>
          <w:b/>
          <w:sz w:val="28"/>
          <w:szCs w:val="28"/>
        </w:rPr>
        <w:t>географическу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оварную</w:t>
      </w:r>
      <w:r>
        <w:rPr>
          <w:sz w:val="28"/>
          <w:szCs w:val="28"/>
        </w:rPr>
        <w:t xml:space="preserve"> структуру экспор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географической структуры – преобладание экспорта в страны ЕС. Доля белорусского экспорта в эти страны превысила долю России – традиционного торгового партнера Беларуси. Казалось бы, надо радоваться. Ведь западные рынки являются гораздо более богатыми и емкими, и если доля продукции, востребованной западными странами, растет, значит, она становится более конкурентоспособной. Но, по мнению белорусского экономиста Елены Раковой (</w:t>
      </w:r>
      <w:hyperlink r:id="rId4">
        <w:r>
          <w:rPr>
            <w:rStyle w:val="InternetLink"/>
            <w:sz w:val="28"/>
            <w:szCs w:val="28"/>
          </w:rPr>
          <w:t>www.nmnby.org</w:t>
        </w:r>
      </w:hyperlink>
      <w:r>
        <w:rPr>
          <w:sz w:val="28"/>
          <w:szCs w:val="28"/>
        </w:rPr>
        <w:t>), «все не совсем так в белорусском зазеркалье. Скорее наоборот – рост доли продукции, продаваемой на западные рынки, говорит о потенциальных угрозах и слабости белорусской экономики. Ведь в Россию худо-бедно, но мы продавали продукцию с высокой добавленной стоимостью – станко- и машиностроение, продукцию пищевой промышленности, промышленности строительных материалов и пр. В случае экспортных поставок в развитые страны мы являемся типичной бедной страной, экспортирующей сырье и полуфабрикаты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этих слов Министерство статистики Беларуси констатирует: «Основным товаром белорусского экспорта в Нидерланды, Польшу и Украину являются нефтепродукты, которые в структуре поставок в эти страны занимают соответственно 94,3%, 42,9% и 19,1%. Стоимостный объем экспорта продуктов переработки нефти в Украину вырос в 9 раз, в Нидерланды –  в 3,5 раза, в Польшу – в 1,7 раза. Кроме того, существенно увеличились поставки в Украину калийных удобрений (в 2,7 раза), в Польшу – черных металлов (в 2,8 раза), сжиженного газа (в 2,4 раза) и казеина (в 1,7 раза). Рост стоимостного объема экспорта в Германию связан, в первую очередь, с увеличением в 2,1 раза поставок нефти, казеина – в 1,8 раза, черных металлов – в 1,6 раза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нъюнктура мирового рынка нефти и нефтепродуктов, калийных удобрений позволяет белорусским экспортерам получать высокие доходы и прибыли. Сегодня цены стремительно растут, в результате чего экспорт в ценовом (не физическом) выражении повышается. Однако такая крайне односторонняя зависимость </w:t>
      </w:r>
      <w:r>
        <w:rPr>
          <w:b/>
          <w:sz w:val="28"/>
          <w:szCs w:val="28"/>
        </w:rPr>
        <w:t>опасна для экономики страны</w:t>
      </w:r>
      <w:r>
        <w:rPr>
          <w:sz w:val="28"/>
          <w:szCs w:val="28"/>
        </w:rPr>
        <w:t xml:space="preserve">, поскольку она делает нас всех заложниками мировой конъюнктуры рынков нескольких минералов. Экспорт промышленной продукции, доходы от туризма или других услуг, оказываемых потребителям из стран Запада (кроме транзита), составляет </w:t>
      </w:r>
      <w:r>
        <w:rPr>
          <w:b/>
          <w:sz w:val="28"/>
          <w:szCs w:val="28"/>
        </w:rPr>
        <w:t>незначительные величины</w:t>
      </w:r>
      <w:r>
        <w:rPr>
          <w:sz w:val="28"/>
          <w:szCs w:val="28"/>
        </w:rPr>
        <w:t>, хотя ситуация могла бы быть совершенно другой. Однако особый инвестиционный климат и отношение властей к приватизации не позволяет предприятиям привлекать иностранный капитал и развивать производства, ориентированные на внутренний и внешний рынок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выше показателей, при анализе эффективности внешнеэкономической деятельности рассчитываются другие показател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Эффект от внешней торговли</w:t>
      </w:r>
      <w:r>
        <w:rPr>
          <w:i/>
          <w:sz w:val="28"/>
          <w:szCs w:val="28"/>
        </w:rPr>
        <w:t xml:space="preserve"> = Стоимость импорта в нац. валюте – Затраты на производство и реализацию экспортной продук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Эффективность внешней торговли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ор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орта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Бюджетная эффективност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торгов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ы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ен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ы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Эффект производителей экспортной продукции</w:t>
      </w:r>
      <w:r>
        <w:rPr>
          <w:i/>
          <w:sz w:val="28"/>
          <w:szCs w:val="28"/>
        </w:rPr>
        <w:t xml:space="preserve"> = Валютная выручка от экспорта – Затраты на экспор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Эффективность экспорт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ю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к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орт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Эффект потребителей импортных товаров</w:t>
      </w:r>
      <w:r>
        <w:rPr>
          <w:i/>
          <w:sz w:val="28"/>
          <w:szCs w:val="28"/>
        </w:rPr>
        <w:t xml:space="preserve"> = Затраты на производство импортозамещающих товаров – Валютные расходы на  приобретение импортных товар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Эффективность импорта продукци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од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ю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Т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анализе эффективности внешнеэкономической деятельности на </w:t>
      </w:r>
      <w:r>
        <w:rPr>
          <w:b/>
          <w:sz w:val="28"/>
          <w:szCs w:val="28"/>
        </w:rPr>
        <w:t xml:space="preserve">микроуровне </w:t>
      </w:r>
      <w:r>
        <w:rPr>
          <w:sz w:val="28"/>
          <w:szCs w:val="28"/>
        </w:rPr>
        <w:t xml:space="preserve">(предприятие) важна не просто оценка как таковая (как соотношение результатов и затрат на ВЭД). Первостепенным является </w:t>
      </w:r>
      <w:r>
        <w:rPr>
          <w:b/>
          <w:sz w:val="28"/>
          <w:szCs w:val="28"/>
        </w:rPr>
        <w:t>выявление путей повышения эффективности ВЭД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ктивное их использование</w:t>
      </w:r>
      <w:r>
        <w:rPr>
          <w:sz w:val="28"/>
          <w:szCs w:val="28"/>
        </w:rPr>
        <w:t xml:space="preserve">, отслеживание </w:t>
      </w:r>
      <w:r>
        <w:rPr>
          <w:b/>
          <w:sz w:val="28"/>
          <w:szCs w:val="28"/>
        </w:rPr>
        <w:t>динамики эффективности</w:t>
      </w:r>
      <w:r>
        <w:rPr>
          <w:sz w:val="28"/>
          <w:szCs w:val="28"/>
        </w:rPr>
        <w:t xml:space="preserve"> (падает она или растет), </w:t>
      </w:r>
      <w:r>
        <w:rPr>
          <w:b/>
          <w:sz w:val="28"/>
          <w:szCs w:val="28"/>
        </w:rPr>
        <w:t>ликвидации неэффективных операций</w:t>
      </w:r>
      <w:r>
        <w:rPr>
          <w:sz w:val="28"/>
          <w:szCs w:val="28"/>
        </w:rPr>
        <w:t xml:space="preserve">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казатели эффективности ВЭД подразделяются на </w:t>
      </w:r>
      <w:r>
        <w:rPr>
          <w:b/>
          <w:sz w:val="28"/>
          <w:szCs w:val="28"/>
        </w:rPr>
        <w:t>текущи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тратегическ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Текущие показатели</w:t>
      </w:r>
      <w:r>
        <w:rPr>
          <w:sz w:val="28"/>
          <w:szCs w:val="28"/>
        </w:rPr>
        <w:t xml:space="preserve"> — это в основном количественные показатели ВЭД, характеризующие предыдущую деятельность (за год, квартал, месяц). Они рассчитываются прежде всего в рамках традиционных систем бухгалтерского и управленческого уч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атегические показатели</w:t>
      </w:r>
      <w:r>
        <w:rPr>
          <w:sz w:val="28"/>
          <w:szCs w:val="28"/>
        </w:rPr>
        <w:t xml:space="preserve"> — это качественные показатели, определяющие будущие достижения предприятия во внешнеэкономической деятельности. Здесь важно обеспечить баланс между текущими и стратегическими показателями эффективности ВЭД, что зависит от отраслевой специфики, особенностей рынка, стратегии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лёкова Т.К., сотрудник Сибирского филиала Международного института экономики и права, предлагает следующую </w:t>
      </w:r>
      <w:r>
        <w:rPr>
          <w:b/>
          <w:sz w:val="28"/>
          <w:szCs w:val="28"/>
        </w:rPr>
        <w:t>систему критериев оценки эффективности ВЭ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Динамика изменений объема экспор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менение объема экспорта в целом, в том числе по подразделениям и товарным группам в абсолютном выраж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менение объема экспорта в процен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курентоспособность экспортного това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инамика доли мирового (европейского и т.д.) ры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почтение покупателями торговой марки фир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новационность экспортного това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ъем экспорта новых това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оля новых товаров в экспорте, появившихся на рынке за последние пять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оля снижения затрат, полученная за счет использования новых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быльность экспор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оля прибыли в общем объеме экспор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Доля прибыли в экспорте отдельных товарных груп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быльность внешних инвестиций и т.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анной системы критериев моделируются показатели оценки ВЭД для конкретного предприятия исходя из структуры предприятия, целей и задач по выходу на внешний рынок и других факто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ожно выделить </w:t>
      </w:r>
      <w:r>
        <w:rPr>
          <w:b/>
          <w:sz w:val="28"/>
          <w:szCs w:val="28"/>
        </w:rPr>
        <w:t>три уровня оценки эффективности внешнеэкономической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Уровень на основе действующей официальной </w:t>
      </w:r>
      <w:r>
        <w:rPr>
          <w:b/>
          <w:sz w:val="28"/>
          <w:szCs w:val="28"/>
        </w:rPr>
        <w:t>бухгалтерской отчет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Уровень на основе </w:t>
      </w:r>
      <w:r>
        <w:rPr>
          <w:b/>
          <w:sz w:val="28"/>
          <w:szCs w:val="28"/>
        </w:rPr>
        <w:t>дополнительной информации в рамках управленческого учета</w:t>
      </w:r>
      <w:r>
        <w:rPr>
          <w:sz w:val="28"/>
          <w:szCs w:val="28"/>
        </w:rPr>
        <w:t xml:space="preserve">, позволяющий определить маржинальную рентабельность ВЭД, точку безубыточности для каждой экспортной позиции и другие показатели, более точно отражающие эффективность ВЭ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) Уровень на основе </w:t>
      </w:r>
      <w:r>
        <w:rPr>
          <w:b/>
          <w:sz w:val="28"/>
          <w:szCs w:val="28"/>
        </w:rPr>
        <w:t>внутренней и внешней информации</w:t>
      </w:r>
      <w:r>
        <w:rPr>
          <w:sz w:val="28"/>
          <w:szCs w:val="28"/>
        </w:rPr>
        <w:t xml:space="preserve"> предприятия о состоянии процессов внешнеэкономической деятельности по каждому экспортному товару, сопоставляющий не только результаты и затраты ВЭД по каждому товару, каждой стране и т.д., но и оценивающий другие факторы эффективности, в том числе ценность товара для клиента, уровень сервисного обслуживания, гибкое реагирование на любые пожелания клиента в части изменения тех или иных характеристик изделия. Так же данные показатели увязаны со стратегией ВЭД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и специалисты предприятия самостоятельно выбирают показатели эффективности ВЭД, которые наиболее полно характеризуют основные процессы и результаты ВЭД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 № 12 из темы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йте прогнозный сводный баланс топлива и определите объемы производства и импорта отдельных видов топливно-энергетических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260"/>
        <w:gridCol w:w="1051"/>
        <w:gridCol w:w="1264"/>
        <w:gridCol w:w="960"/>
        <w:gridCol w:w="1051"/>
        <w:gridCol w:w="960"/>
      </w:tblGrid>
      <w:tr>
        <w:trPr>
          <w:trHeight w:val="495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атьи баланс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условного топлива, тыс.тут</w:t>
            </w:r>
          </w:p>
        </w:tc>
        <w:tc>
          <w:tcPr>
            <w:tcW w:w="52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видам топлива</w:t>
            </w:r>
          </w:p>
        </w:tc>
      </w:tr>
      <w:tr>
        <w:trPr>
          <w:trHeight w:val="780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голь, тыс.т.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ефтепро-дукты, тыс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з, млн.м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орф, тыс.т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ова, тыс.м3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 Ресур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и на начало го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3,67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3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8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2,56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5,7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5,0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9,77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8,0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7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9,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46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3,0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7,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5,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3,7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,05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 Распределе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е потребности, в т.ч.: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82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5,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1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8,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9,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4,3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2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5,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6,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0,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9,9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1,8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х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,5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5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трасл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ы на конец год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4,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,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,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3,8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,7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46,0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3,0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7,6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5,3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3,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,0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основании данных таблицы «Структура потребления отдельных видов топлива и коэффициенты перевода условного топлива в натуральный вид» определяем текущие потребности по видам топлива в натуральном выражении. Результаты заносим в соответствующие статьи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ределяем общие потребности в топливе (сумма текущих потребностей, экспорта и запасов на конец год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тог ресурсной части баланса равен общим потребностям в топли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 На основании данных задачи определяем величину производимых нефтепродуктов и газа. Определяем величину экспорта по видам топлива (как разность между итогом ресурсной части, остатками на начало года и производством). Результаты заносим в соответствующие статьи баланса. Так как в условии не оговорен объем добываемого торфа и дров, учитывая географические особенности нашей страны, полагаем, что эти виды топлива производятся в полном объе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 основании данных таблицы «Структура потребления отдельных видов топлива и коэффициенты перевода условного топлива в натуральный вид» определяем величину производства и импорта топлива в условных единицах. Результаты заносим в соответствующие статьи балан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№ 587 от 12.12.05г.</w:t>
      </w:r>
      <w:r>
        <w:rPr>
          <w:rFonts w:cs="Courier New" w:ascii="Courier New" w:hAnsi="Courier New"/>
        </w:rPr>
        <w:t xml:space="preserve"> </w:t>
      </w:r>
      <w:r>
        <w:rPr/>
        <w:t>«</w:t>
      </w:r>
      <w:r>
        <w:rPr>
          <w:sz w:val="28"/>
          <w:szCs w:val="28"/>
        </w:rPr>
        <w:t>Об утверждении важнейших параметров прогноза социально-экономического развития Республики Беларусь на 2006 год</w:t>
      </w:r>
      <w:r>
        <w:rPr/>
        <w:t>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арсаданов Г.А Прогнозирование национальной экономики: учебное пособие / Г.А. Парсаданов, В.В. Егоров. – Мн.: Высш.школа, 2002,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огнозирование и планирование экономики: учеб. пособие / В.И. Борисевич, Г.А. Кандауровой. – Мн.: ИП «Экоперспектива», 2000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ушин Ю.М. Прогнозирование и планирование экономики: учеб.-метод. пособие /Ю.М. Трушин, В.Г. Гаркавая. – Мн.:МГЭИ, 2005. – 3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положение Республики Беларусь в январе-декабре 2005г.,ХП / Отв. за выпуск Л.Л. Рыбчик, - Мн.: Министерство статистики и анализа, 2005.</w:t>
      </w:r>
    </w:p>
    <w:p>
      <w:pPr>
        <w:pStyle w:val="Footnote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  Современный экономический словарь / Б.А. Райзберг, Л.Ш. Лозовский,</w:t>
      </w:r>
    </w:p>
    <w:p>
      <w:pPr>
        <w:pStyle w:val="Footnote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.Б. Стародубцева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ind w:left="360" w:hanging="0"/>
        <w:rPr/>
      </w:pPr>
      <w:r>
        <w:rPr>
          <w:sz w:val="28"/>
          <w:szCs w:val="28"/>
        </w:rPr>
        <w:t>__________Д.В. Васильчиков                              17 сентября 2006 года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Footnote"/>
        <w:spacing w:lineRule="auto" w:line="360"/>
        <w:ind w:left="36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экономический словарь / Б.А. Райзберг, Л.Ш. Лозовский, Е.Б. Стародубце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нозирование и планирование экономики: учебник / Г.А. Кандаурова (и др.); под общ. ред. Г.А. Кандауровой, В.И. Борисевича. – Мн.: Современная школа, 2005. – 47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99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9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191919"/>
      <w:sz w:val="17"/>
      <w:szCs w:val="17"/>
    </w:rPr>
  </w:style>
  <w:style w:type="paragraph" w:styleId="S2">
    <w:name w:val="s2"/>
    <w:basedOn w:val="Normal"/>
    <w:qFormat/>
    <w:pPr/>
    <w:rPr>
      <w:rFonts w:ascii="Lucida Console" w:hAnsi="Lucida Console" w:cs="Tahoma"/>
      <w:b/>
      <w:bCs/>
      <w:caps/>
      <w:color w:val="BB1B1B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nmnby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26:00Z</dcterms:created>
  <dc:creator>admin</dc:creator>
  <dc:description/>
  <cp:keywords/>
  <dc:language>en-US</dc:language>
  <cp:lastModifiedBy>Дмитрий</cp:lastModifiedBy>
  <cp:lastPrinted>2006-09-07T17:26:00Z</cp:lastPrinted>
  <dcterms:modified xsi:type="dcterms:W3CDTF">2011-01-17T13:29:00Z</dcterms:modified>
  <cp:revision>27</cp:revision>
  <dc:subject/>
  <dc:title>МИНИСТЕРСТВО ОБРАЗОВАНИЯ РЕСПУБЛИКИ БЕЛАРУСЬ</dc:title>
</cp:coreProperties>
</file>