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014254716"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429996835"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633193137"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068313472"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906207943"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522385839"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