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753871894"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438323274"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338651407"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775800904"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830474762"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184351656"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