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872672745"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163728798"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744902983"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391061012"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859721027"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566234584"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