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2129761052"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820925936"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915082752"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477313083"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655015186"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82019211"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