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551112621"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223397987"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815394604"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772858237"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834704538"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1759746406"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