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1853260217"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127297229"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784844860"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586782593"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3873332"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1791192893"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