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926721632"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917348541"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1701100993"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1485835211"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177644477"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1251945174"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