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2"/>
        <w:tabs>
          <w:tab w:val="clear" w:pos="708"/>
          <w:tab w:val="right" w:pos="9628" w:leader="dot"/>
        </w:tabs>
        <w:spacing w:lineRule="auto" w:line="360"/>
        <w:ind w:left="0" w:hanging="0"/>
        <w:rPr>
          <w:rFonts w:ascii="Times New Roman" w:hAnsi="Times New Roman" w:cs="Times New Roman"/>
          <w:b/>
          <w:b/>
          <w:sz w:val="28"/>
          <w:szCs w:val="28"/>
        </w:rPr>
      </w:pPr>
      <w:r>
        <w:rPr>
          <w:rFonts w:cs="Times New Roman"/>
          <w:b/>
          <w:sz w:val="28"/>
          <w:szCs w:val="28"/>
        </w:rPr>
      </w:r>
    </w:p>
    <w:tbl>
      <w:tblPr>
        <w:tblW w:w="9501" w:type="dxa"/>
        <w:jc w:val="left"/>
        <w:tblInd w:w="-108" w:type="dxa"/>
        <w:tblLayout w:type="fixed"/>
        <w:tblCellMar>
          <w:top w:w="0" w:type="dxa"/>
          <w:left w:w="108" w:type="dxa"/>
          <w:bottom w:w="0" w:type="dxa"/>
          <w:right w:w="108" w:type="dxa"/>
        </w:tblCellMar>
      </w:tblPr>
      <w:tblGrid>
        <w:gridCol w:w="8942"/>
        <w:gridCol w:w="559"/>
      </w:tblGrid>
      <w:tr>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559"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МОНЕТАРНЫХ АСПЕКТОВ ИНФЛЯЦИИ………………………………………………………………….</w:t>
            </w:r>
          </w:p>
        </w:tc>
        <w:tc>
          <w:tcPr>
            <w:tcW w:w="559"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сновные методологические проблемы инфляции……………………</w:t>
            </w:r>
          </w:p>
        </w:tc>
        <w:tc>
          <w:tcPr>
            <w:tcW w:w="559"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Монетарные аспекты инфляции…………………………………………</w:t>
            </w:r>
          </w:p>
        </w:tc>
        <w:tc>
          <w:tcPr>
            <w:tcW w:w="559"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585" w:hRule="atLeast"/>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З МОНЕТАРНЫХ АСПЕКТОВ ИНФЛЯЦИИ В РЕСПУБЛИКЕ БЕЛАРУСЬ………………………………………………….</w:t>
            </w:r>
          </w:p>
        </w:tc>
        <w:tc>
          <w:tcPr>
            <w:tcW w:w="559"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ричины инфляционных процессов в Республике Беларусь, монетарные аспекты инфляции……………………………………………...</w:t>
            </w:r>
          </w:p>
        </w:tc>
        <w:tc>
          <w:tcPr>
            <w:tcW w:w="559"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собенности инфляционных процессов в Республике Беларусь на современном этапе…………………………………………………………...</w:t>
            </w:r>
          </w:p>
        </w:tc>
        <w:tc>
          <w:tcPr>
            <w:tcW w:w="559"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8942" w:type="dxa"/>
            <w:tcBorders/>
          </w:tcPr>
          <w:p>
            <w:pPr>
              <w:pStyle w:val="Normal"/>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3 Основные направления и методы  антиинфляционного регулирования в Республике Беларусь……………………………………………………………………</w:t>
            </w:r>
          </w:p>
        </w:tc>
        <w:tc>
          <w:tcPr>
            <w:tcW w:w="559" w:type="dxa"/>
            <w:tcBorders/>
          </w:tcPr>
          <w:p>
            <w:pPr>
              <w:pStyle w:val="Normal"/>
              <w:snapToGrid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tc>
        <w:tc>
          <w:tcPr>
            <w:tcW w:w="559"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8942"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559" w:type="dxa"/>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3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w:t>
      </w:r>
    </w:p>
    <w:p>
      <w:pPr>
        <w:pStyle w:val="Normal"/>
        <w:spacing w:lineRule="auto" w:line="360" w:before="0" w:after="0"/>
        <w:ind w:firstLine="709"/>
        <w:jc w:val="both"/>
        <w:rPr/>
      </w:pPr>
      <w:r>
        <w:rPr>
          <w:rFonts w:cs="Times New Roman" w:ascii="Times New Roman" w:hAnsi="Times New Roman"/>
          <w:sz w:val="28"/>
          <w:szCs w:val="28"/>
        </w:rPr>
        <w:t>В условиях инфляции происходит  обесценение  денег,  проявляющееся  по отношению к товарам, золоту, иностранной  валюте.  Таким  образом,  инфляция проявляется в сфере обращения, но ее первопричиной являются  диспропорции  в воспроизводственном  процессе.  Поэтому  состояние  денежного обращения в стране можно считать барометром ее экономической и политической жизни.  Этим объясняется повышенный  интерес  разных  экономистов  к  проблеме  денежного обращения, которое в свою очередь порождает множество нов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если национальная валюта перестает выполнять или  плохо  выполняет свои  функции,   вытесняясь  иностранной   валютой,   товарами,   различными денежными суррогатами,  то  она  наносит  народному  хозяйству  значительный экономический урон: сдержи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w:t>
      </w:r>
    </w:p>
    <w:p>
      <w:pPr>
        <w:pStyle w:val="Normal"/>
        <w:spacing w:lineRule="auto" w:line="360" w:before="0" w:after="0"/>
        <w:ind w:firstLine="709"/>
        <w:jc w:val="both"/>
        <w:rPr/>
      </w:pPr>
      <w:r>
        <w:rPr>
          <w:rFonts w:cs="Times New Roman" w:ascii="Times New Roman" w:hAnsi="Times New Roman"/>
          <w:sz w:val="28"/>
          <w:szCs w:val="28"/>
        </w:rPr>
        <w:t>Тяжелое бремя эмиссионного налога несет население, что  ведет  к  дальнейшему  спаду производства  со  всеми  вытекающими   из   этого   социально-экономическими последствиями.</w:t>
      </w:r>
    </w:p>
    <w:p>
      <w:pPr>
        <w:pStyle w:val="Normal"/>
        <w:spacing w:lineRule="auto" w:line="360" w:before="0" w:after="0"/>
        <w:ind w:firstLine="709"/>
        <w:jc w:val="both"/>
        <w:rPr/>
      </w:pPr>
      <w:r>
        <w:rPr>
          <w:rFonts w:cs="Times New Roman" w:ascii="Times New Roman" w:hAnsi="Times New Roman"/>
          <w:sz w:val="28"/>
          <w:szCs w:val="28"/>
        </w:rPr>
        <w:t>Поэтому  приоритетной  задачей  экономической  политики  правительства Беларуси  на  ближайшую  перспективу  является  не   только   восстановление докризисного уровня  реальных   доходов  населения,  но  и  его  превышение, которое возможно только при поступательном развити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заключается в том, что инфляционные процессы в Республике Беларусь напрямую связаны с развитием общей экономической ситуации, в частности, с темпами  структурной перестройки народного хозяйства, технологического перевооружения предприятий, проведения разгосударствления и приватизации, развитием рыночных институтов, а также созданием  благоприятных условий для привлечения инвестиций в экономику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анализ монетарных аспектов инфляции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работы обусловила решение следующих задач:</w:t>
      </w:r>
    </w:p>
    <w:p>
      <w:pPr>
        <w:pStyle w:val="Normal"/>
        <w:spacing w:lineRule="auto" w:line="360" w:before="0" w:after="0"/>
        <w:ind w:firstLine="709"/>
        <w:jc w:val="both"/>
        <w:rPr/>
      </w:pPr>
      <w:r>
        <w:rPr>
          <w:rFonts w:cs="Times New Roman" w:ascii="Times New Roman" w:hAnsi="Times New Roman"/>
          <w:sz w:val="28"/>
          <w:szCs w:val="28"/>
        </w:rPr>
        <w:t>1. Рассмотреть основные методологические проблемы инфляции;</w:t>
      </w:r>
    </w:p>
    <w:p>
      <w:pPr>
        <w:pStyle w:val="Normal"/>
        <w:spacing w:lineRule="auto" w:line="360" w:before="0" w:after="0"/>
        <w:ind w:firstLine="709"/>
        <w:jc w:val="both"/>
        <w:rPr/>
      </w:pPr>
      <w:r>
        <w:rPr>
          <w:rFonts w:cs="Times New Roman" w:ascii="Times New Roman" w:hAnsi="Times New Roman"/>
          <w:sz w:val="28"/>
          <w:szCs w:val="28"/>
        </w:rPr>
        <w:t>2. Изучить монетарные аспекты инфляции;</w:t>
      </w:r>
    </w:p>
    <w:p>
      <w:pPr>
        <w:pStyle w:val="Normal"/>
        <w:spacing w:lineRule="auto" w:line="360" w:before="0" w:after="0"/>
        <w:ind w:firstLine="709"/>
        <w:jc w:val="both"/>
        <w:rPr/>
      </w:pPr>
      <w:r>
        <w:rPr>
          <w:rFonts w:cs="Times New Roman" w:ascii="Times New Roman" w:hAnsi="Times New Roman"/>
          <w:sz w:val="28"/>
          <w:szCs w:val="28"/>
        </w:rPr>
        <w:t>3. Выявить причины инфляционных процессов в Республике Беларусь, монетарные аспекты инфляции;</w:t>
      </w:r>
    </w:p>
    <w:p>
      <w:pPr>
        <w:pStyle w:val="Normal"/>
        <w:spacing w:lineRule="auto" w:line="360" w:before="0" w:after="0"/>
        <w:ind w:firstLine="709"/>
        <w:jc w:val="both"/>
        <w:rPr/>
      </w:pPr>
      <w:r>
        <w:rPr>
          <w:rFonts w:cs="Times New Roman" w:ascii="Times New Roman" w:hAnsi="Times New Roman"/>
          <w:sz w:val="28"/>
          <w:szCs w:val="28"/>
        </w:rPr>
        <w:t>4. Исследовать особенности инфляционных процессов в Республике Беларусь на современ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следовать основные направления и методы антиинфляционного регулирования в Республике Беларусь.</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ТЕОРЕТИЧЕСКИЕ ОСНОВЫ МОНЕТАРНЫХ АСПЕКТОВ ИНФЛЯ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новные методологические проблемы инфля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сегодняшний день проблема выявления роли денег в экономической политике государств приобрела весьма дискуссионный оттенок и вместе с тем особую актуальность как в мировой, так и в белорусской экономике. Важность данного вопроса напрямую связана с необходимостью принятия мер, направленных на контроль предложения денег в том случае, если инфляция в экономике страны в действительности является монетарным явлением.</w:t>
      </w:r>
    </w:p>
    <w:p>
      <w:pPr>
        <w:pStyle w:val="Normal"/>
        <w:spacing w:lineRule="auto" w:line="360" w:before="0" w:after="0"/>
        <w:ind w:firstLine="709"/>
        <w:jc w:val="both"/>
        <w:rPr/>
      </w:pPr>
      <w:r>
        <w:rPr>
          <w:rFonts w:cs="Times New Roman" w:ascii="Times New Roman" w:hAnsi="Times New Roman"/>
          <w:sz w:val="28"/>
          <w:szCs w:val="28"/>
        </w:rPr>
        <w:t>В целом ряде специальных исследований эмпирически подтверждается, что в странах, экономика которых характеризуется стабильно низкой инфляцией, при значительной развитости финансовых рынков власти могут контролировать денежное предложение в соответствии с наблюдаемой динамикой спроса на деньги. В подобной ситуации увеличение объема денежной массы не должно способствовать существенному нарастанию инфляционного давления в экономике. Несмотря на это, в последние годы некоторые центральные банки стран со стабильной инфляцией (в частности, Европейский центральный банк и Швейцарский национальный банк) по-прежнему уделяют большое внимание проблеме мониторинга денежных агрегатов.</w:t>
      </w:r>
    </w:p>
    <w:p>
      <w:pPr>
        <w:pStyle w:val="Normal"/>
        <w:spacing w:lineRule="auto" w:line="360" w:before="0" w:after="0"/>
        <w:ind w:firstLine="709"/>
        <w:jc w:val="both"/>
        <w:rPr/>
      </w:pPr>
      <w:r>
        <w:rPr>
          <w:rFonts w:cs="Times New Roman" w:ascii="Times New Roman" w:hAnsi="Times New Roman"/>
          <w:sz w:val="28"/>
          <w:szCs w:val="28"/>
        </w:rPr>
        <w:t>Очевидно, что еще более актуальной указанная проблематика представляется применительно к белорусской экономике. И хотя в настоящее время гипотеза об отсутствии значимого монетарного влияния на инфляционные процессы в развитых государствах становится все более популярной, большинство отечественных и зарубежных экономистов, а также государственные чиновники по-прежнему уверены в том, что инфляция в Беларуси носит монетарный характер. Однако понять специфику взаимодействия монетарного фактора с ценами в Беларуси непр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некоторые получившие распространение концепции инфляции абстрагируются от влияния денег на изменение уровня цен в экономике. В середине прошлого столетия (на фоне широкого распространения кейнсианства) в качестве главной цели макроэкономической политики выступало достижение полной занятости. В правительственных программах США и Великобритании на первый план при проведении макроэкономической политики вышла проблема стимулирования экономической активности и снижения безработицы.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 этом инфляция рассматривалась как второстепенный фактор, являющийся главным образом следствием существования несовершенной конкуренции на товарном рынке и рынке труда. Подобная концепция послужила отправной точкой для использования в моделировании инфляции кривой Филлипса, с помощью которой устанавливалась взаимосвязь между инфляцией и отклонением занятости в экономике от потенциального уровня, то есть предполагалась чувствительность изменения уровня цен к давлению со стороны избыточного спроса. </w:t>
      </w:r>
      <w:r>
        <w:rPr>
          <w:rFonts w:cs="Times New Roman" w:ascii="Times New Roman" w:hAnsi="Times New Roman"/>
          <w:sz w:val="28"/>
          <w:szCs w:val="28"/>
          <w:lang w:val="en-US"/>
        </w:rPr>
        <w:t>[14, c. 1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1960-х годов основоположник монетаризма М. Фридмен выступил с критикой классической кривой Филлипса, обратив внимание на феномен инфляционных ожиданий экономических агентов в процессе установления равновесной заработной платы на рынке труда. Кроме того, Фридмен выдвинул гипотезу о существовании связи между инфляцией и безработицей лишь в краткосрочном периоде. Данное обстоятельство он аргументировал тем, что в долгосрочной перспективе ожидаемая ошибка экономических агентов при формировании инфляционных ожиданий стремится к нулю, в результате чего безработица автоматически оказывается на естествен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0-х годах ряд развитых государств, экономика которых начала испытывать сильное инфляционное давление (прежде всего, США, Великобритания, Канада, Германия), стали постепенно отказываться от идей кейнсианства в пользу стратегии денежного таргетирования. Подобный шаг объяснялся в первую очередь угрозой нестабильности процентных ставок на фоне роста инфляции и риск-премий (ввиду нарастающей неопределенности), а также расширением возможностей проведения автономной монетарной политики при переходе к режиму плавающего валютного курса. </w:t>
      </w:r>
    </w:p>
    <w:p>
      <w:pPr>
        <w:pStyle w:val="Normal"/>
        <w:spacing w:lineRule="auto" w:line="360" w:before="0" w:after="0"/>
        <w:ind w:firstLine="709"/>
        <w:jc w:val="both"/>
        <w:rPr/>
      </w:pPr>
      <w:r>
        <w:rPr>
          <w:rFonts w:cs="Times New Roman" w:ascii="Times New Roman" w:hAnsi="Times New Roman"/>
          <w:sz w:val="28"/>
          <w:szCs w:val="28"/>
        </w:rPr>
        <w:t>С появлением на авансцене макроэкономической науки в 1970-е годы теории рациональных ожиданий и так называемой «критики Лукаса», одним из наиболее распространенных путей моделирования инфляции стала неокейнсианская кривая Филлипса. В соответствии с анализом этой кривой, инфляция в текущем периоде зависит от фактора избыточного спроса, а также от прогнозируемой экономическими агентами будущей инфляции. Впоследствии появилась «гибридная» кривая Филлипса, отражающая ожидания агентов как в рациональной, так и в адаптивной форме.</w:t>
      </w:r>
    </w:p>
    <w:p>
      <w:pPr>
        <w:pStyle w:val="Normal"/>
        <w:spacing w:lineRule="auto" w:line="360" w:before="0" w:after="0"/>
        <w:ind w:firstLine="709"/>
        <w:jc w:val="both"/>
        <w:rPr/>
      </w:pPr>
      <w:r>
        <w:rPr>
          <w:rFonts w:cs="Times New Roman" w:ascii="Times New Roman" w:hAnsi="Times New Roman"/>
          <w:sz w:val="28"/>
          <w:szCs w:val="28"/>
        </w:rPr>
        <w:t>Тем не менее, следует признать, что в последнее время концепция модифицированной кривой Филлипса стала объектом критики как с теоретической, так и с практической точки зрения. В частности, Дж. Рудд и К. Велан показали, что гипотеза рациональных ожиданий чаще всего опровергается эмпирическими данными в пользу предположения об адаптивных ожиданиях. Исследователи продемонстрировали, что факторы, свидетельствующие о необходимости спецификации инфляции в виде неокейнсианской и «гибридной» кривых Филлипса, зачастую не идут вразрез с концепцией классической кривой Филлипса с адаптивными ожиданиями. В свою очередь, Дж. Хондройанис и его соавторы с помощью эконометрического инструментария выдвинули гипотезу о наличии ложной взаимосвязи между текущей и лагированной инфляцией, что связано с пренебрежением некоторыми важными факторами при спецификации кривой Филлипса, в том числе и ролью предложения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если абстрагироваться от предположения, что инфляция - денежный феномен (при любых обстоятельствах), нельзя не отметить, что многие современные теории инфляции содержат элементы количественной теории денег, в соответствии с которой источником инфляционных процессов в экономике является экзогенный рост денежн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о избежание изложенной выше проблемы спецификации, эмпирически выявленной Хондройанисом применительно к кривой Филлипса, С. Герлах предложил несколько более творческий и трудоемкий подход к моделированию инфляционных процессов - так называемую "двухопорную" (от англ, "two-pillar") кривую Филлипса, которая основывается на раздельной спецификации низкочастотной (долгосрочной) и высокочастотной (краткосрочной) компонент инф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одчеркивает, что колебания долгосрочной составляющей инфляции должны объясняться динамикой денежного предложения, в то время как высокочастотная компонента определяется уровнем занятости в экономике. В условиях, когда денежные власти могут влиять на показатели реального сектора экономики, определяющие инфляционную динамику в среднесрочной перспективе, а также оказывать существенное воздействие на формирование инфляционных ожиданий, эффект от использования денежного предложения в качестве инструмента денежно-кредитной политики в краткосрочном периоде может быть незначительным. Тем не менее, как показывают в том числе исследования С. Герлаха, связь между динамикой монетарных показателей и ростом цен становится гораздо более явной при выделении долгосрочной составляющей из общей динамики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временного ряда, отображающего динамику инфляции, Герлах осуществляет с помощью нетривиальных процедур из области спектрального анализа. Как представляется, применение указанной методики к белорусским макроэкономическим данным достаточно затруднительно, потому что она требует большего числа наблюдений по сравнению с объемом выборки, использованным в настоящей работе. Эффективное решение данной проблемы, в свою очередь, затруднено в силу существенных структурных разрывов в белорусских макроэкономических рядах, что, впрочем, вполне естественно для всех стран, находящихся на переходном этапе экономического развития. </w:t>
      </w:r>
      <w:r>
        <w:rPr>
          <w:rFonts w:cs="Times New Roman" w:ascii="Times New Roman" w:hAnsi="Times New Roman"/>
          <w:sz w:val="28"/>
          <w:szCs w:val="28"/>
          <w:lang w:val="en-US"/>
        </w:rPr>
        <w:t>[20, c. 54].</w:t>
      </w:r>
    </w:p>
    <w:p>
      <w:pPr>
        <w:pStyle w:val="Normal"/>
        <w:spacing w:lineRule="auto" w:line="360" w:before="0" w:after="0"/>
        <w:ind w:firstLine="709"/>
        <w:jc w:val="both"/>
        <w:rPr/>
      </w:pPr>
      <w:r>
        <w:rPr>
          <w:rFonts w:cs="Times New Roman" w:ascii="Times New Roman" w:hAnsi="Times New Roman"/>
          <w:sz w:val="28"/>
          <w:szCs w:val="28"/>
        </w:rPr>
        <w:t xml:space="preserve">Другой распространенной спецификацией модели инфляции, основывающейся на количественной теории денег, является так называемая модель P-star, которая впервые была предложена Дж. Холманом и группой соавторов в 1989 г. В общем виде эта модель может быть представлена в терминах монетарного разрыва (в западной литературе также используется понятие "денежный навес", от англ, "monetary overhang"), представляющего собой превышение фактического объема денежной массы в экономике над соответствующим естественным уров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оделирования инфляции, а также выявления характера воздействия на нее со стороны монетарных факторов требует комплексного подхода, основанного на экономической логике и статистическом моделировании с привлечением полного набора факторов, в разной степени предопределяющих динамику уровня цен в экономике. Вместе с тем, с одной стороны, попытка анализа воздействия исключительно денежной массы на инфляцию эконометрическими методами чревата неправильной спецификацией модели из-за возможного игнорирования ряда других релевантных по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ключение в модель слишком большого числа переменных, оказывающих воздействие на моделируемый показатель, в условиях ограниченности объема анализируемых статистических данных отрицательно сказывается на качестве полученных результатов. Как следствие, для эффективного моделирования необходимо найти некоторое сбалансированное количество переменных, чтобы рассматриваемая модель была правильно специфицирована и одновременно обеспечивала достоверные результаты относительно взаимосвязи исследуем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теории инфляция определяется не исключительно темпами роста предложения денег, а множеством факторов, связанных с уровнем экономической активности, издержками производителей товаров и услуг, инфляционными ожиданиями экономических агентов и другими аспектами. Следовательно, при выявлении природы инфляционных процессов в экономике более состоятельным и достоверным представляется не столько визуальный анализ, содержащий в себе опасность выявления ложных зависимостей между макропеременными, сколько статистический анализ всей совокупности соответствующих факторов.</w:t>
      </w:r>
    </w:p>
    <w:p>
      <w:pPr>
        <w:pStyle w:val="Normal"/>
        <w:spacing w:lineRule="auto" w:line="360" w:before="0" w:after="0"/>
        <w:ind w:firstLine="709"/>
        <w:jc w:val="both"/>
        <w:rPr/>
      </w:pPr>
      <w:r>
        <w:rPr>
          <w:rFonts w:cs="Times New Roman" w:ascii="Times New Roman" w:hAnsi="Times New Roman"/>
          <w:sz w:val="28"/>
          <w:szCs w:val="28"/>
        </w:rPr>
        <w:t>Несмотря на то, что вплоть до настоящего времени применительно к белорусской экономике проблему нельзя признавать окончательно решенной, представленная в нашем исследовании модель инфляции демонстрирует весьма устойчивые результаты. В общем случае она предполагает строгое разделение инфляции на две взаимодополняющие компоненты: "инфляция спроса" в виде монетарного разрыва в экономике и "инфляция предложения" в виде предельных издержек производителей. В следующих разделах мы вкратце остановимся на каждой из данных структурных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Монетарные аспекты инфля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маловажной проблемой, с которой в настоящее время сталкиваются отечественные монетарные власти при проведении анализа возможных сценариев денежно-кредитной политики, является нестабильность спроса на деньги в условиях меняющейся структуры экономики и продолжающихся процессов дедолларизации. В контексте существенных экономических трансформаций и становления финансовой системы переходного периода определение потребностей белорусской экономики в денежной массе, а следовательно, и степени монетарного инфляционного давления, является достаточно слож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проса на деньги для дальнейшего определения уровня "денежного навеса" в настоящем исследовании производился на основе двух подходов. Первый подход заключался в оценке функции спроса на деньги по уравнению, включающему долгосрочную зависимость реальной денежной массы от реального внутреннего спроса, а также показатель укрепления обменного курса рубля к доллару США. Второй подход основывался на вычислении потенциального уровня реальной денежной массы путем применения статистических фильтров с целью выделения из имеющегося ряда нестационарной трендовой и стационарной циклической составляющих. При реализации указанного подхода применялся фильтр Ходрика-Прескот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пределения функции спроса на деньги на агрегированном уровне (то есть для денежного агрегата М2 и с использованием макропоказателей дохода и потребления) существует также возможность расчета аналогичной функции для отдельных секторов экономики, а именно: для сектора домашних хозяйств, сектора финансовых и нефинансовых корпораций. </w:t>
      </w:r>
      <w:r>
        <w:rPr>
          <w:rFonts w:cs="Times New Roman" w:ascii="Times New Roman" w:hAnsi="Times New Roman"/>
          <w:sz w:val="28"/>
          <w:szCs w:val="28"/>
          <w:lang w:val="en-US"/>
        </w:rPr>
        <w:t>[12, c. 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функции имеют меньшее практическое значение для задач денежного таргетирования, но при этом могут быть полезны для более детального анализа монетарных процессов. В частности, при рассмотрении динамики индекса потребительских цен определяющими могут оказаться монетарные процессы, происходящие в секторе домашних хозяйств.</w:t>
      </w:r>
    </w:p>
    <w:p>
      <w:pPr>
        <w:pStyle w:val="Normal"/>
        <w:spacing w:lineRule="auto" w:line="360" w:before="0" w:after="0"/>
        <w:ind w:firstLine="709"/>
        <w:jc w:val="both"/>
        <w:rPr/>
      </w:pPr>
      <w:r>
        <w:rPr>
          <w:rFonts w:cs="Times New Roman" w:ascii="Times New Roman" w:hAnsi="Times New Roman"/>
          <w:sz w:val="28"/>
          <w:szCs w:val="28"/>
        </w:rPr>
        <w:t>Отличие здесь заключается в использовании альтернативных переменных. В данном случае, в качестве переменных модели использовались следующие показатели белорусской экономики: т - агрегат МО (наличные деньги в обращении) + депозиты физических лиц; р - индекс потребительских цен; у - реальное конечное потребление домашних хозяйств (по методологии СНС); е - темп ослабления номинального курса рубля по отношению к доллару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характер динамики "денежного навеса" для сектора домашних хозяйств в целом демонстрирует во многом схожую траекторию с монетарным разрывом, вычисленным по денежному агрегату М2, что свидетельствует о высокой степени применимости каждого из подходов к расчету спроса на деньги в белорусск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нфляционный процесс – растянутое во времени повышение цен. Для начала заметим, что инфляционный процесс идет при гибких ценах, а следовательно, к нему применимо неоклассическое уравнение рынка дене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p = M : ( y v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начит, если в этом уравнении постепенно изменяется любая из переменных в правой части, то в экономике происходит постепенное изменение уровня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ее, монетарная инфляция – инфляционный процесс, порождаемый изменениями параметров денежного рынка, которые в свою очередь вызваны деятельностью банковской системы и центрального банка, и, что важно, могут контролироваться центральным банком. И соответственно, немонетарная инфляция – различные виды инфляционных процессов, порождаемые изменениями на рынке благ, финансовом и денежном рынках. Здесь мы укажем некотор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еская инфляция – совокупность инфляционных процессов, сопровождающих экономически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ая стагфляция – рост цен, возникающий за счет сокращения запасов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еская стагфляция, вызванная ростом издержек во время сп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ьная инфляция и стагфляция – инфляционные процессы, вызванные реализацией экономиче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улятивная инфляция возникает тогда, когда на товарные рынки попадают деньги, высвобождающиеся с финансового рынка. </w:t>
      </w:r>
      <w:r>
        <w:rPr>
          <w:rFonts w:cs="Times New Roman" w:ascii="Times New Roman" w:hAnsi="Times New Roman"/>
          <w:sz w:val="28"/>
          <w:szCs w:val="28"/>
          <w:lang w:val="en-US"/>
        </w:rPr>
        <w:t>[16, c. 76].</w:t>
      </w:r>
    </w:p>
    <w:p>
      <w:pPr>
        <w:pStyle w:val="Normal"/>
        <w:spacing w:lineRule="auto" w:line="360" w:before="0" w:after="0"/>
        <w:ind w:firstLine="709"/>
        <w:jc w:val="both"/>
        <w:rPr/>
      </w:pPr>
      <w:r>
        <w:rPr>
          <w:rFonts w:cs="Times New Roman" w:ascii="Times New Roman" w:hAnsi="Times New Roman"/>
          <w:sz w:val="28"/>
          <w:szCs w:val="28"/>
        </w:rPr>
        <w:t>В заключение раздела можно сделать выводы, что на сегодняшний день проблема выявления роли денег в экономической политике государств приобрела весьма дискуссионный оттенок и вместе с тем особую актуальность как в мировой, так и в белорусской экономике. Проблема моделирования инфляции, а также выявления характера воздействия на нее со стороны монетарных факторов требует комплексного подхода, основанного на экономической логике и статистическом моделировании с привлечением полного набора факторов, в разной степени предопределяющих динамику уровня цен в экономике. Монетарная инфляция – инфляционный процесс, порождаемый изменениями параметров денежного рынка, которые в свою очередь вызваны деятельностью банковской системы и центрального банка, и, что важно, могут контролироваться центральным банком.</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АНАЛИЗ МОНЕТАРНЫХ АСПЕКТОВ ИНФЛЯЦИИ В РЕСПУБЛИКЕ БЕЛАРУ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ичины инфляционных процессов в Республике Беларусь, монетарные аспекты инфля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инфляции в Республике Беларусь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фицит государственного бюджета. Сюда можно отнести чрезмерную эмиссию денег в наличной и безналичной формах, расширение масштабов банковского кредитования сверх реальных потребностей хозяйства, дотации для неэффективного производства, чрезмерные расходы на социальные программы, содержание огромного бюрократического аппарата. Высокая степень бюджетизации экономики и неэффективное ведение хозяй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граничение конкуренции. Монополия крупнейших корпораций, фирм, компаний, которые самостоятельно устанавливают цену на рынке и определяют собственные издержки. В Беларуси очень много монополистических предприятий, как в добывающей отрасли (например: «Белоруськалий»), так и в остальных производствах (ОАО «Атлант», РУПП «Витязь», ОАО «Белтрансгаз», ОАО «Амкодор»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лларизация экономики. Долларизация представляет собой процесс замещения слабой национальной валюты твёрдой валютой, в данном случае долларами, которые в большей или меньшей степени выполняют все функции денег, но, прежде всего, используются как средства сбере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ировой кризис. Мировой финансовый кризис, начавшийся в 2008 году, оказал влияние на всю мировую экономику и на каждую страну в отдельности по разному. Глубина поражения экономики у каждого государства разная, это зависит, прежде всего, от экономической устойчивости страны. Белорусскую экономику рецессия затронула позже и в меньшей степени, чем у наших сосе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причины являются основными, но не единственными, которые оказывают влияние на инфляционные процессы в стране. Значительное влияние оказывает воздействие повышения цен на импортируемые товары, например, такие как газ, нефть. Не последнюю роль играют так называемые «инфляционные ожидания», когда население начинает запасаться товарами впрок, опасаясь, что цены на сырье, оборудование и комплектующие поднимутся и, тем самым желая себя обезопас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вокупность всех эти экономических факторов в большей или меньшей степени влияют на рост инфляции в Белару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тдельной экономике и ограниченному отрезку времени, в некотором противоречии с утверждением об огромной глобальной роли денег, их реальную роль не следует переоценивать. Экономическое развитие любой страны определяется не той либо иной используемой денежной единицей, не размерами номинальной денежной массы, а совокупными размерами и качеством накопленного богатства, то есть реального ресурсного фонда, которым располагает страна. И который отражает достигнутый страной уровень технологий, производительности и менеджмента. В состав ресурсного фонда входят все имеющиеся в стране конечные потребительские товары, включая промежуточные (на всех стадиях производства, в отличие от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по своей природе нейтральны. В принципе, для экономики не важно, будет ее обслуживать белорусский либо российский рубль, евро или доллар США. Главное, чтобы номинальная денежная масса соответствовала величине ресурсного фонда. Это гарантирует стабильность цен и обменного курса национальной валюты. Профессионалы, если будут поддержаны властью, в состоянии обеспечить стабильность любой валюты, как бы она ни называлась. Скажем, использование российского рубля само по себе никак не может повысить эффективность нашей экономики. Так же, как не сможет этого сделать и пересчет белорусских активов и пассивов, например, в евро или доллар. Колебания уровней инфляции и обменного курса лишь свидетельствуют, насколько разумно используется этот инстр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центральный банк увеличивает денежную массу, он не увеличивает реальный ресурсный фонд. Потребление, обеспеченное с помощью «печатного станка», лишь уменьшает совокупный ресурсный фонд, ничего не внося в него. Реальный ресурсный фонд нельзя увеличить ни ростом государственного бюджета, ни бюджетным дефицитом, ни скупкой долларов у экспортеров – главным источником нынешнего роста рублевой денежной массы. При росте денежных доходов населения, как в последние годы в Беларуси, почти в два раза превышающих рост производительности труда, неправомерно возрастает спрос на товары и услуги, а также банковские депозиты. В краткосрочном плане рост денежной массы стимулирует спрос на товары, услуги и инвестиции. Однако последствием такого увеличения платежных средств является инфляция. При длительном использовании печатного станка наступает гиперинфля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ациональный банк страны – для покрытия опережающего роста государственных расходов, доходов и расходов населения, расходов самого банка для покупки долларов у экспортеров и покрытия других возрастающих потребностей в платежных средствах – увеличивает номинальную денежную массу, он не увеличивает реальный ресурсный фонд. Рост государственных расходов, существенно опережающий рост ВВП, и в особенности многолетний бюджетный дефицит, а также использование эмиссии на внутрибанковские цели являются дестабилизирующими факторам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ларуси, в ее новейшей истории, белорусские рубли, в силу особенностей проводимой экономической и монетарной политики, не несут в себе информации ни о величине, ни о росте реального общественного богатства. Это затрудняет эффективное использование денег на благо экономики и общества.</w:t>
      </w:r>
    </w:p>
    <w:p>
      <w:pPr>
        <w:pStyle w:val="Normal"/>
        <w:spacing w:lineRule="auto" w:line="360" w:before="0" w:after="0"/>
        <w:ind w:firstLine="709"/>
        <w:jc w:val="both"/>
        <w:rPr/>
      </w:pPr>
      <w:r>
        <w:rPr>
          <w:rFonts w:cs="Times New Roman" w:ascii="Times New Roman" w:hAnsi="Times New Roman"/>
          <w:sz w:val="28"/>
          <w:szCs w:val="28"/>
        </w:rPr>
        <w:t>Факторы инфляции. Экономическая жизнь любой страны в огромной степени определяется уровнем инфляции, стабильностью валютного курса, состоянием кредита и процента. Решающую роль в экономических процессах играют количество денег в обращении, степень монетаризации экономики и связь между денежной и товарной массами. В этом суть монетаризма – экономической теории и практической концепции 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я уровень порядочности наших властей, весьма затруднительно доверять официальной статистике, в том числе и по показателям инфляци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аблица 2.1 – Индексы потребительских цен</w:t>
      </w:r>
    </w:p>
    <w:tbl>
      <w:tblPr>
        <w:tblW w:w="9571" w:type="dxa"/>
        <w:jc w:val="left"/>
        <w:tblInd w:w="-113" w:type="dxa"/>
        <w:tblLayout w:type="fixed"/>
        <w:tblCellMar>
          <w:top w:w="0" w:type="dxa"/>
          <w:left w:w="108" w:type="dxa"/>
          <w:bottom w:w="0" w:type="dxa"/>
          <w:right w:w="108" w:type="dxa"/>
        </w:tblCellMar>
      </w:tblPr>
      <w:tblGrid>
        <w:gridCol w:w="1099"/>
        <w:gridCol w:w="848"/>
        <w:gridCol w:w="847"/>
        <w:gridCol w:w="847"/>
        <w:gridCol w:w="847"/>
        <w:gridCol w:w="847"/>
        <w:gridCol w:w="847"/>
        <w:gridCol w:w="847"/>
        <w:gridCol w:w="847"/>
        <w:gridCol w:w="847"/>
        <w:gridCol w:w="848"/>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я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7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1.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9</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9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53</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2</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9.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7</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ю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2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юл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гус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6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9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9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чание – Источник: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индексов цен для достижения международной сопоставимости применяется Классификация индивидуального потребления по целям, которая является составной частью Системы национальных счетов. При определении удельного веса товаров и услуг для расчета ИПЦ используются данные обследований домашних хозяйств и оценка статистики национальных счетов. Индекс рассчитывается по потребительской корзине, содержащей 395 позиций товаров и услуг. Продовольственные товары занимают более 50% потребительской корзины, услуги – более 21%, причем ежемесячно собирается более 45000 котировок цен. Применяется индексная формула, в которой при взвешивании используется структура расходов базисного периода (формула Ласпей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 это обесценение денег, проявляющееся в росте цен. Высокий рост цен – абсолютное зло. Даже при относительно низком уровне инфляции в среднем на 5% в год цены удваиваются за 14 лет, при 10% – за 7 лет. Инфляция содержит в себе скрытый от широкой общественности налог, зачастую осознанно используемый государством для финансирования различных про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этому было бы сокращение государственных дотаций неэффективным отраслям экономики или увеличение налогов, что политически невыгодно властям предержащим. Инфляционный налог является самым регрессивным налогом из всех форм налогообложения – налогом прежде всего для той части населения, которая живет на фиксированные доходы (зарплаты, пенсии, стипендии). Состоятельные слои населения несут меньшие потери, так как их деньги в подавляющей части инвестированы в бизнес и в период инфляции приносят возрастающий доход. На постсоциалистическом пространстве Беларусь вплоть до текущего года оставалась страной, где продолжалась высокая инфляция. Снижение уровня инфляции до 2-3% в год позволило бы сократить непосильные для экономики процентные ставки по банковским кредитам в среднем до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нижение инфляции в последние годы до 8%, задача ее подавления остается приоритетной. Причины, порождающие инфляционную болезнь, не ликвидированы. Возможны инфляционные рецидивы. Инфляция в Беларуси является результатом комплекса факторов, которые взаимодействуют между собой, порождая порочный инфляционный круг. Причем главными факторами ее длительного процветания являются монетарный, а также политический – отсутствие понимания ее пагубности и твердой воли для преодо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еларуси Национальный банк не является независимым от исполнительной власти. Кроме того, цены на отдельные группы социально значимых товаров и услуг административно ограничиваются (определяются) правительством. Им же используется для стабилизации цен и ряд других инструментов воздействия. В этих условиях главную ответственность за инфляцию и ее последствия несет правительство. Национальный банк непосредственно отвечает лишь за стабильность обменного курса белорусского рубля, который определен в качестве контролируемого показателя денежно-кредитной политики. Это не отрицает того факта, что определяющей конечной целью монетарной политики как части экономической политики государства является стабильность потребительских цен. </w:t>
      </w:r>
    </w:p>
    <w:p>
      <w:pPr>
        <w:pStyle w:val="Normal"/>
        <w:spacing w:lineRule="auto" w:line="360" w:before="0" w:after="0"/>
        <w:ind w:firstLine="709"/>
        <w:jc w:val="both"/>
        <w:rPr/>
      </w:pPr>
      <w:r>
        <w:rPr>
          <w:rFonts w:cs="Times New Roman" w:ascii="Times New Roman" w:hAnsi="Times New Roman"/>
          <w:sz w:val="28"/>
          <w:szCs w:val="28"/>
        </w:rPr>
        <w:t>Обменный курс может эффективно применяться в качестве «якоря» для инфляции. Реальным якорем для белорусской экономики он является в силу того, что у нас доля импорта по отношению к ВВП составляет порядка 40% и более. Причем прямые затраты на оплату импортных энергоносителей, сырья, материалов и комплектующих, а также оборудования в общих затратах предприятий составляют порядка 50%. В этих условиях в последние годы Национальный банк перешел на политику так называемого управляемого плавающего валютного курса. Это обоснованная политика, направленная как на укрепление рубля, так и на поддержание конкурентоспособности экономики.</w:t>
      </w:r>
    </w:p>
    <w:p>
      <w:pPr>
        <w:pStyle w:val="Normal"/>
        <w:spacing w:lineRule="auto" w:line="360" w:before="0" w:after="0"/>
        <w:ind w:firstLine="709"/>
        <w:jc w:val="both"/>
        <w:rPr/>
      </w:pPr>
      <w:r>
        <w:rPr>
          <w:rFonts w:cs="Times New Roman" w:ascii="Times New Roman" w:hAnsi="Times New Roman"/>
          <w:sz w:val="28"/>
          <w:szCs w:val="28"/>
        </w:rPr>
        <w:t>Белорусский рубль за последние годы значительно укрепился. Укрепление рубля стабилизирует внутренние цены. Следует учитывать, что за период с 2000 г. номинальный курс национальной валюты по отношению к доллару США упал с 320 до 2141 рублей, или в 6,7 раза, а по отношению к евро – примерно в 8 раз. Кроме того, по паритету покупательной способности размер нашего ВВП за прошлый год был примерно в 2,5 раза выше, чем по номинальному обменному курсу. Из этого следует, что белорусский рубль недооценен как минимум в 2 раза. Необходимо выравнивать этот перекос. И Национальному банку следует исходить, в том числе, из этого факта, не допуская лишь обвального укрепления рубля на валютном рынке, чтобы не спровоцировать падения конкурентоспособности наше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обходимо учитывать, что нынешнее развитие экономики Беларуси в значительной степени субсидируется льготными ценами на российские энергоносители. Изменение ситуации в этой области, как и возможное изменение конъюнктуры на калийном рынке, содержит в себе большие риски как для слабо реформированной белорусской экономики, так и, в еще большей степени, для стабильности национальной валюты. С учетом этого фундаментального положения очевидно, что, несмотря на факт нынешнего укрепления белорусского рубля, утверждения об устойчивости белорусского рубля на перспективу преждеврем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ычном понимании к денежной массе относят все деньги, которые проходят через банковскую систему, включая инвалютные. Неоправданный рост денежной массы, как и ухудшение ее структуры, неминуемо ведет к росту цен. Ограничение денежной массы осуществляется посредством недопущения расширения кредита. Между тем в Беларуси банковская кредитная экспансия возведена в ранг достижений. Об этом Национальный банк рапортует в своих официальных отчетах, не акцентируя внимание на том факте, что львиная доля прироста кредитных вложений представляет собой простое замещение утраченного предприятиями собственного капитала, инфляционные кредитные инъекции в неэффективные, официально или реально убыточные и неплатежеспособ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ый рост рублевой денежной массы ведет к некоторому, впрочем, ограниченному повышению коэффициента монетизации, что увеличивает реальную платежеспособность экономики. К повышению этого коэффициента ведет рост депозитов, отвлечение денег на рынок ценных бумаг. В низко инфляционных экономиках этот коэффициент колеблется в диапазоне 50-80%. У нас он составляет лишь мене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юта, если она используется в виде резерва Национального банка, не оказывает прямого влияния на внутреннюю денежную массу. Однако Национальный банк не должен ее размещать в коммерческие банки страны, так как это позволяет им расширять кредитную эми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а внутреннем рынке иностранной валюты – так называемая долларизация – также содержит в себе негативные риски для денежного обращения, но является симптомом проблемы, а не ее причиной. В связи с укреплением белорусского рубля в последнее время в стране наблюдается устойчивая тенденция дедолларизаци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беды над инфляцией необходимо обеспечивать также должное регулирование небанковскими средствами платежа, к которым относится небанковская долларизация, бартер, дебиторско-кред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оборотного капитала вследствие инфляции и мер административного контроля повлекло за собой использование неденежных расчетов. С этим тесно связан рост задолженности предприятий друг другу. По существу происходит вынужденное расширение небанковских кредитов. Рост задолженности имеет тот же инфляционный эффект, что и чрезмерное банковское кредитование.</w:t>
      </w:r>
    </w:p>
    <w:p>
      <w:pPr>
        <w:pStyle w:val="Normal"/>
        <w:spacing w:lineRule="auto" w:line="360" w:before="0" w:after="0"/>
        <w:ind w:firstLine="709"/>
        <w:jc w:val="both"/>
        <w:rPr/>
      </w:pPr>
      <w:r>
        <w:rPr>
          <w:rFonts w:cs="Times New Roman" w:ascii="Times New Roman" w:hAnsi="Times New Roman"/>
          <w:sz w:val="28"/>
          <w:szCs w:val="28"/>
        </w:rPr>
        <w:t>Показатель скорости обращения денежной массы (V) отражает эффективность денег в качестве средства сбережения и сохранения стоимости, зависит от структуры денежной массы, доли долгосрочных депозитов, определяемой во многом процентной политикой. Скорость рассчитывается делением номинального ВВП на номинальную рублевую денежную массу. Что касается влияния на инфляцию количества товаров на рынке и конкуренции (Q), то здесь многое зависит от создания благоприятных условий для предпринимательства и инвестиций, развития малого и среднего бизнеса, либерализации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обенности инфляционных процессов в Республике Беларусь на современном эта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торую неделю февраля инфляция в Беларуси по сравнению с первой выросла почти в три раза, а в 2010 году по уровню инфляции Беларусь заняла перв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Национального статистического комитета Беларуси индекс потребительских цен на товары и платные услуги населению за период с 8 по 15 февраля 2011 года составил 101,7%, с начала месяца 102,3%. Сводный индекс цен на потребительские товары и услуги по состоянию на 8 февраля составил 100,6%, а по состоянию на 15 февраля - 102,3%. </w:t>
      </w:r>
      <w:r>
        <w:rPr>
          <w:rFonts w:cs="Times New Roman" w:ascii="Times New Roman" w:hAnsi="Times New Roman"/>
          <w:sz w:val="28"/>
          <w:szCs w:val="28"/>
          <w:lang w:val="en-US"/>
        </w:rPr>
        <w:t>[</w:t>
      </w:r>
      <w:r>
        <w:rPr>
          <w:rFonts w:cs="Times New Roman" w:ascii="Times New Roman" w:hAnsi="Times New Roman"/>
          <w:sz w:val="28"/>
          <w:szCs w:val="28"/>
        </w:rPr>
        <w:t>24</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информация получена из еженедельной регистрации потребительских цен в разрезе 155 видов товаров и услуг в 31 городе республики. Согласно опубликованным данным с начала месяца существенно выросли цены на сахар (9,9%), картофель (5,6%), крупы (4,8%), овощи (3,2%), говядину первой категории и творог жирный (3%), сельдь соленую (2,7%), а также оплату жилищно-коммунальных услуг (18,2%), услуг высшего образования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ндекс потребительских цен в Беларуси в январе 2011 года вырос на 110,6% в сравнении с январем 2010 г. Индекс цен производителей промышленной продукции за аналогичный период вырос на 122,1%, индекс цен производителей сельскохозяйственной продукции вырос на 128,52%, индекс цен на строительно-монтажные работы - на 118,4%, индекс тарифов на грузовые перевозки - на 126,6%, индекс тарифов на услуги связи для юридических лиц и индивидуальных предпринимателей - на 10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по росту розничных цен на продовольственные товары Беларусь является одним из европейских лидеров, обойдя государства Западной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в Беларуси за вторую неделю февраля по сравнению с первой выросла почти в три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й индекс цен на потребительские товары и услуги по состоянию на 8 февраля составил 100,6%, а по состоянию на 15 февраля - 10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по росту розничных цен на продовольственные товары Беларуси является одним из европейских лидеров, обойдя государства Западной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статистики РФ со ссылкой на данные Евростата сообщила, что Беларусь заняла первое место по уровню инфляции в 2010 году. Россия заняла третье место в Европе по уровню инфляции после Украины, которая - на втор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 инфляция в Беларуси составила 9,9%, в Украине - 9,1%, в России - 8,8%. Также значительно выросли потребительские цены по сравнению с декабрем 2009 г. в Румынии (7,9%) и Казахстане (7,8%). В среднем по странам Европейского союза потребительские цены выросли на 2,6%.</w:t>
      </w:r>
    </w:p>
    <w:p>
      <w:pPr>
        <w:pStyle w:val="Normal"/>
        <w:spacing w:lineRule="auto" w:line="360" w:before="0" w:after="0"/>
        <w:ind w:firstLine="709"/>
        <w:jc w:val="both"/>
        <w:rPr/>
      </w:pPr>
      <w:r>
        <w:rPr>
          <w:rFonts w:cs="Times New Roman" w:ascii="Times New Roman" w:hAnsi="Times New Roman"/>
          <w:sz w:val="28"/>
          <w:szCs w:val="28"/>
        </w:rPr>
        <w:t>В заключение раздела можно сделать вывод, что в Беларуси Национальный банк не является независимым от исполнительной власти. Национальный банк непосредственно отвечает лишь за стабильность обменного курса белорусского рубля, который определен в качестве контролируемого показателя денежно-кредитной политики. Федеральная служба государственной статистики РФ со ссылкой на данные Евростата сообщила, что Беларусь заняла первое место по уровню инфляции в 2010 году. Россия заняла третье место в Европе по уровню инфляции после Украины, которая - на втором месте.</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3 Основные направления и методы  антиинфляционного регулирования в Республике Беларусь</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Инфляцию,  развивающуюся  в  масштабах,  подрывающих  законы  товарно-денежного обращения, можно  считать  одной  из  закономерностей  переходного периода. Очевидно, что стержнем  любой  антиинфляционной  политики  является подавление причин  инфляции  и  нейтрализация  условий  ее  возникновения  и развития.</w:t>
      </w:r>
    </w:p>
    <w:p>
      <w:pPr>
        <w:pStyle w:val="Normal"/>
        <w:spacing w:lineRule="auto" w:line="360" w:before="0" w:after="0"/>
        <w:ind w:firstLine="709"/>
        <w:jc w:val="both"/>
        <w:rPr/>
      </w:pPr>
      <w:r>
        <w:rPr>
          <w:rFonts w:cs="Times New Roman" w:ascii="Times New Roman" w:hAnsi="Times New Roman"/>
          <w:sz w:val="28"/>
          <w:szCs w:val="28"/>
        </w:rPr>
        <w:t>Системной причиной инфляции стала попытка форсированно внедрить  форму свободного рынка  в  условиях  неадекватной  социально-экономической  среды.</w:t>
      </w:r>
    </w:p>
    <w:p>
      <w:pPr>
        <w:pStyle w:val="Normal"/>
        <w:spacing w:lineRule="auto" w:line="360" w:before="0" w:after="0"/>
        <w:ind w:firstLine="709"/>
        <w:jc w:val="both"/>
        <w:rPr/>
      </w:pPr>
      <w:r>
        <w:rPr>
          <w:rFonts w:cs="Times New Roman" w:ascii="Times New Roman" w:hAnsi="Times New Roman"/>
          <w:sz w:val="28"/>
          <w:szCs w:val="28"/>
        </w:rPr>
        <w:t>Либерализация цен в отсутствие инфраструктуры рынка, когда  ценовые  и  иные рыночные сигналы слабо, а  то  и  не  адекватно,  воспринимаются  субъектами хозяйствования  и  домашними  хозяйствами,  привела  к   разрыву   формально свободных цен и реального движения воспроизводственных процессов.</w:t>
      </w:r>
    </w:p>
    <w:p>
      <w:pPr>
        <w:pStyle w:val="Normal"/>
        <w:spacing w:lineRule="auto" w:line="360" w:before="0" w:after="0"/>
        <w:ind w:firstLine="709"/>
        <w:jc w:val="both"/>
        <w:rPr/>
      </w:pPr>
      <w:r>
        <w:rPr>
          <w:rFonts w:cs="Times New Roman" w:ascii="Times New Roman" w:hAnsi="Times New Roman"/>
          <w:sz w:val="28"/>
          <w:szCs w:val="28"/>
        </w:rPr>
        <w:t>Подходы  и  инструменты   регулирования   инфляционных   процессов   в прогнозном периоде 2011-2015 гг. необходимо  подчинить  обеспечению  целевых установок Программы социально-экономического  развития  Республики  Беларусь на 2011-2015  гг.  В  рамках  этого  программного  документа  предполагается закрепление  положительных  тенденций  макроэкономической   стабилизации   в стране, создание условий для устойчивого социально-экономического развития на основе роста эффективности функционирования реального сектора экономики.</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резервы   увеличения   производства   за   счет организационных  факторов  и  загрузки  неиспользуемых  мощностей,   которые сыграли существенную роль в 2006-1010 гг.,  в  основном  исчерпаны.  Поэтому необходимо улучшение качественных параметров  функционирования национальной экономики и повышение  конкурентоспособности  отечественной  продукции,  что требует  направления  дополнительных  финансовых  ресурсов   в   капитальные вложения. В условиях дефицита внешнего финансирования основными  источниками инвестиций должны стать внутренние сбережения секторов экономики, а также  и кредитные  централизованные  бюджетны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и   снижения инфляции, которое  будет  достигаться  применением  комплекса  мер  денежно-кредитной, валютной и налогово-бюджетной политики.  При  их  определении учитывались необходимость  устранения  сложившихся  ценовых  диспропорций  и сокращения накопленного инфляционного  потенциала,  поэтапного  выравнивания цен и доходов населения в Республике Беларусь по отношению  к  их  уровню  в сопредельных странах. Такой подход исходит из того,  что  снижение  инфляции не является самоцелью и  скорость  ее  снижения  должна  сообразовываться  с сохранением  позитивной  динамики  социально-экономического   развития.   </w:t>
      </w:r>
    </w:p>
    <w:p>
      <w:pPr>
        <w:pStyle w:val="Normal"/>
        <w:spacing w:lineRule="auto" w:line="360" w:before="0" w:after="0"/>
        <w:ind w:firstLine="709"/>
        <w:jc w:val="both"/>
        <w:rPr/>
      </w:pPr>
      <w:r>
        <w:rPr>
          <w:rFonts w:cs="Times New Roman" w:ascii="Times New Roman" w:hAnsi="Times New Roman"/>
          <w:sz w:val="28"/>
          <w:szCs w:val="28"/>
        </w:rPr>
        <w:t>Он позволит  минимизировать  издержки  и  негативные  эффекты  стабилизационной политики, которые возможны при чрезмерно жестком использовании монетарных  и фискальных  инструментов,  чреватых  массовыми  банкротствами   предприятий, ростом безработицы и социальной напряженности.</w:t>
      </w:r>
    </w:p>
    <w:p>
      <w:pPr>
        <w:pStyle w:val="Normal"/>
        <w:spacing w:lineRule="auto" w:line="360" w:before="0" w:after="0"/>
        <w:ind w:firstLine="709"/>
        <w:jc w:val="both"/>
        <w:rPr/>
      </w:pPr>
      <w:r>
        <w:rPr>
          <w:rFonts w:cs="Times New Roman" w:ascii="Times New Roman" w:hAnsi="Times New Roman"/>
          <w:sz w:val="28"/>
          <w:szCs w:val="28"/>
        </w:rPr>
        <w:t>Макроэкономическая,  монетарная  и  фискальная  политика  должны  быть умеренно жесткими и достаточно гибкими. Для сдерживания инфляции  необходимо использовать соответствующие меры,  как  монетарного  характера,  так  и  со стороны издержек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убинной причиной  инфляции  в  республике  является  низкий  уровень эффективности   функционирования   реального    сектора    экономики,    что подтверждается наличием большого  удельного  веса  убыточных  предприятий  и планово-убыточных отраслей, функционирование которых поддерживается за  счет перераспределительного финансирования из республиканского бюджета,  а  также эмиссионных ресурсов  банковской  системы.  Неплатежи  и  дефицит  оборотных средств у предприятий в реальном  секторе  экономики,  обусловленные  низкой эффективностью  хозяйствования,  создают  постоянный  спрос  на   финансовые ресурсы. С целью недопущения банкротств убыточных предприятий  и  сокращения рабочих  мест  государство  за  неимением  других  источников   (иностранных кредитов и частных инвестиций) обеспечивает эти потребности  преимущественно за счет эмиссионного кредитования.  Национальный  банк  вынужден  продолжать финансирование   как   текущих   кассовых   разрывов,   так    и    дефицита республиканского бюджета в целом. </w:t>
      </w:r>
    </w:p>
    <w:p>
      <w:pPr>
        <w:pStyle w:val="Normal"/>
        <w:spacing w:lineRule="auto" w:line="360" w:before="0" w:after="0"/>
        <w:ind w:firstLine="709"/>
        <w:jc w:val="both"/>
        <w:rPr/>
      </w:pPr>
      <w:r>
        <w:rPr>
          <w:rFonts w:cs="Times New Roman" w:ascii="Times New Roman" w:hAnsi="Times New Roman"/>
          <w:sz w:val="28"/>
          <w:szCs w:val="28"/>
        </w:rPr>
        <w:t>Важнейшим условием и предпосылкой перехода к  таргетированию  инфляции является обеспечение независимости Национального банка  и  самостоятельности в выборе монетарных  инструментов  для  достижения  конечной  цели.  Решение этого вопроса предполагает  устранение  давления  на  Национальный  банк  со стороны правительства,  которое  заинтересовано  в  выполнении  им  активной экономической функции. Для этого необходимо пересмотреть  Банковский  кодекс с целью восстановления правовых основ  его  независимости.  Достижение  этой цели   предполагает   изменение   отдельных    законодательных    положений, регламентирующих   статус   и   взаимоотношения   Национального   банка    с исполнительной властью.</w:t>
      </w:r>
    </w:p>
    <w:p>
      <w:pPr>
        <w:pStyle w:val="Normal"/>
        <w:spacing w:lineRule="auto" w:line="360" w:before="0" w:after="0"/>
        <w:ind w:firstLine="709"/>
        <w:jc w:val="both"/>
        <w:rPr/>
      </w:pPr>
      <w:r>
        <w:rPr>
          <w:rFonts w:cs="Times New Roman" w:ascii="Times New Roman" w:hAnsi="Times New Roman"/>
          <w:sz w:val="28"/>
          <w:szCs w:val="28"/>
        </w:rPr>
        <w:t>Одним из основных инструментов,  позволяющих  эффективно  воздействовать  на снижение темпов инфляции, является ресурсосбережение.  Достаточно  отметить, что материальные затраты в общих затратах на производство продукции  (работ, услуг) в целом по народному  хозяйству  составляют  более  60%,  затраты  на энергоресурсы (топливо,  электроэнергию  и  теплоэнергию)  -  соответственно около 20%.</w:t>
      </w:r>
    </w:p>
    <w:p>
      <w:pPr>
        <w:pStyle w:val="Normal"/>
        <w:spacing w:lineRule="auto" w:line="360" w:before="0" w:after="0"/>
        <w:ind w:firstLine="709"/>
        <w:jc w:val="both"/>
        <w:rPr/>
      </w:pPr>
      <w:r>
        <w:rPr>
          <w:rFonts w:cs="Times New Roman" w:ascii="Times New Roman" w:hAnsi="Times New Roman"/>
          <w:sz w:val="28"/>
          <w:szCs w:val="28"/>
        </w:rPr>
        <w:t>Сокращение ресурсопотребления достигается, с одной стороны, на  основе снижения затрат материальных ресурсов  непосредственно  на  предприятиях,  с другой - посредством осуществления структурных сдвигов на  уровне  народного хозяйства и  отдельных  отраслей.  Первый  путь  в  большей  мере  связан  с модернизацией  производства   и   заменой   устаревших   технологий   (хотя, безусловно, определенный эффект могут дать и организационные меры,  усиление режима экономии, всемерное стимулирование  ресурсосбережения),  что  требует соответствующих  финансовых  и  инвестиционных  вложений  при   определенном временном лаге.</w:t>
      </w:r>
    </w:p>
    <w:p>
      <w:pPr>
        <w:pStyle w:val="Normal"/>
        <w:spacing w:lineRule="auto" w:line="360" w:before="0" w:after="0"/>
        <w:ind w:firstLine="709"/>
        <w:jc w:val="both"/>
        <w:rPr/>
      </w:pPr>
      <w:r>
        <w:rPr>
          <w:rFonts w:cs="Times New Roman" w:ascii="Times New Roman" w:hAnsi="Times New Roman"/>
          <w:sz w:val="28"/>
          <w:szCs w:val="28"/>
        </w:rPr>
        <w:t>Второй  путь  позволяет  получить  более  быстрый  эффект,   поскольку способствует  развитию  эффективных  и   менее   ресурсоемких   отраслей   и производств,  предоставляет  возможность  в  какой-то   мере   маневрировать материальными  ресурсами  на  существующих  производственных   мощностях   и ускоренно   развивать   перспективные   направления,   получая   тем   самым дополнительный кумулятивный эффект.</w:t>
      </w:r>
    </w:p>
    <w:p>
      <w:pPr>
        <w:pStyle w:val="Normal"/>
        <w:spacing w:lineRule="auto" w:line="360" w:before="0" w:after="0"/>
        <w:ind w:firstLine="709"/>
        <w:jc w:val="both"/>
        <w:rPr/>
      </w:pPr>
      <w:r>
        <w:rPr>
          <w:rFonts w:cs="Times New Roman" w:ascii="Times New Roman" w:hAnsi="Times New Roman"/>
          <w:sz w:val="28"/>
          <w:szCs w:val="28"/>
        </w:rPr>
        <w:t>Поддержание низкоэффективных производств (хотя  отдельные  предприятия необходимо  сохранять)   приводит,   в   конечном   счете,   к   консервации неэффективной системы производства, ее высокой материало-  и  энергоемкости. Поэтому  необходимо  сокращать  государственную   поддержку   материало-   и ресурсоемких  убыточных  и  низкорентабельных  производств,   более   широко применяя рыночные методы  по  повышению  эффективности  их  функционирования (реструктуризацию, смену форм собственности, санацию, банкротство и др.).</w:t>
      </w:r>
    </w:p>
    <w:p>
      <w:pPr>
        <w:pStyle w:val="Normal"/>
        <w:spacing w:lineRule="auto" w:line="360" w:before="0" w:after="0"/>
        <w:ind w:firstLine="709"/>
        <w:jc w:val="both"/>
        <w:rPr/>
      </w:pPr>
      <w:r>
        <w:rPr>
          <w:rFonts w:cs="Times New Roman" w:ascii="Times New Roman" w:hAnsi="Times New Roman"/>
          <w:sz w:val="28"/>
          <w:szCs w:val="28"/>
        </w:rPr>
        <w:t>Характерной   особенностью   работ   по   экономии   и   рациональному использованию  топливно-энергетических  ресурсов,  сырья  и   материалов   в ближайшей перспективе должен стать комплексный  и  предметный  подход  к  их осуществлению,   реальное   обеспечение   ресурсо-    и    энергосберегающих мероприятий финансовыми и другими видами  ресурсов.  При  этом  значительная активизация работ предусматривается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траслевой,  технологической  и  территориальной структуры народного хозяйства  в  направлении  сокращения  доли  ресурсо-  и энергоемких производств;</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масштабов  внедрения   ресурсо-   и   энергосберегающих мероприятий на основе внедрения прогрессивных  технологических  процессов  и оборудования во всех сферах народного хозяйства;</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спектра организационно-экономических мер, направленных на сокращение  потерь  при  добыче,  производстве,  хранении,  транспортировке, использовании топлива и энергии, сырья и материалов;</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изация  топливно-энергетического  баланса  страны  на   основе повышения   уровня   использования   вторичных   энергетических    ресурсов, нетрадиционных    и    возобновляемых    источников    энергии,    замещения высококачественных  органических  топлив  менее   дефицитными   и   дешевыми энергоресурсам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ое  использование  отечественного  сырья  и   материалов, местных видов топлива при производстве продукции.</w:t>
      </w:r>
    </w:p>
    <w:p>
      <w:pPr>
        <w:pStyle w:val="Normal"/>
        <w:spacing w:lineRule="auto" w:line="360" w:before="0" w:after="0"/>
        <w:ind w:firstLine="709"/>
        <w:jc w:val="both"/>
        <w:rPr/>
      </w:pPr>
      <w:r>
        <w:rPr>
          <w:rFonts w:cs="Times New Roman" w:ascii="Times New Roman" w:hAnsi="Times New Roman"/>
          <w:sz w:val="28"/>
          <w:szCs w:val="28"/>
        </w:rPr>
        <w:t>Для достижения целей ценовой политики  необходимо  решить  ряд  задач, включающих:</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е  расширение  сфер  рыночного  ценообразования  по  мере создания соответствующих экономических условий для его реализаци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принципов и методов ценообразования;</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рядочение  организации  учета  элементов  цены,  направленное  на экономию   и   противодействие   необоснованному   отнесению    затрат    на себестоимость продукци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е дотационного и перекрестного  субсидирования  в  системе ценообразования в  целях  минимизации  нагрузок  промышленности  и  бюджета, гармонизации цен в Республике Беларусь и сопредельных странах;</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ценообразования во внешнеэкономической сфере;</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овое стимулирование развития приоритетных отрасле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сопряженных мер косвенного регулирования цен,  связанных с кредитно-денежной,   валютной,    налогово-бюджетной,    амортизационной политикой и политикой доходов.</w:t>
      </w:r>
    </w:p>
    <w:p>
      <w:pPr>
        <w:pStyle w:val="Normal"/>
        <w:spacing w:lineRule="auto" w:line="360" w:before="0" w:after="0"/>
        <w:ind w:firstLine="709"/>
        <w:jc w:val="both"/>
        <w:rPr/>
      </w:pPr>
      <w:r>
        <w:rPr>
          <w:rFonts w:cs="Times New Roman" w:ascii="Times New Roman" w:hAnsi="Times New Roman"/>
          <w:sz w:val="28"/>
          <w:szCs w:val="28"/>
        </w:rPr>
        <w:t>Несбалансированность ценовой структуры проявляется в заниженном уровне потребительских  цен  по  отношению  к  ценам  производителей   промышленной продукции,  что  создает   угрозу   накопления   инфляционного   потенциала.</w:t>
      </w:r>
    </w:p>
    <w:p>
      <w:pPr>
        <w:pStyle w:val="Normal"/>
        <w:spacing w:lineRule="auto" w:line="360" w:before="0" w:after="0"/>
        <w:ind w:firstLine="709"/>
        <w:jc w:val="both"/>
        <w:rPr/>
      </w:pPr>
      <w:r>
        <w:rPr>
          <w:rFonts w:cs="Times New Roman" w:ascii="Times New Roman" w:hAnsi="Times New Roman"/>
          <w:sz w:val="28"/>
          <w:szCs w:val="28"/>
        </w:rPr>
        <w:t xml:space="preserve">Отставание цен  на  продовольственные,  непродовольственные  потребительские товары и услуги имело своим следствием ухудшение среднего качества  товаров, реализуемых на внутренне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фактором заниженного уровня потребительских цен по  отношению к ценам производителей  промышленной  продукции  является  отставание  роста доходов населения. В периоды значительного отставания  доходов  потребителей от выручки по народному хозяйству (вследствие различия в условиях  сбыта  на внутренний и внешний рынки)  рост  потребительских  цен  также  отставал  от роста цен производителей  промышленной  продукции.  Уровень  потребительских цен  зависит  от  покупательной  способности  населения,  причем  в  периоды относительного  ее  снижения  наблюдается  изменение  структуры  потребления населения  и  соответственно  структуры  цен.  </w:t>
      </w:r>
    </w:p>
    <w:p>
      <w:pPr>
        <w:pStyle w:val="Normal"/>
        <w:spacing w:lineRule="auto" w:line="360" w:before="0" w:after="0"/>
        <w:ind w:firstLine="709"/>
        <w:jc w:val="both"/>
        <w:rPr/>
      </w:pPr>
      <w:r>
        <w:rPr>
          <w:rFonts w:cs="Times New Roman" w:ascii="Times New Roman" w:hAnsi="Times New Roman"/>
          <w:sz w:val="28"/>
          <w:szCs w:val="28"/>
        </w:rPr>
        <w:t>Таким  образом,  изменения  в ценовой  структуре  отражают  изменения   в   общеэкономических   пропорциях республики,  а  проблема  ее   выравнивания   сопряжена   с   необходимостью регулирования общеэкономических показателей системы, в частности,  стоимости труда в нашей стране.</w:t>
      </w:r>
    </w:p>
    <w:p>
      <w:pPr>
        <w:pStyle w:val="Normal"/>
        <w:spacing w:lineRule="auto" w:line="360" w:before="0" w:after="0"/>
        <w:ind w:firstLine="709"/>
        <w:jc w:val="both"/>
        <w:rPr/>
      </w:pPr>
      <w:r>
        <w:rPr>
          <w:rFonts w:cs="Times New Roman" w:ascii="Times New Roman" w:hAnsi="Times New Roman"/>
          <w:sz w:val="28"/>
          <w:szCs w:val="28"/>
        </w:rPr>
        <w:t>Новая  цель  государственной  ценовой  политики  подразумевает   также качественное изменение системы индикативных показателей. В  методологическом аспекте необходимо смещение от преимущественного анализа инфляции к  анализу изменения внутренней структуры цен, уровня внешнеторговых цен. Это  позволит отслеживать  и   своевременно   реагировать   на   качественные   изменения, происходящие в экономике республики, соответствующим образом  корректировать ценовую структуру, что в свою очередь будет способствовать  снижению  общего уровня цен.</w:t>
      </w:r>
    </w:p>
    <w:p>
      <w:pPr>
        <w:pStyle w:val="Normal"/>
        <w:spacing w:lineRule="auto" w:line="360" w:before="0" w:after="0"/>
        <w:ind w:firstLine="709"/>
        <w:jc w:val="both"/>
        <w:rPr/>
      </w:pPr>
      <w:r>
        <w:rPr>
          <w:rFonts w:cs="Times New Roman" w:ascii="Times New Roman" w:hAnsi="Times New Roman"/>
          <w:sz w:val="28"/>
          <w:szCs w:val="28"/>
        </w:rPr>
        <w:t>Ориентация  на  новые  стратегические  цели  в  ближайшей  перспективе требует выполнения ряда тактических задач и осуществления определенных мер.</w:t>
      </w:r>
    </w:p>
    <w:p>
      <w:pPr>
        <w:pStyle w:val="Normal"/>
        <w:spacing w:lineRule="auto" w:line="360" w:before="0" w:after="0"/>
        <w:ind w:firstLine="709"/>
        <w:jc w:val="both"/>
        <w:rPr/>
      </w:pPr>
      <w:r>
        <w:rPr>
          <w:rFonts w:cs="Times New Roman" w:ascii="Times New Roman" w:hAnsi="Times New Roman"/>
          <w:sz w:val="28"/>
          <w:szCs w:val="28"/>
        </w:rPr>
        <w:t>1.    Необходимо    продолжить    политику    либерализации    системы ценообразования, повысить ее прозрачность.  Цены  должны  формироваться  под воздействием спроса и предложения. Изменение относительных цен также  должно происходить под воздействием изменений в  спросе  и/или  предложении,  а  не вследствие пересмотра закупочных цен, потолков цен или  других  инструментов прямого регулирования.</w:t>
      </w:r>
    </w:p>
    <w:p>
      <w:pPr>
        <w:pStyle w:val="Normal"/>
        <w:spacing w:lineRule="auto" w:line="360" w:before="0" w:after="0"/>
        <w:ind w:firstLine="709"/>
        <w:jc w:val="both"/>
        <w:rPr/>
      </w:pPr>
      <w:r>
        <w:rPr>
          <w:rFonts w:cs="Times New Roman" w:ascii="Times New Roman" w:hAnsi="Times New Roman"/>
          <w:sz w:val="28"/>
          <w:szCs w:val="28"/>
        </w:rPr>
        <w:t>Политику либерализации следует проводить в меру создания экономических предпосылок, роста доходов и повышения  социальной  защищенности  населения.</w:t>
      </w:r>
    </w:p>
    <w:p>
      <w:pPr>
        <w:pStyle w:val="Normal"/>
        <w:spacing w:lineRule="auto" w:line="360" w:before="0" w:after="0"/>
        <w:ind w:firstLine="709"/>
        <w:jc w:val="both"/>
        <w:rPr/>
      </w:pPr>
      <w:r>
        <w:rPr>
          <w:rFonts w:cs="Times New Roman" w:ascii="Times New Roman" w:hAnsi="Times New Roman"/>
          <w:sz w:val="28"/>
          <w:szCs w:val="28"/>
        </w:rPr>
        <w:t>Либерализация ценообразования  должна  создать  условия  повышения  качества товаров   и   услуг,   стимулировать   развитие   наиболее    востребованных производств,  обеспечить  переток  капиталов  в  соответствии  с  изменением спроса на товары и услуги, что,  в  конечном  счете,  должно  способствовать росту благосостояния населения.</w:t>
      </w:r>
    </w:p>
    <w:p>
      <w:pPr>
        <w:pStyle w:val="Normal"/>
        <w:spacing w:lineRule="auto" w:line="360" w:before="0" w:after="0"/>
        <w:ind w:firstLine="709"/>
        <w:jc w:val="both"/>
        <w:rPr/>
      </w:pPr>
      <w:r>
        <w:rPr>
          <w:rFonts w:cs="Times New Roman" w:ascii="Times New Roman" w:hAnsi="Times New Roman"/>
          <w:sz w:val="28"/>
          <w:szCs w:val="28"/>
        </w:rPr>
        <w:t>2. Следует ликвидировать перекрестное  субсидирование  услуг ЖКХ для населения в соответствии с постепенно вводимым графиком. Такая динамика ликвидации перекрестного субсидирования может дать  10-15  процентных  пунктов  прироста  ИПЦ  ежегодно  в  течение  трех   лет   и возможность  многократного  превышения  темпов  роста  индексов  тарифов  на услуги ЖКХ по сравнению с индексами роста их  себестоимости.  Вместе  с  тем специфика этого процесса такова, что он не  требует  адекватной  девальвации национальной валюты  с  целью  поддержания  конкурентоспособности  экспорта, наоборот, даже при нулевой  эластичности  обменного  курса  по  отношению  к этому росту цен, вызванному снятием  перекрестного  субсидирования,  ценовая конкурентоспособность  экспорта  должна  возрастать.  Меры  данного  порядка потребуют соответствующего роста  номинальной  заработной  платы  и  доходов населения,  которые,  однако,  с   учетом   предыдущих   замечаний   повысят долларовое значение заработной платы и доходов населения. В целом  указанные подвижки создадут условия для повышения эффективности работы служб ЖК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равнивание потребительских цен  на  продовольствие  и  закупочных сельскохозяйственных цен с западными  областями  России. Это позволит, учитывая стратегическое партнерство с Россией и  наличие бестаможенных  с  ней  границ,  нормализовать  продовольственный   рынок   и целенаправленно  ориентировать   отечественных   производителей   на   норму эффективности,  адекватную  российскому   рынку   (поскольку   его   размеры превосходят белорусский рынок).</w:t>
      </w:r>
    </w:p>
    <w:p>
      <w:pPr>
        <w:pStyle w:val="Normal"/>
        <w:spacing w:lineRule="auto" w:line="360" w:before="0" w:after="0"/>
        <w:ind w:firstLine="709"/>
        <w:jc w:val="both"/>
        <w:rPr/>
      </w:pPr>
      <w:r>
        <w:rPr>
          <w:rFonts w:cs="Times New Roman" w:ascii="Times New Roman" w:hAnsi="Times New Roman"/>
          <w:sz w:val="28"/>
          <w:szCs w:val="28"/>
        </w:rPr>
        <w:t>В заключение раздела можно сделать вывод, что макроэкономическая,  монетарная  и  фискальная  политика  должны  быть умеренно жесткими и достаточно гибкими. Для сдерживания инфляции  необходимо использовать соответствующие меры,  как  монетарного  характера,  так  и  со стороны издержек производства.</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исследования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На сегодняшний день проблема выявления роли денег в экономической политике государств приобрела весьма дискуссионный оттенок и вместе с тем особую актуальность как в мировой, так и в белорусской экономике. Важность данного вопроса напрямую связана с необходимостью принятия мер, направленных на контроль предложения денег в том случае, если инфляция в экономике страны в действительности является монетарным я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оделирования инфляции, а также выявления характера воздействия на нее со стороны монетарных факторов требует комплексного подхода, основанного на экономической логике и статистическом моделировании с привлечением полного набора факторов, в разной степени предопределяющих динамику уровня цен в экономике. Вместе с тем, с одной стороны, попытка анализа воздействия исключительно денежной массы на инфляцию эконометрическими методами чревата неправильной спецификацией модели из-за возможного игнорирования ряда других релевантных показателей. </w:t>
      </w:r>
    </w:p>
    <w:p>
      <w:pPr>
        <w:pStyle w:val="Normal"/>
        <w:spacing w:lineRule="auto" w:line="360" w:before="0" w:after="0"/>
        <w:ind w:firstLine="709"/>
        <w:jc w:val="both"/>
        <w:rPr/>
      </w:pPr>
      <w:r>
        <w:rPr>
          <w:rFonts w:cs="Times New Roman" w:ascii="Times New Roman" w:hAnsi="Times New Roman"/>
          <w:sz w:val="28"/>
          <w:szCs w:val="28"/>
        </w:rPr>
        <w:t>Немаловажной проблемой, с которой в настоящее время сталкиваются отечественные монетарные власти при проведении анализа возможных сценариев денежно-кредитной политики, является нестабильность спроса на деньги в условиях меняющейся структуры экономики и продолжающихся процессов дедолларизации. В контексте существенных экономических трансформаций и становления финансовой системы переходного периода определение потребностей белорусской экономики в денежной массе, а следовательно, и степени монетарного инфляционного давления, является достаточно слож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ная инфляция – инфляционный процесс, порождаемый изменениями параметров денежного рынка, которые в свою очередь вызваны деятельностью банковской системы и центрального банка, и, что важно, могут контролироваться центральным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еларуси Национальный банк не является независимым от исполнительной власти. Кроме того, цены на отдельные группы социально значимых товаров и услуг административно ограничиваются (определяются) правительством. Им же используется для стабилизации цен и ряд других инструментов воздействия. В этих условиях главную ответственность за инфляцию и ее последствия несет правительство. Национальный банк непосредственно отвечает лишь за стабильность обменного курса белорусского рубля, который определен в качестве контролируемого показателя денежно-кредитной политики. Это не отрицает того факта, что определяющей конечной целью монетарной политики как части экономической политики государства является стабильность потребительских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статистики РФ со ссылкой на данные Евростата сообщила, что Беларусь заняла первое место по уровню инфляции в 2010 году. Россия заняла третье место в Европе по уровню инфляции после Украины, которая - на втор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 инфляция в Беларуси составила 9,9%, в Украине - 9,1%, в России - 8,8%. Также значительно выросли потребительские цены по сравнению с декабрем 2009 г. в Румынии (7,9%) и Казахстане (7,8%). В среднем по странам Европейского союза потребительские цены выросли на 2,6%.</w:t>
      </w:r>
    </w:p>
    <w:p>
      <w:pPr>
        <w:pStyle w:val="Normal"/>
        <w:spacing w:lineRule="auto" w:line="360" w:before="0" w:after="0"/>
        <w:ind w:firstLine="709"/>
        <w:jc w:val="both"/>
        <w:rPr/>
      </w:pPr>
      <w:r>
        <w:rPr>
          <w:rFonts w:cs="Times New Roman" w:ascii="Times New Roman" w:hAnsi="Times New Roman"/>
          <w:sz w:val="28"/>
          <w:szCs w:val="28"/>
        </w:rPr>
        <w:t>Макроэкономическая,  монетарная  и  фискальная  политика  должны  быть умеренно жесткими и достаточно гибкими. Для сдерживания инфляции  необходимо использовать соответствующие меры,  как  монетарного  характера,  так  и  со стороны издержек производства.</w:t>
      </w:r>
      <w:r>
        <w:br w:type="page"/>
      </w:r>
    </w:p>
    <w:p>
      <w:pPr>
        <w:pStyle w:val="TextBody"/>
        <w:spacing w:lineRule="auto" w:line="360"/>
        <w:jc w:val="center"/>
        <w:rPr>
          <w:b/>
          <w:b/>
          <w:sz w:val="28"/>
          <w:szCs w:val="28"/>
        </w:rPr>
      </w:pPr>
      <w:r>
        <w:rPr>
          <w:b/>
          <w:sz w:val="28"/>
          <w:szCs w:val="28"/>
        </w:rPr>
        <w:t>СПИСОК ИСПОЛЬЗОВАННЫХ ИСТОЧНИКОВ</w:t>
      </w:r>
    </w:p>
    <w:p>
      <w:pPr>
        <w:pStyle w:val="TextBody"/>
        <w:spacing w:lineRule="auto" w:line="360"/>
        <w:rPr>
          <w:b/>
          <w:b/>
          <w:sz w:val="28"/>
          <w:szCs w:val="28"/>
        </w:rPr>
      </w:pPr>
      <w:r>
        <w:rPr>
          <w:b/>
          <w:sz w:val="28"/>
          <w:szCs w:val="28"/>
        </w:rPr>
      </w:r>
    </w:p>
    <w:p>
      <w:pPr>
        <w:pStyle w:val="TextBody"/>
        <w:numPr>
          <w:ilvl w:val="0"/>
          <w:numId w:val="1"/>
        </w:numPr>
        <w:tabs>
          <w:tab w:val="clear" w:pos="708"/>
          <w:tab w:val="left" w:pos="540" w:leader="none"/>
        </w:tabs>
        <w:spacing w:lineRule="auto" w:line="360"/>
        <w:ind w:left="540" w:hanging="540"/>
        <w:rPr>
          <w:sz w:val="28"/>
        </w:rPr>
      </w:pPr>
      <w:r>
        <w:rPr>
          <w:sz w:val="28"/>
          <w:szCs w:val="28"/>
        </w:rPr>
        <w:t>Агапова Т.А., Серегина С.Ф. Макроэкономика: учебник / Агапова Т.А., Серегина С.Ф.; Московский государственный университет им. М.В. Ломоносова, Институт переподготовки и повышения квалификации преподавателей гуманитарных и социальных наук. 9-е изд., дополненное. Москва: Маркет ДС, 2009. – 416 с.</w:t>
      </w:r>
    </w:p>
    <w:p>
      <w:pPr>
        <w:pStyle w:val="TextBody"/>
        <w:numPr>
          <w:ilvl w:val="0"/>
          <w:numId w:val="1"/>
        </w:numPr>
        <w:tabs>
          <w:tab w:val="clear" w:pos="708"/>
          <w:tab w:val="left" w:pos="540" w:leader="none"/>
        </w:tabs>
        <w:spacing w:lineRule="auto" w:line="360"/>
        <w:ind w:left="540" w:hanging="540"/>
        <w:rPr/>
      </w:pPr>
      <w:r>
        <w:rPr>
          <w:sz w:val="28"/>
        </w:rPr>
        <w:t>Белоглазова Г.Н., Кроливецкая Л.П. Банковское дело. Организация деятельности коммерческого банка: учебник / Белоглазова Г.Н., Кроливецкая Л.П.; Санкт-Петербургский университет экономики и финансов (ФИНЭК). – М.: Высшее образование, 2009. – 139 с.</w:t>
      </w:r>
    </w:p>
    <w:p>
      <w:pPr>
        <w:pStyle w:val="TextBody"/>
        <w:numPr>
          <w:ilvl w:val="0"/>
          <w:numId w:val="1"/>
        </w:numPr>
        <w:tabs>
          <w:tab w:val="clear" w:pos="708"/>
          <w:tab w:val="left" w:pos="540" w:leader="none"/>
        </w:tabs>
        <w:spacing w:lineRule="auto" w:line="360"/>
        <w:ind w:left="540" w:hanging="540"/>
        <w:rPr>
          <w:sz w:val="28"/>
        </w:rPr>
      </w:pPr>
      <w:r>
        <w:rPr>
          <w:sz w:val="28"/>
          <w:szCs w:val="28"/>
        </w:rPr>
        <w:t>Бичанин В.В., Шевченко О.С. Макроэкономика: учебно-методический комплекс для студентов / Бичанин В.В., Шевченко О.С.; Ред. Бичанин В.В. Министерство образования Республики Беларусь, Полоцкий государственный университет. Новополоцк: ПГУ, 2008. – 292 с.</w:t>
      </w:r>
    </w:p>
    <w:p>
      <w:pPr>
        <w:pStyle w:val="TextBody"/>
        <w:numPr>
          <w:ilvl w:val="0"/>
          <w:numId w:val="1"/>
        </w:numPr>
        <w:tabs>
          <w:tab w:val="clear" w:pos="708"/>
          <w:tab w:val="left" w:pos="540" w:leader="none"/>
        </w:tabs>
        <w:spacing w:lineRule="auto" w:line="360"/>
        <w:ind w:left="540" w:hanging="540"/>
        <w:rPr>
          <w:sz w:val="28"/>
        </w:rPr>
      </w:pPr>
      <w:r>
        <w:rPr>
          <w:sz w:val="28"/>
          <w:szCs w:val="28"/>
        </w:rPr>
        <w:t>Близнюк И.Н., Гаврилко Г.Н. Макроэкономика: вопросы и ответы: пособие / Близнюк И.Н., Гаврилко Г.Н., Константинов А.И.; Международный институт трудовых и социальных отношений. 2-е изд. Мн.: МИТСО, 2007. – 84 с.</w:t>
      </w:r>
    </w:p>
    <w:p>
      <w:pPr>
        <w:pStyle w:val="TextBody"/>
        <w:numPr>
          <w:ilvl w:val="0"/>
          <w:numId w:val="1"/>
        </w:numPr>
        <w:tabs>
          <w:tab w:val="clear" w:pos="708"/>
          <w:tab w:val="left" w:pos="540" w:leader="none"/>
        </w:tabs>
        <w:spacing w:lineRule="auto" w:line="360"/>
        <w:ind w:left="540" w:hanging="540"/>
        <w:rPr>
          <w:sz w:val="28"/>
        </w:rPr>
      </w:pPr>
      <w:r>
        <w:rPr>
          <w:sz w:val="28"/>
          <w:szCs w:val="28"/>
        </w:rPr>
        <w:t>Бондарь А.В., Воробьев В.А. Макроэкономика: учебное пособие для студентов экономических специальностей вузов / Бондарь А.В., Воробьев В.А., Новикова Л.Н., Бондарь Н.Н. Мн.: БГЭУ, 2009. – 415 с.</w:t>
      </w:r>
    </w:p>
    <w:p>
      <w:pPr>
        <w:pStyle w:val="TextBody"/>
        <w:numPr>
          <w:ilvl w:val="0"/>
          <w:numId w:val="1"/>
        </w:numPr>
        <w:tabs>
          <w:tab w:val="clear" w:pos="708"/>
          <w:tab w:val="left" w:pos="540" w:leader="none"/>
        </w:tabs>
        <w:spacing w:lineRule="auto" w:line="360"/>
        <w:ind w:left="540" w:hanging="540"/>
        <w:rPr>
          <w:sz w:val="28"/>
        </w:rPr>
      </w:pPr>
      <w:r>
        <w:rPr>
          <w:sz w:val="28"/>
          <w:szCs w:val="28"/>
        </w:rPr>
        <w:t>Бугаян И.Р., Маличенко И.П. Современная макроэкономика: учебник для студентов вузов / Бугаян И.Р., Маличенко И.П., Корчагин Ю.А. Ростов-на-Дону: Феникс, 2009. – 508 с.</w:t>
      </w:r>
    </w:p>
    <w:p>
      <w:pPr>
        <w:pStyle w:val="TextBody"/>
        <w:numPr>
          <w:ilvl w:val="0"/>
          <w:numId w:val="1"/>
        </w:numPr>
        <w:tabs>
          <w:tab w:val="clear" w:pos="708"/>
          <w:tab w:val="left" w:pos="540" w:leader="none"/>
        </w:tabs>
        <w:spacing w:lineRule="auto" w:line="360"/>
        <w:ind w:left="540" w:hanging="540"/>
        <w:rPr>
          <w:sz w:val="28"/>
        </w:rPr>
      </w:pPr>
      <w:r>
        <w:rPr>
          <w:sz w:val="28"/>
          <w:szCs w:val="28"/>
        </w:rPr>
        <w:t>Вечканов Г.С., Вечканова Г.Р. Макроэкономика: учебник для студентов вузов / Вечканов Г.С., Вечканова Г.Р. 3-е изд., допол. СПб.: Питер, 2009. – 560 с.</w:t>
      </w:r>
    </w:p>
    <w:p>
      <w:pPr>
        <w:pStyle w:val="TextBody"/>
        <w:numPr>
          <w:ilvl w:val="0"/>
          <w:numId w:val="1"/>
        </w:numPr>
        <w:tabs>
          <w:tab w:val="clear" w:pos="708"/>
          <w:tab w:val="left" w:pos="540" w:leader="none"/>
        </w:tabs>
        <w:spacing w:lineRule="auto" w:line="360"/>
        <w:ind w:left="540" w:hanging="540"/>
        <w:rPr>
          <w:sz w:val="28"/>
        </w:rPr>
      </w:pPr>
      <w:r>
        <w:rPr>
          <w:sz w:val="28"/>
        </w:rPr>
        <w:t>Глушкова Н.Б. Банковское дело: учебное пособие для студентов вузов. – М.: Академический Проект: Культура, 2007. – 268 c.</w:t>
      </w:r>
    </w:p>
    <w:p>
      <w:pPr>
        <w:pStyle w:val="TextBody"/>
        <w:numPr>
          <w:ilvl w:val="0"/>
          <w:numId w:val="1"/>
        </w:numPr>
        <w:tabs>
          <w:tab w:val="clear" w:pos="708"/>
          <w:tab w:val="left" w:pos="540" w:leader="none"/>
        </w:tabs>
        <w:spacing w:lineRule="auto" w:line="360"/>
        <w:ind w:left="540" w:hanging="540"/>
        <w:rPr>
          <w:sz w:val="28"/>
        </w:rPr>
      </w:pPr>
      <w:r>
        <w:rPr>
          <w:sz w:val="28"/>
        </w:rPr>
        <w:t>Жарковская Е.П. Банковское дело: учебник / Жарковская Е.П. 6-е изд., исправленное. – М.: Омега-Л, 2008. – 392 c.</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Жуков Е.Ф., Эриашвили Н.Д. Банковское дело: учебник / Жуков Е.Ф.; Международное банковское объединение. – М.: ЮНИТИ-ДАНА: Единство, 2007. – 312 c.</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Журавлева Г.П. Макроэкономика: учебное пособие / Г.П. Журавлева. Москва: РИОР, 2010. – 127 с.</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Ивашутин А.Л. Макроэкономика: учебное пособие для экономических специальностей вузов. Минск: Амалфея, 2008. – 340 с.</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Канашевич А.И. Макроэкономика: курс лекций / Канашевич А.И.; Сост. Канашевич А.И.; Министерство образования Республики Беларусь, Могилевский государственный университет продовольствия. Могилев, 2008. – 62 с.</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Корниенко О.В. Макроэкономика: учебник для студентов вузов /    Корниенко О.В. Ростов-на-Дону: Феникс, 2008. – 360 с.</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Кроливецкая Л.П., Тихомирова Е.В. Банковское дело: кредитная деятельность коммерческих банков: учебное пособие / Кроливецкая Л.П., Тихомирова Е.В. – М.: Кнорус, 2009. – 411 c.</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Кузнецов Б.Т. Макроэкономика: учебное пособие для студентов вузов / Кузнецов Б.Т. Москва: ЮНИТИ-ДАНА, 2009. – 463 с.</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Лаврушин О.И., Банковское дело: современная система кредитования: учебное пособие для вузов / Лаврушин О.И.; Финансовая академия при Правительстве РФ. Изд.3-е, дополненное. –  М.: Кнорус, 2007. – 256 c.</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Максимова Л.М., Зеленкова Н.М. Банки и небанковские кредитные организации и их операции: учебник / Жуков Е.Ф., Максимова Л.М., Зеленкова Н.М. и др.; Ред. Жуков Е.Ф. 2-е изд., переработанное и дополненное. М.: Вузовский учебник, 2009. – 528 с.</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Мамонова И.Д., Лаврушин О.И. Банковское дело. Экспресс-курс: учебное пособие для студентов / Лаврушин О.И., Финансовая академия при Правительстве РФ. – М.: Кнорус, 2006. – 612 c.</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Морозова Н.Н. Макроэкономика: пособие / Н.Н. Морозова, М.А. Мажинская; Министерство образования республики Беларусь, Могилевский государственный университет им. А.А. Кулешова. Могилев: МГУ им. А.А. Кулешова, 2009. – 184 с.</w:t>
      </w:r>
    </w:p>
    <w:p>
      <w:pPr>
        <w:pStyle w:val="TextBody"/>
        <w:numPr>
          <w:ilvl w:val="0"/>
          <w:numId w:val="1"/>
        </w:numPr>
        <w:tabs>
          <w:tab w:val="clear" w:pos="708"/>
          <w:tab w:val="left" w:pos="540" w:leader="none"/>
        </w:tabs>
        <w:spacing w:lineRule="auto" w:line="360"/>
        <w:ind w:left="540" w:hanging="540"/>
        <w:rPr>
          <w:sz w:val="28"/>
          <w:szCs w:val="28"/>
        </w:rPr>
      </w:pPr>
      <w:r>
        <w:rPr>
          <w:sz w:val="28"/>
          <w:szCs w:val="28"/>
        </w:rPr>
        <w:t>Савинская Н.А., Белоглазова Г.Н. Банковское дело: учебник для студентов вузов, изд. 5-е, переработанное и дополненное. – М.: Финансы и статистика, 2007. – 139 c.</w:t>
      </w:r>
    </w:p>
    <w:p>
      <w:pPr>
        <w:pStyle w:val="TextBody"/>
        <w:numPr>
          <w:ilvl w:val="0"/>
          <w:numId w:val="1"/>
        </w:numPr>
        <w:tabs>
          <w:tab w:val="clear" w:pos="708"/>
          <w:tab w:val="left" w:pos="540" w:leader="none"/>
        </w:tabs>
        <w:spacing w:lineRule="auto" w:line="360"/>
        <w:ind w:left="540" w:hanging="540"/>
        <w:rPr>
          <w:sz w:val="28"/>
        </w:rPr>
      </w:pPr>
      <w:r>
        <w:rPr>
          <w:sz w:val="28"/>
        </w:rPr>
        <w:t>Тавасиев А.М. Банковское дело: управление кредитной организацией: учебное пособие. – М.: Дашков и К, 2007. – 298 c.</w:t>
      </w:r>
    </w:p>
    <w:p>
      <w:pPr>
        <w:pStyle w:val="TextBody"/>
        <w:numPr>
          <w:ilvl w:val="0"/>
          <w:numId w:val="1"/>
        </w:numPr>
        <w:tabs>
          <w:tab w:val="clear" w:pos="708"/>
          <w:tab w:val="left" w:pos="540" w:leader="none"/>
        </w:tabs>
        <w:spacing w:lineRule="auto" w:line="360"/>
        <w:ind w:left="540" w:hanging="540"/>
        <w:rPr>
          <w:sz w:val="28"/>
        </w:rPr>
      </w:pPr>
      <w:r>
        <w:rPr>
          <w:sz w:val="28"/>
        </w:rPr>
        <w:t>Тарасов В.И., Авраменко А.И. Банковское дело: учеб. пособие / Тарасов В.И., Авраменко А.И.; Ред. Авраменко А.И.; МВД РБ, Акад. МВД. Мн.: Академия МВД Республики Беларусь, 2005. – 362 c.</w:t>
      </w:r>
    </w:p>
    <w:p>
      <w:pPr>
        <w:pStyle w:val="TextBody"/>
        <w:numPr>
          <w:ilvl w:val="0"/>
          <w:numId w:val="1"/>
        </w:numPr>
        <w:tabs>
          <w:tab w:val="clear" w:pos="708"/>
          <w:tab w:val="left" w:pos="540" w:leader="none"/>
        </w:tabs>
        <w:spacing w:lineRule="auto" w:line="360"/>
        <w:ind w:left="540" w:hanging="540"/>
        <w:rPr>
          <w:sz w:val="28"/>
        </w:rPr>
      </w:pPr>
      <w:hyperlink r:id="rId2">
        <w:r>
          <w:rPr>
            <w:rStyle w:val="InternetLink"/>
            <w:sz w:val="28"/>
          </w:rPr>
          <w:t>http://belstat.gov.by/</w:t>
        </w:r>
      </w:hyperlink>
    </w:p>
    <w:p>
      <w:pPr>
        <w:pStyle w:val="TextBody"/>
        <w:spacing w:lineRule="auto" w:line="360"/>
        <w:ind w:left="540" w:hanging="0"/>
        <w:rPr>
          <w:sz w:val="28"/>
        </w:rPr>
      </w:pPr>
      <w:r>
        <w:rPr>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40"/>
        </w:tabs>
        <w:ind w:left="59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imes New Roman" w:hAnsi="Times New Roman" w:eastAsia="Times New Roman" w:cs="Times New Roman"/>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stat.gov.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57:00Z</dcterms:created>
  <dc:creator>Admin</dc:creator>
  <dc:description/>
  <cp:keywords/>
  <dc:language>en-US</dc:language>
  <cp:lastModifiedBy>Serg</cp:lastModifiedBy>
  <dcterms:modified xsi:type="dcterms:W3CDTF">2011-04-08T07:57:00Z</dcterms:modified>
  <cp:revision>2</cp:revision>
  <dc:subject/>
  <dc:title>СОДЕРЖАНИЕ</dc:title>
</cp:coreProperties>
</file>