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64"/>
        <w:jc w:val="center"/>
        <w:rPr/>
      </w:pPr>
      <w:r>
        <w:rPr>
          <w:b/>
          <w:bCs/>
          <w:caps/>
          <w:sz w:val="28"/>
          <w:szCs w:val="28"/>
        </w:rPr>
        <w:t>Министерство  образования  Республики  Беларусь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</w:tabs>
        <w:spacing w:lineRule="auto" w:line="264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УЧРЕЖДЕНИЕ ОБРАЗОВ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40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40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40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40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center"/>
        <w:rPr/>
      </w:pPr>
      <w:r>
        <w:rPr>
          <w:b/>
          <w:bCs/>
          <w:sz w:val="28"/>
          <w:szCs w:val="28"/>
        </w:rPr>
        <w:t>КУРСОВАЯ  РАБОТА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о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>
          <w:b/>
          <w:b/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дисциплине     </w:t>
      </w:r>
      <w:r>
        <w:rPr>
          <w:bCs/>
          <w:sz w:val="28"/>
          <w:szCs w:val="28"/>
          <w:u w:val="single"/>
        </w:rPr>
        <w:t>___    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>
          <w:bCs/>
          <w:sz w:val="28"/>
          <w:szCs w:val="28"/>
        </w:rPr>
      </w:pPr>
      <w:r>
        <w:rPr>
          <w:bCs/>
          <w:sz w:val="28"/>
          <w:szCs w:val="28"/>
        </w:rPr>
        <w:t>Тема: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u w:val="single"/>
        </w:rPr>
        <w:t>Машиностроительный  сектор  РБ:  состояние,  перспективы  развития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Исполнитель: студент (факультет, курс, группа)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фамилия, имя, отчество)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оекта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Старший преподаватель</w:t>
      </w:r>
      <w:r>
        <w:rPr>
          <w:sz w:val="28"/>
          <w:szCs w:val="28"/>
        </w:rPr>
        <w:t xml:space="preserve">  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ученое звание, ученая степень, должность)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center"/>
        <w:rPr/>
      </w:pPr>
      <w:r>
        <w:rPr/>
        <w:t xml:space="preserve">  </w:t>
      </w:r>
      <w:r>
        <w:rPr/>
        <w:t>(фамилия, имя, отчество)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4043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4043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4043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аведующий кафедрой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404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4043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подпись                 инициалы и фамилия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4043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4043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«______» ___________________20 ____г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404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404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40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ЗАДАНИЕ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по курсовому проектированию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>
          <w:bCs/>
          <w:sz w:val="28"/>
          <w:szCs w:val="28"/>
        </w:rPr>
      </w:pPr>
      <w:r>
        <w:rPr>
          <w:bCs/>
          <w:sz w:val="28"/>
          <w:szCs w:val="28"/>
        </w:rPr>
        <w:t>студенту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>
          <w:b/>
          <w:b/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  Тема работы: 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21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216" w:hanging="0"/>
        <w:rPr>
          <w:sz w:val="28"/>
          <w:szCs w:val="28"/>
        </w:rPr>
      </w:pPr>
      <w:r>
        <w:rPr>
          <w:sz w:val="28"/>
          <w:szCs w:val="28"/>
        </w:rPr>
        <w:t>2.  Сроки сдачи законченной работы  «___»_________________20___г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2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 xml:space="preserve">Исходные данные к проекту (работе) 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21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Перечень подлежащих разработке вопросов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  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еречень графического материала (с указанием обязательных чертежей, схем, графиков, таблиц, диаграмм и др.)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Консультанты по работе с указанием относящихся к ним разделов проекта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 Дата выдачи зад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. Календарный график работы над проектом (работой) на весь период проектирования (выполнения) с указанием сроков выполнения отдельных этапов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_______________                                                                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>подпись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Студент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принял задание к исполнению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_________________                                                            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подпись, дата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hanging="0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  ……………………………………………………………………….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  ОБЩАЯ ХАРАКТЕРИСТИКА МАШИНОСТРОИТЕЛЬНОГО СЕКТОРА..7 </w:t>
      </w:r>
    </w:p>
    <w:p>
      <w:pPr>
        <w:pStyle w:val="Normal"/>
        <w:numPr>
          <w:ilvl w:val="1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труктура и основные направления развития машиностроения в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спублике  Беларусь…………………………………………………….…..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Характеристика ключевых предприятий машиностроительного сектора..12</w:t>
      </w:r>
    </w:p>
    <w:p>
      <w:pPr>
        <w:pStyle w:val="Normal"/>
        <w:numPr>
          <w:ilvl w:val="1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лияние факторов на развитие отрасли .….……………..………....…….....17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5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 МАШИНОСТРОИТЕЛЬНОГО  СЕКТОРА  РБ  В  2007  –   </w:t>
      </w:r>
    </w:p>
    <w:p>
      <w:pPr>
        <w:pStyle w:val="Style18"/>
        <w:spacing w:lineRule="auto" w:line="264" w:before="0" w:after="0"/>
        <w:ind w:left="3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 ГГ.  …………..………………………………………………………….2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Анализ динамики показателей функционирования отрасли……………...20</w:t>
      </w:r>
    </w:p>
    <w:p>
      <w:pPr>
        <w:pStyle w:val="Normal"/>
        <w:widowControl w:val="false"/>
        <w:numPr>
          <w:ilvl w:val="0"/>
          <w:numId w:val="0"/>
        </w:numPr>
        <w:spacing w:lineRule="auto" w:line="26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2 Деятельность ОАО «МАЗ»   ………………………………………..……...2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  НАПРАВЛЕНИЯ  И  ПЕРСПЕКТИВЫ  РАЗВИТИЯ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ШИНОСТРОИТЕЛЬНОГО СЕКТОРА  РБ ……………………………….3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  ……………………………………………………………..… 3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ПИСОК  ИСПОЛЬЗОВАННЫХ  ИСТОЧНИКОВ ..…………………..........43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48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48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48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48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48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spacing w:lineRule="auto" w:line="360" w:before="0" w:after="480"/>
        <w:ind w:firstLine="90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Тема курсовой работы «Машиностроительный сектор РБ: проблемы, перспективы развития» является актуальной, так как машиностроение – базовая отрасль экономики, определяющая развитие в масштабах всей страны таких комплексов, как топливно-энергетический, транспортный, строительный, химический, и ряд других комплексов. От уровня развития машиностроения зависят важнейшие удельные показатели валового внутреннего продукта страны (производительность труда, материалоёмкость, энергоёмкость) и конкурентоспособность выпускаемой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машиностроительный комплекс Республики Беларусь входит 135 предприятий станкостроения, автомобилестроения, сельскохозяйственного машиностроения, дорожно-строительного и коммунального машиностроения, машиностроения для пищевой и легкой промышленности, инструментального производства и металлургии.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шиностроительный комплекс является ведущим среди межотраслевых комплексов, обеспечивая  машинами, приборами все отрасли народного хозяйства, играя важную роль в интенсификации производства, в повышении производительности труда, ускорении экономического и социального развития страны в целом и её регионов. Машиностроительный комплекс занимает третье место среди всех межотраслевых комплексов Республики Беларусь по стоимости продукции и первое  - по численности рабочих. 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шиностроение — производство разнообразных машин. Состоит из 70 отраслей, главными из которых являются: приборостроение, химическое машиностроение, электротехническое, энергетическое (турбины, котлы, дизели) машиностроение, станкостроение, инструментальная промышленность, строительное и дорожное машиностроение, тракторостроение, сельскохозяйственное машиностроение, автомобилестроение, транспортное машиностроение (локомотивы, вагоны, автобусы, трамваи). 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ырье машиностроительная отрасль получает от черной и цветной металлургии (прокат, литье), химической промышленности (пластик, синтетические материалы). Оно энергоемко и трудоемко. Продукция машиностроения (машины, станки, приборы и др.) потребляется всеми отраслями хозяй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ю данной курсовой работы является развитие и совершенствование машиностроительного сектора  Республики Беларус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поставленной цели вытекают следующие задачи: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дать общую характеристику развития отрасли в Республике Беларусь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роанализировать динамику показателей функционирования отрасли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светить перспективы и направления развития машиностроения в Республике Беларус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ектом исследования данной курсовой работы является система промышленных отнош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метом исследования является изучение машиностроительного сектора  на примере  ОАО «МАЗ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ервой главе настоящей курсовой работы освещены вопросы, раскрывающие содержание машиностроительного сектора , его структуру, основные направления развития и влияние факторов на развитие отрас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 второй главе работы проведён анализ динамики показателей функционирования отрасли, а также  освещена деятельность ОАО «МАЗ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ретьей главе предложены тенденции и направления совершенствования машиностроительного сектора в Республике Беларус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формационной базой в данной работе являются: статьи, учебные пособия, периодические издания.</w:t>
      </w:r>
    </w:p>
    <w:p>
      <w:pPr>
        <w:pStyle w:val="Normal"/>
        <w:spacing w:lineRule="auto" w:line="360" w:before="0" w:after="480"/>
        <w:ind w:firstLine="90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Style18"/>
        <w:spacing w:lineRule="auto" w:line="360" w:before="0" w:after="360"/>
        <w:ind w:left="0" w:firstLine="907"/>
        <w:rPr/>
      </w:pPr>
      <w:r>
        <w:rPr>
          <w:rFonts w:cs="Times New Roman" w:ascii="Times New Roman" w:hAnsi="Times New Roman"/>
          <w:sz w:val="28"/>
          <w:szCs w:val="28"/>
        </w:rPr>
        <w:t>1  ОБЩАЯ  ХАРАКТЕРИСТИКА  МАШИНОСТРОИТЕЛЬНОГО  СЕКТОРА</w:t>
      </w:r>
    </w:p>
    <w:p>
      <w:pPr>
        <w:pStyle w:val="Style18"/>
        <w:spacing w:lineRule="auto" w:line="360" w:before="0" w:after="480"/>
        <w:ind w:left="0" w:firstLine="907"/>
        <w:rPr/>
      </w:pPr>
      <w:r>
        <w:rPr>
          <w:rFonts w:cs="Times New Roman" w:ascii="Times New Roman" w:hAnsi="Times New Roman"/>
          <w:sz w:val="28"/>
          <w:szCs w:val="28"/>
        </w:rPr>
        <w:t xml:space="preserve">1.1 Структура и основные направления  развития машиностроения в Республике Беларусь 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шиностроение как отрасль производства в Беларуси начала развиваться в конце 19 – начале 20 вв. Развитие машиностроения ускорилось в 1920 - 30-е гг. На заводе «Энергия» (Минск) в 1926г. был изготовлен первый белорусский  станок – опытный образец токарного станка. В 1928 – 30 гг. построен Гомельский завод сельскохозяйственного машиностроения «Гомсельмаш».  В 1930-е гг. важными центрами станкостроения стали Минск, Витебск, Гомель. Начался выпуск сложных сельскохозяйственных и торфяных машин, оборудования для строительной промышленности, электродвигателей.  В 1940 г. в Минске освоено производство радиоприёмников. 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В начале Великой Отечественной войны часть машиностроительных заводов была эвакуирована на восток СССР, остальные разрушены в годы оккупации. В послевоенные годы разрушенные предприятия восстановлены, созданы новые отрасли:  было налажено производство грузовых автомобилей, тракторов, велосипедов, подшипников и другого оборудования.  Минский автомобильный завод  (МАЗ)  изготовил первый белорусский автомобиль-самосвал – МАЗ-205, грузоподъёмностью 6 тонн (1947), Минский мотовелозавод – первую партию велосипедов (1947), мотоциклов (1956); в 1950 Минский тракторный завод освоил выпуск трелёвочных тракторов; в 1951 дал первую продукцию Минский подшипниковый завод. Быстрое освоение и выпуск сложной продукции обеспечивали наличие квалифицированных кадров, создание научной, научно-конструкторской и экспериментальной базы. [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511]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Машиностроение является одной из ведущих отраслей промышленности Республики Беларусь. Доля машиностроения в общем объёме промышленного производства по итогам 2005г. составила около 22,2%.</w:t>
      </w:r>
    </w:p>
    <w:p>
      <w:pPr>
        <w:pStyle w:val="Normal"/>
        <w:spacing w:lineRule="auto" w:line="360"/>
        <w:ind w:firstLine="907"/>
        <w:jc w:val="both"/>
        <w:rPr/>
      </w:pPr>
      <w:r>
        <w:rPr>
          <w:sz w:val="28"/>
          <w:szCs w:val="28"/>
        </w:rPr>
        <w:t>В машиностроительной отрасли работает около 360 предприятий с численностью сотрудников более 300 тысяч человек.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 все предприятия машиностроения находятся в ведомственном подчинении Министерства промышленности. Доля машиностроительных предприятий с преобладанием государственной формы собственности (свыше 500%) в Беларуси составляет более 80%.</w:t>
      </w:r>
    </w:p>
    <w:p>
      <w:pPr>
        <w:pStyle w:val="Normal"/>
        <w:spacing w:lineRule="auto" w:line="360"/>
        <w:ind w:firstLine="907"/>
        <w:jc w:val="both"/>
        <w:rPr/>
      </w:pPr>
      <w:r>
        <w:rPr>
          <w:sz w:val="28"/>
          <w:szCs w:val="28"/>
        </w:rPr>
        <w:t>Машиностроение обладает рядом особенностей, главными из которых являются: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вольно развитая внутриотраслевая структура;     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- большой удельный вес наукоёмкого и высокотехнологичного производства, продукция которого может широко поставляться на мировой рынок;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- наличие металлоёмкого производства, продукция которого преимущественно вывозится за пределы республики;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-  недостаточное развитие подетальной специализации, что обуславливает значительную зависимость Беларуси от поставок узлов, деталей из других государств;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- относительно слабый уровень развития высокотехнологичного оборудования для тех отраслей промышленности, которые имеют собственную сырьевую базу  (пищевая, лёгкая, промышленность строительных материалов);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профиля выпускаемых грузовых автомобилей собственным потребностям (65 % автомобилей вывозится за пределы Беларуси, только 6 % жодинских БелАЗов  остаётся в республике). [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, с.182]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Машиностроение в Республике Беларусь объединяет около 20 отраслей. Ведущими являются автомобильная промышленность, тракторное и сельскохозяйственное машиностроение и наукоёмкий комплекс. Включает также электротехническую, станкостроительную  и инструментальную промышленность, машиностроение для лёгкой, пищевой промышленности и бытовых приборов, строительно-дорожное и коммунальное машиностроение. В начале 1990-х гг. многие предприятия этой отрасли имели очень большие производственные мощности, что давало возможность обеспечивать продукцией собственные нужды большую её часть вывозить за пределы республики. Получили развитие наукоёмкие и высокотехнологические производства, продукция которых (в т.ч. военная) пользовалась значительным спросом. Но в результате распада СССР возникли трудности с поставками отдельных узлов, деталей, запчастей из регионов бывшего Союза; сузился рынок поставки изделий машиностроения, что привело к резкому уменьшению объёмов производства и простаиванию производственных мощностей. Поэтому в 1991-95 гг. произошёл спад производства всех видов продукции машиностроения.  С 1996 г. началось постепенное увеличение её объёма, хотя уровень 1990 г. в настоящие время не достигнут.  Уменьшение объёмов производства связано и с недостаточной конкурентоспособностью значительной части продукции отечественного машиностроения на мировых рынках. Министерством промышленности разработаны и осуществляются (с 1996) ряд программ и научное обеспечение развития важнейших отраслей машиностроения, в т.ч. микроэлектронной, медицинской техники, автотракторостроения, станкостроения, радиоэлектроники, телекоммуника-ций, приборостроения, карьерной техники и других. К приоритетным направлениям развития машиностроения в стране относится создание новых поколений автомобильной, дорожной и специальной техники, автобусов, тракторов, машин для лесного и коммунального хозяйства: дизельных двигателей, соответствующих стандартам «Евро-2» и «Евро-3»; зерноуборочных и кормоуборочных комбайнов, средств измерения и технической диагностики, силовых трансформаторов и электротехнических материалов, телевизионных приёмников, медицинской техники и других.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ая промышленность Беларуси развивается с 1944 г., когда под Минском началась сборка грузовых автомобилей на основе привозных узлов и деталей. В настоящее время отрасль даёт около 26% валовой продукции машиностроения и металлообработки. Объединяет 38 предприятий, крупнейшие из которых Минский, Белорусский (г.Жодино) и Могилёвский автомобильные заводы, Минский завод колёсных тягачей. Производственное республиканское унитарное предприятие (ПРУП) «Минский автомобильный завод» выпускает более 150 моделей и модификаций автомобилей и свыше 30 моделей и модификаций прицепов и полуприцепов. Основная продукция: бортовые транспортные автомобили, седельные тягачи, автопоезда для лесной промышленности, самосвалы, автомобили-шасси и другое. На заводе также освоен выпуск автобусов (1994) и троллейбусов (2002). Республиканское унитарное производственное предприятие (РУПП) «Белорусский автомобильный завод» выпускает карьерные самосвалы грузоподъёмностью от 30 до 220 тонн для горнорудной и строительной промышленности, автопоезда с самосвальными прицепами, фронтальные погрузчики, колёсные бульдозеры и автогрейдеры и другое. Создаются новые модели автомобилей, осуществляется крупная модернизация производственного комплекса предприятия. Завод покрывает до 30% потребности мирового рынка в карьерном транспорте.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Тракторное и сельскохозяйственное машиностроение. Доля отрасли в валовой продукции машиностроения – 22,9%. Выпускается более 300 наименований машин и оборудования для сельского хозяйства и перерабатывающих производств. В семёрку крупнейших производителей тракторной техники в мире входит ведущее предприятие отрасли – Республиканское унитарное предприятие  «Минский тракторный завод». Серийное производство тракторов начато в 1950г.  Выпускает более 50 моделей разных видов техники и около 100 модификаций для различных климатических условий. Тракторы марки «Беларусь» работают более чем в 100 странах мира: в США, Германии, Франции, Италии, Великобритании, Китае, России и других. Второе крупнейшее предприятие отрасли – РУП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«Гомсельмаш». Основная продукция – самоходные кормоуборочные комбайны, сеялки точного высева, плуги, косилки-плющилки, культиваторы-окучиватели и другое. Предприятие производит уборочные комплексы на базе универсальных энергосредств  (для уборки трав, кукурузы, зерновых, зернобобовых, сахарной свёклы). ОАО «Лидагроммаш» (до 1993 авторемонтный завод) выпускает сеялки для зерновых, зернобобовых и травяных культур, овощных культур, точного высева, минеральных удобрений; бороны, плуги, косилки, пресс-подборщики.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Наукоёмкий комплекс даёт около 28% общего объёма продукции машиностроения. Выпускает программно-технические средства, ЭВМ общего пользования, автоматизированные системы управления, оптические и другие приборы, средства связи, интегральные микросхемы, телекоммуникационную технику и тому подобное. Наукоёмкие предприятия входят в состав межгосударственных корпоративных структур. Например, научно-производственное объединение «Интеграл», Государственный научно-производственный концерн точного машиностроения «Планар». Открытое акционерное общество «Минское производственное объединение вычислительной техники» производит программно-технические средства, ЭВМ семейства «Минск», автоматические телефонные станции; БелОМО – высокоточные оптико-механические и оптико-электронные приборы и системы. [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, с.257]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3"/>
        </w:numPr>
        <w:spacing w:lineRule="auto" w:line="360" w:before="0" w:after="480"/>
        <w:ind w:left="0" w:firstLine="907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Характеристика ключевых предприятий машиностроительного  сектора  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м крупным производителем большегрузной автомобильной, а также автобусной, троллейбусной и прицепной техники в Беларуси и в странах Восточной Европы является РУП «Минский автомобильный завод». 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МАЗ выпускает более 250 модификаций автомобилей, свыше 60 модификаций прицепной техники и 50 модификаций автобусов и троллейбусов. </w:t>
      </w:r>
    </w:p>
    <w:p>
      <w:pPr>
        <w:pStyle w:val="Normal"/>
        <w:spacing w:lineRule="auto" w:line="360"/>
        <w:ind w:firstLine="907"/>
        <w:jc w:val="both"/>
        <w:rPr/>
      </w:pPr>
      <w:r>
        <w:rPr>
          <w:sz w:val="28"/>
          <w:szCs w:val="28"/>
        </w:rPr>
        <w:t>В течение 2003-2005 гг. предприятие демонстрировало увеличение объёмов производства около 14-20% ежегодно. Объём экспортных поставок оценивался свыше 70%, размер ежегодной инвестиционной программы модернизации производства – около 50 млн.</w:t>
      </w:r>
      <w:r>
        <w:rPr>
          <w:sz w:val="28"/>
          <w:szCs w:val="28"/>
          <w:lang w:val="en-US"/>
        </w:rPr>
        <w:t>USD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907"/>
        <w:jc w:val="both"/>
        <w:rPr/>
      </w:pPr>
      <w:r>
        <w:rPr>
          <w:sz w:val="28"/>
          <w:szCs w:val="28"/>
        </w:rPr>
        <w:t>В 2005г.  РУП «МАЗ» реализовал программу присоединения предприятия «Могилевтрансмаш» с объёмом инвестиций более 25 млн.</w:t>
      </w:r>
      <w:r>
        <w:rPr>
          <w:sz w:val="28"/>
          <w:szCs w:val="28"/>
          <w:lang w:val="en-US"/>
        </w:rPr>
        <w:t>USD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РУП  ПО  «Белорусский автомобильный завод» - один из крупнейших в мире единственный в СНГ производитель карьерной техники.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 выпускаются карьерные самосвалы грузоподъёмностью от 30 до 320 тонн, техника для обеспечения производственного цикла в карьерах, машины для подземных работ, бульдозеры, погрузчики, аэродромные тягачи.</w:t>
      </w:r>
    </w:p>
    <w:p>
      <w:pPr>
        <w:pStyle w:val="Normal"/>
        <w:spacing w:lineRule="auto" w:line="360"/>
        <w:ind w:firstLine="907"/>
        <w:jc w:val="both"/>
        <w:rPr/>
      </w:pPr>
      <w:r>
        <w:rPr>
          <w:sz w:val="28"/>
          <w:szCs w:val="28"/>
        </w:rPr>
        <w:t>БелАЗ более 70% продукции реализует в России, предприятие также контролирует около 30% мирового рынка карьерных самосвалов.</w:t>
      </w:r>
    </w:p>
    <w:p>
      <w:pPr>
        <w:pStyle w:val="Normal"/>
        <w:spacing w:lineRule="auto" w:line="360"/>
        <w:ind w:firstLine="907"/>
        <w:jc w:val="both"/>
        <w:rPr/>
      </w:pPr>
      <w:r>
        <w:rPr>
          <w:sz w:val="28"/>
          <w:szCs w:val="28"/>
        </w:rPr>
        <w:t xml:space="preserve">В течение 2003-2005гг. БелАЗ реализовывал проект по модернизации производственных мощностей объёмом более 90 млн. </w:t>
      </w:r>
      <w:r>
        <w:rPr>
          <w:sz w:val="28"/>
          <w:szCs w:val="28"/>
          <w:lang w:val="en-US"/>
        </w:rPr>
        <w:t>USD</w:t>
      </w:r>
      <w:r>
        <w:rPr>
          <w:sz w:val="28"/>
          <w:szCs w:val="28"/>
        </w:rPr>
        <w:t>, в том числе и по реконструкции литейного производства на присоединенном в 2004г. Могилевском автомобильном заводе.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В 2003-2005гг. БелАЗ демонстрировал рост объёмов производства около 30%, удельный вес новых видов продукции составил более 25%.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РУП «Минский моторный завод» производит более 80-ти модификаций четырёхцилиндровых двигателей мощностью от 60 л.с. до 136 л.с. и более 20-ти модификаций шестицилиндровых двигателей мощностью от 130 л.с. до 35 л.с.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В 2004-2005гг. предприятие демонстрировало рост объёмов производства около 30% ежегодно. Объём экспорта (преимущественно на рынок Российской Федерации) оценивался в размере более 40%.</w:t>
      </w:r>
    </w:p>
    <w:p>
      <w:pPr>
        <w:pStyle w:val="Normal"/>
        <w:spacing w:lineRule="auto" w:line="360"/>
        <w:ind w:firstLine="907"/>
        <w:jc w:val="both"/>
        <w:rPr/>
      </w:pPr>
      <w:r>
        <w:rPr>
          <w:sz w:val="28"/>
          <w:szCs w:val="28"/>
        </w:rPr>
        <w:t xml:space="preserve">Инвестиционная программа Минского моторного завода предполагает выделение средств на модернизацию производства около 4 млн. </w:t>
      </w:r>
      <w:r>
        <w:rPr>
          <w:sz w:val="28"/>
          <w:szCs w:val="28"/>
          <w:lang w:val="en-US"/>
        </w:rPr>
        <w:t>USD</w:t>
      </w:r>
      <w:r>
        <w:rPr>
          <w:sz w:val="28"/>
          <w:szCs w:val="28"/>
        </w:rPr>
        <w:t>. Значительную инвестиционную нагрузку на предприятие накладывает реализация проекта по присоединению региональных машиностроительных организаций – машиностроительных заводов в Столбцах и Житковичах, Гомельского завода пусковых двигателей и гродненского завода «Радиоволна».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Минский тракторный завод  является одним из крупнейших в мире и самым крупным на территории постсоветского пространства производителем тракторов. Текущий модельный ряд продукции МТЗ включает тракторы мощностью от 20 л.с. до 300 л.с.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продаж МТЗ преобладают экспортные поставки – 80-85% общего объёма реализации, при этом доля поставок в Российскую Федерацию в 2003-2005гг. оценивалась более 49% от объёма экспорта.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В течение ряда последних лет МТЗ демонстрирует значительные темпы роста производства – около 20% ежегодно.</w:t>
      </w:r>
    </w:p>
    <w:p>
      <w:pPr>
        <w:pStyle w:val="Normal"/>
        <w:spacing w:lineRule="auto" w:line="360"/>
        <w:ind w:firstLine="907"/>
        <w:jc w:val="both"/>
        <w:rPr/>
      </w:pPr>
      <w:r>
        <w:rPr>
          <w:sz w:val="28"/>
          <w:szCs w:val="28"/>
        </w:rPr>
        <w:t xml:space="preserve">На предприятии осуществляется инвестиционная программа модернизации. По итогам 2005г. объём инвестиций составил более 25 млн. </w:t>
      </w:r>
      <w:r>
        <w:rPr>
          <w:sz w:val="28"/>
          <w:szCs w:val="28"/>
          <w:lang w:val="en-US"/>
        </w:rPr>
        <w:t>USD</w:t>
      </w:r>
      <w:r>
        <w:rPr>
          <w:sz w:val="28"/>
          <w:szCs w:val="28"/>
        </w:rPr>
        <w:t>, использование значительной части средств (около 9 млн.</w:t>
      </w:r>
      <w:r>
        <w:rPr>
          <w:sz w:val="28"/>
          <w:szCs w:val="28"/>
          <w:lang w:val="en-US"/>
        </w:rPr>
        <w:t>USD</w:t>
      </w:r>
      <w:r>
        <w:rPr>
          <w:sz w:val="28"/>
          <w:szCs w:val="28"/>
        </w:rPr>
        <w:t>) стало возможным в результате получения Минским тракторным заводом льгот по налогу на прибыль.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2006-2010гг. в рамках государственной программы «Тракторостроение» предполагается реализация инвестиционной программы расширения и модернизации производства МТЗ  с объёмом около 680 млн. </w:t>
      </w:r>
      <w:r>
        <w:rPr>
          <w:sz w:val="28"/>
          <w:szCs w:val="28"/>
          <w:lang w:val="en-US"/>
        </w:rPr>
        <w:t>USD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95275</wp:posOffset>
                </wp:positionV>
                <wp:extent cx="0" cy="3429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3.25pt" to="63pt,29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90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4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907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205105</wp:posOffset>
                </wp:positionV>
                <wp:extent cx="3429000" cy="2400300"/>
                <wp:effectExtent l="8255" t="8255" r="889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40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0" h="3780">
                              <a:moveTo>
                                <a:pt x="0" y="0"/>
                              </a:moveTo>
                              <a:lnTo>
                                <a:pt x="180" y="180"/>
                              </a:lnTo>
                              <a:lnTo>
                                <a:pt x="540" y="180"/>
                              </a:lnTo>
                              <a:lnTo>
                                <a:pt x="900" y="900"/>
                              </a:lnTo>
                              <a:lnTo>
                                <a:pt x="1440" y="2880"/>
                              </a:lnTo>
                              <a:lnTo>
                                <a:pt x="1980" y="3420"/>
                              </a:lnTo>
                              <a:lnTo>
                                <a:pt x="2340" y="3600"/>
                              </a:lnTo>
                              <a:lnTo>
                                <a:pt x="2700" y="3600"/>
                              </a:lnTo>
                              <a:lnTo>
                                <a:pt x="2880" y="3600"/>
                              </a:lnTo>
                              <a:lnTo>
                                <a:pt x="3240" y="3600"/>
                              </a:lnTo>
                              <a:lnTo>
                                <a:pt x="3600" y="3780"/>
                              </a:lnTo>
                              <a:lnTo>
                                <a:pt x="3960" y="3780"/>
                              </a:lnTo>
                              <a:lnTo>
                                <a:pt x="4320" y="3780"/>
                              </a:lnTo>
                              <a:lnTo>
                                <a:pt x="4680" y="3600"/>
                              </a:lnTo>
                              <a:lnTo>
                                <a:pt x="5040" y="3420"/>
                              </a:lnTo>
                              <a:lnTo>
                                <a:pt x="5220" y="3240"/>
                              </a:lnTo>
                              <a:lnTo>
                                <a:pt x="5400" y="306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0,3780" path="m0,0l180,180l540,180l900,900l1440,2880l1980,3420l2340,3600l2700,3600l2880,3600l3240,3600l3600,3780l3960,3780l4320,3780l4680,3600l5040,3420l5220,3240l5400,3060e" stroked="t" o:allowincell="f" style="position:absolute;margin-left:72pt;margin-top:16.15pt;width:269.95pt;height:188.9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360"/>
        <w:ind w:firstLine="90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2                                                                                                            </w:t>
      </w:r>
    </w:p>
    <w:p>
      <w:pPr>
        <w:pStyle w:val="Normal"/>
        <w:spacing w:lineRule="auto" w:line="360"/>
        <w:ind w:firstLine="90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90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0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90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90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8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90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90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6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90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90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4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90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90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2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90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907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81280</wp:posOffset>
                </wp:positionV>
                <wp:extent cx="3657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4pt" to="350.9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20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907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990          1993           1996           1999           20002           2005     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       </w:t>
      </w:r>
      <w:r>
        <w:rPr>
          <w:sz w:val="28"/>
          <w:szCs w:val="28"/>
        </w:rPr>
        <w:t xml:space="preserve">Рисунок 1.1 - Динамика производства тракторов (тыс.шт.)  </w:t>
      </w:r>
    </w:p>
    <w:p>
      <w:pPr>
        <w:pStyle w:val="Normal"/>
        <w:spacing w:lineRule="auto" w:line="360"/>
        <w:ind w:firstLine="907"/>
        <w:jc w:val="both"/>
        <w:rPr/>
      </w:pPr>
      <w:r>
        <w:rPr/>
        <w:t>Примечание. Источник: Министерство статистики  Республики Беларусь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7"/>
        <w:jc w:val="both"/>
        <w:rPr/>
      </w:pPr>
      <w:r>
        <w:rPr>
          <w:sz w:val="28"/>
          <w:szCs w:val="28"/>
        </w:rPr>
        <w:t>Производственное объединение «Гомсельмаш» является крупным производителем сельхозтехники на территории постсоветского пространства, производит самоходные и прицепные кормоуборочные комбайны, зерноуборочные комбайны, навесное оборудование, оборудование для лесной промышленности.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На текущий момент деятельность предприятия направлена на удовлетворение потребностей внутреннего рынка, доля экспортных продаж составляет около 10%. Более 80%  экспортных поставок осуществляется на российский рынок. Планы предприятия предусматривают расширение экспорта продукции до 40-50% от объёма продаж.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В течение 2003-2005гг. ПО «Гомсельмаш» демонстрировало значительные темпы роста объёмов производства – более 20% ежегодно. Этому в значительной степени содействовало участие в государственной программе «Комбайностроение» и предоставление государственных преференций по освобождению от налоговых и таможенных платежей.</w:t>
      </w:r>
    </w:p>
    <w:p>
      <w:pPr>
        <w:pStyle w:val="Normal"/>
        <w:spacing w:lineRule="auto" w:line="360"/>
        <w:ind w:firstLine="907"/>
        <w:jc w:val="both"/>
        <w:rPr/>
      </w:pPr>
      <w:r>
        <w:rPr>
          <w:sz w:val="28"/>
          <w:szCs w:val="28"/>
        </w:rPr>
        <w:t>Инвестиционная программа предприятия нескольких последних лет в объёме около 10 млн.</w:t>
      </w:r>
      <w:r>
        <w:rPr>
          <w:sz w:val="28"/>
          <w:szCs w:val="28"/>
          <w:lang w:val="en-US"/>
        </w:rPr>
        <w:t>USD</w:t>
      </w:r>
      <w:r>
        <w:rPr>
          <w:sz w:val="28"/>
          <w:szCs w:val="28"/>
        </w:rPr>
        <w:t xml:space="preserve"> была направлена на модернизацию производства и разработку новой продукции.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РУП  ПО «Интеграл» является крупнейшим производителем микроэлектронных компонентов в Центральной и Восточной Европе. Номенклатура выпускаемой продукции объединения составляет более 2 тыс. типов интегральных микросхем, более 500 типов полупроводниковых приборов, 50 типов модулей, 150 видов изделий электронной техники.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Более  80%  изделий предприятия реализуется на экспорт. Основными рынками сбыта являются страны азиатского региона и Российской Федерации. Значительную долю поставок на российский рынок составляет продукция по заказам ВПК России.</w:t>
      </w:r>
    </w:p>
    <w:p>
      <w:pPr>
        <w:pStyle w:val="Normal"/>
        <w:spacing w:lineRule="auto" w:line="360"/>
        <w:ind w:firstLine="907"/>
        <w:jc w:val="both"/>
        <w:rPr/>
      </w:pPr>
      <w:r>
        <w:rPr>
          <w:sz w:val="28"/>
          <w:szCs w:val="28"/>
        </w:rPr>
        <w:t xml:space="preserve">В 2006-207гг.  ПО «Интеграл» реализовал инвестиционный проект по организации субмикронного производства интегральных микросхем общей стоимостью около 34 млн. </w:t>
      </w:r>
      <w:r>
        <w:rPr>
          <w:sz w:val="28"/>
          <w:szCs w:val="28"/>
          <w:lang w:val="en-US"/>
        </w:rPr>
        <w:t>EUR</w:t>
      </w:r>
      <w:r>
        <w:rPr>
          <w:sz w:val="28"/>
          <w:szCs w:val="28"/>
        </w:rPr>
        <w:t>.  Проект реализовывался при государственной поддержке в форме налоговых льгот. Государственных гарантий по кредитным ресурсам и бюджетных займов.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МПОВТ  образовано в 1956г. как завод электронно-вычислительных машин, с января 2004г. – ОАО «МПОВТ». В собственности государства закреплён пакет акций предприятия в размере 50% плюс 1 акция.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зацией ОАО «МПОВТ» является производство автоматических телефонных станций,  коммутационных устройств и печатных палат.  Ежегодный объём производства в 2004-2005гг. оценивался в размере </w:t>
      </w:r>
      <w:r>
        <w:rPr>
          <w:sz w:val="28"/>
          <w:szCs w:val="28"/>
          <w:lang w:val="en-US"/>
        </w:rPr>
        <w:t>BYR</w:t>
      </w:r>
      <w:r>
        <w:rPr>
          <w:sz w:val="28"/>
          <w:szCs w:val="28"/>
        </w:rPr>
        <w:t xml:space="preserve"> 26-27 млн., объем экспорта 5-7%.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«Горизонт» основано в 1950г. как Минский радиозавод, с декабря 2002г. переименовано в ОАО «Горизонт».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Специализацией  предприятия является выпуск бытовой телевизионной техники. В течение 2004-2005гг. ОАО «Горизонт» реализовывало программу диверсификации продуктового ряда и создавало производство бытовой техники.</w:t>
      </w:r>
    </w:p>
    <w:p>
      <w:pPr>
        <w:pStyle w:val="Normal"/>
        <w:spacing w:lineRule="auto" w:line="360"/>
        <w:ind w:firstLine="907"/>
        <w:jc w:val="both"/>
        <w:rPr/>
      </w:pPr>
      <w:r>
        <w:rPr>
          <w:sz w:val="28"/>
          <w:szCs w:val="28"/>
        </w:rPr>
        <w:t xml:space="preserve">Ежегодный объём производства в 2004-2005гг. оценивается в размере </w:t>
      </w:r>
      <w:r>
        <w:rPr>
          <w:sz w:val="28"/>
          <w:szCs w:val="28"/>
          <w:lang w:val="en-US"/>
        </w:rPr>
        <w:t>BYR</w:t>
      </w:r>
      <w:r>
        <w:rPr>
          <w:sz w:val="28"/>
          <w:szCs w:val="28"/>
        </w:rPr>
        <w:t xml:space="preserve"> 190-210 млрд. или 750-770 тыс.шт., объём экспорта – около 50-70%.</w:t>
      </w:r>
    </w:p>
    <w:p>
      <w:pPr>
        <w:pStyle w:val="Normal"/>
        <w:spacing w:lineRule="auto" w:line="360"/>
        <w:ind w:firstLine="907"/>
        <w:jc w:val="both"/>
        <w:rPr/>
      </w:pPr>
      <w:r>
        <w:rPr>
          <w:sz w:val="28"/>
          <w:szCs w:val="28"/>
        </w:rPr>
        <w:t xml:space="preserve">В течение ряда лет ОАО «Горизонт» пользуется значительными государственными преференциями. В 2006г. уровень господдержки составил около </w:t>
      </w:r>
      <w:r>
        <w:rPr>
          <w:sz w:val="28"/>
          <w:szCs w:val="28"/>
          <w:lang w:val="en-US"/>
        </w:rPr>
        <w:t>BYR</w:t>
      </w:r>
      <w:r>
        <w:rPr>
          <w:sz w:val="28"/>
          <w:szCs w:val="28"/>
        </w:rPr>
        <w:t xml:space="preserve"> 46 млрд.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273050</wp:posOffset>
                </wp:positionV>
                <wp:extent cx="0" cy="247269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1.5pt" to="72pt,2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90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0                                                                             </w:t>
      </w:r>
    </w:p>
    <w:p>
      <w:pPr>
        <w:pStyle w:val="Normal"/>
        <w:spacing w:lineRule="auto" w:line="360"/>
        <w:ind w:firstLine="907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82245</wp:posOffset>
                </wp:positionV>
                <wp:extent cx="2171700" cy="1714500"/>
                <wp:effectExtent l="45720" t="0" r="5207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18800">
                          <a:off x="0" y="0"/>
                          <a:ext cx="2171880" cy="171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0" h="2700">
                              <a:moveTo>
                                <a:pt x="0" y="180"/>
                              </a:moveTo>
                              <a:lnTo>
                                <a:pt x="540" y="1080"/>
                              </a:lnTo>
                              <a:lnTo>
                                <a:pt x="1080" y="0"/>
                              </a:lnTo>
                              <a:lnTo>
                                <a:pt x="1620" y="1440"/>
                              </a:lnTo>
                              <a:lnTo>
                                <a:pt x="2160" y="1980"/>
                              </a:lnTo>
                              <a:lnTo>
                                <a:pt x="2520" y="2160"/>
                              </a:lnTo>
                              <a:lnTo>
                                <a:pt x="2880" y="2340"/>
                              </a:lnTo>
                              <a:lnTo>
                                <a:pt x="3060" y="2520"/>
                              </a:lnTo>
                              <a:lnTo>
                                <a:pt x="3420" y="270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0,2700" path="m0,180l540,1080l1080,0l1620,1440l2160,1980l2520,2160l2880,2340l3060,2520l3420,2700e" stroked="t" o:allowincell="f" style="position:absolute;margin-left:80.95pt;margin-top:14.35pt;width:170.95pt;height:134.95pt;mso-wrap-style:none;v-text-anchor:middle;rotation:357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spacing w:lineRule="auto" w:line="360"/>
        <w:ind w:firstLine="90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0                                                                               </w:t>
      </w:r>
    </w:p>
    <w:p>
      <w:pPr>
        <w:pStyle w:val="Normal"/>
        <w:spacing w:lineRule="auto" w:line="360"/>
        <w:ind w:firstLine="90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spacing w:lineRule="auto" w:line="360"/>
        <w:ind w:firstLine="90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0                                                                               </w:t>
      </w:r>
    </w:p>
    <w:p>
      <w:pPr>
        <w:pStyle w:val="Normal"/>
        <w:spacing w:lineRule="auto" w:line="360"/>
        <w:ind w:firstLine="90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ind w:firstLine="90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0                                                                                            </w:t>
      </w:r>
    </w:p>
    <w:p>
      <w:pPr>
        <w:pStyle w:val="Normal"/>
        <w:spacing w:lineRule="auto" w:line="360"/>
        <w:ind w:firstLine="90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360"/>
        <w:ind w:firstLine="90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0                                                                                         </w:t>
      </w:r>
    </w:p>
    <w:p>
      <w:pPr>
        <w:pStyle w:val="Normal"/>
        <w:spacing w:lineRule="auto" w:line="360"/>
        <w:ind w:firstLine="90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907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69215</wp:posOffset>
                </wp:positionV>
                <wp:extent cx="27432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45pt" to="287.9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0</w:t>
      </w:r>
    </w:p>
    <w:p>
      <w:pPr>
        <w:pStyle w:val="Normal"/>
        <w:spacing w:lineRule="auto" w:line="360" w:before="0" w:after="480"/>
        <w:ind w:firstLine="907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1997       1999       2001        2003       2005  </w:t>
      </w:r>
    </w:p>
    <w:p>
      <w:pPr>
        <w:pStyle w:val="Normal"/>
        <w:spacing w:lineRule="auto" w:line="360"/>
        <w:ind w:firstLine="90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исунок 1.2 - Динамика производства радиоприёмных устройств (тыс.шт.)</w:t>
      </w:r>
    </w:p>
    <w:p>
      <w:pPr>
        <w:pStyle w:val="Normal"/>
        <w:spacing w:lineRule="auto" w:line="360" w:before="0" w:after="480"/>
        <w:ind w:firstLine="907"/>
        <w:rPr/>
      </w:pPr>
      <w:r>
        <w:rPr/>
        <w:t>Примечание. Источник: Министерство статистики Республики Беларусь</w:t>
      </w:r>
    </w:p>
    <w:p>
      <w:pPr>
        <w:pStyle w:val="Normal"/>
        <w:spacing w:lineRule="auto" w:line="360" w:before="0" w:after="480"/>
        <w:ind w:firstLine="90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7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0" cy="270319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72pt,2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1400                                                                        </w:t>
      </w:r>
    </w:p>
    <w:p>
      <w:pPr>
        <w:pStyle w:val="Normal"/>
        <w:spacing w:lineRule="auto" w:line="360"/>
        <w:ind w:firstLine="907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ind w:firstLine="907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163830</wp:posOffset>
                </wp:positionV>
                <wp:extent cx="2514600" cy="1714500"/>
                <wp:effectExtent l="8255" t="8255" r="8255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71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0" h="2700">
                              <a:moveTo>
                                <a:pt x="0" y="2700"/>
                              </a:moveTo>
                              <a:lnTo>
                                <a:pt x="540" y="2520"/>
                              </a:lnTo>
                              <a:lnTo>
                                <a:pt x="900" y="2340"/>
                              </a:lnTo>
                              <a:lnTo>
                                <a:pt x="1440" y="2340"/>
                              </a:lnTo>
                              <a:lnTo>
                                <a:pt x="1980" y="1800"/>
                              </a:lnTo>
                              <a:lnTo>
                                <a:pt x="2520" y="1800"/>
                              </a:lnTo>
                              <a:lnTo>
                                <a:pt x="2880" y="1980"/>
                              </a:lnTo>
                              <a:lnTo>
                                <a:pt x="3600" y="180"/>
                              </a:lnTo>
                              <a:lnTo>
                                <a:pt x="3960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60,2700" path="m0,2700l540,2520l900,2340l1440,2340l1980,1800l2520,1800l2880,1980l3600,180l3960,0e" stroked="t" o:allowincell="f" style="position:absolute;margin-left:81pt;margin-top:12.9pt;width:197.95pt;height:134.9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1200                                                                           </w:t>
      </w:r>
    </w:p>
    <w:p>
      <w:pPr>
        <w:pStyle w:val="Normal"/>
        <w:spacing w:lineRule="auto" w:line="360"/>
        <w:ind w:firstLine="907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spacing w:lineRule="auto" w:line="360"/>
        <w:ind w:firstLine="907"/>
        <w:rPr>
          <w:sz w:val="22"/>
          <w:szCs w:val="22"/>
        </w:rPr>
      </w:pPr>
      <w:r>
        <w:rPr>
          <w:sz w:val="22"/>
          <w:szCs w:val="22"/>
        </w:rPr>
        <w:t xml:space="preserve">1000                                                                           </w:t>
      </w:r>
    </w:p>
    <w:p>
      <w:pPr>
        <w:pStyle w:val="Normal"/>
        <w:spacing w:lineRule="auto" w:line="360"/>
        <w:ind w:firstLine="907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spacing w:lineRule="auto" w:line="360"/>
        <w:ind w:firstLine="907"/>
        <w:rPr>
          <w:sz w:val="22"/>
          <w:szCs w:val="22"/>
        </w:rPr>
      </w:pPr>
      <w:r>
        <w:rPr>
          <w:sz w:val="22"/>
          <w:szCs w:val="22"/>
        </w:rPr>
        <w:t xml:space="preserve">800                                                                         </w:t>
      </w:r>
    </w:p>
    <w:p>
      <w:pPr>
        <w:pStyle w:val="Normal"/>
        <w:spacing w:lineRule="auto" w:line="360"/>
        <w:ind w:firstLine="907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ind w:firstLine="907"/>
        <w:rPr>
          <w:sz w:val="22"/>
          <w:szCs w:val="22"/>
        </w:rPr>
      </w:pPr>
      <w:r>
        <w:rPr>
          <w:sz w:val="22"/>
          <w:szCs w:val="22"/>
        </w:rPr>
        <w:t xml:space="preserve">600                                                                                </w:t>
      </w:r>
    </w:p>
    <w:p>
      <w:pPr>
        <w:pStyle w:val="Normal"/>
        <w:spacing w:lineRule="auto" w:line="360"/>
        <w:ind w:firstLine="907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360"/>
        <w:ind w:firstLine="907"/>
        <w:rPr>
          <w:sz w:val="22"/>
          <w:szCs w:val="22"/>
        </w:rPr>
      </w:pPr>
      <w:r>
        <w:rPr>
          <w:sz w:val="22"/>
          <w:szCs w:val="22"/>
        </w:rPr>
        <w:t xml:space="preserve">400                                                                                </w:t>
      </w:r>
    </w:p>
    <w:p>
      <w:pPr>
        <w:pStyle w:val="Normal"/>
        <w:spacing w:lineRule="auto" w:line="360"/>
        <w:ind w:firstLine="90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8845</wp:posOffset>
                </wp:positionH>
                <wp:positionV relativeFrom="paragraph">
                  <wp:posOffset>-635</wp:posOffset>
                </wp:positionV>
                <wp:extent cx="262445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35pt,-0.05pt" to="278.9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0" w:after="480"/>
        <w:ind w:firstLine="907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997         1999         2001         2003          2005</w:t>
      </w:r>
    </w:p>
    <w:p>
      <w:pPr>
        <w:pStyle w:val="Normal"/>
        <w:spacing w:lineRule="auto" w:line="360" w:before="0" w:after="480"/>
        <w:ind w:firstLine="907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исунок 1.3 - Динамика производства телевизоров (тыс.шт.)</w:t>
      </w:r>
    </w:p>
    <w:p>
      <w:pPr>
        <w:pStyle w:val="Normal"/>
        <w:spacing w:lineRule="auto" w:line="360"/>
        <w:ind w:firstLine="907"/>
        <w:rPr/>
      </w:pPr>
      <w:r>
        <w:rPr/>
        <w:t>Примечание. Источник: Министерство статистики Республики Беларусь</w:t>
      </w:r>
    </w:p>
    <w:p>
      <w:pPr>
        <w:pStyle w:val="Normal"/>
        <w:spacing w:lineRule="auto" w:line="360"/>
        <w:ind w:firstLine="907"/>
        <w:rPr/>
      </w:pPr>
      <w:r>
        <w:rPr/>
      </w:r>
    </w:p>
    <w:p>
      <w:pPr>
        <w:pStyle w:val="Normal"/>
        <w:spacing w:lineRule="auto" w:line="360"/>
        <w:ind w:firstLine="907"/>
        <w:rPr/>
      </w:pPr>
      <w:r>
        <w:rPr/>
      </w:r>
    </w:p>
    <w:p>
      <w:pPr>
        <w:pStyle w:val="Normal"/>
        <w:spacing w:lineRule="auto" w:line="360" w:before="0" w:after="480"/>
        <w:ind w:firstLine="90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  Влияние факторов на развитие отрасли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Специфической особенностью машиностроительной отрасли республики является значительная степень зависимости от импорта сырья и комплектующих (в основном из России), а также преимущественная ориентация сбыта продукции на рынок Российской Федерации.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Состояние машиностроительного комплекса в 2003-2005 гг. определялось влиянием как исторически сложившихся особенностей развития промышленного сектора Беларуси, так и макроэкономической ситуацией в республике и Российской Федерации – крупнейшем потребителе продукции белорусского машиностроения. Значительную роль на динамику развития оказал фактор государственной поддержки ведущих машиностроительных предприятий республики.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В 2004-1п/г–2006 гг. машиностроительный комплекс демонстрировал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высокие темпы роста – в среднем более 12%  ежегодно. Лидирующими секторами выступали автомобилестроение и сельскохозяйственное машиностроение.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Факторами, определившими значительные темпы роста машиностроительной отрасли  в 2004-2005 гг. явились: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ведение политики массированной государственной поддержки, как за счёт льгот по налогообложению и таможенных преференций, так и путём прямого государственного финансирования, включения в программы государственных закупок. Это способствовало повышению конкурентоспособности, росту финансовой эффективности производства, осуществлению ряда  проектов по технической модернизации и сохранению масштабов производства на крупных предприятиях отрасли (МАЗ, БелАЗ, МТЗ);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хранение традиционной производственной кооперации с предприятиями постсоветского пространства позволило удерживать и развивать поставки на эти рынки, в первую очередь на рынок Российской Федерации;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начительный рост спроса на основном рынке сбыта – России позволил увеличивать физические объёмы производства продукции.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Негативное влияние на развитие отрасли оказывали: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ост стоимости сырьевых ресурсов (в первую очередь металлов) повысил себестоимость продукции, который предприятия не смогли компенсировать адекватным увеличением цены. В результате снижались показатели эффективности машиностроительного комплекса, увеличивался объём произведённой, но не реализованной продукции;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ереход в 2005г. на уплату НДС в торговле с Россией на принцип страны назначения, сложный порядок администрирования процедуры уплаты НДС в условиях отсутствия таможенной границы между странами в ряде случаев создал условия для повышения стоимости поставок со стороны российских производителей, а также привёл к необходимости организации собственных сбытовых подразделений на территории России  белорусскими товаропроизводителями.  Эти процессы приводили к дополнительным издержкам белорусских предприятий. 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руктура инвестиционного финансирования предприятий машиностроения. Акцент на применение преимущественного государственного финансирования крупных машиностроительных предприятий привёл к возникновению проблем с обновлением производственных фондов у средних и малых предприятий отрасли, которым были недоступны инвестиционные ресурсы как государственного, так и частного секторов. В течение 2004-2005гг. органы государственного управления пытались решать эту проблему за счёт присоединения малых и средних предприятий к лидерам машиностроительной отр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64" w:before="0" w:after="480"/>
        <w:ind w:left="0" w:firstLine="9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64" w:before="0" w:after="480"/>
        <w:ind w:left="0" w:firstLine="9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64" w:before="0" w:after="480"/>
        <w:ind w:left="0" w:firstLine="9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64" w:before="0" w:after="480"/>
        <w:ind w:left="0" w:firstLine="9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64" w:before="0" w:after="480"/>
        <w:ind w:left="0" w:firstLine="9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64" w:before="0" w:after="480"/>
        <w:ind w:left="0" w:firstLine="9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64" w:before="0" w:after="480"/>
        <w:ind w:left="0" w:firstLine="9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64" w:before="0" w:after="480"/>
        <w:ind w:left="0" w:firstLine="9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64" w:before="0" w:after="360"/>
        <w:ind w:left="0" w:firstLine="907"/>
        <w:rPr/>
      </w:pPr>
      <w:r>
        <w:rPr>
          <w:rFonts w:cs="Times New Roman" w:ascii="Times New Roman" w:hAnsi="Times New Roman"/>
          <w:sz w:val="28"/>
          <w:szCs w:val="28"/>
        </w:rPr>
        <w:t>2   РАЗВИТИЕ  МАШИНОСТРОИТЕЛЬНОГО  СЕКТОРА  РБ  В  2007 – 2011 гг.</w:t>
      </w:r>
    </w:p>
    <w:p>
      <w:pPr>
        <w:pStyle w:val="Style18"/>
        <w:spacing w:lineRule="auto" w:line="264" w:before="0" w:after="480"/>
        <w:ind w:left="0" w:firstLine="907"/>
        <w:rPr/>
      </w:pPr>
      <w:r>
        <w:rPr>
          <w:rFonts w:cs="Times New Roman" w:ascii="Times New Roman" w:hAnsi="Times New Roman"/>
          <w:sz w:val="28"/>
          <w:szCs w:val="28"/>
        </w:rPr>
        <w:t>2.1  Анализ динамики показателей функционирования отрасли</w:t>
      </w:r>
    </w:p>
    <w:p>
      <w:pPr>
        <w:pStyle w:val="Style18"/>
        <w:spacing w:lineRule="auto" w:line="360" w:before="0" w:after="0"/>
        <w:ind w:left="0" w:firstLine="9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шиностроительный комплекс Республики Беларусь располагает высокотехнологичным производственным и научным потенциалом, в его составе 337 предприятий, организаций и производств, развитие которых в 2006-2010 гг. было направлено на повышение конкурентоспособности выпускаемой продукции на основе разработки и внедрения энерго- и ресурсосберегающих технологий, модернизации производств, эффективного использования трудовых и финансовых ресурсов.  </w:t>
      </w:r>
    </w:p>
    <w:p>
      <w:pPr>
        <w:pStyle w:val="Style18"/>
        <w:spacing w:lineRule="auto" w:line="360" w:before="0" w:after="0"/>
        <w:ind w:left="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производства промышленной продукции в январе-августе 2010г. в сопоставимых ценах по Министерству промышленности составил 113%. При этом темп роста экспорта за январь-июль 2010г. составил 141,1% при задании – 129-130%.</w:t>
      </w:r>
    </w:p>
    <w:p>
      <w:pPr>
        <w:pStyle w:val="Style18"/>
        <w:spacing w:lineRule="auto" w:line="360" w:before="0" w:after="0"/>
        <w:ind w:left="0" w:firstLine="9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тот же период объём экспорта – 2 717,8 млн. долл. США, в том числе:                         </w:t>
      </w:r>
    </w:p>
    <w:p>
      <w:pPr>
        <w:pStyle w:val="Style18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траны дальнего зарубежья – 820,3 млн. долл. США, темп 107,4%;</w:t>
      </w:r>
    </w:p>
    <w:p>
      <w:pPr>
        <w:pStyle w:val="Style18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траны СНГ – 1 897,5 млн. долл. США, темп 163,1%;</w:t>
      </w:r>
    </w:p>
    <w:p>
      <w:pPr>
        <w:pStyle w:val="Style18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том числе в Россию – 1 536,0 млн. долл. США,  темп  164,8%.</w:t>
      </w:r>
    </w:p>
    <w:p>
      <w:pPr>
        <w:pStyle w:val="Style18"/>
        <w:spacing w:lineRule="auto" w:line="360" w:before="0" w:after="0"/>
        <w:ind w:left="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ий удельный вес в машиностроительном комплексе республики занимает автомобильная промышленность (32,5%). Повышению конкурентоспособности, освоению новой продукции и новых рынков сбыта будет способствовать проведение модернизации и технического перевооружения предприятий в рамках Государственной научно-технической программы «Автотракторокомбайностроение».</w:t>
      </w:r>
    </w:p>
    <w:p>
      <w:pPr>
        <w:pStyle w:val="Style18"/>
        <w:spacing w:lineRule="auto" w:line="360" w:before="0" w:after="0"/>
        <w:ind w:left="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ми темпами будут развиваться экспортоориентированные и импортозамещающие производства автомобильной промышленности, тракторного и сельскохозяйственного машиностроения, микроэлектроники, приборостроения, оптико-механической промышленности.</w:t>
      </w:r>
    </w:p>
    <w:p>
      <w:pPr>
        <w:pStyle w:val="Style18"/>
        <w:spacing w:lineRule="auto" w:line="360" w:before="0" w:after="0"/>
        <w:ind w:left="0" w:firstLine="9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производства основных видов продукции машиностроения и металлообработки в Беларуси за семь месяцев 2010 года по сравнению с аналогичным периодом 2009 года возросли на 10% и составили почти 16,3 трлн. бел. руб., сообщили в Национальном статистическом комитете.</w:t>
      </w:r>
    </w:p>
    <w:p>
      <w:pPr>
        <w:pStyle w:val="Style18"/>
        <w:spacing w:lineRule="auto" w:line="360" w:before="0" w:after="0"/>
        <w:ind w:left="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 отрасли продолжает закрепляться положительная тенденция роста производства продукции. Так, в январе 2010 года этот показатель составлял 90% к уровню такого же периода прошлого года, в первом квартале - 100,9%,в первом полугодии - 106,4%.</w:t>
      </w:r>
    </w:p>
    <w:p>
      <w:pPr>
        <w:pStyle w:val="Style18"/>
        <w:spacing w:lineRule="auto" w:line="360" w:before="0" w:after="0"/>
        <w:ind w:left="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темпов роста промышленного производства продолжается и в некоторых отраслях машиностроения. Так, в тракторном и сельхозмашиностроении за январь-июль оно увеличилось на 12,3%. Тракторов выпущено 26,2 тыс. единиц, или 100,8% к такому же периоду прошлого года. Зерноуборочных комбайнов изготовлено 1987 единиц (132,9%).</w:t>
      </w:r>
    </w:p>
    <w:p>
      <w:pPr>
        <w:pStyle w:val="Style18"/>
        <w:spacing w:lineRule="auto" w:line="360" w:before="0" w:after="0"/>
        <w:ind w:left="0" w:firstLine="9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втомобильной отрасли также отмечены положительные изменения: темп роста за январь-июль 2010 года  составил 105,1% (в январе-июне - 97,4%, в январе-мае - 96,2%, в январе-апреле - 91,8%, в первом квартале - 86,7%, в январе-феврале - 78%, в январе - 62,8%). За семь месяцев произведено 6989 грузовых автомобилей (91,8%), 951 автобус (102,4%), 2241 автомобильный прицеп и полуприцеп (66,8%).</w:t>
      </w:r>
    </w:p>
    <w:p>
      <w:pPr>
        <w:pStyle w:val="Style18"/>
        <w:spacing w:lineRule="auto" w:line="360" w:before="0" w:after="0"/>
        <w:ind w:left="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лектротехнической отрасли производство продукции возросло на 36,7%. При этом производство электродвигателей переменного тока составило 168,9%, трансформаторов силовых - 124,6%, электроламп осветительных - 119,9% к такому же периоду 2009 года. </w:t>
      </w:r>
    </w:p>
    <w:p>
      <w:pPr>
        <w:pStyle w:val="Style18"/>
        <w:spacing w:lineRule="auto" w:line="360" w:before="0" w:after="0"/>
        <w:ind w:left="0" w:firstLine="9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в Беларуси продолжает закрепляться положительная динамика в производстве бытовых приборов и машин - 108,4%. Выпуск стиральных машин возрос на 31,8% (161,4 тыс. штук), плит электрических бытовых - на 22,3%  (23,7 тыс. штук). В то же время производство холодильников и морозильников пока остается на уровне 99,9% (625,6 тыс. штук). Телевизоров произведено 264,6 тыс. штук (96,8%). </w:t>
      </w:r>
    </w:p>
    <w:p>
      <w:pPr>
        <w:pStyle w:val="Style18"/>
        <w:spacing w:lineRule="auto" w:line="360" w:before="0" w:after="0"/>
        <w:ind w:left="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Белстата, в январе-июле также увеличилось производство башенных кранов до 83 штук (224,3%), вагонов грузовых магистральных - до 514 единиц (160,1%), кузнечно-прессовых машин - до 108 штук (192,9%), металлорежущих станков - до 2108 единиц (126,8%).</w:t>
      </w:r>
    </w:p>
    <w:p>
      <w:pPr>
        <w:pStyle w:val="Style18"/>
        <w:spacing w:lineRule="auto" w:line="360" w:before="0" w:after="0"/>
        <w:ind w:left="0" w:firstLine="9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асы готовой продукции на предприятиях машиностроения и металлообработки отображены в таблице 2.1.</w:t>
      </w:r>
    </w:p>
    <w:p>
      <w:pPr>
        <w:pStyle w:val="Style18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Таблица 2.1 – Запасы готовой продукции на предприятиях машиностроения  и металлообработки на начало месяца к среднемесячному объёму производства  за февраль – август 2010г., %.</w:t>
      </w:r>
    </w:p>
    <w:p>
      <w:pPr>
        <w:pStyle w:val="Style18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7940</wp:posOffset>
                </wp:positionH>
                <wp:positionV relativeFrom="paragraph">
                  <wp:posOffset>82550</wp:posOffset>
                </wp:positionV>
                <wp:extent cx="601281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13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2pt;margin-top:6.5pt;width:473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7940</wp:posOffset>
                </wp:positionH>
                <wp:positionV relativeFrom="paragraph">
                  <wp:posOffset>82550</wp:posOffset>
                </wp:positionV>
                <wp:extent cx="1270" cy="87884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7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2pt;margin-top:6.5pt;width:0.1pt;height:69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4240</wp:posOffset>
                </wp:positionH>
                <wp:positionV relativeFrom="paragraph">
                  <wp:posOffset>82550</wp:posOffset>
                </wp:positionV>
                <wp:extent cx="1270" cy="87884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7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1.2pt;margin-top:6.5pt;width:0.05pt;height:69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89305</wp:posOffset>
                </wp:positionH>
                <wp:positionV relativeFrom="paragraph">
                  <wp:posOffset>82550</wp:posOffset>
                </wp:positionV>
                <wp:extent cx="1270" cy="87884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7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15pt;margin-top:6.5pt;width:0.05pt;height:69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14805</wp:posOffset>
                </wp:positionH>
                <wp:positionV relativeFrom="paragraph">
                  <wp:posOffset>82550</wp:posOffset>
                </wp:positionV>
                <wp:extent cx="1270" cy="87884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7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15pt;margin-top:6.5pt;width:0.05pt;height:69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47925</wp:posOffset>
                </wp:positionH>
                <wp:positionV relativeFrom="paragraph">
                  <wp:posOffset>82550</wp:posOffset>
                </wp:positionV>
                <wp:extent cx="8890" cy="87884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00" cy="87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75pt;margin-top:6.5pt;width:0.6pt;height:69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05810</wp:posOffset>
                </wp:positionH>
                <wp:positionV relativeFrom="paragraph">
                  <wp:posOffset>82550</wp:posOffset>
                </wp:positionV>
                <wp:extent cx="1270" cy="87884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7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pt;margin-top:6.5pt;width:0.05pt;height:69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8465</wp:posOffset>
                </wp:positionH>
                <wp:positionV relativeFrom="paragraph">
                  <wp:posOffset>82550</wp:posOffset>
                </wp:positionV>
                <wp:extent cx="8255" cy="87884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87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95pt;margin-top:6.5pt;width:0.65pt;height:69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58740</wp:posOffset>
                </wp:positionH>
                <wp:positionV relativeFrom="paragraph">
                  <wp:posOffset>82550</wp:posOffset>
                </wp:positionV>
                <wp:extent cx="8890" cy="90678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60" cy="90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.2pt;margin-top:6.5pt;width:0.7pt;height:71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 1 фев.2010г.   на 1 мар.2010г.   на 1 апр.2010г.   на 1 мая 2010г.   на 1 июня 2010г.   на 1 июля 2010г.   на 1 авг.2010г.  </w:t>
      </w:r>
    </w:p>
    <w:p>
      <w:pPr>
        <w:pStyle w:val="Style18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7940</wp:posOffset>
                </wp:positionH>
                <wp:positionV relativeFrom="paragraph">
                  <wp:posOffset>77470</wp:posOffset>
                </wp:positionV>
                <wp:extent cx="6012815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13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2pt;margin-top:6.1pt;width:473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159,4%               155,2               140,6              127,9                  124,4                 115,4                110        </w:t>
      </w:r>
    </w:p>
    <w:p>
      <w:pPr>
        <w:pStyle w:val="Style18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7940</wp:posOffset>
                </wp:positionH>
                <wp:positionV relativeFrom="paragraph">
                  <wp:posOffset>18415</wp:posOffset>
                </wp:positionV>
                <wp:extent cx="6012815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13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2pt;margin-top:1.45pt;width:473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Примечание.  Источник:  Собственная разработка на основе данных [18]</w:t>
      </w:r>
    </w:p>
    <w:p>
      <w:pPr>
        <w:pStyle w:val="Style18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 видно из таблицы, запасы готовой продукции на предприятиях снижаются, на 1 августа 2010г. по сравнению с 1 февраля 2010г. они уменьшились в 1,5 раза.</w:t>
      </w:r>
    </w:p>
    <w:p>
      <w:pPr>
        <w:pStyle w:val="Style18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Также, продолжает закрепляться тенденция к снижению запасов грузовых автомобилей - 2723 единицы, или 273,7%. Месяц назад запасы грузовых автомобилей составляли к среднемесячному объему 2842 единицы, или 289%. Запасы автобусов на 1 августа составили 183 единицы (134,7%), автоприцепов и полуприцепов - 857 (267,7%). До 78,1% снизились запасы холодильников и морозильников. Запасы нереализованных телевизоров составили 125,9%, стиральных машин 237,8% к среднемесячному объему производства. </w:t>
      </w:r>
    </w:p>
    <w:p>
      <w:pPr>
        <w:pStyle w:val="Style18"/>
        <w:spacing w:lineRule="auto" w:line="360" w:before="0" w:after="0"/>
        <w:ind w:left="0" w:firstLine="9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 же время запасы комбайнов зерноуборочных находятся на невысоком уровне и на 1 августа 2010г. составили 7,8%, двигателей - 53,7%, газовых плит бытовых - 14,8%.</w:t>
      </w:r>
    </w:p>
    <w:p>
      <w:pPr>
        <w:pStyle w:val="Normal"/>
        <w:spacing w:lineRule="auto" w:line="360"/>
        <w:ind w:firstLine="907"/>
        <w:rPr>
          <w:sz w:val="28"/>
          <w:szCs w:val="28"/>
        </w:rPr>
      </w:pPr>
      <w:r>
        <w:rPr>
          <w:sz w:val="28"/>
          <w:szCs w:val="28"/>
        </w:rPr>
        <w:t xml:space="preserve">Проанализируем динамику объемов производства в разрезе отраслей промышленности.  Данные приведены в таблице 2.2. </w:t>
        <w:b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аблица 2.2 - Динамика объемов производства отраслей п</w:t>
      </w:r>
      <w:r>
        <w:rPr/>
        <w:t xml:space="preserve">ромышленности в 1990-2007 годах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774"/>
        <w:gridCol w:w="984"/>
        <w:gridCol w:w="985"/>
        <w:gridCol w:w="1124"/>
        <w:gridCol w:w="1124"/>
        <w:gridCol w:w="1124"/>
        <w:gridCol w:w="1125"/>
      </w:tblGrid>
      <w:tr>
        <w:trPr>
          <w:trHeight w:val="492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9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1990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2000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003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2004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2005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006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2007 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Вся промышленность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10501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33387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48530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2545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7267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515 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шиностроение и металлообработка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,4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2,7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78,4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773,7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010,1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389,5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401,2 </w:t>
            </w:r>
          </w:p>
        </w:tc>
      </w:tr>
    </w:tbl>
    <w:p>
      <w:pPr>
        <w:pStyle w:val="Normal"/>
        <w:spacing w:lineRule="auto" w:line="360"/>
        <w:ind w:firstLine="90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907"/>
        <w:jc w:val="both"/>
        <w:rPr>
          <w:sz w:val="22"/>
          <w:szCs w:val="22"/>
        </w:rPr>
      </w:pPr>
      <w:r>
        <w:rPr>
          <w:sz w:val="22"/>
          <w:szCs w:val="22"/>
        </w:rPr>
        <w:t>Примечание.  Источник:  Собственная разработка на основе данных [3]</w:t>
      </w:r>
    </w:p>
    <w:p>
      <w:pPr>
        <w:pStyle w:val="Normal"/>
        <w:spacing w:lineRule="auto" w:line="360"/>
        <w:ind w:firstLine="907"/>
        <w:rPr/>
      </w:pPr>
      <w:r>
        <w:rPr>
          <w:sz w:val="28"/>
          <w:szCs w:val="28"/>
        </w:rPr>
        <w:t>В стоимостном выражении отрасль машиностроения демонстрирует стабильное увеличение объемов производства. Так, например, к 2007 году объём производства отрасли машиностроения и металлообработки увеличился в 1625 раза по сравнению с 1990 годом.</w:t>
      </w:r>
    </w:p>
    <w:p>
      <w:pPr>
        <w:pStyle w:val="Normal"/>
        <w:spacing w:lineRule="auto" w:line="360"/>
        <w:ind w:firstLine="907"/>
        <w:rPr>
          <w:sz w:val="28"/>
          <w:szCs w:val="28"/>
        </w:rPr>
      </w:pPr>
      <w:r>
        <w:rPr>
          <w:sz w:val="28"/>
          <w:szCs w:val="28"/>
        </w:rPr>
        <w:t xml:space="preserve">Рассчитаем удельные веса отрасли машиностроения за ряд лет. Результаты  расчетов  занесем  в  таблицу  2.3. </w:t>
        <w:br/>
      </w:r>
    </w:p>
    <w:p>
      <w:pPr>
        <w:pStyle w:val="Normal"/>
        <w:spacing w:lineRule="auto" w:line="360"/>
        <w:ind w:firstLine="907"/>
        <w:rPr/>
      </w:pPr>
      <w:r>
        <w:rPr>
          <w:sz w:val="28"/>
          <w:szCs w:val="28"/>
        </w:rPr>
        <w:t>Таблица 2.3</w:t>
      </w:r>
      <w:r>
        <w:rPr/>
        <w:t xml:space="preserve"> - Удельный вес продукции отдельных отраслей в общем объеме продукции промышленности (в процентах к итогу)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681"/>
        <w:gridCol w:w="683"/>
        <w:gridCol w:w="700"/>
        <w:gridCol w:w="706"/>
        <w:gridCol w:w="707"/>
        <w:gridCol w:w="707"/>
        <w:gridCol w:w="707"/>
        <w:gridCol w:w="707"/>
      </w:tblGrid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907"/>
              <w:jc w:val="both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990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995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000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003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004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005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006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007 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07"/>
              <w:jc w:val="both"/>
              <w:rPr/>
            </w:pPr>
            <w:r>
              <w:rPr/>
              <w:t xml:space="preserve">Вся промышленность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00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00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</w:t>
            </w:r>
            <w:r>
              <w:rPr/>
              <w:t xml:space="preserve">Машиностроение и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</w:t>
            </w:r>
            <w:r>
              <w:rPr/>
              <w:t xml:space="preserve">металлообработка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34,2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3,3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0,5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1,8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2,2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2,4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3,8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4,5 </w:t>
            </w:r>
          </w:p>
        </w:tc>
      </w:tr>
    </w:tbl>
    <w:p>
      <w:pPr>
        <w:pStyle w:val="Normal"/>
        <w:spacing w:lineRule="auto" w:line="360"/>
        <w:ind w:firstLine="907"/>
        <w:jc w:val="both"/>
        <w:rPr/>
      </w:pPr>
      <w:r>
        <w:rPr>
          <w:sz w:val="22"/>
          <w:szCs w:val="22"/>
        </w:rPr>
        <w:t>Примечание.  Источник:  Собственная разработка на основе данных [3]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заметить, что структура промышленного производства в целом стабильна. Наибольшая доля машиностроительной промышленности имела место в 1990 году (34,2%), наименьшая – в 2000 году (20,5)%. </w:t>
        <w:br/>
        <w:t xml:space="preserve">В 1990-2000 годах имело место снижение удельного веса отрасли, однако на протяжении 2001-2007 годов она демонстрирует устойчивый рост. </w:t>
      </w:r>
    </w:p>
    <w:p>
      <w:pPr>
        <w:pStyle w:val="Normal"/>
        <w:spacing w:lineRule="auto" w:line="360"/>
        <w:ind w:firstLine="907"/>
        <w:rPr>
          <w:sz w:val="28"/>
          <w:szCs w:val="28"/>
        </w:rPr>
      </w:pPr>
      <w:r>
        <w:rPr>
          <w:sz w:val="28"/>
          <w:szCs w:val="28"/>
        </w:rPr>
        <w:t xml:space="preserve">Рассмотрим динамику стоимости основных фондов по отрасли. Данные  приведены в таблице 2.4. </w:t>
        <w:br/>
      </w:r>
    </w:p>
    <w:p>
      <w:pPr>
        <w:pStyle w:val="Normal"/>
        <w:spacing w:lineRule="auto" w:line="360"/>
        <w:ind w:firstLine="907"/>
        <w:rPr/>
      </w:pPr>
      <w:r>
        <w:rPr>
          <w:sz w:val="28"/>
          <w:szCs w:val="28"/>
        </w:rPr>
        <w:t xml:space="preserve">Таблица 2.4 - Производственно-промышленные основные средства по отраслям промышленности на начало года по восстановительной стоимости, млрд. </w:t>
      </w:r>
      <w:r>
        <w:rPr/>
        <w:t xml:space="preserve">руб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1070"/>
        <w:gridCol w:w="1069"/>
        <w:gridCol w:w="1070"/>
        <w:gridCol w:w="1069"/>
        <w:gridCol w:w="1070"/>
        <w:gridCol w:w="1105"/>
      </w:tblGrid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907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</w:t>
            </w:r>
            <w:r>
              <w:rPr/>
              <w:t xml:space="preserve">2001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/>
              <w:t xml:space="preserve">2004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/>
              <w:t xml:space="preserve">2005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/>
              <w:t xml:space="preserve">2006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/>
              <w:t xml:space="preserve">2007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/>
              <w:t xml:space="preserve">2008 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07"/>
              <w:jc w:val="both"/>
              <w:rPr/>
            </w:pPr>
            <w:r>
              <w:rPr/>
              <w:t xml:space="preserve">    </w:t>
            </w:r>
            <w:r>
              <w:rPr/>
              <w:t xml:space="preserve">Вся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промышленность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6846,1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62020,6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77837,3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80178,0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94456,6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05939,8 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Машиностроение и металлообработка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/>
              <w:t xml:space="preserve">7754,3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6711,0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0655,0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0845,0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3844,5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6028,8 </w:t>
            </w:r>
          </w:p>
        </w:tc>
      </w:tr>
    </w:tbl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ечание.  Источник: </w:t>
      </w:r>
      <w:r>
        <w:rPr>
          <w:sz w:val="22"/>
          <w:szCs w:val="22"/>
          <w:lang w:val="en-US"/>
        </w:rPr>
        <w:t>[9</w:t>
      </w:r>
      <w:r>
        <w:rPr>
          <w:sz w:val="22"/>
          <w:szCs w:val="22"/>
        </w:rPr>
        <w:t>, с.14, табл.2.4</w:t>
      </w:r>
      <w:r>
        <w:rPr>
          <w:sz w:val="22"/>
          <w:szCs w:val="22"/>
          <w:lang w:val="en-US"/>
        </w:rPr>
        <w:t>]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Итак, имеет место стабильный рост основного капитала в анализируемой отрасли. Из таблицы видно, что производственно-промышленные основные средства на начало года по восстановительной стоимости в 2008 году возросли в 3,4 раза по сравнению с 2001 годом.</w:t>
      </w:r>
    </w:p>
    <w:p>
      <w:pPr>
        <w:pStyle w:val="Normal"/>
        <w:spacing w:lineRule="auto" w:line="360" w:before="0" w:after="480"/>
        <w:ind w:firstLine="907"/>
        <w:jc w:val="both"/>
        <w:rPr/>
      </w:pPr>
      <w:r>
        <w:rPr>
          <w:sz w:val="28"/>
          <w:szCs w:val="28"/>
        </w:rPr>
        <w:t xml:space="preserve">Отсюда можно сделать вывод, что отрасль машиностроения в Республике Беларусь стабильно развивается. </w:t>
      </w:r>
    </w:p>
    <w:p>
      <w:pPr>
        <w:pStyle w:val="Normal"/>
        <w:widowControl w:val="false"/>
        <w:numPr>
          <w:ilvl w:val="0"/>
          <w:numId w:val="0"/>
        </w:numPr>
        <w:spacing w:lineRule="auto" w:line="264" w:before="0" w:after="480"/>
        <w:ind w:firstLine="907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2.2   Деятельность ОАО «МАЗ»</w:t>
      </w:r>
    </w:p>
    <w:p>
      <w:pPr>
        <w:pStyle w:val="Normal"/>
        <w:spacing w:lineRule="auto" w:line="360"/>
        <w:ind w:firstLine="90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П "Минский тракторный завод" открыло новое производство тракторов в китайском городе Харбин. Сборка тракторов из тракторокомплектов МТЗ осуществляется на совместном китайско-белорусском предприятии "Харбин Дон Цзин Минск Трактор", сообщили корреспонденту БелТА на Минском тракторном заводе.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предприятии собирают энергонасыщенные колесные тракторы модели "Беларус-2022.3" тягового класса 3,0 с колесной формулой 4х4, которые предназначены для выполнения различных сельскохозяйственных работ. Трактор укомплектован дизелем с индексом S2 мощностью 210 л.с., который сертифицирован по II ступени Директивы 2000/25/ЕС. "Харбин Дон Цзин Минск Трактор" уже поставлено 10 комплектов тракторов "Беларус". В целом в 2011 году китайская компания планирует закупить до 500 тракторокомплектов. [</w:t>
      </w:r>
      <w:r>
        <w:rPr>
          <w:sz w:val="28"/>
          <w:szCs w:val="28"/>
          <w:lang w:val="en-US"/>
        </w:rPr>
        <w:t>20]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Для белорусского производителя тракторов это не первое сборочное производство в Китае, сборка тракторов "Беларус" осуществляется и на базе компании "Или Юн Чэн" в китайской провинции Суар. В 2010 году "Или Юн Чэн" приобрела 50 тракторокомплектов "Беларус-1221", в первом квартале текущего года компании отгружено 300 комплектов тракторов модели "1025" и "1221".</w:t>
      </w:r>
    </w:p>
    <w:p>
      <w:pPr>
        <w:pStyle w:val="Normal"/>
        <w:spacing w:lineRule="auto" w:line="360"/>
        <w:ind w:firstLine="907"/>
        <w:jc w:val="both"/>
        <w:rPr/>
      </w:pPr>
      <w:r>
        <w:rPr>
          <w:sz w:val="28"/>
          <w:szCs w:val="28"/>
        </w:rPr>
        <w:t>Минский автомобильный завод выпустил новую модель автобуса особо большого класса «МАЗ 205». Как сообщили корреспонденту агентства «Минск-Новости» в пресс-центре ОАО «МАЗ», впервые автобус был показан на международной специализированной выставке пассажирского транспорта BUSWORLD EUROPE - 2009 в Бельгии. Перед отправкой машины журналистам и всем желающим предоставилась возможность ознакомиться с новинкой. Автобус «МАЗ 205» экологического стандарта Евро-5 был выставлен  на площадке перед заводоуправлением, что на улице Социалистической, 2. Длина автобуса составляет более 18 метров. Он рассчитан на перевозку 175 пассажиров. Общее количество мет для сидения 39.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Директор автобусного производства МАЗа Григорий Капач, отметил, что Германия в прошлом году купила несколько единиц минских автобусов, а первые поставки пассажирской автотехники «МАЗ» осуществлены в 2007 году. «Мы продолжаем поставки своей продукции на родину компании «Неоплан», у которой в начале 90-х годов взяли образцы для своих автобусов», — сказал Григорий Капач.</w:t>
      </w:r>
    </w:p>
    <w:p>
      <w:pPr>
        <w:pStyle w:val="Normal"/>
        <w:spacing w:lineRule="auto" w:line="360"/>
        <w:ind w:firstLine="907"/>
        <w:jc w:val="both"/>
        <w:rPr/>
      </w:pPr>
      <w:r>
        <w:rPr>
          <w:sz w:val="28"/>
          <w:szCs w:val="28"/>
        </w:rPr>
        <w:t>Конкурс «Лучший коммерческий автомобиль года в России» и «Лучший автобус года в России» представляет собой ежегодное некоммерческое мероприятие, организуемое главным редактором журнала «Коммерческий транспорт» Александром Солнцевым. Цель Конкурса – выявить на основании мнения членов жюри лучший коммерческий автомобиль или автобус года в России по нескольким номинациям. К участию в Конкурсе допускаются только новинки, не менее 3-х месяцев реализуемые на российском рынке. То есть, это не соревнование прототипов. Технология Конкурса и способ голосования аналогичны европейскому конкурсу «Truck Of The Year».</w:t>
      </w:r>
    </w:p>
    <w:p>
      <w:pPr>
        <w:pStyle w:val="Normal"/>
        <w:spacing w:lineRule="auto" w:line="360"/>
        <w:ind w:firstLine="907"/>
        <w:jc w:val="both"/>
        <w:rPr/>
      </w:pPr>
      <w:r>
        <w:rPr>
          <w:sz w:val="28"/>
          <w:szCs w:val="28"/>
        </w:rPr>
        <w:t>Церемония награждения победителей Конкурса 2007 года прошла 23 апреля 2007 года в день открытия выставки «Коммерческий транспорт-2007» в г. Москве. Продукция МАЗ попала в тройку лучших 4 раза в 6-ти номинациях Конкурса 2007 года. Новый «среднетоннажник» МАЗ-4371 стал третьим в номинации «Лучший отечественный грузовик», а средний седельный тягач МАЗ-447131 – третьим в номинации «Перспектива года». По решению жюри «Лучшим отечественным автобусом года в России» признан автобус Минского автомобильного завода МАЗ-171 для перевозки пассажиров в аэропортах.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19 февраля официальные СМИ Белоруссии распространили информацию о том, что вопрос приватизации крупных промышленных предприятий, «брендов белорусской экономики», как БелАЗ, МАЗ, решать будет лично президент. Сам Александр Лукашенко заявил, что намерен сделать все, чтобы «не потерять эти предприятия ни в коем случае».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Минский автозавод (как и ряд знаковых предприятий Белоруссии - "Беларуськалий" и др.) снова продается. Относительно недавно МАЗ снова попал в поле зрения Олега Дерипаски. Но тогда в Администрации президента Белоруссии посчитали, что российскому олигарху грешно продавать гордость БССР, а ныне "фамильное серебро" РБ. Спустя год, в разгар кризиса, которого, как известно, в Белоруссии "не было", власти "сильной и процветающей" попытались вернуться к вопросу продажи Минского автозавода российским компаниям, но тщетно. Пришлось уволить около 4,5 тыс. работников МАЗа и приложить титанические усилия по спасению производства. Тем самым в очередной раз была продемонстрирована культура принятия управленческих решений и адекватность восприятия текущего момента, качество прогнозирования даже на краткосрочную перспективу. К слову, на 2009 год властями Белоруссии был запланирован рост ВВП на 112%, а на 2010 год - до 113%.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История продажи минского автозавода стоит мессы. В мае 2008 года Александр Лукашенко, по итогам переговоров в Минске с Олегом Дерипаской, отметил: "Меня привлекают ваши предложения, которые вы сделали еще год назад, и мы готовы сотрудничать на основе рыночных цивилизованных методов". Цивилизованность методов выразилась в том, что актив с помощью лазерных измерителей переоценили почти в два раза. По мнению продавца, это было "честно и прилично". "Мы прилично на сегодняшний день модернизировали наш МАЗ и в принципе сами можем работать и конкурировать, но вместе мы могли бы сделать больше", - отметил Лукашенко в 2008 году, имея на руках не только предложения от подконтрольной Дерипаске компании "Русские машины" (входит в холдинг "Базовый элемент", является акционером Горьковского автозавода), но и КамАЗа.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15 февраля 2011 года руководитель Госкомимущества Белоруссии сообщил журналистам цену минского автозавода: $ 2,5 млрд. Выходит, что в процессе модернизации МАЗ оказался неконкурентоспособен на российском рынке, о чем явно свидетельствуют продажи в РФ и складские запасы предприятия в Белоруссии. Три года назад слияние МАЗа в машиностроительный холдинг с челябинским автозаводом "Урал", входящим в "Группу ГАЗ", не состоялось. За это же время КамАЗ нарастил объемы производства, вытесняя продукцию белорусского конкурента в Иран и Венесуэлу.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5 февраля 2011 года стало известно, что российская компания направила в Минск письмо с предложением слияния Минского и Камского автозаводов. Глава "Ростехнологий" Сергей Чемезов сообщил журналистам некоторые подробности предложения: "Белоруссия получит пакет акций в КамАЗе, будет проведена небольшая допэмиссия и доли участников немного размоются". По словам Чемезова, речь идет о "размытии" пакетов акций Daimler и Европейского банка реконструкции и развития, также являющихся акционерами КамАЗа и давших предварительное согласие на сделку. Глава "Ростехнологий" считает, что должны быть проведена оценка МАЗа. Однако едва ли Белоруссия получит более 25% акций КамАЗа и нет никаких гарантий того, что российской стороне будет предложен контрольный пакет акций МАЗа. [</w:t>
      </w:r>
      <w:r>
        <w:rPr>
          <w:sz w:val="28"/>
          <w:szCs w:val="28"/>
          <w:lang w:val="en-US"/>
        </w:rPr>
        <w:t>20]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Стоит отметить, что 100% акций Минского автозавода принадлежит государству. Решение о продаже данного актива будет принимать лично Александр Лукашенко. Он же утвердит условия сделки. Практика функционирования иностранных частных предприятий в Белоруссии показывает, что приобретение белорусских активов совершенно не гарантирует свободу распоряжения собственностью, чему наглядный пример - попавший под "оперативное управление" государства печально известный "Пинскдрев" (нет ни одной государственной акции) и "Данон-Юнимилк". Оба предприятия удостоились высочайшего внимания гаранта белорусской Конституции после приснопамятной директивы №4 (от 31 декабря 2010 г. "О развитии предпринимательской инициативы и стимулировании деловой активности в Республике Беларусь").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С Камским автозаводом совершенно иная ситуация. В акциях КамАЗа Ростехнологии владеют пакетом 49,9%, "Тройка Диалог" владеет долей 27,26%, концерн Daimler - 11%, ЕБРР - 4%. За последние годы Камский автозавод существенно нарастил объемы выпускаемой продукции и заметно потеснил белорусского конкурента как на внутреннем рынке, так и на постсоветском пространстве. В свою очередь, Минский автозавод освоил рынки отдельных стран дальнего зарубежья и пытается там продвигать не только седельные тягачи и бортовые грузовики, но и пассажирские автобусы собственного производства, троллейбусы. Среди достойных внимания характеристик белорусского производителя стоит отметить обилие модификаций производимой продукции по приемлемой для стран "третьего мира" цене, среди негативных - качество продукции (несмотря на комплектацию импортными (преимущественно - ярославскими) моторами, шасси и т.д.). В то же время сравнение товаропроводящих сетей, сертифицированных станций техобслуживания, объемов продаж грузовиков двух конкурентов не в пользу белорусского производителя.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Лукашенко может отказаться продавать МАЗ. В этом случае правительству Белоруссии придется изыскивать средства на поддержание предприятия, положение которого за последние два года существенно ухудшилось. Очевидно, это будет чрезвычайно сложно сделать, учитывая ограниченность внутренних ресурсов и труднодоступность внешних заимствований. При этом обсуждение модернизации и развития МАЗа можно отложить до лучших времен, которые в краткосрочной перспективе не просматриваются. Сейчас на балансе государства проблемный актив, сейчас бюджету нужны деньги, сейчас поступило очередное предложение от потенциального инвестора.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, КамАЗ, ГАЗ и прочие потенциальные покупатели будут снова и снова озвучивать старые идеи и предложения. Ведь ничего принципиально нового Чемезов 15 февраля не сообщил - лишь озвучил новость об очередном предложении покупки белорусского предприятия и сообщил некоторые подробности. Таких предложений собственнику МАЗа ранее было сделано несколько. В итоге, сенсации не произошло: российская сторона подтвердила интерес к одному из белорусских предприятий, белорусская - приняла к сведению, не озвучив решения. Всё как и несколько лет назад.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Вариантов развития ситуации для МАЗа может быть несколько. Российская сторона не приобретет белорусский актив, если Лукашенко наложит вето на продажу или утвердит неприемлемые для покупателя условия. Возможно, акционированный в 2009 году автозавод будет реструктурирован и российской стороне будут предложены активы, специализированные на выпуске грузовиков, а контроль за прочими активами сохранится за государством. Возможно, реструктуризации не будет и российской стороне предложат предприятие полностью, обремененное непрофильными активами и/или определенными социальными обязательствами, но по приемлемой цене и гарантиями  свободы действий. Возможны и иные схемы, но в любом случае речь идет о том, что власти Белоруссии снимают с себя полноту социальной ответственности и перепоручают развитие предприятия новому владельцу "голубой фишки" национальной экономики. При этом получают доход от продажи госсобственности и доход в качестве совладельца предприятия. Есть все основания считать, что размер госпакета акций в случае продажи предприятия будет сохранен.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, потенциальный инвестор заинтересован в контрольном пакете акций приобретаемого предприятия. Судя по выступлению Чемезова, российская сторона не настаивает на приобретении 100% акций МАЗа и готова обсуждать специальные условия для стратегического инвестора, озвученные ранее самим Лукашенко.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очевидно: от слияния двух автозаводов выиграют обе стороны. Выгоды от приобретения белорусского актива российским инвестором понятны, как и реальное положение дел на МАЗе. Вопрос заключается в готовности пойти на компромисс именно белорусской стороны. Если событие состоится, то обе стороны делом докажут, что белорусско-российская интеграция, Союзное государство и ЕЭП - не пропагандистские фетиши, а условия развития взаимовыгодного сотрудничества, способствующие реализации конкретных совместных проектов.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Схожего мнения придерживается и директор "Агентства деловых связей" Валентин Лопан, ранее являвшийся помощником директора Минского автозавода. По его словам, объединение МАЗа с КАМАЗом белорусскому предприятию не выгодно, потому что технический уровень МАЗа значительно превышает уровень его российского конкурента.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, эксперт не исключает, что КАМАЗ может быть заинтересован в ослаблении МАЗа, а потому и планирует слияние. Кроме того Валентин Лопан отмечает, что изначально информация о возможном объединении предприятий поступила из российских источников. По словам главы "Агентства деловых связей", такие информационные вбросы могут быть нацелены на подъем котировок акций КАМАЗа в частности на Московской межбанковской валютной бирже.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И в день, когда информация о слиянии российского и белорусского автозаводов была озвучена, отмечает Валентин Лопан, акции КАМАЗа поднялись в цене.</w:t>
      </w:r>
    </w:p>
    <w:p>
      <w:pPr>
        <w:pStyle w:val="Style18"/>
        <w:spacing w:lineRule="auto" w:line="360" w:before="0" w:after="480"/>
        <w:ind w:left="0" w:firstLine="907"/>
        <w:rPr/>
      </w:pPr>
      <w:r>
        <w:rPr>
          <w:rFonts w:cs="Times New Roman" w:ascii="Times New Roman" w:hAnsi="Times New Roman"/>
          <w:sz w:val="28"/>
          <w:szCs w:val="28"/>
        </w:rPr>
        <w:t>3   НАПРАВЛЕНИЯ   И   ПЕРСПЕКТИВЫ   РАЗВИТИЯ         МАШИНОСТРОИТЕЛЬНОГО   СЕКТОРА   РБ</w:t>
      </w:r>
    </w:p>
    <w:p>
      <w:pPr>
        <w:pStyle w:val="Style18"/>
        <w:spacing w:lineRule="auto" w:line="360" w:before="0" w:after="0"/>
        <w:ind w:left="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машиностроительного  комплекса  будет осуществляться путём  проведения  активной  реконструкции и реструктуризации существующих предприятий, создания новых экспортно-ориентированных и импортозаменяющих производств. Повышение конкурентоспособности отрасли предусматривается обеспечить за счёт финансового оздоровления предприятий,  своевременной сертификации выпускаемой продукции на соответствие международным стандартам, стимулирования инвестиционно-инновационных процессов, развития и более эффективного использования научно-технического и технологического потенциала.</w:t>
      </w:r>
    </w:p>
    <w:p>
      <w:pPr>
        <w:pStyle w:val="Style18"/>
        <w:spacing w:lineRule="auto" w:line="360" w:before="0" w:after="0"/>
        <w:ind w:left="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расчётам, ежегодный прирост производства продукции составит не менее 7-8 процентов при опережающем росте экспорта (108-109 процентов), доля сертифицированной продукции – не менее 70 процентов.</w:t>
      </w:r>
    </w:p>
    <w:p>
      <w:pPr>
        <w:pStyle w:val="Style18"/>
        <w:spacing w:lineRule="auto" w:line="360" w:before="0" w:after="0"/>
        <w:ind w:left="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ее развитие получат автомобилестроение, тракторное и сельскохозяйственное машиностроение, микроэлектроника, приборостроение, оптико-механическая промышленность, а также экспортоориентированные и импортозаменяющие производства. Качество товаров, повышение их конкурентоспособности будут обеспечиваться за счёт использования компьютерных технологий проектирования и управления, приобретения современного оборудования и технологий, оснащения производства новыми видами контрольно-измерительной техники.</w:t>
      </w:r>
    </w:p>
    <w:p>
      <w:pPr>
        <w:pStyle w:val="Style18"/>
        <w:spacing w:lineRule="auto" w:line="360" w:before="0" w:after="0"/>
        <w:ind w:left="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ся процесс обновления выпускаемой продукции при одновременном наращивании объёмов производства и экспорта. На это нацелены производственные государственные целевые программы: «Автотракторокомбайностроение»;  развития радиоэлектронной отрасли  и приборостроения, систем и информационных и оптоэлектронных технологий, измерений, телекоммуникаций и связи на 2003-2010 годы;  «Станкостроение»; «Белмедтехника» и др.</w:t>
      </w:r>
    </w:p>
    <w:p>
      <w:pPr>
        <w:pStyle w:val="Style18"/>
        <w:spacing w:lineRule="auto" w:line="360" w:before="0" w:after="0"/>
        <w:ind w:left="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конкурентоспособности продукции как на внутреннем, так и внешних рынках и сокращения складских запасов продолжится работа по развитию системного управления качеством выпускаемой продукции по таким приоритетным направлениям, как:</w:t>
      </w:r>
    </w:p>
    <w:p>
      <w:pPr>
        <w:pStyle w:val="Style18"/>
        <w:spacing w:lineRule="auto" w:line="360" w:before="0" w:after="0"/>
        <w:ind w:left="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оздание и переход на технические регламенты и стандарты, содержащие требования, аналогичные директивам ЕС;</w:t>
      </w:r>
    </w:p>
    <w:p>
      <w:pPr>
        <w:pStyle w:val="Style18"/>
        <w:spacing w:lineRule="auto" w:line="360" w:before="0" w:after="0"/>
        <w:ind w:left="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осуществление организационно-технических мер, позволяющих существенно повысить долю продукции отрасли, соответствующей европейским нормам и директивам с правом  маркировки и её знакомСЕ;</w:t>
      </w:r>
    </w:p>
    <w:p>
      <w:pPr>
        <w:pStyle w:val="Style18"/>
        <w:spacing w:lineRule="auto" w:line="360" w:before="0" w:after="0"/>
        <w:ind w:left="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продолжение работ по внедрению практически на всех валообразующих  предприятиях-экспортёрах  и иных предприятиях, связанных с ними кооперационными поставками комплектующих изделий, систем менеджмента, качества, соответствующих требованиям международных стандартов;</w:t>
      </w:r>
    </w:p>
    <w:p>
      <w:pPr>
        <w:pStyle w:val="Style18"/>
        <w:spacing w:lineRule="auto" w:line="360" w:before="0" w:after="0"/>
        <w:ind w:left="0" w:firstLine="90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реализация мер по созданию на машиностроительных  предприятиях систем экологического управления на основе международных стандартов, обеспечивающих охрану окружающей среды. [</w:t>
      </w:r>
      <w:r>
        <w:rPr>
          <w:rFonts w:cs="Times New Roman" w:ascii="Times New Roman" w:hAnsi="Times New Roman"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sz w:val="28"/>
          <w:szCs w:val="28"/>
        </w:rPr>
        <w:t>, с. 397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Style18"/>
        <w:spacing w:lineRule="auto" w:line="360" w:before="0" w:after="0"/>
        <w:ind w:left="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диоэлектронной, оприко-механической промышленности и приборостроении в рамках выполнения Государственной целевой программы развития радиоэлектронной отрасли и приборостроения предусматривается развитие производств высокоточного автоматизированного оборудования, позволяющего создать новое поколение интегральной элементной базы промышленной и бытовой техники,  опто- и СВЧ-электроники, современных электротехнических изделий, микросенсорики. Новая элементная база потребуется для создания компьютерных средств, средств связи,  включая цифровое телевидение и аппаратуру кабельных сетей.</w:t>
      </w:r>
    </w:p>
    <w:p>
      <w:pPr>
        <w:pStyle w:val="Style18"/>
        <w:spacing w:lineRule="auto" w:line="360" w:before="0" w:after="0"/>
        <w:ind w:left="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ПО «Интеграл» предполагается развитие работ по созданию субмикронных технологий и конкурентоспособных изделий на их основе, позволяющих на базе достижений микроэлектроники достигать ускоренного развития и технического прогресса в других отраслях народного хозяйства – машиностроении, информатике,  транспорте, телекоммуникациях, связи, военной технике и медицине.</w:t>
      </w:r>
    </w:p>
    <w:p>
      <w:pPr>
        <w:pStyle w:val="Style18"/>
        <w:spacing w:lineRule="auto" w:line="360" w:before="0" w:after="0"/>
        <w:ind w:left="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АО «Горизонт» и РУПП «Витязь» продолжатся работы по разработке и организации производства полностью цифровых телевизионных приёмников, разработка моделей телевизоров на плоских панелях для приёма программ цифрового телевизионного вещания.</w:t>
      </w:r>
    </w:p>
    <w:p>
      <w:pPr>
        <w:pStyle w:val="Style18"/>
        <w:spacing w:lineRule="auto" w:line="360" w:before="0" w:after="0"/>
        <w:ind w:left="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Государственной целевой программы «Станкостроение» продолжится создание комплекса  металлообрабатывающего и высокоточного автоматизированного оборудования, в том числе производственных моделей и инструмента.  При достижении целей и задач этой Государственной программы к 2010 году поставки на экспорт возрастут к уровню 2001 года более чем в 1,8 раза.</w:t>
      </w:r>
    </w:p>
    <w:p>
      <w:pPr>
        <w:pStyle w:val="Style18"/>
        <w:spacing w:lineRule="auto" w:line="360" w:before="0" w:after="0"/>
        <w:ind w:left="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и техническое перевооружение автомобильной промышленности и сельскохозяйственного машиностроения будет осуществляться в рамках Государственной научно-технической программы «Автотракторокомбайностроение».</w:t>
      </w:r>
    </w:p>
    <w:p>
      <w:pPr>
        <w:pStyle w:val="Style18"/>
        <w:spacing w:lineRule="auto" w:line="360" w:before="0" w:after="0"/>
        <w:ind w:left="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задачей ПО «БелавтоМАЗ» станет поэтапное создание мощностей по выпуску семейства автомобильной техники, соответствующей нормам Евро-3, Евро-4, а в дальнейшем и Евро-5. В этих целях на РУП «Минский автомобильный завод» будет продолжена   реализация инвестиционного проекта по техническому перевооружению производства со сроком реализации в 2006-2010 годах.</w:t>
      </w:r>
    </w:p>
    <w:p>
      <w:pPr>
        <w:pStyle w:val="Style18"/>
        <w:spacing w:lineRule="auto" w:line="360" w:before="0" w:after="0"/>
        <w:ind w:left="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прогнозами дальнейшего увеличения объёмов добычи и транспортировки горной массы в Российской Федерации продолжится рост выпуска большегрузных самосвалов на РУПП «Белорусский автомобильный завод» на российский рынок.  Будут приняты меры по продвижению продукции завода и на другие внешние рынки.  Решение этой задачи связано с увеличением грузоподъёмности, совершенствованием надёжности и экологичности силовых установок карьерных самосвалов.</w:t>
      </w:r>
    </w:p>
    <w:p>
      <w:pPr>
        <w:pStyle w:val="Style18"/>
        <w:spacing w:lineRule="auto" w:line="360" w:before="0" w:after="0"/>
        <w:ind w:left="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УП  «Минский моторный завод» продолжится работа по обеспечению потребностей Беларуси и других стран СНГ в современных дизельных двигателях, соответствующих европейским стандартам.</w:t>
      </w:r>
    </w:p>
    <w:p>
      <w:pPr>
        <w:pStyle w:val="Style18"/>
        <w:spacing w:lineRule="auto" w:line="360" w:before="0" w:after="0"/>
        <w:ind w:left="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ся техническое перевооружение ОАО «Минский подшипниковый завод», направленное на увеличение объёмов производства роликовых конических подшипников, а также РУПП «Борисовский завод «Автогидроусилитель» в целях организации производства гидросистем с усилителем интегрального типа.</w:t>
      </w:r>
    </w:p>
    <w:p>
      <w:pPr>
        <w:pStyle w:val="Style18"/>
        <w:spacing w:lineRule="auto" w:line="360" w:before="0" w:after="0"/>
        <w:ind w:left="0" w:firstLine="90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ажнейшим направлением развития тракторного и сельскохозяйственного машиностроения является технологическое и техническое обновление предприятия. В соответствии с бизнес-планом перспективного развития ПО «Минский тракторный завод» на 2005-2011 годы предусмотрено поэтапное наращивание мощностей с обеспечением выпуска 75 тыс. тракторов в год. Реализация инвестиционного проекта по техническому перевооружению и созданию новых производственных мощностей предусматривается в 2005-2011 годах.  За счёт выпуска новых конкурентоспособных моделей тракторов, расширения товаропроизводящей сети намечено сохранение позиций удержания 7-8 процентов мирового экспортного рынка тракторов в своём классе. [</w:t>
      </w:r>
      <w:r>
        <w:rPr>
          <w:rFonts w:cs="Times New Roman" w:ascii="Times New Roman" w:hAnsi="Times New Roman"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sz w:val="28"/>
          <w:szCs w:val="28"/>
        </w:rPr>
        <w:t>, с. 402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Style18"/>
        <w:spacing w:lineRule="auto" w:line="360" w:before="0" w:after="0"/>
        <w:ind w:left="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ся техническое перевооружение РО «Гомсельмаш» и наращивание объёмов выпуска зерноуборочной и кормоуборочной техники, в том числе зерноуборочных и кормоуборочных комбайнов. К 2010 году прирост промышленной продукции предусмотрен на уровне 10 процентов, в то время как выпуск зерноуборочных и кормоуборочных комбайнов возрастёт более чем на 30 процентов.</w:t>
      </w:r>
    </w:p>
    <w:p>
      <w:pPr>
        <w:pStyle w:val="Style18"/>
        <w:spacing w:lineRule="auto" w:line="360" w:before="0" w:after="0"/>
        <w:ind w:left="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 выпуском изделий производственно-технического назначения продолжится выпуск потребительских товаров.</w:t>
      </w:r>
    </w:p>
    <w:p>
      <w:pPr>
        <w:pStyle w:val="Style18"/>
        <w:spacing w:lineRule="auto" w:line="360" w:before="0" w:after="0"/>
        <w:ind w:left="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ия ЗАО «Атлант» будут направлены на повышение эффективности производства и удовлетворение потребностей народного хозяйства в высококачественной конкурентоспособной продукции, в первую очередь это холодильники и морозильники марки «Атлант».</w:t>
      </w:r>
    </w:p>
    <w:p>
      <w:pPr>
        <w:pStyle w:val="Style18"/>
        <w:spacing w:lineRule="auto" w:line="360" w:before="0" w:after="0"/>
        <w:ind w:left="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хранения и расширения рынков сбыта основное внимание будет уделено повышению конкурентоспособности выпускаемой продукции за счёт:</w:t>
      </w:r>
    </w:p>
    <w:p>
      <w:pPr>
        <w:pStyle w:val="Style18"/>
        <w:spacing w:lineRule="auto" w:line="360" w:before="0" w:after="0"/>
        <w:ind w:left="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технического перевооружения, внедрения новых технологий, разработки и освоения новых моделей холодильников;</w:t>
      </w:r>
    </w:p>
    <w:p>
      <w:pPr>
        <w:pStyle w:val="Style18"/>
        <w:spacing w:lineRule="auto" w:line="360" w:before="0" w:after="0"/>
        <w:ind w:left="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реализации программы энергосбережения и снижения издержек производства;</w:t>
      </w:r>
    </w:p>
    <w:p>
      <w:pPr>
        <w:pStyle w:val="Style18"/>
        <w:spacing w:lineRule="auto" w:line="360" w:before="0" w:after="0"/>
        <w:ind w:left="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внедрения системных подходов в управлении качеством выпускаемой продукции, в том числе международных.</w:t>
      </w:r>
    </w:p>
    <w:p>
      <w:pPr>
        <w:pStyle w:val="Style18"/>
        <w:spacing w:lineRule="auto" w:line="360" w:before="0" w:after="0"/>
        <w:ind w:left="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, расширяя свои возможности, стало первым в Беларуси производителем стиральных автоматических машин, отличающихся экономичностью, надёжностью и удобством в эксплуатации. Перспективным планом развития предприятия предусматривается строительство филиала по производству бытовой техники в микрорайоне Шабаны г. Минска с поэтапным наращиванием мощностей по выпуску до 500 тыс. стиральных машин в год и другой электробытовой техники.</w:t>
      </w:r>
    </w:p>
    <w:p>
      <w:pPr>
        <w:pStyle w:val="Style18"/>
        <w:spacing w:lineRule="auto" w:line="360" w:before="0" w:after="0"/>
        <w:ind w:left="0" w:firstLine="9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модернизации машиностроительного комплекса в прогнозируемом периоде будет основано на применении прогрессивных научно-технических разработок, укреплении связей предприятий с НАН Беларуси, ВУЗами страны. Продолжится работа по созданию инженерно-технических центров на ведущих предприятиях на базе конструкторских бюро, что обеспечит соответствие уровня новых разработок современным процессам проектирования, развития информационных и телекоммуникационных технологий. </w:t>
      </w:r>
    </w:p>
    <w:p>
      <w:pPr>
        <w:pStyle w:val="Style18"/>
        <w:spacing w:lineRule="auto" w:line="360" w:before="0" w:after="0"/>
        <w:ind w:left="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оит дальнейшее расширение внешнеэкономического сотрудничества машиностроительных предприятий как со странами СНГ, так и странами дальнего зарубежья. Произойдёт диверсификация рынков сбыта машиностроительной продукции за счёт организации сборочных производств за рубежом, развития  товаропроводящей сети и создания за рубежом центров гарантийного и сервисного обслуживания эксплуатируемой продукции, сертификации белорусской продукции на соответствие стандартам ЕС.</w:t>
      </w:r>
    </w:p>
    <w:p>
      <w:pPr>
        <w:pStyle w:val="Style18"/>
        <w:spacing w:lineRule="auto" w:line="360" w:before="0" w:after="0"/>
        <w:ind w:left="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арусь осенью 2011 года откроет сборочные производства тракторов МТЗ и грузовых автомобилей МАЗ в Венесуэле.  Рассчитывается этот срок отнести на  31 октября 2011 года. Планируется собирать 10 тыс. тракторов и 5 тыс. автомобилей в год.  В перспективе просчитывается и создание производства погрузочной техники.</w:t>
      </w:r>
    </w:p>
    <w:p>
      <w:pPr>
        <w:pStyle w:val="Style18"/>
        <w:spacing w:lineRule="auto" w:line="360" w:before="0" w:after="0"/>
        <w:ind w:left="0" w:firstLine="9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машиностроительных производств в Венесуэле осенью намечено открыть кирпичный завод по производству 100 млн. штук кирпича в год.</w:t>
      </w:r>
    </w:p>
    <w:p>
      <w:pPr>
        <w:pStyle w:val="Style18"/>
        <w:spacing w:lineRule="auto" w:line="360" w:before="0" w:after="0"/>
        <w:ind w:left="0" w:firstLine="9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шиностроители всё активнее осваивают рынки Венесуэлы и Бразилии, которые являются очень перспективными для Беларуси. В ближайшее время планируется подписать соглашение с Венесуэлой о поставке оттуда горячепакетированного железа на БМЗ.  Такое сырьё уже поступало на БМЗ, сейчас необходимо организовать его постоянную отгрузку.</w:t>
      </w:r>
    </w:p>
    <w:p>
      <w:pPr>
        <w:pStyle w:val="Style18"/>
        <w:spacing w:lineRule="auto" w:line="360" w:before="0" w:after="0"/>
        <w:ind w:left="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наращивать экспорт, чтобы к 2014 году выйти на нулевое сальдо внешнеторгового баланса, а затем выходить на плюсовой баланс. При этом  госзаказ для  машиностроителей будет уменьшаться, и уже нельзя будет рассчитывать на него, как это было раньше.  Так, госзаказ по комбайнам «Гомсельмаш», который в нынешнем году составляет 1,5 - 1,6  тыс. штук, в дальнейшем будет сокращаться, поскольку отечественный рынок насыщен, производителям нужно выходить на нынешние рынки.</w:t>
      </w:r>
    </w:p>
    <w:p>
      <w:pPr>
        <w:pStyle w:val="Style18"/>
        <w:spacing w:lineRule="auto" w:line="360" w:before="0" w:after="0"/>
        <w:ind w:left="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движения продукции на экспорт предприятия Минпрома должны активнее использовать лизинговые схемы. Положительно оценивается работа  национального лизингового оператора – ОАО «Промагролизинг», который продвигает отечественную  технику за рубеж, а также предоставляет предприятиям возможность приобрести оборудование в лизинг.</w:t>
      </w:r>
    </w:p>
    <w:p>
      <w:pPr>
        <w:pStyle w:val="Normal"/>
        <w:spacing w:lineRule="auto" w:line="360" w:before="0" w:after="48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 w:before="0" w:after="48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 w:before="0" w:after="48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left="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480"/>
        <w:ind w:firstLine="907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шиностроение как отрасль производства в Беларуси начала развиваться в конце 19 – начале 20 вв. Развитие машиностроения ускорилось в 1920 - 30-е гг. На заводе «Энергия» (Минск) в 1926г. был изготовлен первый белорусский  станок – опытный образец токарного станка. В 1928 – 30 гг. построен Гомельский завод сельскохозяйственного машиностроения «Гомсельмаш».  В 1930-е гг. важными центрами станкостроения стали Минск, Витебск, Гомель. Начался выпуск сложных сельскохозяйственных и торфяных машин, оборудования для строительной промышленности, электродвигателей.  В 1940 г. в Минске освоено производство радиоприёмников. 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Машиностроение обладает рядом особенностей, главными из которых являются: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вольно развитая внутриотраслевая структура;     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- большой удельный вес наукоёмкого и высокотехнологичного производства, продукция которого может широко поставляться на мировой рынок;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- наличие металлоёмкого производства, продукция которого преимущественно вывозится за пределы республики;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-  недостаточное развитие подетальной специализации, что обуславливает значительную зависимость Беларуси от поставок узлов, деталей из других государств;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- относительно слабый уровень развития высокотехнологичного оборудования для тех отраслей промышленности, которые имеют собственную сырьевую базу  (пищевая, лёгкая, промышленность строительных материалов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есоответствие профиля выпускаемых грузовых автомобилей собственным потребностям (65 % автомобилей вывозится за пределы Беларуси, только 6 % жодинских  БелАЗов  остаётся в республике).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м крупным производителем большегрузной автомобильной, а также автобусной, троллейбусной и прицепной техники в Беларуси и в странах Восточной Европы является РУП «Минский автомобильный завод». 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МАЗ выпускает более 250 модификаций автомобилей, свыше 60 модификаций прицепной техники и 50 модификаций автобусов и троллейбусов. 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РУП  ПО  «Белорусский автомобильный завод» - один из крупнейших в мире, единственный в СНГ производитель карьерной техники.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 выпускаются карьерные самосвалы грузоподъёмностью от 30 до 320 тонн, техника для обеспечения производственного цикла в карьерах, машины для подземных работ, бульдозеры, погрузчики, аэродромные тягачи.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БелАЗ более 70% продукции реализует в России, предприятие также контролирует около 30% мирового рынка карьерных самосвалов.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РУП «Минский моторный завод» производит более 80-ти модификаций четырёхцилиндровых двигателей мощностью от 60 л.с. до 136 л.с. и более 20-ти модификаций шестицилиндровых двигателей мощностью от 130 л.с. до 35 л.с.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Специфической особенностью машиностроительной отрасли республики является значительная степень зависимости от импорта сырья и комплектующих (в основном из России), а также преимущественная ориентация сбыта продукции на рынок Российской Федерации.</w:t>
      </w:r>
    </w:p>
    <w:p>
      <w:pPr>
        <w:pStyle w:val="Style18"/>
        <w:spacing w:lineRule="auto" w:line="360" w:before="0" w:after="0"/>
        <w:ind w:left="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ий удельный вес в машиностроительном комплексе республики занимает автомобильная промышленность (32,5%). Повышению конкурентоспособности, освоению новой продукции и новых рынков сбыта будет способствовать проведение модернизации и технического перевооружения предприятий в рамках Государственной научно-технической программы «Автотракторокомбайностроение».</w:t>
      </w:r>
    </w:p>
    <w:p>
      <w:pPr>
        <w:pStyle w:val="Style18"/>
        <w:spacing w:lineRule="auto" w:line="360" w:before="0" w:after="0"/>
        <w:ind w:left="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расли продолжает закрепляться положительная тенденция роста производства продукции. Так, в январе 2010 года этот показатель составлял 90% к уровню такого же периода прошлого года, в первом квартале - 100,9%,в первом полугодии - 106,4%.</w:t>
      </w:r>
    </w:p>
    <w:p>
      <w:pPr>
        <w:pStyle w:val="Style18"/>
        <w:spacing w:lineRule="auto" w:line="360" w:before="0" w:after="0"/>
        <w:ind w:left="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машиностроительного  комплекса  будет осуществляться путём  проведения  активной  реконструкции и реструктуризации существующих предприятий, создания новых экспортно-ориентированных и импортозаменяющих производств. Повышение конкурентоспособности отрасли предусматривается обеспечить за счёт финансового оздоровления предприятий,  своевременной сертификации выпускаемой продукции на соответствие международным стандартам, стимулирования инвестиционно-инновационных процессов, развития и более эффективного использования научно-технического и технологического потенциала.</w:t>
      </w:r>
    </w:p>
    <w:p>
      <w:pPr>
        <w:pStyle w:val="Style18"/>
        <w:spacing w:lineRule="auto" w:line="360" w:before="0" w:after="0"/>
        <w:ind w:left="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конкурентоспособности продукции как на внутреннем, так и внешних рынках и сокращения складских запасов продолжится работа по развитию системного управления качеством выпускаемой продукции по таким приоритетным направлениям, как:</w:t>
      </w:r>
    </w:p>
    <w:p>
      <w:pPr>
        <w:pStyle w:val="Style18"/>
        <w:spacing w:lineRule="auto" w:line="360" w:before="0" w:after="0"/>
        <w:ind w:left="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оздание и переход на технические регламенты и стандарты, содержащие требования, аналогичные директивам ЕС;</w:t>
      </w:r>
    </w:p>
    <w:p>
      <w:pPr>
        <w:pStyle w:val="Style18"/>
        <w:spacing w:lineRule="auto" w:line="360" w:before="0" w:after="0"/>
        <w:ind w:left="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осуществление организационно-технических мер, позволяющих существенно повысить долю продукции отрасли, соответствующей европейским нормам и директивам с правом  маркировки и её знакомСЕ;</w:t>
      </w:r>
    </w:p>
    <w:p>
      <w:pPr>
        <w:pStyle w:val="Style18"/>
        <w:spacing w:lineRule="auto" w:line="360" w:before="0" w:after="0"/>
        <w:ind w:left="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продолжение работ по внедрению практически на всех валообразующих  предприятиях-экспортёрах  и иных предприятиях, связанных с ними кооперационными поставками комплектующих изделий, систем менеджмента, качества, соответствующих требованиям международных стандартов;</w:t>
      </w:r>
    </w:p>
    <w:p>
      <w:pPr>
        <w:pStyle w:val="Style18"/>
        <w:spacing w:lineRule="auto" w:line="360" w:before="0" w:after="0"/>
        <w:ind w:left="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реализация мер по созданию на машиностроительных  предприятиях систем экологического управления на основе международных стандартов, обеспечивающих охрану окружающей среды.</w:t>
      </w:r>
    </w:p>
    <w:p>
      <w:pPr>
        <w:pStyle w:val="Style18"/>
        <w:spacing w:lineRule="auto" w:line="360" w:before="0" w:after="0"/>
        <w:ind w:left="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арусь осенью 2011 года откроет сборочные производства тракторов МТЗ и грузовых автомобилей МАЗ в Венесуэле.  Рассчитывается этот срок отнести на  31 октября 2011 года. Планируется собирать 10 тыс. тракторов и 5 тыс. автомобилей в год.  В перспективе просчитывается и создание производства погрузочной техники.</w:t>
      </w:r>
    </w:p>
    <w:p>
      <w:pPr>
        <w:pStyle w:val="Style18"/>
        <w:spacing w:lineRule="auto" w:line="360" w:before="0" w:after="0"/>
        <w:ind w:left="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48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0" w:after="48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48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48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48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48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48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48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48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480"/>
        <w:ind w:firstLine="90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ПИСОК  ИСПОЛЬЗОВАННЫХ  ИСТОЧНИКОВ</w:t>
      </w:r>
    </w:p>
    <w:p>
      <w:pPr>
        <w:pStyle w:val="Normal"/>
        <w:suppressLineNumbers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Борисевич, В.И. Планирование и прогнозирование экономики / В.И. Борисевич, Г.А. Кондаурова. - Мн.: Выш. шк., 2001. – 342с.</w:t>
      </w:r>
    </w:p>
    <w:p>
      <w:pPr>
        <w:pStyle w:val="Normal"/>
        <w:suppressLineNumbers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Булдаков, А.В. Экономика региона: учеб. пособие / А.В. Булдаков. – Мн.: Выш. шк., 2002. – 514с.</w:t>
      </w:r>
    </w:p>
    <w:p>
      <w:pPr>
        <w:pStyle w:val="Normal"/>
        <w:suppressLineNumbers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алентинов, Ф.А. Золотая книга Беларуси / Ф.А. Валентинов. - Мн.: Парадокс, 2006. - 632с. </w:t>
      </w:r>
    </w:p>
    <w:p>
      <w:pPr>
        <w:pStyle w:val="Normal"/>
        <w:suppressLineNumbers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Государство для народа: Документы и материалы третьего Всебел. нар. собр. 2-3 марта 2006г. / редкол.: А.И. Рубинов [и др.]. – Мн.: Беларусь, 2006. - 463с.</w:t>
      </w:r>
    </w:p>
    <w:p>
      <w:pPr>
        <w:pStyle w:val="Normal"/>
        <w:suppressLineNumbers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Киреенко, Е.Г. Социально-экономическая география Республики Беларусь: Учеб. пособие / Е.Г. Киреенко. - Мн.: Аверсэв, 2003. - 400с.</w:t>
      </w:r>
    </w:p>
    <w:p>
      <w:pPr>
        <w:pStyle w:val="Normal"/>
        <w:suppressLineNumbers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Национальная экономика Беларуси: Потенциалы. Хозяйственные комплексы. Направления развития. Механизмы управления: Учеб. пособие / В.Н. Шимов [и др.]. - Мн.: БГЭУ, 2005. – 513с.</w:t>
      </w:r>
    </w:p>
    <w:p>
      <w:pPr>
        <w:pStyle w:val="Normal"/>
        <w:suppressLineNumbers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Республика Беларусь: Энциклопедия: В 6т. Т.1 / редкол.: Г.П. Пашков [и др.]. - Мн.: БелЭн, 2005. - 1040с.</w:t>
      </w:r>
    </w:p>
    <w:p>
      <w:pPr>
        <w:pStyle w:val="Normal"/>
        <w:suppressLineNumbers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Рогач, П.И. Промышленность Республики Беларусь / П.И. Рогач, В.Н. Сосновский. - Мн.: Выш. шк., 2003. – 432с.</w:t>
      </w:r>
    </w:p>
    <w:p>
      <w:pPr>
        <w:pStyle w:val="Normal"/>
        <w:suppressLineNumbers/>
        <w:spacing w:lineRule="auto" w:line="360"/>
        <w:jc w:val="both"/>
        <w:rPr/>
      </w:pPr>
      <w:r>
        <w:rPr>
          <w:sz w:val="28"/>
          <w:szCs w:val="28"/>
        </w:rPr>
        <w:t>9. Сацыяльна-экана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чная геагра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я Рэспуб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Беларусь: Вучэб. дапам. для студэнтау ВИУ / К.Р.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рэенка [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р.]. - Мн.: У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эр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тэцкае, 1997. – 230с.</w:t>
      </w:r>
    </w:p>
    <w:p>
      <w:pPr>
        <w:pStyle w:val="Normal"/>
        <w:suppressLineNumbers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Современная Беларусь: энциклопедический справочник. В3т. Т.2. Экономический и научный потенциал / редкол.: М.В. Мясникович [и др.]. – Мн.: Белорус. наука, 2007. - 680с.</w:t>
      </w:r>
    </w:p>
    <w:p>
      <w:pPr>
        <w:pStyle w:val="Normal"/>
        <w:suppressLineNumbers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Ткачук, М.И. Государственный бюджет: учебное пособие / под ред.  М.И. Ткачук. - Мн.: Выш. шк., 1995. – 298с.</w:t>
      </w:r>
    </w:p>
    <w:p>
      <w:pPr>
        <w:pStyle w:val="Normal"/>
        <w:suppressLineNumbers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Шимов, В.Н. Национальная экономика Беларуси / Шимов В.Н. - Мн.: БГЭУ, 2009. - 751с.</w:t>
      </w:r>
    </w:p>
    <w:p>
      <w:pPr>
        <w:pStyle w:val="Normal"/>
        <w:suppressLineNumbers/>
        <w:spacing w:lineRule="auto" w:line="360"/>
        <w:jc w:val="both"/>
        <w:rPr/>
      </w:pPr>
      <w:r>
        <w:rPr>
          <w:sz w:val="28"/>
          <w:szCs w:val="28"/>
        </w:rPr>
        <w:t>13.  Шимов, В.Н. Теоретические  и  методологические  основы  структурной  перестройки экономики Беларуси  / В.Н.  Шимов,  Я. М. Александрович. - Мн.: НИЭИ  Минэкономики  РБ, 1996. – 613с.</w:t>
      </w:r>
    </w:p>
    <w:p>
      <w:pPr>
        <w:pStyle w:val="Normal"/>
        <w:suppressLineNumbers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 Экономика  региона:  учеб. пособие / В.И. Борисевич [и др.]. – Мн.: БГЭУ, 2002. – 432 с.</w:t>
      </w:r>
    </w:p>
    <w:p>
      <w:pPr>
        <w:pStyle w:val="Normal"/>
        <w:suppressLineNumbers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5. Программы социально-экономического развития Республики Беларусь на 2001-2005 годы: Офиц. издание / Совет Министров Республики Беларусь. – Мн.: «Беларусь», 2001. – 168с.</w:t>
      </w:r>
    </w:p>
    <w:p>
      <w:pPr>
        <w:pStyle w:val="Normal"/>
        <w:suppressLineNumbers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6.  Субботина, Т.П. Мир  и  Беларусь: аспекты  устойчивого  развития  / Т.П. Субботина// Рэспуб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ка. – 2005. – 20 снежня. - С. 59.</w:t>
      </w:r>
    </w:p>
    <w:p>
      <w:pPr>
        <w:pStyle w:val="Normal"/>
        <w:suppressLineNumbers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7. Шимов, В.Н. Повышение конкурентоспособности машиностроительного комплекса Беларуси / В.Н. Шимов. // Белорусский экономический журнал. – 2006. - №1(34). - С. 62-71.</w:t>
      </w:r>
    </w:p>
    <w:p>
      <w:pPr>
        <w:pStyle w:val="Normal"/>
        <w:suppressLineNumbers/>
        <w:spacing w:lineRule="auto" w:line="360"/>
        <w:jc w:val="both"/>
        <w:rPr/>
      </w:pPr>
      <w:r>
        <w:rPr>
          <w:sz w:val="28"/>
          <w:szCs w:val="28"/>
        </w:rPr>
        <w:t xml:space="preserve">18. Министерство промышленности Республики Беларусь [Электронный ресурс] / Промышленный комплекс Республики Беларусь - Режим доступа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inpro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y</w:t>
        </w:r>
      </w:hyperlink>
      <w:r>
        <w:rPr>
          <w:sz w:val="28"/>
          <w:szCs w:val="28"/>
        </w:rPr>
        <w:t>. – Дата доступа: 15.04.2011.</w:t>
      </w:r>
    </w:p>
    <w:p>
      <w:pPr>
        <w:pStyle w:val="Normal"/>
        <w:suppressLineNumbers/>
        <w:tabs>
          <w:tab w:val="clear" w:pos="708"/>
          <w:tab w:val="left" w:pos="142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19. ОАО «Амкодор» [Электронный ресурс] / Деятельность ОАО «Амкодор» -  Режим доступа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mkodo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y</w:t>
        </w:r>
      </w:hyperlink>
      <w:r>
        <w:rPr>
          <w:sz w:val="28"/>
          <w:szCs w:val="28"/>
        </w:rPr>
        <w:t>. – Дата доступа: 15.04.2011.</w:t>
      </w:r>
    </w:p>
    <w:p>
      <w:pPr>
        <w:pStyle w:val="Normal"/>
        <w:suppressLineNumbers/>
        <w:spacing w:lineRule="auto" w:line="360"/>
        <w:jc w:val="both"/>
        <w:rPr/>
      </w:pPr>
      <w:r>
        <w:rPr>
          <w:sz w:val="28"/>
          <w:szCs w:val="28"/>
        </w:rPr>
        <w:t xml:space="preserve">20. РУП «МАЗ» [Электронный ресурс] / Основные виды деятельности – Режим доступа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az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y</w:t>
        </w:r>
      </w:hyperlink>
      <w:r>
        <w:rPr>
          <w:sz w:val="28"/>
          <w:szCs w:val="28"/>
        </w:rPr>
        <w:t>. – Дата доступа: 15.04.2011.</w:t>
      </w:r>
    </w:p>
    <w:p>
      <w:pPr>
        <w:pStyle w:val="Normal"/>
        <w:suppressLineNumbers/>
        <w:tabs>
          <w:tab w:val="clear" w:pos="708"/>
          <w:tab w:val="left" w:pos="142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br/>
        <w:br/>
        <w:br/>
        <w:br/>
        <w:br/>
      </w:r>
    </w:p>
    <w:p>
      <w:pPr>
        <w:pStyle w:val="Normal"/>
        <w:spacing w:lineRule="auto" w:line="360" w:before="0" w:after="480"/>
        <w:ind w:firstLine="90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spacing w:lineRule="auto" w:line="360" w:before="0" w:after="360"/>
        <w:ind w:left="0" w:firstLine="9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794" w:gutter="0" w:header="709" w:top="1361" w:footer="709" w:bottom="136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5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267"/>
        </w:tabs>
        <w:ind w:left="126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534"/>
        </w:tabs>
        <w:ind w:left="253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801"/>
        </w:tabs>
        <w:ind w:left="380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708"/>
        </w:tabs>
        <w:ind w:left="47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975"/>
        </w:tabs>
        <w:ind w:left="59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882"/>
        </w:tabs>
        <w:ind w:left="68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149"/>
        </w:tabs>
        <w:ind w:left="814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16"/>
        </w:tabs>
        <w:ind w:left="9416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76"/>
        </w:tabs>
        <w:ind w:left="576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3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/>
    <w:lvlOverride w:ilvl="1">
      <w:startOverride w:val="1"/>
    </w:lvlOverride>
  </w:num>
  <w:num w:numId="8">
    <w:abstractNumId w:val="5"/>
    <w:lvlOverride w:ilvl="0"/>
    <w:lvlOverride w:ilvl="1">
      <w:startOverride w:val="3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prom.gov.by/" TargetMode="External"/><Relationship Id="rId3" Type="http://schemas.openxmlformats.org/officeDocument/2006/relationships/hyperlink" Target="http://www.amkodor.by/" TargetMode="External"/><Relationship Id="rId4" Type="http://schemas.openxmlformats.org/officeDocument/2006/relationships/hyperlink" Target="http://www.maz.by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5:55:00Z</dcterms:created>
  <dc:creator>*</dc:creator>
  <dc:description/>
  <cp:keywords/>
  <dc:language>en-US</dc:language>
  <cp:lastModifiedBy>Петя</cp:lastModifiedBy>
  <cp:lastPrinted>2010-11-15T18:10:00Z</cp:lastPrinted>
  <dcterms:modified xsi:type="dcterms:W3CDTF">2011-09-07T15:56:00Z</dcterms:modified>
  <cp:revision>4</cp:revision>
  <dc:subject/>
  <dc:title>                                 Содержание</dc:title>
</cp:coreProperties>
</file>