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hoose the correct variant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ow long …this company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 you ran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 you run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ave you been running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runn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always ... about his difficulties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ained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complain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s complaining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complaine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ve you ever met the manager of this firm? - Yes, I ... Mr. Olson once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ave met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et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been meet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at’s wrong with Lynda? – She … problems at work lately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as been having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hav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having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be hav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ow long have you been working here? - … 6 months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ce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For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o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'll come to see you before I ... for England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leaving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have lef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leav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lef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he … mayor he will save the park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become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becoming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m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becomes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hoose the correct alternative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u w:val="single"/>
          <w:lang w:val="en-US"/>
        </w:rPr>
        <w:t>understood</w:t>
      </w:r>
      <w:r>
        <w:rPr>
          <w:i/>
          <w:sz w:val="28"/>
          <w:szCs w:val="28"/>
          <w:lang w:val="en-US"/>
        </w:rPr>
        <w:t>/was understanding)</w:t>
      </w:r>
      <w:r>
        <w:rPr>
          <w:sz w:val="28"/>
          <w:szCs w:val="28"/>
          <w:lang w:val="en-US"/>
        </w:rPr>
        <w:t xml:space="preserve"> that he </w:t>
      </w:r>
      <w:r>
        <w:rPr>
          <w:i/>
          <w:sz w:val="28"/>
          <w:szCs w:val="28"/>
          <w:lang w:val="en-US"/>
        </w:rPr>
        <w:t>(didn’t listen/</w:t>
      </w:r>
      <w:r>
        <w:rPr>
          <w:b/>
          <w:i/>
          <w:sz w:val="28"/>
          <w:szCs w:val="28"/>
          <w:u w:val="single"/>
          <w:lang w:val="en-US"/>
        </w:rPr>
        <w:t>was not listening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to what I </w:t>
      </w:r>
      <w:r>
        <w:rPr>
          <w:i/>
          <w:sz w:val="28"/>
          <w:szCs w:val="28"/>
          <w:lang w:val="en-US"/>
        </w:rPr>
        <w:t>(told/</w:t>
      </w:r>
      <w:r>
        <w:rPr>
          <w:b/>
          <w:i/>
          <w:sz w:val="28"/>
          <w:szCs w:val="28"/>
          <w:u w:val="single"/>
          <w:lang w:val="en-US"/>
        </w:rPr>
        <w:t>was telling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him.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usiness letter writing </w:t>
      </w:r>
      <w:r>
        <w:rPr>
          <w:i/>
          <w:sz w:val="28"/>
          <w:szCs w:val="28"/>
          <w:lang w:val="en-US"/>
        </w:rPr>
        <w:t>(takes/</w:t>
      </w:r>
      <w:r>
        <w:rPr>
          <w:b/>
          <w:i/>
          <w:sz w:val="28"/>
          <w:szCs w:val="28"/>
          <w:u w:val="single"/>
          <w:lang w:val="en-US"/>
        </w:rPr>
        <w:t>has been taking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him much effort lately.</w:t>
      </w:r>
    </w:p>
    <w:p>
      <w:pPr>
        <w:pStyle w:val="Style1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phone call </w:t>
      </w:r>
      <w:r>
        <w:rPr>
          <w:i/>
          <w:sz w:val="28"/>
          <w:szCs w:val="28"/>
          <w:lang w:val="en-US"/>
        </w:rPr>
        <w:t xml:space="preserve">(was being answered/ </w:t>
      </w:r>
      <w:r>
        <w:rPr>
          <w:b/>
          <w:i/>
          <w:sz w:val="28"/>
          <w:szCs w:val="28"/>
          <w:u w:val="single"/>
          <w:lang w:val="en-US"/>
        </w:rPr>
        <w:t>was answered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by a girl with a lovely voice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(went/</w:t>
      </w:r>
      <w:r>
        <w:rPr>
          <w:b/>
          <w:i/>
          <w:sz w:val="28"/>
          <w:szCs w:val="28"/>
          <w:u w:val="single"/>
          <w:lang w:val="en-US"/>
        </w:rPr>
        <w:t>had gone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to bed already when the police </w:t>
      </w:r>
      <w:r>
        <w:rPr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u w:val="single"/>
          <w:lang w:val="en-US"/>
        </w:rPr>
        <w:t>rang</w:t>
      </w:r>
      <w:r>
        <w:rPr>
          <w:i/>
          <w:sz w:val="28"/>
          <w:szCs w:val="28"/>
          <w:lang w:val="en-US"/>
        </w:rPr>
        <w:t>/had rang)</w:t>
      </w:r>
      <w:r>
        <w:rPr>
          <w:sz w:val="28"/>
          <w:szCs w:val="28"/>
          <w:lang w:val="en-US"/>
        </w:rPr>
        <w:t>.</w:t>
      </w:r>
    </w:p>
    <w:p>
      <w:pPr>
        <w:pStyle w:val="Style1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Dear Sir, I </w:t>
      </w:r>
      <w:r>
        <w:rPr>
          <w:i/>
          <w:sz w:val="28"/>
          <w:szCs w:val="28"/>
          <w:lang w:val="en-US"/>
        </w:rPr>
        <w:t>(was thinking/</w:t>
      </w:r>
      <w:r>
        <w:rPr>
          <w:b/>
          <w:i/>
          <w:sz w:val="28"/>
          <w:szCs w:val="28"/>
          <w:u w:val="single"/>
          <w:lang w:val="en-US"/>
        </w:rPr>
        <w:t>have been thinking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a lot about this matter since we last </w:t>
      </w:r>
      <w:r>
        <w:rPr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u w:val="single"/>
          <w:lang w:val="en-US"/>
        </w:rPr>
        <w:t>met</w:t>
      </w:r>
      <w:r>
        <w:rPr>
          <w:i/>
          <w:sz w:val="28"/>
          <w:szCs w:val="28"/>
          <w:lang w:val="en-US"/>
        </w:rPr>
        <w:t>/were meeting)</w:t>
      </w:r>
      <w:r>
        <w:rPr>
          <w:sz w:val="28"/>
          <w:szCs w:val="28"/>
          <w:lang w:val="en-US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ransform from Active into Passive. (Omit the agent where it can be omitted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ask Eve about her job all the time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ve is asked about her job all the time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t of children use computers nowadays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uters are used by a lot of children nowadays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have checked his passport at Passport Control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is passport has been checked at Passport Control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lice questioned George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orge was questioned by the police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will build a new bank in the city center soon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 new bank will be built in the city centre soon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one broke this mirror last night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is mirror was broken last night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grow this fruit in very hot countries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is fruit is grown in very hot countries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one stole all my best jewellery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ll my best jewellery was stolen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s fixed the old armchair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old armchair has been fixed by him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ut the words in the correct order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ch/is/too/wasted/money/being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uch money is being wasted too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/then/have/several/since/job/my/times/changed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have changed my job several times since then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/the/into/factory/cans/new/recycle/newspapers/and/something/the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new factory will recycle the newspapers and cans into something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/changed /money /into/dollars /at /the is/bank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money is changed into dollars at the bank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/ year / is /house / painted / every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house is painted every year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ranslate the following text into Russian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cs="Helvetica Neue LT;Helvetica Neue LT"/>
          <w:color w:val="000000"/>
          <w:sz w:val="28"/>
          <w:szCs w:val="28"/>
          <w:lang w:val="en-US"/>
        </w:rPr>
      </w:pPr>
      <w:r>
        <w:rPr>
          <w:rFonts w:cs="Helvetica Neue LT;Helvetica Neue LT"/>
          <w:color w:val="000000"/>
          <w:sz w:val="28"/>
          <w:szCs w:val="28"/>
          <w:lang w:val="en-US"/>
        </w:rPr>
        <w:t>In decentralised states, state functions are organised and financed on different political and administrative levels. Developing resilience therefore requires territorial administrative integration and effective political processes to manage state-society expectations at all levels of government – from local to national. It is equally important to consider relations between different levels of government. The policy framework that defines centre-periphery relations has an important impact on state-society relations and whether tensions of unity and diversity within state and society can be managed constructively.</w:t>
      </w:r>
    </w:p>
    <w:p>
      <w:pPr>
        <w:pStyle w:val="Normal"/>
        <w:ind w:left="360" w:hanging="0"/>
        <w:jc w:val="both"/>
        <w:rPr>
          <w:rFonts w:cs="Helvetica Neue LT;Helvetica Neue LT"/>
          <w:color w:val="000000"/>
          <w:sz w:val="28"/>
          <w:szCs w:val="28"/>
          <w:lang w:val="en-US"/>
        </w:rPr>
      </w:pPr>
      <w:r>
        <w:rPr>
          <w:rFonts w:cs="Helvetica Neue LT;Helvetica Neue LT"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rFonts w:cs="Helvetica Neue LT;Helvetica Neue LT"/>
          <w:b/>
          <w:color w:val="000000"/>
          <w:sz w:val="28"/>
          <w:szCs w:val="28"/>
        </w:rPr>
        <w:t>В децентрализованных государствах функции государства осуществляется и финансируется на разных политических и административных уровнях. Поэтому для развития гибкости требуется, чтобы территориально-административная интеграция и эффективные политические процессы отвечали ожиданиям государства и общества на всех уровнях – от местного до национального. Не менее важно учитывать отношения между разными уровнями управления. Политическая структура, которая определяет отношения между центром и регионами, оказывает важное влияние на государственно-общественное отношение и на то, могут ли конструктивно разрешаться противоречия единства и разнообразия внутри государства и общества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ranslate the following sentences into English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ятницу они идут на избирательные участки, чтобы выбрать тех людей, которые будут управлять страно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 Friday they are going to polling stations to elect those people who will rule the country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мия готова защищать страну от враг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army is ready to defend the country from the enemy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й закон о налогах вступает в силу в следующем год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new fiscal law comes into affect next year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собирается сам подать в отставку с поста председателя?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 xml:space="preserve">Is he going to </w:t>
      </w:r>
      <w:r>
        <w:rPr>
          <w:b/>
          <w:sz w:val="28"/>
          <w:szCs w:val="28"/>
          <w:u w:val="single"/>
          <w:lang w:val="en-US"/>
        </w:rPr>
        <w:t>resigh</w:t>
      </w:r>
      <w:r>
        <w:rPr>
          <w:b/>
          <w:sz w:val="28"/>
          <w:szCs w:val="28"/>
          <w:lang w:val="en-US"/>
        </w:rPr>
        <w:t xml:space="preserve"> as chairman himself?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нимность государственного управления вызывает опасения, поскольку в таком случае государственная стратегия будет вырабатываться людьми, не подотчетными гражданам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anonymity of public administration raises fears as in this case government policies will be made by people who are not accountable to citizens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овременной системе государственного управления государственные служащие назначаются согласно их квалификации, а не благодаря их личным связям с влиятельными людьм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modern system of public administration requires civil servants to be appointed according to their qualification rather than their personal connections with powerful persons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исты могут проанализировать эту ситуацию и предложить способы её решения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ecialists can analyze this situation and suggest ways of its solution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 удалось экономно расходовать свои ресурсы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y managed to spend their resources economically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итики обязаны реагировать на общественное мнение.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liticians must react to public opinion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51:00Z</dcterms:created>
  <dc:creator>snv</dc:creator>
  <dc:description/>
  <cp:keywords/>
  <dc:language>en-US</dc:language>
  <cp:lastModifiedBy>HomeUser</cp:lastModifiedBy>
  <dcterms:modified xsi:type="dcterms:W3CDTF">2010-11-02T11:36:00Z</dcterms:modified>
  <cp:revision>16</cp:revision>
  <dc:subject/>
  <dc:title>LABWORK</dc:title>
</cp:coreProperties>
</file>