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35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36pt" to="-27pt,-36pt" stroked="t" o:allowincell="f" style="position:absolute">
                <v:stroke color="white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>Содерж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ведение                                                                                                           3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   </w:t>
      </w:r>
      <w:r>
        <w:rPr>
          <w:sz w:val="28"/>
          <w:szCs w:val="28"/>
        </w:rPr>
        <w:t>История возникновения и развития завода                                                    4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 xml:space="preserve"> Доменное производство завода                                                                       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2 </w:t>
      </w:r>
      <w:r>
        <w:rPr>
          <w:sz w:val="28"/>
          <w:szCs w:val="28"/>
        </w:rPr>
        <w:t>Мартеновское производство                                                                         4-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помогательные службы завода                                                                 6-7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t>Первый этап реконструкции завода                                                             7-8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  </w:t>
      </w:r>
      <w:r>
        <w:rPr>
          <w:sz w:val="28"/>
          <w:szCs w:val="28"/>
        </w:rPr>
        <w:t>Прокатное производство завода 1960 годов, строительство                        8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артеновской печи №4                                                                             </w:t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Ответственность на предприятии и на данном рабочем месте.                     8</w:t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Должностные обязанности и специфика работы на данном рабочем </w:t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сте.                                                                                                                  9</w:t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Планово-экономические показатели предприятия.                                        11 </w:t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Перспективы развития предприятия.                                                               13</w:t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Введени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7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«Металл Аши»</w:t>
      </w:r>
    </w:p>
    <w:p>
      <w:pPr>
        <w:pStyle w:val="Normal"/>
        <w:tabs>
          <w:tab w:val="clear" w:pos="708"/>
          <w:tab w:val="left" w:pos="77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ылает заревом в ночи металл, расплавленный в печи.</w:t>
      </w:r>
    </w:p>
    <w:p>
      <w:pPr>
        <w:pStyle w:val="Normal"/>
        <w:tabs>
          <w:tab w:val="clear" w:pos="708"/>
          <w:tab w:val="left" w:pos="77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радует багряный свет людей, как утренний рассвет.</w:t>
      </w:r>
    </w:p>
    <w:p>
      <w:pPr>
        <w:pStyle w:val="Normal"/>
        <w:tabs>
          <w:tab w:val="clear" w:pos="708"/>
          <w:tab w:val="left" w:pos="77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робита летка, сноп огня ударил, брызгами звеня.</w:t>
      </w:r>
    </w:p>
    <w:p>
      <w:pPr>
        <w:pStyle w:val="Normal"/>
        <w:tabs>
          <w:tab w:val="clear" w:pos="708"/>
          <w:tab w:val="left" w:pos="77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Еще мгновенье, миг, другой - и сталь пошла рекой дугой!</w:t>
      </w:r>
    </w:p>
    <w:p>
      <w:pPr>
        <w:pStyle w:val="Normal"/>
        <w:tabs>
          <w:tab w:val="clear" w:pos="708"/>
          <w:tab w:val="left" w:pos="7770" w:leader="none"/>
        </w:tabs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Бежит по желобу металл - он жар печи в себя вобрал,</w:t>
      </w:r>
    </w:p>
    <w:p>
      <w:pPr>
        <w:pStyle w:val="Normal"/>
        <w:tabs>
          <w:tab w:val="clear" w:pos="708"/>
          <w:tab w:val="left" w:pos="7770" w:leader="none"/>
        </w:tabs>
        <w:ind w:left="2160" w:hanging="0"/>
        <w:rPr>
          <w:sz w:val="28"/>
          <w:szCs w:val="28"/>
        </w:rPr>
      </w:pPr>
      <w:r>
        <w:rPr>
          <w:sz w:val="28"/>
          <w:szCs w:val="28"/>
        </w:rPr>
        <w:t>И, низвергаясь в ковш струей, сравним с вечернею зарей.</w:t>
      </w:r>
    </w:p>
    <w:p>
      <w:pPr>
        <w:pStyle w:val="Normal"/>
        <w:tabs>
          <w:tab w:val="clear" w:pos="708"/>
          <w:tab w:val="left" w:pos="7770" w:leader="none"/>
        </w:tabs>
        <w:ind w:left="2160" w:right="-5" w:hanging="0"/>
        <w:rPr>
          <w:sz w:val="28"/>
          <w:szCs w:val="28"/>
        </w:rPr>
      </w:pPr>
      <w:r>
        <w:rPr>
          <w:sz w:val="28"/>
          <w:szCs w:val="28"/>
        </w:rPr>
        <w:t>Пылает заревом в ночи металл, в мартеновской печи.</w:t>
      </w:r>
    </w:p>
    <w:p>
      <w:pPr>
        <w:pStyle w:val="Normal"/>
        <w:tabs>
          <w:tab w:val="clear" w:pos="708"/>
          <w:tab w:val="left" w:pos="7770" w:leader="none"/>
        </w:tabs>
        <w:ind w:right="355" w:firstLine="45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770" w:leader="none"/>
        </w:tabs>
        <w:ind w:right="355" w:firstLine="4500"/>
        <w:rPr>
          <w:sz w:val="28"/>
          <w:szCs w:val="28"/>
        </w:rPr>
      </w:pPr>
      <w:r>
        <w:rPr>
          <w:sz w:val="28"/>
          <w:szCs w:val="28"/>
        </w:rPr>
        <w:t>Строки из стихотворения Ю.Исаева.</w:t>
      </w:r>
    </w:p>
    <w:p>
      <w:pPr>
        <w:pStyle w:val="Normal"/>
        <w:tabs>
          <w:tab w:val="clear" w:pos="708"/>
          <w:tab w:val="left" w:pos="7770" w:leader="none"/>
        </w:tabs>
        <w:ind w:right="355" w:firstLine="450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770" w:leader="none"/>
        </w:tabs>
        <w:ind w:right="355" w:firstLine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7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АША – город Ашинского (бывшего Миньярского) района расположен при железнодорожной станции Аша Куйбышевской железной дороги в 100 километрах восточнее города Уфы.</w:t>
      </w:r>
    </w:p>
    <w:p>
      <w:pPr>
        <w:pStyle w:val="Normal"/>
        <w:tabs>
          <w:tab w:val="clear" w:pos="708"/>
          <w:tab w:val="left" w:pos="777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 в 1896 году на месте бывшего поселения, Аша как поселок строителей и будущих рабочих Аша – Балашовского металлургического завода.</w:t>
      </w:r>
    </w:p>
    <w:p>
      <w:pPr>
        <w:pStyle w:val="Normal"/>
        <w:tabs>
          <w:tab w:val="clear" w:pos="708"/>
          <w:tab w:val="left" w:pos="777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1898 году была пущена в эксплуатацию первая доменная печь. Год пуска доменной печи №1 явился как бы и годом основания города Аши.</w:t>
      </w:r>
    </w:p>
    <w:p>
      <w:pPr>
        <w:pStyle w:val="Normal"/>
        <w:tabs>
          <w:tab w:val="clear" w:pos="708"/>
          <w:tab w:val="left" w:pos="777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7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анном отчете по производственной практике рассматривается история завода, поэтапное развитие и структура завода. Здесь описываются цеха вспомогательные и основные, несколько главных правил безопасности работы на предприятии. Этот отчет может помочь начинающим работникам в первых шагах ознакомления с предприятием. Он напечатан в довольно оригинальной и упрощенной форме.</w:t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9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9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9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9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9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9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   История возникновения и развития зав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1866 помещиком Балашовым, придворным царя, в селе Илек Миньярского района был построен металлургический завод, на котором имелось доменное производство. Древесный уголь выжигался кучным способом, а выжженный уголь вывозили на завод гужевым транспортом по санному пути. Бакальская руда поступала по железной дороге. Базой получения известняка для доменных печей служила гора в районе Чапаевского посёл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концу 19 столетия запасы древесины в районе завода истощились, и назрела необходимость строительства нового завода на другом мест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ожно, большую роль сыграло то обстоятельство, что железная дорога Самара-Златоуст, пущенная в то время в эксплуатацию, оказалась в стороне от старого зав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бор строительства площадки под новый завод был определён комиссионно в составе управляющего горным округом Умова, управляющего Миньярским заводом Глинкова, главного лесничего Вдовина, строителя Кузовкина и специалиста-мартеновца Вериг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елезная дорога Самара-Златоуст была построена в 1888-90 го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елезная дорога Бердяуш-Бакал в 1900го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участке Златоуст-Уфа железная дорога проходила через Бердяуш-Сим-Миньяр-Аш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более подходящим местом по рельефу местности и расположения к дороге оказалась Аш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я разведанные запасы руд и нетронутые лесные массивы по рекам Ук, Аша, а также в верховьях реки Сим, при слиянии этих рек, вместо закрытого завода в Илеке, Балашов начал строительство Ашинского завода. Кроме того, возникновение завода тесно связано с прокладкой великого Сибирского железнодорожного пути и проведением железнодорожной ветки от ст. Бердяуш до ст. Бакал, где находились богатые залежи железной руд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опливной базой для завода служил лес, которого вокруг находилось в достаточном количестве. Заготовленные в верховьях рек Аша и Ук дрова вывозились на берег и после сплавов доставлялись к центральному углеж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 была выбрана площадка под строительство Аша-Балашовский завод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9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9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9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9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9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9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1.1 Доменное производство зав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з Илека в Ашу были перевезены служебные постройки завода и часть жилых построек. Строительство первой доменной печи началось в 1896 году, а в 1898 году доменная печь №1 выдала первый чугу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менная печь №1 имела следующие характеристик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    полезной объём печи 16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   диаметр горна 2850 мм 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   высота 18,3 м 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   суточная производительность 107 тон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чи были оборудованы подъёмником для подачи на колошник руд и угл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мели кауперы для нагрева воздуха, воздушное хозяйство, механизмы для подачи руды и угля к доменным печам, а также рудный угольный склады у печей и за пределами завода. Чтобы создать зимние запасы древесного угля для доменных печей и дров газогенераторной станции, требовалась масса лошадей, так как всё это вывозилось на лошадях и только зимой. До 1200 подвод было занято на поставке угля и дров в завод. Основными рабочими доменных печей являлись доменщики из Иле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коло восьми лет завод работал с одной доменной печью. В 1904 году была пущена доменная печь №2 аналогичная по своим характеристикам печи №1. На строительство второй доменной печи была использована часть оборудования перевезённого по железной дороге от разборки доменной печи завода закрытой в Иле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2 Мартеновское производство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целью получения готового (горячего и холодного) проката на Миньярском заводе, который в то время был собственностью Балашовых, решено было построить в Аше мартеновский цех, который обеспечивал бы слитками прокатные станы Миньярского завода, а впоследствии и Златоустовского. В 1906 году началось строительство мартеновского цех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ая 50-и тонная мартеновская печь была построена и введена в эксплуатацию в 1910 го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1912 году была введена в эксплуатацию мартеновская печь №2, а в 1918 году мартеновская печь №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ртеновский цех выпускал слитки весом 160 килограммов только мягкого металла, предназначенного главным образом, для Миньярского зав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печи имели одинаковую характеристику, работали на генераторном древесном газе, использовался газ и от доменной п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завалки шихты в мартеновские печи в 1916 году была пущена в действие завалочная машина. Подача шихты на рабочую площадку мартеновского цеха производилась подъёмником. До подъёмника шихта со склада по узкоколейному пути подавалась конной тягой. Для разделки шихты имелся один копер-тренога. Разделка производилась вручную. Зачистку слитков производили также вручную. Пневматических молотков не был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угун из доменного цеха в мартеновский цех подавался в жидком вид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ливочный пролёт цеха был оборудован двумя напольными разливочными ковшами по 50 тонн каждый, а также мостовыми кранами для уборки слитков, мусора и изложниц. Разливка стали, из напольных ковшей, велась в изложницы, установленные в сталеразливочную канаву, именуемую мартеновцами « оврагом 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итки кранами отгружались на железнодорожные платформы и вывозились на склад готовой продукции, откуда отправлялись по назнач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краны и напольные разливочные ковши имели электропривод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электроэнергии на заводе был построен паросиловой цех, который вырабатывал пар, необходимый для электрических паровых турбин. Топливом для паровых котлов являлся дровяной генераторный газ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пуском мартеновского цеха потребовалось больше огнеупорных изделий. В 1912 году была построена фабрика огнеупорного кирпича с одной круглой печью периодического действия и непрерывно действующая газовая печь на 16 камер. Топливом для огнеупорного цеха служил генераторный газ, получаемый из д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помогательные службы зав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нормальной работы основных цехов завод имел в своём составе группу вспомогательных цехов и служб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ровый участок с шихтовым двор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монтно-механическая мастерская и кузниц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гнеупорный це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Электроремонтный цех и телефонную станц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ровозное депо с маленькими паровозами, именуемыми на заводе « Кукушкам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но-дворовой це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х водоснабжения с береговой насосной станци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монтно-строительный участо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аким отсталым был Ашинский завод до Великого Октября. Капиталист Балашов имел одну цель: как можно больше получить прибыли от эксплуатации рабочих и не заботился о лучших условиях труда металлургов. Неузнаваемо вырос Ашинский метзавод за годы Советской власти. От балашовской техники не осталось ничего.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зудержная эксплуатация рабочего класса, тяжелые условия труда и жизни- все это явилось причиной развития революционного движения среди рабочих предприятия. Коллектив завода - ветеран революционной борьбы с царизмом, борьбы за укрепление Советской власти в годы гражданской войны.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время первой мировой и гражданской войны производство продукции резко сократилось. В 1921 году производство стали на заводе составляло 28 процентов по сравнению с 1913 годом.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окончания гражданской войны началось восстановление завода. В 1929-30 гг. на заводе была построена новая электростанция с двумя турбогенераторами. Началась реконструкция основных цехов завода.</w:t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 Первый этап реконструкции завода</w:t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аком, примерно, составе завод работал до 1930 года.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мае 1930 года постановлением ЦК ВКП (б) завод был отнесён к числу реконструируемых, так как являлся одним из молодых заводов Урала со сравнительно новым оборудованием. Завод был специализирован на выработку качественного металла.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Древесноугольный чугун с мартеновским переделом в печах с малоусадкой позволял получить высококачественную углеродистую сталь.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лагалось кооперирование Ашинского метзавода со Златоустовским метзаводом путём передачи мартеновских слитков Ашинского метзавода на   Златоустовский метзавод.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постановлением в первую очередь реконструкции подвергся  доменный цех. Внедрение ряда мероприятий (изменение профиля печи, пуск 3 новых кауперов, модернизация засыпного аппарата, ввод рудных и известковых бункеров, установка кранов в цехе, получение готового древесного угля с других заводов и т.п.) позволило увеличить производительность цеха до 75 тыс. тонн в год.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торая очередь реконструкции коснулась мартеновского цеха.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Ёмкость печей была увеличена до 90 тонн, построен шихтарник с копром,  печь для обжига известняка и доломита.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Частично заменено устаревшее оборудование цеха. Предусматривалось строительство новой печи  №4.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реконструкции цеха производство стали, должно было достичь 130 тыс. тонн в год, вместо 54 тыс. тонн в 1931 году.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ная реконструкция цеха не состоялась, так как этому помешала война 1941 года.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/>
      </w:pPr>
      <w:r>
        <w:rPr>
          <w:sz w:val="28"/>
          <w:szCs w:val="28"/>
        </w:rPr>
        <w:t xml:space="preserve">Труд ашинских металлургов в годы войны  неоднократно получал высокую оценку партии и правительства. Большая группа рабочих и инженерно-технических работников завода была награждена орденами и медалями. Многие металлурги в 1943 году вступили в Уральский добровольческий танковый корпус и вместе с другими уральцами-добровольцами вписали не одну героическую страницу в летопись войны. За ратные подвиги большая группа  работников завода награждена боевыми  орденами и медалями, а бывшему молотобойцу завода П.А.Пилютову, работнику заводоуправления М.И.Озимину, рабочему  механического цеха В.В.Зеленцову и выходцам из семей металлургов И.И.Нелюбину, Н.А.Изюмову, Г.П.Попову - присвоено звание Героев Советского Союза. </w:t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Прокатное производство завода 1960 годов,</w:t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оительство мартеновской печи №4</w:t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е прокатное производство на Ашинском метзаводе появилось лишь во второй половине XX века. В 1952 году вводится в эксплуатацию листопрокатный цех №1. Цех был оснащен двумя  мазутными печами для нагрева слитков, толстолистовым станом « ТРИО-ЛАТУТА 2850 » (полученным по особым поставкам) и комплексом вспомогательного оборудования листоотделки.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х  выпускал листовой прокат толщиной 10-30 мм. из углеродистых  сталей марок Ст. 3 сп, Ст.3 кп и другие. Годовая производственная  мощность цеха составляла  250-270 тыс. тонн проката в год.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 цеха слитками собственного производства в 1955 году была построена 125 тонная мартеновская  печь №4 (строительство которой ещё планировалось  в 40 годах). Одновременно с ней были построены двор изложниц и шихтарник с мульдобалконом и тельферной подачей мульд в открылок рабочей площадки печей. В это же время все печи были переведены на мазутное отопление.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1959 году вводится в эксплуатацию листопрокатный цех №2. Цех имел в своём составе стан 1500 горячей прокатки и стан 1400 холодной прокатки. Специализирован на прокатке горячекатаных и холоднокатаных листов 0,8 – 3 мм. Из жаропрочных, жаростойких и коррозионно-стойких сталей из сплавов, используемых в авиастроении, космической технике и химическом машиностроении. Кроме станов 1500 и 1400 имеет кольцевые нагревательные печи на участке стана 1500, термопечь на участке стана 1400, травильное отделение и участок листоотделки с ножницами.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х работает на привозной сутунке.</w:t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4. Ответственность на предприятии и на данном рабочем месте</w:t>
      </w:r>
    </w:p>
    <w:p>
      <w:pPr>
        <w:pStyle w:val="Normal"/>
        <w:numPr>
          <w:ilvl w:val="0"/>
          <w:numId w:val="0"/>
        </w:numPr>
        <w:spacing w:lineRule="auto" w:line="168"/>
        <w:ind w:left="0" w:firstLine="72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/>
      </w:pPr>
      <w:r>
        <w:rPr>
          <w:sz w:val="28"/>
          <w:szCs w:val="28"/>
        </w:rPr>
        <w:t>Обработчик поверхностных пороков металла 3 разряда несет ответственность в соответствии с действующим законодательством Российской Федерации и внутренними нормативными актами ОАО «АМЗ» з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9180" w:leader="none"/>
        </w:tabs>
        <w:ind w:left="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выполнение работы в заданном объе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9180" w:leader="none"/>
        </w:tabs>
        <w:ind w:left="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воевременное выполнение рабо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9180" w:leader="none"/>
        </w:tabs>
        <w:ind w:left="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выполнение требований ГОСТ, ТУ, СТП, ИОТР, ТИ, Т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9180" w:leader="none"/>
        </w:tabs>
        <w:ind w:left="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чество выпускаемой проду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9180" w:leader="none"/>
        </w:tabs>
        <w:ind w:left="0" w:right="-5" w:firstLine="540"/>
        <w:jc w:val="both"/>
        <w:rPr/>
      </w:pPr>
      <w:r>
        <w:rPr>
          <w:sz w:val="28"/>
          <w:szCs w:val="28"/>
        </w:rPr>
        <w:t>Неправильную эксплуатацию оборудования, приспособлений, инструмента, инвентар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9180" w:leader="none"/>
        </w:tabs>
        <w:ind w:left="0" w:right="-5" w:firstLine="540"/>
        <w:jc w:val="both"/>
        <w:rPr/>
      </w:pPr>
      <w:r>
        <w:rPr>
          <w:sz w:val="28"/>
          <w:szCs w:val="28"/>
        </w:rPr>
        <w:t>Непринятие действий, направленных на устранение выявленных в процессе своей работы несоответствий в рамках своей квалификации и компетен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9180" w:leader="none"/>
        </w:tabs>
        <w:ind w:left="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йствия, противоречащие целям выполняемой рабо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9180" w:leader="none"/>
        </w:tabs>
        <w:ind w:left="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е правил охраны труда и пожарной безопас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9180" w:leader="none"/>
        </w:tabs>
        <w:ind w:left="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е правил внутреннего трудового распорядка и дисциплины тру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9180" w:leader="none"/>
        </w:tabs>
        <w:ind w:left="0" w:right="-5" w:firstLine="540"/>
        <w:jc w:val="both"/>
        <w:rPr/>
      </w:pPr>
      <w:r>
        <w:rPr>
          <w:sz w:val="28"/>
          <w:szCs w:val="28"/>
        </w:rPr>
        <w:t>Сохранность материальных ценностей на участке отделки листа.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5. Должностные обязанности и специфика работы на данном рабочем месте</w:t>
      </w:r>
    </w:p>
    <w:p>
      <w:pPr>
        <w:pStyle w:val="Heading"/>
        <w:tabs>
          <w:tab w:val="clear" w:pos="708"/>
          <w:tab w:val="left" w:pos="3047" w:leader="none"/>
        </w:tabs>
        <w:spacing w:lineRule="auto" w:line="168"/>
        <w:ind w:firstLine="720"/>
        <w:jc w:val="both"/>
        <w:rPr>
          <w:sz w:val="10"/>
        </w:rPr>
      </w:pPr>
      <w:r>
        <w:rPr>
          <w:sz w:val="10"/>
        </w:rPr>
        <w:tab/>
      </w:r>
    </w:p>
    <w:p>
      <w:pPr>
        <w:pStyle w:val="Normal"/>
        <w:numPr>
          <w:ilvl w:val="0"/>
          <w:numId w:val="0"/>
        </w:numPr>
        <w:spacing w:lineRule="auto" w:line="168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/>
      </w:pPr>
      <w:r>
        <w:rPr>
          <w:sz w:val="28"/>
          <w:szCs w:val="28"/>
        </w:rPr>
        <w:t>1.1. Обработчик поверхностных пороков металла 3 разряда непосредственно подчинен старшему мастеру стана «1400», функционально – мастеру смены стана «1400».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/>
      </w:pPr>
      <w:r>
        <w:rPr>
          <w:sz w:val="28"/>
          <w:szCs w:val="28"/>
        </w:rPr>
        <w:t>1.2. Обработчиком поверхностных пороков металла 3 разряда назначается и освобождается от занимаемой приказом начальника отдела кадров лицо, достигшее 18-летнего возраста, прошедшее соответствующую медицинскую комиссию, курс обучения по данной профессии, аттестованное экзаменационной комиссией с выдачей свидетельства.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Обработчик поверхностных пороков металла 3 разряда в своей работе руководствуется: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/>
      </w:pPr>
      <w:r>
        <w:rPr>
          <w:sz w:val="28"/>
          <w:szCs w:val="28"/>
        </w:rPr>
        <w:t>1.3.1. Нормативно-технической документацией на выпускаемую продукцию.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2. Указаниями мастера смены стана «1400», бригадира участка отделки листа.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3. Правилами охраны труда и пожарной безопасности.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4. Правилами внутреннего трудового распорядка.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5. Настоящей рабочей инструкцией.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Обработчик поверхностных пороков металла 3 разряда должен знать: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/>
      </w:pPr>
      <w:r>
        <w:rPr>
          <w:sz w:val="28"/>
          <w:szCs w:val="28"/>
        </w:rPr>
        <w:t>1.4.1. Устройство подвесных и ручных зачистных машинок и технологию зачистки листа.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2. Виды дефектов металла и методы их устранения.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3. Правила применения мерительного инструмента.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4. Порядок хранения бензина.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/>
      </w:pPr>
      <w:r>
        <w:rPr>
          <w:sz w:val="28"/>
          <w:szCs w:val="28"/>
        </w:rPr>
        <w:t>1.4.5. Правила замены используемых при работе инструментов и приспособлений.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6. Основные ГОСТы и ТУ на готовую продукцию.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7. Политику предприятия в области качества.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8. Цели в области качества на текущий год.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9. Мероприятия по достижению целей в области качества.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10. Организационную структуру управления цехом.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11. Свои место и роль в системе менеджмента качества.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12. Правила внутреннего трудового распорядка, настоящую рабочую инструкцию, ТЗ, ИОТР.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ботчик поверхностных пороков металла 3 разряда обязан: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/>
      </w:pPr>
      <w:r>
        <w:rPr>
          <w:sz w:val="28"/>
          <w:szCs w:val="28"/>
        </w:rPr>
        <w:t>2.1. Производить удаление поверхностных пороков металла с применением подвесных и ручных машинок, мерительного инструмента.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/>
      </w:pPr>
      <w:r>
        <w:rPr>
          <w:sz w:val="28"/>
          <w:szCs w:val="28"/>
        </w:rPr>
        <w:t>2.2. Выполнять работу только по заданию бригадира участка отделки листа, мастера смены стана «1400».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/>
      </w:pPr>
      <w:r>
        <w:rPr>
          <w:sz w:val="28"/>
          <w:szCs w:val="28"/>
        </w:rPr>
        <w:t xml:space="preserve">2.3. Следить за техническим состоянием зачистных машинок, вентиляции, электрокарандаша; проводить работы по их обслуживанию. 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Участвовать в проведении ремонтов оборудования участка отделки листа, проверять и принимать оборудование после проведения ремонтов.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Поддерживать рабочее место в чистоте и порядке, не допускать подтекания огнеопасных жидкостей.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Производить отбор проб из пакетов металла, их маркировку, упаковку листов.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/>
      </w:pPr>
      <w:r>
        <w:rPr>
          <w:sz w:val="28"/>
          <w:szCs w:val="28"/>
        </w:rPr>
        <w:t>2.7. Обеспечивать сохранность материальных ценностей на участке отделки листа.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Соблюдать: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1. Технологическую дисциплину при проведении работ по зачистке листового металла в соответствии с технологическими инструкциями, ГОСТ и ТУ.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2. Трудовую и производственную дисциплину, правила внутреннего трудового распорядка.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3. Требования охраны труда и пожарной безопасности.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/>
      </w:pPr>
      <w:r>
        <w:rPr>
          <w:sz w:val="28"/>
          <w:szCs w:val="28"/>
        </w:rPr>
        <w:t>2.8.4. Требования нормативных правовых актов и нормативных технических документов, устанавливающих правила ведения работ на опасном или ином производственном объекте.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/>
      </w:pPr>
      <w:r>
        <w:rPr>
          <w:sz w:val="28"/>
          <w:szCs w:val="28"/>
        </w:rPr>
        <w:t>2.8.5. Порядок действия в случае аварии или инцидента на производственном объекте.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Правильно применять средства индивидуальной и коллективной защиты.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Проходить: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1. Обучение безопасным методам и приемам выполнения работ, инструктаж по охране труда, стажировку на рабочем месте и проверку знаний требований охраны труда.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/>
      </w:pPr>
      <w:r>
        <w:rPr>
          <w:sz w:val="28"/>
          <w:szCs w:val="28"/>
        </w:rPr>
        <w:t>2.10.2. Обязательные предварительные (при поступлении на работу) и периодические (в течение трудовой деятельности) медицинские осмотры (обследования).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/>
      </w:pPr>
      <w:r>
        <w:rPr>
          <w:sz w:val="28"/>
          <w:szCs w:val="28"/>
        </w:rPr>
        <w:t>2.11. Прекратить выполнение работ и немедленно известить мастера смены или вышестоящего руководителя в случае: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/>
      </w:pPr>
      <w:r>
        <w:rPr>
          <w:sz w:val="28"/>
          <w:szCs w:val="28"/>
        </w:rPr>
        <w:t xml:space="preserve">2.11.1. Отсутствия нормативно-технической документации для производства работ. 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2. Метрологически непригодных средств измерения.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3. Возникновения аварийных ситуаций, которые могут привести к поломке оборудования или травме.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4. Неисправности оборудования.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5. Любой ситуации, угрожающей жизни и здоровью людей.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6. Аварии или инцидента на производственном объекте.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7. Несчастного случая, произошедшего на производстве.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8. Ухудшения состояния своего здоровья.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/>
      </w:pPr>
      <w:r>
        <w:rPr>
          <w:sz w:val="28"/>
          <w:szCs w:val="28"/>
        </w:rPr>
        <w:t>2.12. В установленном порядке участвовать в проведении работ по локализации аварии на производственно объекте.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/>
      </w:pPr>
      <w:r>
        <w:rPr>
          <w:sz w:val="28"/>
          <w:szCs w:val="28"/>
        </w:rPr>
        <w:t>2.13. Принимать необходимые меры по выявленным в процессе своей работы несоответствиям в рамках своей квалификации и компетенции.</w:t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Планово-экономические показатели работы цеха</w:t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ой деятельности цеха считать обеспечение выполнения политики за</w:t>
        <w:softHyphen/>
        <w:t>вода в области качества.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ести:     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column">
                  <wp:posOffset>1461135</wp:posOffset>
                </wp:positionH>
                <wp:positionV relativeFrom="paragraph">
                  <wp:posOffset>26035</wp:posOffset>
                </wp:positionV>
                <wp:extent cx="2057400" cy="11188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980"/>
                              <w:gridCol w:w="1260"/>
                            </w:tblGrid>
                            <w:tr>
                              <w:trPr>
                                <w:trHeight w:val="338" w:hRule="exac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/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>г/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exac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>кострукцион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exac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>углер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889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>Всего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15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8.1pt;mso-wrap-distance-left:4pt;mso-wrap-distance-right:4pt;mso-wrap-distance-top:2pt;mso-wrap-distance-bottom:2pt;margin-top:2.05pt;mso-position-vertical-relative:text;margin-left:115.0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980"/>
                        <w:gridCol w:w="1260"/>
                      </w:tblGrid>
                      <w:tr>
                        <w:trPr>
                          <w:trHeight w:val="338" w:hRule="exac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/к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20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г/к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0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exac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кострукцион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0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exac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углерод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8897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Всего: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157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18" w:before="10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18" w:before="100" w:after="0"/>
        <w:jc w:val="both"/>
        <w:rPr/>
      </w:pPr>
      <w:r>
        <w:rPr/>
      </w:r>
    </w:p>
    <w:p>
      <w:pPr>
        <w:pStyle w:val="Normal"/>
        <w:spacing w:lineRule="auto" w:line="218" w:before="100" w:after="0"/>
        <w:jc w:val="both"/>
        <w:rPr/>
      </w:pPr>
      <w:r>
        <w:rPr/>
      </w:r>
    </w:p>
    <w:p>
      <w:pPr>
        <w:pStyle w:val="Normal"/>
        <w:spacing w:lineRule="auto" w:line="218" w:before="10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воение производства новых видов продукции не менее 3х. Сохранить постоянных потребителей не менее 30. Не допустить увеличения уровня брака от установленных норм. Прививать каждому труженику цеха гордость за свою работу и марку цеха 1 завода.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хнико-экономические показатели работы цеха за 2006</w:t>
      </w:r>
    </w:p>
    <w:p>
      <w:pPr>
        <w:pStyle w:val="Normal"/>
        <w:tabs>
          <w:tab w:val="clear" w:pos="708"/>
          <w:tab w:val="left" w:pos="54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грузка</w:t>
        <w:tab/>
        <w:tab/>
        <w:tab/>
        <w:tab/>
        <w:tab/>
        <w:tab/>
        <w:t xml:space="preserve">- 49979т.  </w:t>
      </w:r>
    </w:p>
    <w:p>
      <w:pPr>
        <w:pStyle w:val="Normal"/>
        <w:tabs>
          <w:tab w:val="clear" w:pos="708"/>
          <w:tab w:val="left" w:pos="540" w:leader="none"/>
        </w:tabs>
        <w:ind w:right="-5" w:firstLine="540"/>
        <w:jc w:val="both"/>
        <w:rPr/>
      </w:pPr>
      <w:r>
        <w:rPr>
          <w:sz w:val="28"/>
          <w:szCs w:val="28"/>
        </w:rPr>
        <w:t>Т.П.</w:t>
        <w:tab/>
        <w:tab/>
        <w:tab/>
        <w:tab/>
        <w:tab/>
        <w:tab/>
        <w:tab/>
        <w:t>- 813439 т.р.</w:t>
      </w:r>
    </w:p>
    <w:p>
      <w:pPr>
        <w:pStyle w:val="Normal"/>
        <w:tabs>
          <w:tab w:val="clear" w:pos="708"/>
          <w:tab w:val="left" w:pos="540" w:leader="none"/>
        </w:tabs>
        <w:ind w:right="-5" w:firstLine="540"/>
        <w:jc w:val="both"/>
        <w:rPr/>
      </w:pPr>
      <w:r>
        <w:rPr>
          <w:sz w:val="28"/>
          <w:szCs w:val="28"/>
        </w:rPr>
        <w:t>Затраты на производство ТП</w:t>
        <w:tab/>
        <w:tab/>
        <w:tab/>
        <w:t>- 660299 т.р.</w:t>
      </w:r>
    </w:p>
    <w:p>
      <w:pPr>
        <w:pStyle w:val="Normal"/>
        <w:tabs>
          <w:tab w:val="clear" w:pos="708"/>
          <w:tab w:val="left" w:pos="540" w:leader="none"/>
        </w:tabs>
        <w:ind w:right="-5" w:firstLine="540"/>
        <w:jc w:val="both"/>
        <w:rPr/>
      </w:pPr>
      <w:r>
        <w:rPr>
          <w:sz w:val="28"/>
          <w:szCs w:val="28"/>
        </w:rPr>
        <w:t>Затраты на 1р. ТП</w:t>
        <w:tab/>
        <w:tab/>
        <w:tab/>
        <w:tab/>
        <w:tab/>
        <w:t xml:space="preserve">- 81,50 коп. </w:t>
      </w:r>
    </w:p>
    <w:p>
      <w:pPr>
        <w:pStyle w:val="Normal"/>
        <w:tabs>
          <w:tab w:val="clear" w:pos="708"/>
          <w:tab w:val="left" w:pos="540" w:leader="none"/>
        </w:tabs>
        <w:ind w:right="-5" w:firstLine="540"/>
        <w:jc w:val="both"/>
        <w:rPr/>
      </w:pPr>
      <w:r>
        <w:rPr>
          <w:sz w:val="28"/>
          <w:szCs w:val="28"/>
        </w:rPr>
        <w:t>Прибыль ТП</w:t>
        <w:tab/>
        <w:tab/>
        <w:tab/>
        <w:tab/>
        <w:tab/>
        <w:tab/>
        <w:t>- 153140 т.р.</w:t>
      </w:r>
    </w:p>
    <w:p>
      <w:pPr>
        <w:pStyle w:val="Normal"/>
        <w:tabs>
          <w:tab w:val="clear" w:pos="708"/>
          <w:tab w:val="left" w:pos="540" w:leader="none"/>
        </w:tabs>
        <w:ind w:right="-5" w:firstLine="540"/>
        <w:jc w:val="both"/>
        <w:rPr/>
      </w:pPr>
      <w:r>
        <w:rPr>
          <w:sz w:val="28"/>
          <w:szCs w:val="28"/>
        </w:rPr>
        <w:t>Рентабельность ТП</w:t>
        <w:tab/>
        <w:tab/>
        <w:tab/>
        <w:tab/>
        <w:t>- 23,2%</w:t>
      </w:r>
    </w:p>
    <w:p>
      <w:pPr>
        <w:pStyle w:val="Normal"/>
        <w:tabs>
          <w:tab w:val="clear" w:pos="708"/>
          <w:tab w:val="left" w:pos="540" w:leader="none"/>
        </w:tabs>
        <w:ind w:right="-5" w:firstLine="540"/>
        <w:jc w:val="both"/>
        <w:rPr/>
      </w:pPr>
      <w:r>
        <w:rPr>
          <w:sz w:val="28"/>
          <w:szCs w:val="28"/>
        </w:rPr>
        <w:t>Численность</w:t>
        <w:tab/>
        <w:tab/>
        <w:tab/>
        <w:tab/>
        <w:tab/>
        <w:tab/>
        <w:t>- 289 чел.</w:t>
      </w:r>
    </w:p>
    <w:p>
      <w:pPr>
        <w:pStyle w:val="Normal"/>
        <w:tabs>
          <w:tab w:val="clear" w:pos="708"/>
          <w:tab w:val="left" w:pos="540" w:leader="none"/>
        </w:tabs>
        <w:ind w:right="-5" w:firstLine="540"/>
        <w:jc w:val="both"/>
        <w:rPr/>
      </w:pPr>
      <w:r>
        <w:rPr>
          <w:sz w:val="28"/>
          <w:szCs w:val="28"/>
        </w:rPr>
        <w:t>Среднемесячная з/п</w:t>
        <w:tab/>
        <w:tab/>
        <w:tab/>
        <w:tab/>
        <w:t>- 13634руб.</w:t>
      </w:r>
    </w:p>
    <w:p>
      <w:pPr>
        <w:pStyle w:val="Normal"/>
        <w:tabs>
          <w:tab w:val="clear" w:pos="708"/>
          <w:tab w:val="left" w:pos="540" w:leader="none"/>
        </w:tabs>
        <w:ind w:right="-5" w:firstLine="540"/>
        <w:jc w:val="both"/>
        <w:rPr/>
      </w:pPr>
      <w:r>
        <w:rPr>
          <w:sz w:val="28"/>
          <w:szCs w:val="28"/>
        </w:rPr>
        <w:t>Производительность</w:t>
        <w:tab/>
        <w:tab/>
        <w:tab/>
        <w:tab/>
        <w:t>- 176 т в год на 1 чел.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труда - количество продукции, произведенной работ</w:t>
        <w:softHyphen/>
        <w:t>ником в единицу времени.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/>
      </w:pPr>
      <w:r>
        <w:rPr>
          <w:sz w:val="28"/>
          <w:szCs w:val="28"/>
        </w:rPr>
        <w:t>Рост производительности труда — главный источник развития производства. Рост производительности на 1 % дает увеличение продукции на 501 т или  8170300 руб. в год.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ути повышения производительности труда.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ыполнение требований политики в области качества.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Механизация производства.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лучшение организации производства и труда.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вышение дисциплины и квалификации трудящихся.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Совершенствование технологии.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Совершенствование системы управления.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Соблюдение должностных и технологических инструкций.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Сокращение простоев.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ым показателем деятельности предприятия являются затраты на про</w:t>
        <w:softHyphen/>
        <w:t>изводство продукции в денежном выражении, т.е. себестоимость.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на показывает, во что обходится предприятию производство продукции. Различают следующие виды себестоимости: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-цеховая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оизводственная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-полная. Цеховая себестоимость включает в себя все затраты цеха на производство: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1 тн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7150</wp:posOffset>
                </wp:positionV>
                <wp:extent cx="3136900" cy="35344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3534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840"/>
                              <w:gridCol w:w="1100"/>
                              <w:gridCol w:w="1000"/>
                            </w:tblGrid>
                            <w:tr>
                              <w:trPr>
                                <w:trHeight w:val="372" w:hRule="exact"/>
                              </w:trPr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  <w:t>Наименование затра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  <w:t>в руб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  <w:t xml:space="preserve">В </w:t>
                                  </w:r>
                                  <w:r>
                                    <w:rPr>
                                      <w:color w:val="007F00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  <w:t>Стоимость метал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  <w:t>8479-8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  <w:t>73,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  <w:t>Топли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  <w:t>151-8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  <w:t>1,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exact"/>
                              </w:trPr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  <w:t>Эн.затрат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  <w:t>215-2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  <w:t>1,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  <w:t>Вспомогательные материал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  <w:t>35-2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  <w:t>0,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exact"/>
                              </w:trPr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  <w:t>Основная з/п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  <w:t>417-2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  <w:t>3,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exact"/>
                              </w:trPr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  <w:t>Единый нало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  <w:t>116-5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  <w:t>1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exact"/>
                              </w:trPr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  <w:t>Сменное оборуд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  <w:t>234-9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  <w:t>2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exact"/>
                              </w:trPr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  <w:t>Текущий ремон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  <w:t>677-6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  <w:t>5,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  <w:t>Капитальный ремон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  <w:t>344-5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  <w:t>3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  <w:t>СО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  <w:t>294-6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  <w:t>2,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  <w:t>Амортизац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  <w:t>135-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  <w:t>1,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  <w:t>Транспортные расход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  <w:t>43-7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  <w:t>0,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exact"/>
                              </w:trPr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  <w:t>Проч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  <w:t>343-2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  <w:t>3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exact"/>
                              </w:trPr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  <w:t>Итого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  <w:t>11489-9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pt;height:278.3pt;mso-wrap-distance-left:9pt;mso-wrap-distance-right:9pt;mso-wrap-distance-top:0pt;mso-wrap-distance-bottom:0pt;margin-top:4.5pt;mso-position-vertical-relative:text;margin-left:110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9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840"/>
                        <w:gridCol w:w="1100"/>
                        <w:gridCol w:w="1000"/>
                      </w:tblGrid>
                      <w:tr>
                        <w:trPr>
                          <w:trHeight w:val="372" w:hRule="exact"/>
                        </w:trPr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  <w:t>Наименование затрат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  <w:t>в руб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  <w:t xml:space="preserve">В </w:t>
                            </w:r>
                            <w:r>
                              <w:rPr>
                                <w:color w:val="007F00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3" w:hRule="exact"/>
                        </w:trPr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  <w:t>Стоимость металла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  <w:t>8479-85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  <w:t>73,8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  <w:t>Топливо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  <w:t>151-84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  <w:t>1,3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3" w:hRule="exact"/>
                        </w:trPr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  <w:t>Эн.затраты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  <w:t>215-28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  <w:t>1,9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  <w:t>Вспомогательные материалы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  <w:t>35-28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  <w:t>0,3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exact"/>
                        </w:trPr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  <w:t>Основная з/пл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  <w:t>417-21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  <w:t>3,6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1" w:hRule="exact"/>
                        </w:trPr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  <w:t>Единый налог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  <w:t>116-51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  <w:t>1,0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1" w:hRule="exact"/>
                        </w:trPr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  <w:t>Сменное оборудование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  <w:t>234-91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  <w:t>2,0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4" w:hRule="exact"/>
                        </w:trPr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  <w:t>Текущий ремонт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  <w:t>677-68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  <w:t>5,9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  <w:t>Капитальный ремонт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  <w:t>344-59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  <w:t>3,0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  <w:t>СОС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  <w:t>294-68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  <w:t>2,6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  <w:t>Амортизация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  <w:t>135-13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  <w:t>1,2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  <w:t>Транспортные расходы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  <w:t>43-76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  <w:t>0,4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3" w:hRule="exact"/>
                        </w:trPr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  <w:t>Прочие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  <w:t>343-26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  <w:t>3,0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2" w:hRule="exact"/>
                        </w:trPr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  <w:t>Итого: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  <w:t>11489-98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8" w:before="160" w:after="0"/>
        <w:rPr/>
      </w:pPr>
      <w:r>
        <w:rPr/>
      </w:r>
    </w:p>
    <w:p>
      <w:pPr>
        <w:pStyle w:val="Normal"/>
        <w:spacing w:lineRule="auto" w:line="278" w:before="160" w:after="0"/>
        <w:rPr/>
      </w:pPr>
      <w:r>
        <w:rPr/>
      </w:r>
    </w:p>
    <w:p>
      <w:pPr>
        <w:pStyle w:val="Normal"/>
        <w:spacing w:lineRule="auto" w:line="278" w:before="160" w:after="0"/>
        <w:rPr/>
      </w:pPr>
      <w:r>
        <w:rPr/>
      </w:r>
    </w:p>
    <w:p>
      <w:pPr>
        <w:pStyle w:val="Normal"/>
        <w:spacing w:lineRule="auto" w:line="278" w:before="160" w:after="0"/>
        <w:rPr/>
      </w:pPr>
      <w:r>
        <w:rPr/>
      </w:r>
    </w:p>
    <w:p>
      <w:pPr>
        <w:pStyle w:val="Normal"/>
        <w:spacing w:lineRule="auto" w:line="278" w:before="160" w:after="0"/>
        <w:rPr/>
      </w:pPr>
      <w:r>
        <w:rPr/>
      </w:r>
    </w:p>
    <w:p>
      <w:pPr>
        <w:pStyle w:val="Normal"/>
        <w:spacing w:lineRule="auto" w:line="278" w:before="160" w:after="0"/>
        <w:rPr/>
      </w:pPr>
      <w:r>
        <w:rPr/>
      </w:r>
    </w:p>
    <w:p>
      <w:pPr>
        <w:pStyle w:val="Normal"/>
        <w:spacing w:lineRule="auto" w:line="278" w:before="160" w:after="0"/>
        <w:rPr/>
      </w:pPr>
      <w:r>
        <w:rPr/>
      </w:r>
    </w:p>
    <w:p>
      <w:pPr>
        <w:pStyle w:val="Normal"/>
        <w:spacing w:lineRule="auto" w:line="278" w:before="160" w:after="0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ховая себестоимость показывает насколько разумно и умело используют</w:t>
        <w:softHyphen/>
        <w:t>ся в цехе средства производства труда.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себестоимость - это все затраты цеха на производство продукции и затраты предприятия (общезаводские), связанные с процессом про</w:t>
        <w:softHyphen/>
        <w:t>изводства и управления.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ная себестоимость — это производственная себестоимость и затраты, связанные с реализацией продукции (коммерческие).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уктура себестоимости ЛПЦ-2.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мость металла          73,8%. 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переделу           21,7 %. 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т/обработку        2,6%. 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травление          1,9 %.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center"/>
        <w:rPr/>
      </w:pPr>
      <w:r>
        <w:rPr>
          <w:b/>
          <w:sz w:val="32"/>
          <w:szCs w:val="32"/>
        </w:rPr>
        <w:t>7.  Перспективы развития предприятия</w:t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firstLine="540"/>
        <w:jc w:val="both"/>
        <w:rPr/>
      </w:pPr>
      <w:r>
        <w:rPr/>
        <w:t>Стратегические цели ОАО «АМЗ» на 2006-2010 гг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7200"/>
      </w:tblGrid>
      <w:tr>
        <w:trPr>
          <w:trHeight w:val="320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</w:t>
            </w:r>
          </w:p>
          <w:p>
            <w:pPr>
              <w:pStyle w:val="Normal"/>
              <w:spacing w:lineRule="auto" w:line="278"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  <w:p>
            <w:pPr>
              <w:pStyle w:val="Normal"/>
              <w:spacing w:lineRule="auto" w:line="278"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9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Улучшить конкурентоспо</w:t>
              <w:softHyphen/>
              <w:t>собность продукции</w:t>
            </w:r>
          </w:p>
          <w:p>
            <w:pPr>
              <w:pStyle w:val="Normal"/>
              <w:spacing w:lineRule="auto" w:line="278"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color w:val="007F00"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 xml:space="preserve"> Смонтировать оборудование: - непрерывной разливки стали в 2007 г. - высоковольтного электроснабжения завода в 2008 г. - электросталеплавильного производства в 2009 г.; 2. Разработать бизнес-план реконструкции: - мартеновского производства в 2006 г. - прокатного производства в 2007 г.; 3. Разработать </w:t>
            </w:r>
            <w:r>
              <w:rPr>
                <w:color w:val="007F00"/>
                <w:sz w:val="26"/>
                <w:szCs w:val="26"/>
              </w:rPr>
              <w:t xml:space="preserve">ТЭО: </w:t>
            </w:r>
            <w:r>
              <w:rPr>
                <w:sz w:val="26"/>
                <w:szCs w:val="26"/>
              </w:rPr>
              <w:t>- строительства высоковольтной линии на завод и элек</w:t>
              <w:softHyphen/>
              <w:t xml:space="preserve">тропечи в 2006 г. - реконструкции прокатного производства 2008 г.; 4. Отработать технологию разливки стали с использованием </w:t>
            </w:r>
            <w:r>
              <w:rPr>
                <w:color w:val="007F00"/>
                <w:sz w:val="26"/>
                <w:szCs w:val="26"/>
              </w:rPr>
              <w:t>АКП</w:t>
            </w:r>
            <w:r>
              <w:rPr>
                <w:sz w:val="26"/>
                <w:szCs w:val="26"/>
              </w:rPr>
              <w:t xml:space="preserve"> и </w:t>
            </w:r>
            <w:r>
              <w:rPr>
                <w:color w:val="007F00"/>
                <w:sz w:val="26"/>
                <w:szCs w:val="26"/>
              </w:rPr>
              <w:t>УНРС</w:t>
            </w:r>
            <w:r>
              <w:rPr>
                <w:sz w:val="26"/>
                <w:szCs w:val="26"/>
              </w:rPr>
              <w:t xml:space="preserve"> в 2007 г.; 5. Освоение производства стали в электропечах в 2009 г.; 6. Приступить к строительству: - линии электропередач в 2007 г. - комплекса электропечи в 2007 г.; 7. Выход на внешний рынок по реализации части от произ</w:t>
              <w:softHyphen/>
              <w:t>водства сляб в 2009 г.; 8. Начало реконструкции прокатного производства в 2010 г.</w:t>
            </w:r>
          </w:p>
          <w:p>
            <w:pPr>
              <w:pStyle w:val="Normal"/>
              <w:spacing w:lineRule="auto" w:line="278"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83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величить производство стали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650 тыс. т-2006 г.; 2. 670 тыс. т-2007 г.; 3. 700 тыс. т - 2008 г.; 4. 800 тыс. т - 2009 г</w:t>
            </w:r>
          </w:p>
        </w:tc>
      </w:tr>
      <w:tr>
        <w:trPr>
          <w:trHeight w:val="1079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Увеличить собственный капитал</w:t>
            </w:r>
          </w:p>
          <w:p>
            <w:pPr>
              <w:pStyle w:val="Normal"/>
              <w:spacing w:lineRule="auto" w:line="278"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1,9 раза в 2006 г. В 1,2 раза в 2007 г.</w:t>
            </w:r>
          </w:p>
          <w:p>
            <w:pPr>
              <w:pStyle w:val="Normal"/>
              <w:spacing w:lineRule="auto" w:line="278"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Реорганизация структуры управления</w:t>
            </w:r>
          </w:p>
          <w:p>
            <w:pPr>
              <w:pStyle w:val="Normal"/>
              <w:spacing w:lineRule="auto" w:line="278"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/>
            </w:pPr>
            <w:r>
              <w:rPr>
                <w:sz w:val="26"/>
                <w:szCs w:val="26"/>
              </w:rPr>
              <w:t>1. Создание и развитие совместных предприятий по реали</w:t>
              <w:softHyphen/>
              <w:t xml:space="preserve">зации продукции в разных регионах России не менее: - 5 тыс. т в 2006 г. - 10 тыс. т в 2007 г. - 15 тыс. т в 2008 г. - 18 тыс. т в 2009 г. - 25 тыс. т в 201 </w:t>
            </w:r>
            <w:r>
              <w:rPr>
                <w:color w:val="007F00"/>
                <w:sz w:val="26"/>
                <w:szCs w:val="26"/>
              </w:rPr>
              <w:t xml:space="preserve">Ог. </w:t>
            </w:r>
            <w:r>
              <w:rPr>
                <w:sz w:val="26"/>
                <w:szCs w:val="26"/>
              </w:rPr>
              <w:t>2. Создание и развитие совместных предприятий по обеспе</w:t>
              <w:softHyphen/>
              <w:t>чению завода металлоломом не менее 25 % в 2007 г. 3. Проведение реорганизации СП завода за счет создания дочерних предприятий в 2007 г.</w:t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168"/>
      <w:ind w:firstLine="720"/>
      <w:jc w:val="both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800" w:hanging="0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8:44:00Z</dcterms:created>
  <dc:creator>777</dc:creator>
  <dc:description/>
  <cp:keywords/>
  <dc:language>en-US</dc:language>
  <cp:lastModifiedBy>PC</cp:lastModifiedBy>
  <cp:lastPrinted>2007-07-31T13:07:00Z</cp:lastPrinted>
  <dcterms:modified xsi:type="dcterms:W3CDTF">2012-02-02T08:44:00Z</dcterms:modified>
  <cp:revision>2</cp:revision>
  <dc:subject/>
  <dc:title>Содержание</dc:title>
</cp:coreProperties>
</file>