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1007637900"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691928691"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530305051"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