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719318523"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035271854"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1175379351"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