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450460158"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912752413"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2007886758"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