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241604915"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121083996"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705501550"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