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656907784"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784239163"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644893011"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