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Мировой финансовый рынок и современные тенденции его разви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обальный финансовый рынок, обеспечивая свободу передвижения капиталов в международном масштабе, выступает важным условием функционирования мировой экономики. Главным фактором его формирования стал процесс глобализации, который наиболее прогрессировал именно в финансовой сфе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овление мирового финансового рынка в начале 60-х годов ХХ века происходило на базе интернационализации международных операций рынков ссудных капиталов. До этого момента в силу ряда причин - мирового экономического кризиса 1929-1933 годов, Второй мировой войны, существовавших валютных ограничений и жёсткого регулирования рынка - международная торговля не была столь активной; при этом почти отсутствовали как прямые инвестиции, так и финансовые оп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итуты, созданные в Бреттон-Вудсе (Международный валютный фонд и Мировой банк), были основаны с целью дать новый импульс развитию мировой торговли путём расширения потоков капитала в международном масштабе. Мировой банк должен был компенсировать нехватку прямых инвестиций, МВФ - потребность в финансовых кредитах для устранения дисбаланса в торговле. На протяжении послевоенного периода проводилась политика постепенного снятия внешнеторговых и валютных ограничений. Вид и степень государственного вмешательства в операции на международном финансовом рынке менялись в зависимости от валютного положения отдельных стран и состояния их экономики. Интеграционные процессы фактически сформировали единую систему процентных ставок и способствовали сужению круга основных обращающихся валют. Произошло превращение ведущих национальных компаний и банков в транснациональные. Именно они, с целью получения дополнительной прибыли, способствовали тому, что свободные активы инвестировались в производственные и финансовые структуры за рубежом, а в случае необходимости на мировом рынке заимствовался дополнительный капита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высоких информационных технологий усилило зависимости различных финансовых рынков между собой и всех вместе от экономического и финансового влияния СШ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формировался глобальный интегрированный финансовый рынок, который характеризовался исключительными темпами развития, как в целом, так и отдельных составляющих. Внутри него происходил постоянный взаимный переток капиталов, краткосрочные вложения трансформировались в средне- и долгосрочные кредиты, эмиссия ценных бумаг заменила обычные банковские займы. Произошло резкое спекулятивное расширение рынка ценных бумаг до объёмов, исчисляемых астрономическими показателями, и вовлечение в него больших масс вкладч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енные расходы, благодаря дешёвой рабочей силе и ресурсам развивающихся стран, стали только в минимальной степени влиять на цену товара и прибыль. Финансовые рынки всё в большей степени отделялись от экономической реальности, стоимость ценных бумаг и валют формировалась с помощью создания различных символических представлений об их це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ст неопределённости на финансовом рынке, в частности, в отношении валютных курсов и курсов ценных бумаг, стимулировал развитие механизмов управления рисками. Традиционные инструменты были дополнены новыми видами ценных бумаг и обязательств - деривативами, являющимися производными от других ценных бумаг. Деривативы открыли возможности для игры на изменении курсов валют, акций, других видов активов. Особенностью данного рынка является то, что, позволяя перераспределять риски и снижать их для отдельных участников финансовой операции, его функционирование ведёт к повышению общего уровня системного риска. Транзакции с деривативами оказались, по существу, вне системы правового регулирования и открыли возможности для широкомасштабных спекуляций, ускоряя процесс обособления валютно-финансовой сферы от реальной экономики.</w:t>
      </w:r>
    </w:p>
    <w:p>
      <w:pPr>
        <w:pStyle w:val="Normal"/>
        <w:spacing w:lineRule="auto" w:line="360"/>
        <w:ind w:firstLine="720"/>
        <w:jc w:val="both"/>
        <w:rPr/>
      </w:pPr>
      <w:r>
        <w:rPr>
          <w:rFonts w:cs="Times New Roman" w:ascii="Times New Roman" w:hAnsi="Times New Roman"/>
          <w:sz w:val="28"/>
          <w:szCs w:val="28"/>
        </w:rPr>
        <w:t xml:space="preserve">Этот отрыв не означает, что связь между ними ослабла. Наоборот, зависимости расширились, но приобрели непредсказуемый характер. Сфера финансовых операций начала в растущих масштабах аккумулировать капитал, который не превращался в прямые инвестиции, а преобразовался в спекулятивный. Развился феномен </w:t>
      </w:r>
      <w:r>
        <w:rPr>
          <w:rFonts w:cs="Times New Roman" w:ascii="Times New Roman" w:hAnsi="Times New Roman"/>
          <w:sz w:val="28"/>
          <w:szCs w:val="28"/>
          <w:lang w:val="en-US"/>
        </w:rPr>
        <w:t>“</w:t>
      </w:r>
      <w:r>
        <w:rPr>
          <w:rFonts w:cs="Times New Roman" w:ascii="Times New Roman" w:hAnsi="Times New Roman"/>
          <w:sz w:val="28"/>
          <w:szCs w:val="28"/>
        </w:rPr>
        <w:t>экономики мыльного пузыря</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нтролируемое трансграничное перемещение огромных масс капитала происходит в основном в виде краткосрочных портфельных инвестиций, и концентрация его в сфере финансовых спекуляций порождает растущую нестабильность всей системы мирового рынка, о чём свидетельствуют периодически возникающие валютно-финансовые кризи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узловых проблем, тесным образом связанных между собой, без решения которых невозможно избежать повторения данных ситуаций в дальнейшем: это проблемы рынка производных ценных бумаг, национальных валютных систем, мирового долгового кризиса и открытости рынка товаров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щих инструментов регулирования мирового финансового рынка недостаточно и в действительности нет верного рецепта выхода из кризиса или предупреждения наступления следующего. Причина в том, что решение проблемы предполагает высокую степень интеграции в экономике и политике, тогда как в условиях острого соперничества на мировом рынке основных экономических центров Северной Америки, Западной Европы и Юго-Восточной Азии реальные процессы интеграции идут по линии создания региональных бло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блоков является своего рода защитной реакцией на дестабилизацию экономической ситуации в мире. Наряду с этим усиливается значение таких стран-гигантов, как Китай и Индия, каждая из которых в ближайшем будущем может превратиться в экономическую систему, соизмеримую с региональным бло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мировая финансовая сеть, соединяющая ведущие финансовые центры мира: Лондон - Нью-Йорк - Токио - Цюрих - Женева - Франкфурт-на-Майне - Амстердам - Париж -Гонконг - Сидней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ко возросшая степень интеграции мировой экономики объективно требует создания мировой валютной системы как необходимого инструмента международных и внутригосударственных расчётов. Роль мировых денег в настоящее время выполняют три валюты: доллар США, евро и иена.  Остальные национальные валютные системы вынуждены их использовать в качестве резервной валюты и в международных расчётах. Такая ситуация усиливает нестабильность мирового финансового рынка и требует активизации действий правительств и центральных банков в области координации валютно-кредитной и общеэкономической политики.</w:t>
      </w:r>
    </w:p>
    <w:p>
      <w:pPr>
        <w:pStyle w:val="Normal"/>
        <w:spacing w:lineRule="auto" w:line="360"/>
        <w:ind w:firstLine="720"/>
        <w:jc w:val="both"/>
        <w:rPr/>
      </w:pPr>
      <w:r>
        <w:rPr>
          <w:rFonts w:cs="Times New Roman" w:ascii="Times New Roman" w:hAnsi="Times New Roman"/>
          <w:sz w:val="28"/>
          <w:szCs w:val="28"/>
        </w:rPr>
        <w:t>Мировой финансовый рынок достиг внушительных размеров. По данным Банка международных расчётов и МВФ, общий объём выпущенных в обращение международных облигаций составляет порядка 2,3 триллиона долларов, всех долговых иностранных обязательств -3,2 триллиона долларов. Стремительно развивался и возникший в конце 70-х годов рынок производных финансовых инструментов. Суммарная величина наиболее важных из них процентных свопов и опционов и валютных свопов по займам превысила 40 триллионов долларов. Это отражает тенденцию переориентации бизнеса с наличных сделок на срочные и с реальных - на финансов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риобщением всё большего числа стран к рыночной системе хозяйства большинство из них стали реципиентами, главным образом, спекулятивного капитала. В результате из-за резкого несоответствия скорости его движения и сроков создания традиционных, материальных ценностей значительно возрастают риски устойчивого развития. Масштабные вложения спекулятивного капитала, поощряемые ориентированной на либерализацию финансовых операций политикой, оказались неэффективны для государств с неразвитой экономической структурой и экспортной базой. Капитал уходит, не успев создать ничего реального и дестабилизировав национальную экономи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ременная структура мирового финансового рынка предполагает перераспределение кредитных ресурсов между экономиками, где конечные участники операции - кредитор и заёмщик - резиденты разных стран. С институциональной точки зрения участники рынка - это обширная совокупность кредитно-финансовых учреждений, через которые осуществляется движение ссудного капитала в сфере международных экономических отношений. В последнее время произошло увеличение доли долговых инструментов в структуре капитала корпораций и банков, являющихся основными заёмщиками на рынках капиталов. Доступ на мировые рынки долгового финансирования для большинства заёмщиков был значительно упрощён, требовались меньшие издержки на проведение операций, и предъявлялись менее жёсткие требования к раскрытию информации. Одновременно крупные заимствования на регулярной основе осуществляли государства, которые в силу своего статуса не могут обращаться к рынкам, где осуществляет кредитование акционерный капита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ей тенденцией последнего десятилетия на долговых рынках стал количественный и качественный рост институциональных инвесторов или финансовых институтов коллективного инвестирования. Происходит усиление роли страховых компаний, пенсионных и паевых фондов, инвестиционных компаний, что ведёт к ориентации инвестиций на фондовые ценности, имеющие долгосрочный характе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ивную роль играют и центральные банки, интенсивное накопление валютных резервов которых привело к усилению позиции данной категории инвесторов. Центробанки осуществляют эффективное управление финансовыми ресурсами страны, включая валютную интервенцию. Каждый из них проводит собственную инвестиционную политику. В настоящее время спектр финансовых инструментов весьма расширился, соответственно дифференцируются инвестиционные портфели центральных бан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намично увеличивалась торговля производными финансовыми инструментами. Это стало следствием лавинообразного появления новых инструментов, призванных стимулировать своим разнообразием развитие финансового рынка в условиях резко меняющейся обстановки в международных экономических отнош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эта часть глобальной финансовой системы стала источником дестабилизирующего влияния на мировое хозяйство. При этом ипотечный кризис - только вершина айсберга. Главным источником проблем стала деятельность крупных финансовых институтов по выпуску ипотечных облигаций.</w:t>
      </w:r>
    </w:p>
    <w:p>
      <w:pPr>
        <w:pStyle w:val="Normal"/>
        <w:spacing w:lineRule="auto" w:line="360"/>
        <w:ind w:firstLine="720"/>
        <w:jc w:val="both"/>
        <w:rPr/>
      </w:pPr>
      <w:r>
        <w:rPr>
          <w:rFonts w:cs="Times New Roman" w:ascii="Times New Roman" w:hAnsi="Times New Roman"/>
          <w:sz w:val="28"/>
          <w:szCs w:val="28"/>
        </w:rPr>
        <w:t>Так, по оценкам экспертов, начиная с 2005 года, американские банки выдали ипотечных кредитов на сумму около 200 миллиардов долларов. Между тем “Леман бразерс”, “Голдмен сакс” и другие банки за эти же годы разместили на фондовых рынках доходных облигаций, базирующихся на кредитных ипотечных договорах, на общую сумму не менее 8 триллионов долларов. Таким образом, объём проданных ипотечных облигаций в десятки раз превысил сумму всех выданных кредитов, на которых они основывались. Следует неизбежный вывод о полной или частичной необеспеченности подавляющего большинства таких бумаг. При этом финансовый рынок не располагал свободной денежной массой в объёме, необходимом для приобретения образованных деривативов. Реально финансовые институты просто обменивались между собой многомиллиардными пакетами облигаций, включая их в стоимость своих активов. Рекордный рост банковских активов сопровождался выплатой значительных вознаграждений менеджерам высшего зве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7 году в Соединённых Штатах разразился кризис неплатежей. В ходе него частные лица, не располагая достаточными средствами, задерживали или прекращали выплаты по банковским кредитам. Этот кризис наложился на крайнее финансовое ослабление американского государства. Ресурс поддержки потребления за счёт банковского кредитования в 2007 году был практически исчерпан - население стало неспособно оплачивать даже минимальные процен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ая структура мирового капитализма стала больше напоминать перевёрнутую пирамиду уже в течение 1990-х годов: увеличивающаяся масса спекулятивного капитала опиралась на значительно меньшую в пропорциональном отношении массу добавочной стоимости. Подобно перевёрнутой пирамиде, такая финансовая структура внутренне нестабиль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м случае причиной нарушения равновесия является стремление к прибыли, которое быстро перемещает инвестиционный капитал с одного рынка на другой. В этом заключается источник финансовых потрясений, которые стали характерной чертой мировой капиталистическ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хвативший ведущие мировые биржи кризис явился следствием обнаружившегося расхождения в рентабельности компаний с их капитализацией. Произошедшее падение на фондовых рынках планеты было вызвано информацией о низкой рентабельности, а также больших убытках ведущих банков. Цены на акции резко упали, подешевели также бумаги компаний, по которым на рынке не имелось сведений об убытках или понижении доходности. Фондовые рынки вступили в полосу нестабильности, что сразу отразилось на товарных рынк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отяжении 2007 года практически на всех мировых биржах отмечался рост. Рынок акций США, крупнейший и наиболее важный в мире, только к концу года начал давать сбои в связи с ипотечным кризисом. Активный рост был зафиксирован на немецком фондовом рынке: индекс DAX показал результат в 22%. Британские акции поднялись на 3,8%, французские -на 1,3%. Российский фондовый рынок в минувшем году также развивался успешно, особенно удачно ситуация сложилась для электроэнергетических компаний. Однако мировая экономика всё более ощущала признаки неустойчив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олнительным негативным фактором для мировой финансовой системы в 2008 году стало ускорение инфляции, прежде всего выразившееся в росте цен на продовольствие и топливо. Характерной особенностью международной инфляции является её глобальный характер. В разной степени она затрагивает все страны планеты, неравномерно понижая покупательную способность всех денежных единиц.</w:t>
      </w:r>
    </w:p>
    <w:p>
      <w:pPr>
        <w:pStyle w:val="Normal"/>
        <w:spacing w:lineRule="auto" w:line="360"/>
        <w:ind w:firstLine="720"/>
        <w:jc w:val="both"/>
        <w:rPr>
          <w:rFonts w:ascii="Times New Roman" w:hAnsi="Times New Roman" w:cs="Times New Roman"/>
          <w:sz w:val="28"/>
          <w:szCs w:val="28"/>
          <w:highlight w:val="cyan"/>
        </w:rPr>
      </w:pPr>
      <w:r>
        <w:rPr>
          <w:rFonts w:cs="Times New Roman" w:ascii="Times New Roman" w:hAnsi="Times New Roman"/>
          <w:sz w:val="28"/>
          <w:szCs w:val="28"/>
        </w:rPr>
        <w:t>Современный глобальный финансово-экономический кризис выявил негативную роль мирового финансового рынка в зарождении и распространении кризисов. В этой связи рекомендации саммитов “Группы 20”, состоявшихся в 2009–2010 гг., акцентируют внимание на необходимости оздоровления этого рынка за счет ужесточения регулирования, повышения доверия к мировым финансовым рынкам, развития международного сотрудничества в регулировании, реформирования международных финансовых институтов в целях повышения их роли в регулировании мирового финансового рынка, унификации международной финансовой статистики, совершенствования стандартов учета и отчетности, формирования международного стабилизационного фон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дтвердило значительное увеличение масштабов деятельности мирового финансового рынка в связи с возрастанием мирового ВВП.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точный объем сделок на валютном рынке увеличился с 10-20 млрд долл. в 1979 году до 2 трлн долл. в 2009 году, вдвое превысив мировые валютные резервы. Объем международного кредитования (банковского кредита и облигационных займов) за последние два десятилетия возрос в 15-20 раз. Глобализация фондовых рынков сопровождается увеличением межстрановых портфельных инвестиций в ценные бумаги. Рынок производных финансовых инструментов достиг огромных масштабов (около 600 трлн дол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мировом финансовом рынке большая часть капиталов перераспределяется между крупными институциональными инвесторами (ТНК, ТНБ, инвестиционными, пенсионными и страховыми фондами, инвестиционными компаниями и взаимными фондами), которые аккумулируют денежные ресурсы корпораций и населения и вкладывают их в разные финансовые активы с целью получения прибыли. В условиях глобализации усиливается взаимосвязь между движением валютных курсов, процентными ставками и котировками акций в разных стран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илились тенденции к отрыву деятельности мирового финансового рынка от процесса воспроизводства (масштаб мирового финансового рынка более чем в десять раз превосходит мировой ВВП). Это также проявляется в ослаблении связи валютно-кредитных финансовых операций с реальным сектором экономики и снижении уровня государственного регулирования в условиях либерализации. Ко всему прочему при кризисных потрясениях эти негативные тенденции распространяются на разные его сегменты, что отрицательно влияет на участников рынка и социально-экономическое развитие различных стр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е изучения причин и последствий кризисных явлений установлено снижение эффективности государственного регулирования мирового финансового рынка. Неспособность крупнейших мировых финансовых институтов противостоять кризисным процессам вызвала необходимость пересмотра принципов регулирования мирового финансового рынка. В частности, в США администрацией Президента Б. Обамы предложен проект реформы банковского сектора, в котором предусмотрено: запрещение коммерческим банкам совершать сделки на финансовых рынках за свой счет; ограничение активности и объемов инвестиций прочих видов финансовых учреждений на финансовых рынках; запрещение коммерческими банками инвестировать в хедж-фонды или фонды частных инвестиций; запрещение сделок слияний и поглощений, если в результате таких сделок возникнет лицо, обязательство которого будут превышать 10 процентов обязательств всей финансовой сист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и передовые электронные технологии, современные средства коммуникации и информатизации, что обеспечило возможность виртуализации операций на мировом финансовом рынке. Рынок ценных бумаг создал свою собственную, искусственную реальность, которая особенно характерна для сферы производных финансовых инструментов, где нет движения реального денежного капит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ледствие виртуализации операций на мировом финансовом рынке увеличились риски возникновения кризисных потрясений в условиях высокой мобильности и нестабильности международных потоков денежного капитала, особенно спекулятивного. Увеличение числа участников сделок и объема последних, диверсификация финансовых инструментов, гипертрофия рынка производных финансовых инструментов способствуют на фоне кризисных явлений повышению уровня потерь. Как показал нынешний финансово-экономический кризис, в результате цепной реакции кризисные потрясения на глобальном финансовом рынке стремительно распространяются по всему миру. Высокую степень взаимозависимости наглядно показывают валютные, кредитные и фондовые рынки, которые практически синхронно реагируют на изменение базовых макроэкономических параметров и рыночных реалий в тех развитых странах, денежные единицы которых используются в качестве резервных валют в мировой валютной систем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о-экономический кризис 2008–2009 гг. продемонстрировал недостаточную эффективность международных финансовых организаций (ВТО, МВФ, ВБ, международных банков развития и др.) в регулировании мирового финансового рынка и противодействии финансовым манипуляциям. Деятельность международных финансовых институтов, особенно МВФ и ВБ, подвергается критике со стороны мирового сообщества, прежде всего в связи с тем, что они не сумели разработать систему раннего оповещения об угрозе наступления финансового и валютного кризиса и не сумели предложить комплекс действенных мер по его преодолению. Неэффективной признана деятельность МВФ в качестве кредитора развивающихся стран, поскольку выданные им кредиты часто оседали в международных банках вместо того, чтобы быть направленными на своевременное реформирование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международного законодательства, направленное на развитие управления рисками потребует, в свою очередь, присоединения новых соглашений к известному Базельскому соглашению, которые будут покрывать риски всего финансового сектора, а не только риски бан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ледствие кризиса было выявлено увеличение традиционных и появление новых рисков на мировом финансовом рынке, что порождает его нестабильность и приводит к финансовым потрясениям. Несовершенство существующей системы предупреждения кризисов и противодействия кризисным явлениям подтвердило насущную необходимость в усилении международного и наднационального регулирования мировой экономики (в частности, обсуждаются идея о создании новой системы валютного регулирования наподобие Бреттон-Вудского соглашения, пересмотр принципов работы международных рейтинговых агентств и надзора за их деятельностью).</w:t>
      </w:r>
    </w:p>
    <w:p>
      <w:pPr>
        <w:pStyle w:val="Normal"/>
        <w:spacing w:lineRule="auto" w:line="360"/>
        <w:ind w:firstLine="720"/>
        <w:jc w:val="both"/>
        <w:rPr/>
      </w:pPr>
      <w:r>
        <w:rPr>
          <w:rFonts w:cs="Times New Roman" w:ascii="Times New Roman" w:hAnsi="Times New Roman"/>
          <w:sz w:val="28"/>
          <w:szCs w:val="28"/>
        </w:rPr>
        <w:t>Участники форумов “Группы 20”, состоявшихся в Лондоне, Вашингтоне, Питтсбурге, Торонто, констатировали, что разразившийся мировой финансовый кризис показал неэффективность существующей системы международного наднационального регулирования международных экономических отношений, которая нуждается в существенной модернизации. Поэтому было принято решение создать систему коллективного межгосударственного регулирования. Руководители стран “Группы 20” практически единодушно высказались за усиление этого института и пришли к выводу, что возросшее международное влияние развивающихся стран становится фактором, способствующим модернизации регулирования мирового финансового ры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ожившаяся ситуация на внешних финансовых рынках не несет существенной угрозы для экономики и банковского сектора Беларуси. Нацбанк, сообщил, что в ближайшее время не планирует применять какие-либо дополнительные меры в области денежно-кредитной политики и регулирования деятельности банков. Такое спокойствие, объясняемое в банке запасом прочности экономики страны и ее банковского сектора, связывается также с не столь тесной интеграцией Беларуси в мировой финансовый рынок и с неразвитостью отечественного фондового ры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еларуси организована широкая система мониторинга финансовых рынков, позволяющая заблаговременно оценивать и предупреждать возникновение внутренних и внешних рисков. В распоряжении Нацбанка и правительства находится достаточный набор инструментов и резервов для адекватного оперативного реагирования на неблагоприятные факторы для экономики стр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обобщения выявленных особенностей развития мирового финансового рынка можно сделать вывод о том, что главные проблемы, которые сегодня волнуют весь мир, пока остаются до конца не решенными. Попытки обсуждения направлений и перспектив развития мирового финансового рынка на международном уровне не возымели пока особых успехов: четких целей в полной мере установить не удалось, соответственно и не были разработаны планы по их реализации. Тем не менее выявленные тенденции развития мирового финансового рынка подталкивают финансовые власти к пересмотру ключевых направлений развития и регулирования мирового финансового рынка, внедрения новых форм международного взаимодействия, направленных на коллективное решение проблем, с учетом интересов различных стран. </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1. Давыдов А.Ю. Финансовый рынок США в глобальной экономике // США - Канада: экономика, политика, культура. – 2008. - № 7. - С. 61-76.</w:t>
      </w:r>
    </w:p>
    <w:p>
      <w:pPr>
        <w:pStyle w:val="Normal"/>
        <w:spacing w:lineRule="auto" w:line="360"/>
        <w:ind w:firstLine="720"/>
        <w:jc w:val="both"/>
        <w:rPr/>
      </w:pPr>
      <w:r>
        <w:rPr>
          <w:rFonts w:cs="Times New Roman" w:ascii="Times New Roman" w:hAnsi="Times New Roman"/>
          <w:sz w:val="28"/>
          <w:szCs w:val="28"/>
        </w:rPr>
        <w:t>2. Корнеев Д. Состояние и перспективы взаимного валютно-финансового сотрудничества стран СНГ // Междунар. экон. — 2007. — № 11. — С. 44-53.</w:t>
      </w:r>
    </w:p>
    <w:p>
      <w:pPr>
        <w:pStyle w:val="Normal"/>
        <w:spacing w:lineRule="auto" w:line="360"/>
        <w:ind w:firstLine="720"/>
        <w:jc w:val="both"/>
        <w:rPr/>
      </w:pPr>
      <w:r>
        <w:rPr>
          <w:rFonts w:cs="Times New Roman" w:ascii="Times New Roman" w:hAnsi="Times New Roman"/>
          <w:sz w:val="28"/>
          <w:szCs w:val="28"/>
        </w:rPr>
        <w:t>3. Мамонтов А.К. О неотложных мерах по предотвращению финансового кризиса // Бизнес и банки. – 2008. - № 36. – с. 2</w:t>
      </w:r>
    </w:p>
    <w:p>
      <w:pPr>
        <w:pStyle w:val="Normal"/>
        <w:spacing w:lineRule="auto" w:line="360"/>
        <w:ind w:firstLine="720"/>
        <w:jc w:val="both"/>
        <w:rPr/>
      </w:pPr>
      <w:r>
        <w:rPr>
          <w:rFonts w:cs="Times New Roman" w:ascii="Times New Roman" w:hAnsi="Times New Roman"/>
          <w:sz w:val="28"/>
          <w:szCs w:val="28"/>
        </w:rPr>
        <w:t>4. Миргородская Е.О. Эволюция финансового капитала в условиях глобализации: Автореф. дис. доктора экон. наук. – Москва, 2007. с.11</w:t>
      </w:r>
    </w:p>
    <w:p>
      <w:pPr>
        <w:pStyle w:val="Normal"/>
        <w:spacing w:lineRule="auto" w:line="360"/>
        <w:ind w:firstLine="720"/>
        <w:jc w:val="both"/>
        <w:rPr/>
      </w:pPr>
      <w:r>
        <w:rPr>
          <w:rFonts w:cs="Times New Roman" w:ascii="Times New Roman" w:hAnsi="Times New Roman"/>
          <w:sz w:val="28"/>
          <w:szCs w:val="28"/>
        </w:rPr>
        <w:t>5. Моисеев А.А. Международные финансовые организации (правовые аспекты деятельности). – М.: Омега-Л, 2003.</w:t>
      </w:r>
    </w:p>
    <w:p>
      <w:pPr>
        <w:pStyle w:val="Normal"/>
        <w:spacing w:lineRule="auto" w:line="360"/>
        <w:ind w:firstLine="720"/>
        <w:jc w:val="both"/>
        <w:rPr/>
      </w:pPr>
      <w:r>
        <w:rPr>
          <w:rFonts w:cs="Times New Roman" w:ascii="Times New Roman" w:hAnsi="Times New Roman"/>
          <w:sz w:val="28"/>
          <w:szCs w:val="28"/>
        </w:rPr>
        <w:t>6. Почекина В.В., Богутская О.Р. Международный капитал и национальная экономика. Ориентиры вхождения Республики Беларусь в мировой рынок капитала. - Мн.: Право и экономика, 2005.</w:t>
      </w:r>
    </w:p>
    <w:p>
      <w:pPr>
        <w:pStyle w:val="Normal"/>
        <w:spacing w:lineRule="auto" w:line="360"/>
        <w:ind w:firstLine="720"/>
        <w:jc w:val="both"/>
        <w:rPr/>
      </w:pPr>
      <w:r>
        <w:rPr>
          <w:rFonts w:cs="Times New Roman" w:ascii="Times New Roman" w:hAnsi="Times New Roman"/>
          <w:sz w:val="28"/>
          <w:szCs w:val="28"/>
        </w:rPr>
        <w:t>7. Почекина В.В., Милашевич Е.А. Финансы в мировой экономике. Ориентиры интеграции Беларуси в мировую финансовую систему. - Мн.: Право и экономика, 2006.</w:t>
      </w:r>
    </w:p>
    <w:p>
      <w:pPr>
        <w:pStyle w:val="Normal"/>
        <w:spacing w:lineRule="auto" w:line="360"/>
        <w:ind w:firstLine="720"/>
        <w:jc w:val="both"/>
        <w:rPr/>
      </w:pPr>
      <w:r>
        <w:rPr>
          <w:rFonts w:cs="Times New Roman" w:ascii="Times New Roman" w:hAnsi="Times New Roman"/>
          <w:sz w:val="28"/>
          <w:szCs w:val="28"/>
        </w:rPr>
        <w:t>8. Роговский Е.А. Опасная финансовая турбулентность // США - Канада: экономика, политика, культура. – 2008. - № 6. - С. 3-22.</w:t>
      </w:r>
    </w:p>
    <w:p>
      <w:pPr>
        <w:pStyle w:val="Normal"/>
        <w:spacing w:lineRule="auto" w:line="360"/>
        <w:ind w:firstLine="720"/>
        <w:jc w:val="both"/>
        <w:rPr/>
      </w:pPr>
      <w:r>
        <w:rPr>
          <w:rFonts w:cs="Times New Roman" w:ascii="Times New Roman" w:hAnsi="Times New Roman"/>
          <w:sz w:val="28"/>
          <w:szCs w:val="28"/>
        </w:rPr>
        <w:t>9. Сорос Дж. Финансовый рынок: Сильнейший кризис за 60 лет // Ведомости. 2008. 24 января. С.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ntStyle12">
    <w:name w:val="Font Style12"/>
    <w:basedOn w:val="Style14"/>
    <w:qFormat/>
    <w:rPr>
      <w:rFonts w:ascii="Sylfaen" w:hAnsi="Sylfaen" w:cs="Sylfaen"/>
      <w:spacing w:val="-20"/>
      <w:sz w:val="34"/>
      <w:szCs w:val="34"/>
    </w:rPr>
  </w:style>
  <w:style w:type="character" w:styleId="FontStyle13">
    <w:name w:val="Font Style13"/>
    <w:basedOn w:val="Style14"/>
    <w:qFormat/>
    <w:rPr>
      <w:rFonts w:ascii="Sylfaen" w:hAnsi="Sylfaen" w:cs="Sylfaen"/>
      <w:b/>
      <w:bCs/>
      <w:i/>
      <w:iCs/>
      <w:spacing w:val="-10"/>
      <w:sz w:val="22"/>
      <w:szCs w:val="22"/>
    </w:rPr>
  </w:style>
  <w:style w:type="character" w:styleId="FontStyle16">
    <w:name w:val="Font Style16"/>
    <w:basedOn w:val="Style14"/>
    <w:qFormat/>
    <w:rPr>
      <w:rFonts w:ascii="Sylfaen" w:hAnsi="Sylfaen" w:cs="Sylfaen"/>
      <w:sz w:val="20"/>
      <w:szCs w:val="20"/>
    </w:rPr>
  </w:style>
  <w:style w:type="character" w:styleId="FontStyle14">
    <w:name w:val="Font Style14"/>
    <w:basedOn w:val="Style14"/>
    <w:qFormat/>
    <w:rPr>
      <w:rFonts w:ascii="Sylfaen" w:hAnsi="Sylfaen" w:cs="Sylfae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446"/>
    </w:pPr>
    <w:rPr/>
  </w:style>
  <w:style w:type="paragraph" w:styleId="Style31">
    <w:name w:val="Style3"/>
    <w:basedOn w:val="Normal"/>
    <w:qFormat/>
    <w:pPr>
      <w:spacing w:lineRule="exact" w:line="290"/>
      <w:jc w:val="both"/>
    </w:pPr>
    <w:rPr/>
  </w:style>
  <w:style w:type="paragraph" w:styleId="Style41">
    <w:name w:val="Style4"/>
    <w:basedOn w:val="Normal"/>
    <w:qFormat/>
    <w:pPr>
      <w:spacing w:lineRule="exact" w:line="291"/>
      <w:ind w:firstLine="427"/>
      <w:jc w:val="both"/>
    </w:pPr>
    <w:rPr/>
  </w:style>
  <w:style w:type="paragraph" w:styleId="Style81">
    <w:name w:val="Style8"/>
    <w:basedOn w:val="Normal"/>
    <w:qFormat/>
    <w:pPr>
      <w:spacing w:lineRule="exact" w:line="264"/>
    </w:pPr>
    <w:rPr/>
  </w:style>
  <w:style w:type="paragraph" w:styleId="Style101">
    <w:name w:val="Style10"/>
    <w:basedOn w:val="Normal"/>
    <w:qFormat/>
    <w:pPr/>
    <w:rPr/>
  </w:style>
  <w:style w:type="paragraph" w:styleId="Style71">
    <w:name w:val="Style7"/>
    <w:basedOn w:val="Normal"/>
    <w:qFormat/>
    <w:pPr>
      <w:spacing w:lineRule="exact" w:line="290"/>
      <w:jc w:val="both"/>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2:43:00Z</dcterms:created>
  <dc:creator>User</dc:creator>
  <dc:description/>
  <cp:keywords/>
  <dc:language>en-US</dc:language>
  <cp:lastModifiedBy>User</cp:lastModifiedBy>
  <dcterms:modified xsi:type="dcterms:W3CDTF">2011-12-28T10:33:00Z</dcterms:modified>
  <cp:revision>5</cp:revision>
  <dc:subject/>
  <dc:title>МИРОВОЙ ФИНАНСОВЫЙ РЫНОК: СОВРЕМЕННЫЕ ТЕНДЕНЦИИ И ПЕРСПЕКТИВЫ РАЗВИТИЯ</dc:title>
</cp:coreProperties>
</file>