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нализ деловой активности и интенсивности использования в обороте ее капитал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активность предприятия проявляется в скорости оборота его капитала. Ускорение оборачиваемости капитала свидетельствует о более интенсивном его использовании и о росте деловой активности предприятия. Напротив, замедление оборачиваемости средств является признаком спада деловой активности. От скорости оборота капитала зависит и его доходность, и как результат – ликвидность, платежеспособность и финансовая устойчивость пред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процессе анализа необходимо более детально изучить показатели оборачиваемости капитала, установить, на каких стадиях кругооборота произошло замедление или ускорение движения средств, разработать меры по  устранению и предупреждению спазма ликвид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различать оборачиваемость всего совокупного капитала предприятия, в том числе основного и оборотн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ость оборачиваемости капитала характеризуется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оборачиваемости (Коб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ельность одного оборота (Поб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ачиваемости капитала рассчитыва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б = выручка (нетто) от реализации продукции / средняя сумма капитала за отчетный период (или его отдельных частей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тный показатель коэффициенту оборачиваемости капитала называется капиталоемкостью (Ке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е = средняя сумма капитала за отчетный период / выручка (нетто) от реализации продукции и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оборота капита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б = средняя сумма капитала (или его отдельных частей) * Д / выручка (нетто) от реализации продукции и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Д – количество календарных дней в анализируемом период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остатки всего капитала и его составных частей рассчитываются по средней хронологической: ½ суммы на начала периода, плюс остатки на начало каждого следующего месяца, плюс ½ остатка на конец периода и результат делится на количество месяцев в отчетном периоде. Необходимая информация для расчета показателей оборачиваемости имеется в бухгалтерском балансе и отчете о финансовых результат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оборачиваемости всего капитала сумма оборота должна включать общую выручку от всех видов продаж. Если же рассчитываются показатели оборачиваемости только операционного капитала, то в расчет берется только выручка от реализации продукции. Обороты и средние остатки по счетам капитальных вложений долгосрочных и краткосрочных финансовых вложений в данном случае не учитыв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ачиваемость капитала, с одной стороны, зависит от скорости оборачиваемости основного и оборотного капитала, с другой – от его органического строения: чем большую долю занимает основной капитал, который оборачивается медленно, тем ниже коэффициент оборачиваемости и выше продолжительность оборота всего совокупного капитала, задействованного в операционном процессе, т.е.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0"/>
          <w:szCs w:val="28"/>
        </w:rPr>
        <w:t xml:space="preserve">об(сов.акт.)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= Уд </w:t>
      </w:r>
      <w:r>
        <w:rPr>
          <w:rFonts w:cs="Times New Roman" w:ascii="Times New Roman" w:hAnsi="Times New Roman"/>
          <w:b/>
          <w:i/>
          <w:sz w:val="20"/>
          <w:szCs w:val="28"/>
        </w:rPr>
        <w:t xml:space="preserve">об.акт. </w:t>
      </w:r>
      <w:r>
        <w:rPr>
          <w:rFonts w:cs="Times New Roman" w:ascii="Times New Roman" w:hAnsi="Times New Roman"/>
          <w:b/>
          <w:i/>
          <w:sz w:val="28"/>
          <w:szCs w:val="28"/>
        </w:rPr>
        <w:t>* К</w:t>
      </w:r>
      <w:r>
        <w:rPr>
          <w:rFonts w:cs="Times New Roman" w:ascii="Times New Roman" w:hAnsi="Times New Roman"/>
          <w:b/>
          <w:i/>
          <w:sz w:val="20"/>
          <w:szCs w:val="28"/>
        </w:rPr>
        <w:t xml:space="preserve">об(об.акт.) </w:t>
      </w:r>
      <w:r>
        <w:rPr>
          <w:rFonts w:cs="Times New Roman" w:ascii="Times New Roman" w:hAnsi="Times New Roman"/>
          <w:b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</w:t>
      </w:r>
      <w:r>
        <w:rPr>
          <w:rFonts w:cs="Times New Roman" w:ascii="Times New Roman" w:hAnsi="Times New Roman"/>
          <w:b/>
          <w:i/>
          <w:sz w:val="20"/>
          <w:szCs w:val="28"/>
        </w:rPr>
        <w:t>об(сов.акт.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П</w:t>
      </w:r>
      <w:r>
        <w:rPr>
          <w:rFonts w:cs="Times New Roman" w:ascii="Times New Roman" w:hAnsi="Times New Roman"/>
          <w:b/>
          <w:i/>
          <w:sz w:val="20"/>
          <w:szCs w:val="28"/>
        </w:rPr>
        <w:t>об(об.акт.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/ Уд </w:t>
      </w:r>
      <w:r>
        <w:rPr>
          <w:rFonts w:cs="Times New Roman" w:ascii="Times New Roman" w:hAnsi="Times New Roman"/>
          <w:b/>
          <w:i/>
          <w:sz w:val="20"/>
          <w:szCs w:val="28"/>
        </w:rPr>
        <w:t>об.ак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0"/>
          <w:szCs w:val="28"/>
        </w:rPr>
      </w:pPr>
      <w:r>
        <w:rPr>
          <w:rFonts w:cs="Times New Roman" w:ascii="Times New Roman" w:hAnsi="Times New Roman"/>
          <w:b/>
          <w:i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0"/>
          <w:szCs w:val="28"/>
        </w:rPr>
        <w:t xml:space="preserve">об(сов.акт.) </w:t>
      </w:r>
      <w:r>
        <w:rPr>
          <w:rFonts w:cs="Times New Roman" w:ascii="Times New Roman" w:hAnsi="Times New Roman"/>
          <w:sz w:val="28"/>
          <w:szCs w:val="28"/>
        </w:rPr>
        <w:t>– коэффициент оборачиваемости совокупных актив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 </w:t>
      </w:r>
      <w:r>
        <w:rPr>
          <w:rFonts w:cs="Times New Roman" w:ascii="Times New Roman" w:hAnsi="Times New Roman"/>
          <w:sz w:val="20"/>
          <w:szCs w:val="28"/>
        </w:rPr>
        <w:t>об.акт.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 оборотных активов в общей сумме актив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0"/>
          <w:szCs w:val="28"/>
        </w:rPr>
        <w:t xml:space="preserve">об(об.акт.) </w:t>
      </w:r>
      <w:r>
        <w:rPr>
          <w:rFonts w:cs="Times New Roman" w:ascii="Times New Roman" w:hAnsi="Times New Roman"/>
          <w:sz w:val="28"/>
          <w:szCs w:val="28"/>
        </w:rPr>
        <w:t>- коэффициент оборачиваемости оборотных актив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0"/>
          <w:szCs w:val="28"/>
        </w:rPr>
        <w:t>об(сов.акт.)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оборота совокупных актив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0"/>
          <w:szCs w:val="28"/>
        </w:rPr>
        <w:t>об(об.акт.)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оборота оборотных актив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оборота капитала неодинакова в различных отраслях. В одних он оборачивается быстрее, в других – медленнее. Это во многом зависит от продолжительности производственного цикла и процесса обращения. Время производства обусловлено технологическим процессом, техникой, организацией произво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ить оборачиваемость капитала можно путем интенсификации производства, более полного использования производственной мощности, трудовых и материальных ресурсов, недопущение сверхнормативных запасов товарно-материальных ценностей, отвлечение средств в дебиторскую задолженность на длительное врем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эффект в результате ускорения оборачиваемости капитала выражается в относительном высвобождении средств из оборота, а также в увеличении суммы выручки и суммы прибы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высвобождения средств из оборота с ускорением (-Э) или дополнительно привлеченных средств в обороте (+Э) при замедлении оборачиваемости капитала определяется умножением однодневного оборота по реализации на изменение продолжительности оборот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±Э = (сумма оборота (фактическая) / дни отчетного периода) * ∆По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пределит влияние коэффициента оборачиваемости на изменение финансового результата, прибыль можно представить в виде произведение среднегодовой суммы капитала, коэффициента его оборачиваемости и рентабельности оборот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 = К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* Коб *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. </w:t>
      </w:r>
      <w:r>
        <w:rPr>
          <w:rFonts w:cs="Times New Roman" w:ascii="Times New Roman" w:hAnsi="Times New Roman"/>
          <w:sz w:val="28"/>
          <w:szCs w:val="28"/>
        </w:rPr>
        <w:t>[2, стр.558-564]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анализа разрабатываются мероприятия по ускорению оборачиваемости оборотного капит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ути ускорения оборачиваемости капита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продолжительности производственного цикла за счет интенсификации производ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организации материально-технического снабжения с целью бесперебойного обеспечения производства необходимыми материальными ресурсами и сокращения времени нахождения капитала в запаса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корение процесса отгрузки продукции и оформление расчетных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кращение времени нахождения средств в дебиторской задолженности путем активизации претензионной работы и использование факторинга, учета векселей.[1, стр.131-132]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Факторный анализ прибыли от реализации продукции на основе деления затрат на постоянные и переменны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анализ, в основе которого лежит маржинальный дох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жинальный доход (МД) – это прибыль в сумме с постоянными затратами (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Д = П + А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 = МД - 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формулы можно рассчитать сумму прибыли, если известны величины маржинального дохода и постоянных затр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при определении суммы прибыли вместо маржинального дохода используется выручка (РП) и удельный вес маржинального дохода в ней (Д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Д = РП * Д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 = РП * 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формула успешно применяется тогда, когда необходимо проанализировать прибыль от реализации нескольких видов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прибыли от реализации одного вида продукции можно применять модифицированную формулу определения прибыли, если известно количество проданной продукции и ставка маржинального дохода (Дс) в цене за единицу проду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 = РП * Дс – 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с = Ц – 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 = РП (Ц – В) – 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 - переменные затраты за единицу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яя формула позволяет  определить изменение суммы прибыли за счет количества реализованной продукции, цены и уровня переменных и постоянных затр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анализа прибыли несколько усложняется в условиях многономенклатурного производства, когда кроме перечисленных факторов необходимо учитывать и влияние структуры реализованной проду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рубежных странах для изучения влияния факторов на изменение суммы прибыли при многономенклатурном производстве используется модель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 = РП * Ду – А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доля маржинального дохода в выручке ( Д у) в свою очередь зависит от удельного веса каждого вида продукции в общей сумме выручки (УДi) и доли маржинального дохода в выручке по каждому изделию (отношение ставки маржинального дохода к цене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у = ∑(УД</w:t>
      </w:r>
      <w:r>
        <w:rPr>
          <w:rFonts w:cs="Times New Roman" w:ascii="Times New Roman" w:hAnsi="Times New Roman"/>
          <w:b/>
          <w:i/>
          <w:sz w:val="16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* Ду</w:t>
      </w:r>
      <w:r>
        <w:rPr>
          <w:rFonts w:cs="Times New Roman" w:ascii="Times New Roman" w:hAnsi="Times New Roman"/>
          <w:b/>
          <w:i/>
          <w:sz w:val="16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); УД</w:t>
      </w:r>
      <w:r>
        <w:rPr>
          <w:rFonts w:cs="Times New Roman" w:ascii="Times New Roman" w:hAnsi="Times New Roman"/>
          <w:b/>
          <w:i/>
          <w:sz w:val="16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16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= (РП</w:t>
      </w:r>
      <w:r>
        <w:rPr>
          <w:rFonts w:cs="Times New Roman" w:ascii="Times New Roman" w:hAnsi="Times New Roman"/>
          <w:b/>
          <w:i/>
          <w:sz w:val="16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* Ц</w:t>
      </w:r>
      <w:r>
        <w:rPr>
          <w:rFonts w:cs="Times New Roman" w:ascii="Times New Roman" w:hAnsi="Times New Roman"/>
          <w:b/>
          <w:i/>
          <w:sz w:val="16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) / ∑( РП</w:t>
      </w:r>
      <w:r>
        <w:rPr>
          <w:rFonts w:cs="Times New Roman" w:ascii="Times New Roman" w:hAnsi="Times New Roman"/>
          <w:b/>
          <w:i/>
          <w:sz w:val="16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* Ц</w:t>
      </w:r>
      <w:r>
        <w:rPr>
          <w:rFonts w:cs="Times New Roman" w:ascii="Times New Roman" w:hAnsi="Times New Roman"/>
          <w:b/>
          <w:i/>
          <w:sz w:val="16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)   Ду</w:t>
      </w:r>
      <w:r>
        <w:rPr>
          <w:rFonts w:cs="Times New Roman" w:ascii="Times New Roman" w:hAnsi="Times New Roman"/>
          <w:b/>
          <w:i/>
          <w:sz w:val="16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(Ц</w:t>
      </w:r>
      <w:r>
        <w:rPr>
          <w:rFonts w:cs="Times New Roman" w:ascii="Times New Roman" w:hAnsi="Times New Roman"/>
          <w:b/>
          <w:i/>
          <w:sz w:val="16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В</w:t>
      </w:r>
      <w:r>
        <w:rPr>
          <w:rFonts w:cs="Times New Roman" w:ascii="Times New Roman" w:hAnsi="Times New Roman"/>
          <w:b/>
          <w:i/>
          <w:sz w:val="16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) / Ц</w:t>
      </w:r>
      <w:r>
        <w:rPr>
          <w:rFonts w:cs="Times New Roman" w:ascii="Times New Roman" w:hAnsi="Times New Roman"/>
          <w:b/>
          <w:i/>
          <w:sz w:val="16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этого факторная модель прибыли от реализации продукции будет иметь вид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 = РП * ∑(УД</w:t>
      </w:r>
      <w:r>
        <w:rPr>
          <w:rFonts w:cs="Times New Roman" w:ascii="Times New Roman" w:hAnsi="Times New Roman"/>
          <w:b/>
          <w:i/>
          <w:sz w:val="16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16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* ((Ц</w:t>
      </w:r>
      <w:r>
        <w:rPr>
          <w:rFonts w:cs="Times New Roman" w:ascii="Times New Roman" w:hAnsi="Times New Roman"/>
          <w:b/>
          <w:i/>
          <w:sz w:val="16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В</w:t>
      </w:r>
      <w:r>
        <w:rPr>
          <w:rFonts w:cs="Times New Roman" w:ascii="Times New Roman" w:hAnsi="Times New Roman"/>
          <w:b/>
          <w:i/>
          <w:sz w:val="16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) / Ц</w:t>
      </w:r>
      <w:r>
        <w:rPr>
          <w:rFonts w:cs="Times New Roman" w:ascii="Times New Roman" w:hAnsi="Times New Roman"/>
          <w:b/>
          <w:i/>
          <w:sz w:val="16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)) – 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озволяет установить изменение прибыли за счет количества (объема) реализованной продукции, ее структуры, отпускных цен, удельных переменных издержек и постоянных расходов предпри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анализа рентабельности  по системе «директ-кост» будет осуществляться  с использованием следующей факторной моде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02180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акторный анализ рентабельности продаж в целом по предприятию используем следующую факторную модел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2905" cy="602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 заменяя плановый (базисный) уровень каждого факторного показателя на фактический и сравнивая результат расчета до и после замены каждого фактора, можно определить изменение уровня рентабельности за счет объема реализованной продукции РПобщ, ее структуры (УДi), цены (Ц), удельных переменных расходов (В) и суммы постоянных затрат (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м образом производится факторный анализ рентабельности продаж (предпринимательской деятельност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060" cy="6007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нтабельности инвестированного капитала производится по следующей факторной моде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0" cy="10287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б – балансовая сумма прибыли; ИК – среднегодовая сумма инвестиционного капитала; - сумма оборота (себестоимость реализованной продукции); Коб – коэффициент оборачиваемости капитала (отношение суммы оборота к среднегодовой сумме капитала); ВФР – внереализационные финансовые результа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ым образом производится факторный анализ рентабельности продаж и в том случае, если коэффициент оборачиваемости капитала рассчитан не по дебетовому, а по кредитовому обороту сч.46, т.е. по выручке. Тогда факторная модель рентабельности инвестиционного капитала будет иметь вид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0" cy="10287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о рассмотренной методики анализа показателей прибыли рентабельности состоит в том, что при ее использовании учитывается взаимосвязь элементов модели, в частности объема продаж, издержек и прибыли. Это обеспечивает более точное исчисление влияния факторов и, как следствие, более высокий уровень планирования и прогнозирования финансовых результатов. Использование этого метода в финансовом менеджменте отечественных предприятий позволит более эффективно управлять процессом формирования финансовых результатов. Однако это станет возможным только при условии организации планирования и учета издержек предприятий по системе "директ-костинг", т.е. их группировки на постоянные и переменные.[3]</w:t>
      </w:r>
    </w:p>
    <w:sectPr>
      <w:headerReference w:type="default" r:id="rId7"/>
      <w:footerReference w:type="default" r:id="rId8"/>
      <w:type w:val="nextPage"/>
      <w:pgSz w:w="11906" w:h="16838"/>
      <w:pgMar w:left="709" w:right="566" w:gutter="0" w:header="708" w:top="764" w:footer="31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49:00Z</dcterms:created>
  <dc:creator>HomeUser</dc:creator>
  <dc:description/>
  <cp:keywords/>
  <dc:language>en-US</dc:language>
  <cp:lastModifiedBy>HomeUser</cp:lastModifiedBy>
  <dcterms:modified xsi:type="dcterms:W3CDTF">2010-12-20T14:51:00Z</dcterms:modified>
  <cp:revision>3</cp:revision>
  <dc:subject/>
  <dc:title/>
</cp:coreProperties>
</file>