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2140599933"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001217529"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2109861750"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