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1097901896"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97623832"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2107222606"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