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1631334738"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966515048"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1098226886"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