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1387662820"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1047146917"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199942617"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