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670018288"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589011091"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75654940"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