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501746411"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029680343"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832279249"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395644819"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