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991835003"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668698745"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307719006"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1358264791"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