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532455783"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32945455"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203787605"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2077230564"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