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2071851490"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763838279"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1878965100"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1037971237"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