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974947646"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800714045"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926006340"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271936240"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