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123574973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250106479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1256206694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1457183978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41708162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463925877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905923190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134972278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