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05450580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1876406362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81826882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945186448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98404558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88143972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974851359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37871715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