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58726605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095238654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211710586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684041763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69092042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2271962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402772516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8645853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