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54061657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193466458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736070167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1269367969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214606858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1906857622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1924630990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80292454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