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88889274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1644786689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97606019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425815994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14284257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576004222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291750792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27783118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