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2602306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788070812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429868889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826366819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2031143482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480205803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081432512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5774576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