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202253973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1687198007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33801357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932208381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063242333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35498146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873546437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79328922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