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22615226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2096239172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2054615693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2068738645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952911256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917372652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100432584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198043902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