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99833960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924116243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66581898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1491953168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1856509034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258905760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1874543620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211007653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