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130927196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2119279103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95677201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2116689614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278717221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2012397150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605946693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89710041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