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234637667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27098818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80895305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1265792704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36448214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75532090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1069303378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929582512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1917635709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4979037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1454059031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002446012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