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148309698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854930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5302995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721346642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40424873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104961502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237448397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335592047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872926088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797487200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1552727838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438642147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