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2041203094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1099184246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1403772546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909120722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437026777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496747608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780823055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691454074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3100847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1942535575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346678514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1519521169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