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536687769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1081956524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18127985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770036990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1913016419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88213171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627140264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1164891422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990248393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761582833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263743602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693873466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