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1970083091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98114213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18303685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844330071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629133404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42282176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1155147604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970801111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668415195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411432477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221186785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859560760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