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1070386961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212870644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89222796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764973458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649628650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184984967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1036464254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1696404081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1921413577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377960830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17867382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242624542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