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352570629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908646178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5006506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1484172850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1340715206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106188187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690196388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2080902461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386419174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1970011903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1832679348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133167388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