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015619069"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871569855"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987299007"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489860245"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553980038"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097017822"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741690046"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187885305"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310367606"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1566695058"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872344584"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356366416"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1354681423"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316010880"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396067475"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068459427"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1421189186"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