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730968325"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1560706223"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064235903"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966461437"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779345627"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356111800"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1545642492"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391024047"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2057248122"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218766487"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20724311"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194964927"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143320289"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1442672781"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864668209"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598414201"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751183569"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