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805581492"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1519582929"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290918551"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2138998869"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915041220"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747672685"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437845749"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856449467"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51311536"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167120626"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302836372"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381065098"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1669445020"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656097625"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631660875"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1734070921"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824568205"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