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598650310"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575167261"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164099085"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984751689"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2099418123"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2122765098"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496335667"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560133811"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514469721"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2115997096"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297109588"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958296769"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876082400"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254849684"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755798297"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2009460957"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148341993"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