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нализ деятельности  потребительской кооп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етическая часть……………………………………………………………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тическая часть……………………………………………………………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.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TM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ая кооперация является некоммерческим субъектом хозяйствования. Потребительский кооператив – это добровольное объединение граждан и юридических лиц на основе членства с целью удовлетворения материальных и иных потребностей участников, осуществляемое путем объединения его членами имущественных паевых взносов. Члены кооператива несут субсидиарную ответственность по его обязательствам в пределах невнесенной части дополнительного взноса каждого члена кооператива. [1]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 о  создании  кооператива  принимает  учредительное  собрание, которое утверждает устав и выбирает органы управлени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вный капитал  кооператива  составляет  не  менее  100  минимальны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ов месячной  оплаты  труда.  Каждый  член  кооператива  должен  внести паевой взнос в виде денежных средств или иного имуществ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отличие от  участников  обществ  и  товариществ,  члены  кооператив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ы не только внести  паевой  взнос,  но  и  принимать  личное  трудовое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его деятельности (работать в кооперативе). Однако 25 процентов  от общего числа членов кооператива могут  внести  только  имущественный  пай  и лично не работать, получая дивиденды на этот  пай.  При  этом  доля  прибыли кооператива,  распределяемая  между  членами   пропорционально   их   паевым взносам, не должна превышать 50 процентов прибыли, подлежащей разделу  между участниками.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ый вид участия в кооперативе также  позволяет  свободно  заключать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 коммерческого кредитования, платить и  получать  по  ним  проценты, поскольку прием  и  выход  членов  из  кооператива  гораздо  проще,  чем  из товарищества или общества с ограниченной ответственностью, и  осуществляется по решению общего собрания на основе заявления участник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мущество, находящееся в собственности кооператива, делится на паи его членов. Пай состоит из паевого взноса члена  кооператива  и  соответствующей этому взносу части чистых активов кооператив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согласия кооператива его член может передать свой пай третьему лицу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торое в этом случае принимается в члены кооператива,  а  продавец  выходит из его состава. В  этом  случае  члены  кооператива  имеют  преимущественное право покупки пая. Как и участник общества с ограниченной  ответственностью, член кооператива вправе в любое время выйти из него  (предупредив  правление или председателя за две недели) и при этом получить: заработную плату  (если он  работал  по  трудовому  договору);  причиняющуюся   ему   долю   прибыли (дивиденд); стоимость его вклада  в  уставный  фонд  и  стоимость  имущества кооператива, пропорциональную этому вкладу. Это  выгодно  отдельным  членам, но не отвечает интересам кооператива в целом. [</w:t>
      </w:r>
      <w:r>
        <w:rPr>
          <w:rFonts w:cs="Times New Roman" w:ascii="Times New Roman" w:hAnsi="Times New Roman"/>
          <w:sz w:val="28"/>
          <w:szCs w:val="28"/>
          <w:lang w:val="en-US"/>
        </w:rPr>
        <w:t>2]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жное  преимущество  кооператива  по  сравнению  с  товариществами  и обществами с ограниченной ответственностью состоит  в  том,  что  в  нем  по решению общего собрания и  в  соответствии  с  уставом  создается  неделимый паевой фонд, который не включается в пай членов кооператива.  Этот  фонд  не подлежит разделу или выделу в случае выхода члена  из  состава  кооператива, на него не может быть обращено взыскание по долгам члена кооператив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обленное структурное подразделение «Производственно-заготовительный комбинат» Житковичского райпо является кооперативной организацией, которая  входит в состав Житковичского райпо. Основные направления деятельности предприятия: производство хлебобулочных, кондитерских, колбасных изделий, мясных полуфабрикатов, безалкогольных напитков, убой скота.  Рассмотрев в отдельности деятельность каждого из направлений «Производственно-заготовительного комбината» Житковичского райпо. Я решила проанализировать производственную работу колбасного цех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оретическая часть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Современное рыночное хозяйство основано на взаимодействии частного и государственного секторов экономики. В зависимости от степени интенсивности воздействия на экономику и от приоритетных задач, решаемых государством, различают следующие модели современного рыночного хозяйства: социально ориентированное хозяйство, смешанную экономику и корпоративную экономику.   В современных условиях рыночная система хозяйства из саморегулирующейся трансформировалась в регулируемую, что привело к усложнению ее субъективной структуры.    Субъектами рыночной экономики являются: предприниматели; работники, продающие свой труд; конечные потребители продукции; владельцы ссудного капитала; собственники ценных бумаг; торговцы и т.д. Основных субъектов рыночного хозяйства принято делить на четыре группы: домашние хозяйства, предприятия, банки и государ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Если оценивать экономические цели современной системы хозяйствования в масштабе всего общества, то их можно свести к следующим основным полож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 xml:space="preserve">1. Обеспечение экономического роста и более высокого уровня и качества жизни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Повышение эффективности использования ограниченных производственных ресурсов в масштабе всего общества, то есть достижения наилучших результатов при минимальных затра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Достижение полной занятости трудоспособного населения. Все кто может и желает работать должны быть обеспечены рабочими местами. </w:t>
        <w:br/>
        <w:t xml:space="preserve"> 4. Стабильный уровень цен. Постоянно изменяющиеся цены ведут к изменению поведения людей и предприятий, создают напряженность и неуверенность в экономиче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. Экономическая свобода. Все хозяйствующие субъекты должны обладать в своей экономической деятельности высокой степенью свободы. </w:t>
        <w:br/>
        <w:t xml:space="preserve"> 6. Справедливое распределение доходов. Мы уже говорили, что справедливость в распределительных отношениях не означает уравнил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заключается в том, чтобы на равный капитал и равный труд обеспечивается равный доход и чтобы ни одна группа населения не пребывала в нищете при чрезмерной роскоши друг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Поддержание разумного соотношения экспорта и импорта, то есть по возможности активного торгового баланса в международных экономических и финансовых отнош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овы в общих чертах основы и характерные признаки рыночной эконом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(фирма) - эта экономическая единица вырабатывает товары или услуги для продажи, принимает самостоятельные решения, стремится к получению наибольшего дохода (прибыли) путем наилучшего использования привлеченных и собственных факторов производства. За свою деятельность этот многочисленный субъект рыночной экономики несет полную ответственность. Получаемая прибыль идет в личный доход и на совершенствование и расширение производства, на выплату налог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приятие представляет собой обособленный технико-экономический и социальный комплекс, предназначенный для производства  полезных для общества благ. С юридической точки зрения, оно выступает как самостоятельный хозяйствующий субъект, который наделен правами юридического лица, производит и реализует продукцию, выполняет работы или оказывает услуги на основе использования имеющихся в его распоряжении ресурсов производства. С экономической точки зрения, предприятие это во-первых, коллектив людей, участвующих в производственном процессе и подчиненных единой цели; во-вторых, совокупность факторов производства, которые взаимодействуют в процессе производства и обладают технологическим единством. Можно утверждать, что предприятие является единством двух сторон – социально-экономической и технико-экономической. Первая считается ведущей по отношению к другой; аналогично относятся между собой производственные отношения и производственные силы.[1]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приятие всегда обладает правом юридического лица. Как известно, под физическим лицом подразумевается гражданин, занимающийся предпринимательской деятельностью единолично, не принимая статус юридического лица. [1]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принимательство  допускается   в   любой   отрасли   хозяйственной деятельности, не запрещенной законом:  промышленности,  сельском  хозяйстве, торговле, бытовом  обслуживании,  юридической,  издательской,  банковской  и консультационной деятельности, в сфере операций с ценными бумагами и т.д. Основными сферами предпринимательской  деятельности  являются:  производство (продукции, услуг),  коммерция  (торговля)  и  коммерческое  посредничество. Следовательно,    предпринимательство    –    это    организация    полезной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й деятельности,  направленной  на  производство  товаров  или оказание услуг. [3]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у предпринимательской деятельности составляет та или  иная  форма собственности: частная, акционерная, государственная, кооперативная. [3]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коллективном    предпринимательстве    хозяйственные     операции осуществляются коллективным  субъектом.  Для  этого  образуется  предприятие(общество)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ринимательская   деятельность   в   любой   сфере    регулируется государством через  механизм  финансовой  системы  (через  налоги,  кредиты, страхование и т.  п.).  В  то  же  время  она  опирается  на  правовую  базу независимо   от   видов   предпринимательской   деятельности   и   от   форм собственности. В современных условиях предпринимательская деятельность – это средство не только дохода, заработка, но и самовыражения. Отсюда огромное  стремление многих людей  начать  свое  дело.  Конечно,  не  любое  деловое  предприятиеприносит успех. Более 50% новых фирм  закрываются  в  первый  же  год  своей деятельности из-за низкой рентабельности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ой  рыночной  экономике  фирмы  многообразны,  они  занимаются производством товаров, их реализацией, оказанием самых  различных  услуг  – финансовых,  посреднических,   информационных,   консультативных,   научно-исследовательских.      Приоритет целей определяется  в  зависимости  от  прибыльности  фирмы, которая может соответствовать уровню  выживания,  умеренному  или  высокому уровню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 экономической  эффективности  фирмы  трактуется  большинством экономистов как достижение максимальных  результатов  в  интересах  общества при  минимально  возможных  затратах.  Поэтому   определение   экономической эффективности  фирмы  должно  базироваться   на   сопоставлении   результата производства с совокупными затратами живого и прошлого труда,  обусловившими данный результат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тическая ча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особленное структурное подразделение «Производственно-заготовительный комбинат» Житковичского райпо вх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басный цех, который введен в эксплуатацию в 1989г., мощностью 3 тонны в смену, ежедневный ассортимент составляет 15 видов колбасный изделий и 10 видов полуфабрикатов, использование мощности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, 0 %. Получено 10 млн. руб. прибыли, уровень рентабельности составляет 3 %. Среднесписочная численность 5 человек, средняя зарплата которых составляет 585 тыс. руб. Процент износа оборудования составляет 63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боту колбасного цеха «Производственно-заготовительного комбината» Житковичского райпо за 2008, 2009 года и за 9 месяцев 2010 года, я вижу динамику роста по выпуску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 г. было произведено колбасных изделий на 700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 г. на 742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 на 679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фабрикаты мяс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на 666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г. на 722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 г. 673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готовой продукции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басные издел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- 763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г. - 819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 - 749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фабрик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- 748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г. - 795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 - 744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налоги на реализованную продукцию(НДС) соста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басные издел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08г. - 69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09г. - 75 млн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 - 68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фабрик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08г. - 68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09г. - 72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0г. - 68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а прибыль от реализации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басные издел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 г. - 4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 г. - 5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 - 5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фабрик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-  4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 г. - 4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 - 5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ростом прибыли в 2010 году по сравнению с 2009 годом увеличился налог на прибыль, на 7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г. – 0,4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 – 0,7 млн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ибыли достиг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м и обновлением ассортимента производимой продукции: возрос удельный вес полукопченных колбас в ассортименте выпускаемой продукции и полуфабрикатов мяс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приложения выпуск полуфабрикатов  в 2009г. по сравнению с 2008г. увеличился на 17 вид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г. – 31 ви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г. – 48 вид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0г. выпуск полуфабрикатов составил уже 86 ви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г. увеличилось производство полукопченых и вареных  колбас, а также копченостей по сравнению с 2009г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ой и дооснащением технологического оборудования. В 2008 г. была приобретена вакуумная упаковка мясной продукции. В 2009г. был приобретен  клипсатор колбасных изделий за 11 млн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ся постоянный контроль над затратами на производ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мерческие расходы по доставке готовой продукции снижены в 2009 г. по сравнению с 2008 г. на 11 млн. руб. и составили в 2009г. 37 млн. руб. по сравнению с 48 млн. 2008 г., также наблюдается дальнейшее снижение коммерческих расходов за 9 месяцев 2010г., они составили 16 млн.руб. В связи с сокращением единицы автотранспорта задействованного по развозке колбасных изделий и мясных полуфабрик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расходы по доставке сырья и вспомогательных материалов по колбасным изделиям соста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 г. 10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 г. 8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 г. – 6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луфабрикатам мясны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 г. – 10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 г. – 7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 г. 6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лачивается земельный и экологический налоги относительно затрат на производство колбасных изделий и полуфабрикатов мяс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соста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- 0,7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г. - 0,9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0г. – 0,6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оплата за земельный налог возросла по сравнению с 2008 годом, а в 2010 уменьшилась на 11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й налог соста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– 0,4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г. – 0,5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0г. – 0,6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0 года увеличился, потому что раньше использовалось только печное топливо, а  с 2010 года для эффективности производства стали использоваться различные продукты сгорания, которые в наибольшей степени загрязняют окружающую сре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ростом закупочных цен на мясо, которое является основным сырьем при производстве колбасный изделий и полуфабрикатов мясных, наблюдается рост затрат по данной статье расходов, они составили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басным издел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-  497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г. -  533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0г. - 510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фабрикатам мясны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-  488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г. -  518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 - 506 млн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опливо и электроэнергию для технологических ц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и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у колбасных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- 18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г. - 24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 - 25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у полуфабрикатов мяс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- 17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г. - 23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- 25 млн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производственных рабочих составили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у колбасных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- 15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г. - 17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 - 16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у полуфабрикатов мяс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- 15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г. - 17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 - 15 млн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работников колбасного цеха в период экономического кризиса в 2009 г. составила 452 тыс. руб. по сравнению с 2008 г. меньше на 60 тыс. руб. За 9 месяцев 2010г. наблюдается рост заработной платы рабочих, она составила  585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г. было запланировано производство 61,2 тонн колбасных изделий, а выпущено 87,6 тонн. Процент выполнения составил 143,1%.  План по производству полуфабрикатов в 2008г. не был выполнен в полной мере. Процент выполнения составил 91,7%. В 2009г. было запланировано производство 96 тонн колбасных изделий, а произведено по факту 75,7 тонн, процент выполнения составил 78,9%.  По производству полуфабрикатов мясных было запланировано производство 91 тонны продукции, а выполнено по факту 64,7 тонн. Процент выполнения составил 71,1%. Как видно из выше перечисленных данных, в 2009г. ассортимент и тоннаж выпускаемой продукции колбасных изделий и полуфабрикатов мясных значительно уменьшился в связи с экономическим кризисом, что также было связано с ростом закупочных цен на сырье. Процент выполнения производства колбасных изделий и полуфабрикатов мясных был значительно снижен в 2009г. по сравнению с 2008г. За 9 месяцев 2010г. уже выполнен показатель производства колбасных изделий на 100%, а план по производству полуфабрикатов мясных перевыполнен. Процент выполнения составил 133,7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изводство колбасных изделий было затрач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- 676 млн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09г. – 814 млн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 – 671,2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ство полуфабрикатов мяс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8г. – 642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г. – 704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г. – 665,9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тоннаж выпускаемой продукции  уменьшился, а  затраты на производство возросли по сравнению с 2008г., так как цены на сырье увеличились. За 9 месяцев 2010г. тоннаж колбасных изделий и полуфабрикатов мясных увеличился, и уменьшились затраты на производство по сравнению с 2009г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е показатели по производству колбасных изделий  за 9 месяцев 2010г. в сравнение с соответствующим периодом 2009 г. выполнили на 105,8%, по производству полуфабрикатов мясных – на 154,4%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ведений о выполнении производственного плана «Производственно-заготовительного комбината» Житковичского райпо, можно сделать вывод, что процент выполнения и тоннаж продукции  выпускаемой колбасным цехом  возрос за 9 месяцев 2010г. по сравнению с 2009г. 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улучшения производительности колбасного цеха руководство комбината сконцентрировало свои усилия на активном поиске новых потребителей с учетом анализа их возможных потребностей и перспектив развития пищевой промышленности, расширение ассортимента выпускаемых изделий. Несмотря на ограниченные финансовые возможности, инженерами и технологическими службами производственно-заготовительного комбината проведена подготовка к освоению новой продукции – сыровяленых колбас. Вся деятельность комбината направлена на улучшение своего финансового положения. На первый план выдвигаются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учение спроса населения и более полное его удовле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грузка производственных мощ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снижение затрат на производство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зменение ассортимента выпускаемой продукции, переход на менее. материалоемкую продукц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реализации собственной продукции проводятся ежемесячно выставки-дегустации с представителями всех форм собственности, возросла реализация мясных полуфабрикатов охлажденных, увеличен ассортимент колбасных изделий с удлиненными сроками реализации. В настоящее время осваивается производство новых видов продукции: слоеных, вяленых колбас, мясных продуктов же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анализировав производительность «Производственно-заготовительного комбината» Житковичского райпо, я сделала вывод, что  за 9 месяцев 2010 года значительно увеличился выпуск продукции по сравнению с производительностью 2008 и 2009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блюдается значительная динамика ро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илась прибыль от реализации прод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новлен контроль над затратами на произво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 обновление ассорти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аработной платы рабоч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ился тоннаж выпускаем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за 2009г. по сравнению с 2008г. по ассортименту и тоннажу выпускаемой продукции уменьшились, а за 9 месяцев 2010г., значительно возросли по сравнению с 2009г. В 2010 году значительно увеличился ассортимент полуфабрикатов мясных. В связи с ростом закупочных цен на мясо, наблюдается рост затрат по данной статье расходов. Прогнозные показатели по производству колбасных изделий  за 9 месяцев 2010г. в сравнение с соответствующим периодом 2009 г. выполнили на 105,8%, по производству полуфабрикатов мясных – на 154,4%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на коммерческие расходы по доставке готовой продукции, и снижение на транспортные расходы по доставке сырья и вспомогательных материалов на колбасные изделия и полуфабрикаты мясные. Произведена заменой и дооснащением технологического оборудования. Возросла реализация мясных полуфабрикатов охлажденных, увеличен ассортимент колбасных изделий с удлиненными сроками реализации. Проведена подготовка к освоению новой продукции – сыровяленых колбас. Осваивается производство новых видов продукции: слоеных, вяленых колбас, мясных продуктов жел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я из того, что вся деятельность комбината направлена на улучшение своего финансового положения, можно сделать вывод, что «Производственно-заготовительный комбинат» находится на правильном пути производственного разви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И.Базылев, М.Н. Базылева. Экономическая теория учебное пособие. 2010г. с 208-22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е возможности малого бизнеса// Экономика и жизнь.-1999.-№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ленский А.Т. Этапы развития малого бизнеса. Вопросы  экономики . 1999 . -№7 . - С.38-4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02:00Z</dcterms:created>
  <dc:creator>admin</dc:creator>
  <dc:description/>
  <cp:keywords/>
  <dc:language>en-US</dc:language>
  <cp:lastModifiedBy>TOSHIBA</cp:lastModifiedBy>
  <dcterms:modified xsi:type="dcterms:W3CDTF">2011-10-10T10:27:00Z</dcterms:modified>
  <cp:revision>3</cp:revision>
  <dc:subject/>
  <dc:title>Содержание</dc:title>
</cp:coreProperties>
</file>