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sz w:val="28"/>
          <w:szCs w:val="28"/>
        </w:rPr>
      </w:pPr>
      <w:r>
        <w:rPr>
          <w:sz w:val="28"/>
          <w:szCs w:val="28"/>
        </w:rPr>
        <w:t xml:space="preserve">     </w:t>
      </w:r>
      <w:r>
        <w:rPr>
          <w:sz w:val="28"/>
          <w:szCs w:val="28"/>
        </w:rPr>
        <w:t>Кафедра  финансов и банковского дела</w:t>
      </w:r>
    </w:p>
    <w:p>
      <w:pPr>
        <w:pStyle w:val="TextBody"/>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по дисциплине «Финансирование и кредитование инвестиций» </w:t>
      </w:r>
    </w:p>
    <w:p>
      <w:pPr>
        <w:pStyle w:val="Normal"/>
        <w:spacing w:lineRule="auto" w:line="360"/>
        <w:jc w:val="both"/>
        <w:rPr>
          <w:sz w:val="28"/>
          <w:szCs w:val="28"/>
        </w:rPr>
      </w:pPr>
      <w:r>
        <w:rPr>
          <w:sz w:val="28"/>
          <w:szCs w:val="28"/>
        </w:rPr>
        <w:t xml:space="preserve">     </w:t>
      </w:r>
      <w:r>
        <w:rPr>
          <w:sz w:val="28"/>
          <w:szCs w:val="28"/>
        </w:rPr>
        <w:t xml:space="preserve">на тему «Инвестиционная среда в переходных экономиках», </w:t>
      </w:r>
    </w:p>
    <w:p>
      <w:pPr>
        <w:pStyle w:val="Normal"/>
        <w:spacing w:lineRule="auto" w:line="360"/>
        <w:jc w:val="both"/>
        <w:rPr>
          <w:sz w:val="28"/>
          <w:szCs w:val="28"/>
        </w:rPr>
      </w:pPr>
      <w:r>
        <w:rPr>
          <w:sz w:val="28"/>
          <w:szCs w:val="28"/>
        </w:rPr>
        <w:t xml:space="preserve">     </w:t>
      </w:r>
      <w:r>
        <w:rPr>
          <w:sz w:val="28"/>
          <w:szCs w:val="28"/>
        </w:rPr>
        <w:t>студента 5 курса, группы БД-1, факультета Высшая школа управления</w:t>
      </w:r>
    </w:p>
    <w:p>
      <w:pPr>
        <w:pStyle w:val="Normal"/>
        <w:spacing w:lineRule="auto" w:line="360"/>
        <w:jc w:val="center"/>
        <w:rPr/>
      </w:pPr>
      <w:r>
        <w:rPr>
          <w:sz w:val="28"/>
          <w:szCs w:val="28"/>
        </w:rPr>
        <w:t xml:space="preserve">     </w:t>
      </w:r>
      <w:r>
        <w:rPr>
          <w:sz w:val="28"/>
          <w:szCs w:val="28"/>
        </w:rPr>
        <w:t>и бизнеса, заочного отде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851"/>
        <w:jc w:val="center"/>
        <w:rPr>
          <w:b/>
          <w:b/>
          <w:sz w:val="28"/>
          <w:szCs w:val="28"/>
        </w:rPr>
      </w:pPr>
      <w:r>
        <w:rPr>
          <w:b/>
          <w:sz w:val="28"/>
          <w:szCs w:val="28"/>
        </w:rPr>
        <w:t>СОДЕРЖАНИЕ:</w:t>
      </w:r>
    </w:p>
    <w:p>
      <w:pPr>
        <w:pStyle w:val="Normal"/>
        <w:numPr>
          <w:ilvl w:val="0"/>
          <w:numId w:val="2"/>
        </w:numPr>
        <w:spacing w:lineRule="auto" w:line="360"/>
        <w:rPr>
          <w:sz w:val="28"/>
          <w:szCs w:val="28"/>
        </w:rPr>
      </w:pPr>
      <w:r>
        <w:rPr>
          <w:sz w:val="28"/>
          <w:szCs w:val="28"/>
        </w:rPr>
        <w:t>Инвестиции, их факторы и график спроса на инвестиции</w:t>
      </w:r>
    </w:p>
    <w:p>
      <w:pPr>
        <w:pStyle w:val="Normal"/>
        <w:numPr>
          <w:ilvl w:val="0"/>
          <w:numId w:val="2"/>
        </w:numPr>
        <w:spacing w:lineRule="auto" w:line="360"/>
        <w:rPr>
          <w:sz w:val="28"/>
          <w:szCs w:val="28"/>
        </w:rPr>
      </w:pPr>
      <w:r>
        <w:rPr>
          <w:sz w:val="28"/>
          <w:szCs w:val="28"/>
        </w:rPr>
        <w:t>Особенности инвестиционного климата в странах с переходной экономикой</w:t>
      </w:r>
    </w:p>
    <w:p>
      <w:pPr>
        <w:pStyle w:val="Normal"/>
        <w:numPr>
          <w:ilvl w:val="0"/>
          <w:numId w:val="2"/>
        </w:numPr>
        <w:spacing w:lineRule="auto" w:line="360"/>
        <w:rPr>
          <w:sz w:val="28"/>
          <w:szCs w:val="28"/>
        </w:rPr>
      </w:pPr>
      <w:r>
        <w:rPr>
          <w:sz w:val="28"/>
          <w:szCs w:val="28"/>
        </w:rPr>
        <w:t>Инвестиционная среда в Республике Беларусь</w:t>
      </w:r>
      <w:r>
        <w:br w:type="page"/>
      </w:r>
    </w:p>
    <w:p>
      <w:pPr>
        <w:pStyle w:val="Normal"/>
        <w:numPr>
          <w:ilvl w:val="0"/>
          <w:numId w:val="1"/>
        </w:numPr>
        <w:spacing w:lineRule="auto" w:line="360"/>
        <w:ind w:left="0" w:firstLine="851"/>
        <w:jc w:val="center"/>
        <w:rPr>
          <w:b/>
          <w:b/>
          <w:sz w:val="28"/>
          <w:szCs w:val="28"/>
        </w:rPr>
      </w:pPr>
      <w:r>
        <w:rPr>
          <w:b/>
          <w:sz w:val="28"/>
          <w:szCs w:val="28"/>
        </w:rPr>
        <w:t>Инвестиции, их факторы и график спроса на инвестиции</w:t>
      </w:r>
    </w:p>
    <w:p>
      <w:pPr>
        <w:pStyle w:val="Style15"/>
        <w:spacing w:lineRule="auto" w:line="360" w:before="0" w:after="0"/>
        <w:ind w:firstLine="851"/>
        <w:jc w:val="both"/>
        <w:rPr/>
      </w:pPr>
      <w:r>
        <w:rPr>
          <w:b/>
          <w:sz w:val="28"/>
          <w:szCs w:val="28"/>
        </w:rPr>
        <w:t>Инвестиции</w:t>
      </w:r>
      <w:r>
        <w:rPr>
          <w:sz w:val="28"/>
          <w:szCs w:val="28"/>
        </w:rPr>
        <w:t xml:space="preserve"> - это расходы на создание, расширение, реконструкцию и техническое перевооружение основного капитала, а так же на связанные с этим изменения оборотного капитала. Инвестиционное решение принимается в зависимости от соотношения предельной выгоды и предельных издержек. Предельной выгодой от инвестиций является ожидаемая норма чистой прибыли, которую инвестор надеется получить. Предельными издержками является процентная ставка, то есть затраты на привлечение займа. Очевидно, что инвестор будет вкладывать капиталы только в те проекты, где ожидаемая чистая прибыль превышает процентную ставку. Поэтому ожидаемая </w:t>
      </w:r>
      <w:r>
        <w:rPr>
          <w:b/>
          <w:sz w:val="28"/>
          <w:szCs w:val="28"/>
        </w:rPr>
        <w:t>норма чистой прибыли</w:t>
      </w:r>
      <w:r>
        <w:rPr>
          <w:sz w:val="28"/>
          <w:szCs w:val="28"/>
        </w:rPr>
        <w:t xml:space="preserve"> и </w:t>
      </w:r>
      <w:r>
        <w:rPr>
          <w:b/>
          <w:sz w:val="28"/>
          <w:szCs w:val="28"/>
        </w:rPr>
        <w:t>процентная ставка</w:t>
      </w:r>
      <w:r>
        <w:rPr>
          <w:sz w:val="28"/>
          <w:szCs w:val="28"/>
        </w:rPr>
        <w:t xml:space="preserve"> являются </w:t>
      </w:r>
      <w:r>
        <w:rPr>
          <w:b/>
          <w:sz w:val="28"/>
          <w:szCs w:val="28"/>
        </w:rPr>
        <w:t>двумя основными факторами, определяющими расходы на инвестиции</w:t>
      </w:r>
      <w:r>
        <w:rPr>
          <w:sz w:val="28"/>
          <w:szCs w:val="28"/>
        </w:rPr>
        <w:t xml:space="preserve">. </w:t>
      </w:r>
    </w:p>
    <w:p>
      <w:pPr>
        <w:pStyle w:val="Style15"/>
        <w:spacing w:lineRule="auto" w:line="360" w:before="0" w:after="0"/>
        <w:ind w:firstLine="851"/>
        <w:jc w:val="both"/>
        <w:rPr>
          <w:sz w:val="28"/>
          <w:szCs w:val="28"/>
        </w:rPr>
      </w:pPr>
      <w:r>
        <w:rPr>
          <w:sz w:val="28"/>
          <w:szCs w:val="28"/>
        </w:rPr>
        <w:t xml:space="preserve">Стимулом для капиталовложения служит </w:t>
      </w:r>
      <w:r>
        <w:rPr>
          <w:b/>
          <w:sz w:val="28"/>
          <w:szCs w:val="28"/>
        </w:rPr>
        <w:t>прибыль</w:t>
      </w:r>
      <w:r>
        <w:rPr>
          <w:sz w:val="28"/>
          <w:szCs w:val="28"/>
        </w:rPr>
        <w:t xml:space="preserve">. Фирмы покупают капитальные товары только в том случае, когда рассчитывают получить прибыль от этих покупок. </w:t>
      </w:r>
    </w:p>
    <w:p>
      <w:pPr>
        <w:pStyle w:val="Style15"/>
        <w:spacing w:lineRule="auto" w:line="360" w:before="0" w:after="0"/>
        <w:ind w:firstLine="851"/>
        <w:jc w:val="both"/>
        <w:rPr/>
      </w:pPr>
      <w:r>
        <w:rPr>
          <w:sz w:val="28"/>
          <w:szCs w:val="28"/>
        </w:rPr>
        <w:t xml:space="preserve">Одна из важных категорий издержек, связанных с инвестициями - это </w:t>
      </w:r>
      <w:r>
        <w:rPr>
          <w:b/>
          <w:sz w:val="28"/>
          <w:szCs w:val="28"/>
        </w:rPr>
        <w:t>процентная ставка</w:t>
      </w:r>
      <w:r>
        <w:rPr>
          <w:sz w:val="28"/>
          <w:szCs w:val="28"/>
        </w:rPr>
        <w:t xml:space="preserve">, т.е. цена, которую фирма должна заплатить, чтобы взять в долг денежный капитал, необходимый для приобретения реального капитала. </w:t>
      </w:r>
    </w:p>
    <w:p>
      <w:pPr>
        <w:pStyle w:val="Style15"/>
        <w:spacing w:lineRule="auto" w:line="360" w:before="0" w:after="0"/>
        <w:ind w:firstLine="851"/>
        <w:jc w:val="both"/>
        <w:rPr/>
      </w:pPr>
      <w:r>
        <w:rPr>
          <w:sz w:val="28"/>
          <w:szCs w:val="28"/>
        </w:rPr>
        <w:t xml:space="preserve">Если ожидаемая норма чистой прибыли превышает величину процентной ставки, то инвестирование будет рентабельным. Если фирма не прибегает к заимствованию, а финансирует инвестиции за счет внутренних средств, которые она сберегла от прошлых прибылей, то и в этом случае роль процентной ставки как цены на инвестирования в реальный капитал не изменится. Фирма несёт альтернативные издержки, потому что лишается процентного дохода, который она могла бы получить, ссудив эти средства ещё кому-нибудь. </w:t>
      </w:r>
    </w:p>
    <w:p>
      <w:pPr>
        <w:pStyle w:val="Style15"/>
        <w:spacing w:lineRule="auto" w:line="360" w:before="0" w:after="0"/>
        <w:ind w:firstLine="851"/>
        <w:jc w:val="both"/>
        <w:rPr/>
      </w:pPr>
      <w:r>
        <w:rPr>
          <w:sz w:val="28"/>
          <w:szCs w:val="28"/>
        </w:rPr>
        <w:t xml:space="preserve">В принятии инвестиционных решений главную роль играет не номинальная процентная ставка, а реальная. Потому что номинальная процентная ставка выражается в текущих ценах, а реальная - в постоянных или скорректированных с учетом инфляции ценах: </w:t>
      </w:r>
    </w:p>
    <w:p>
      <w:pPr>
        <w:pStyle w:val="Style15"/>
        <w:spacing w:lineRule="auto" w:line="360" w:before="0" w:after="0"/>
        <w:ind w:firstLine="851"/>
        <w:jc w:val="both"/>
        <w:rPr/>
      </w:pPr>
      <w:r>
        <w:rPr>
          <w:sz w:val="28"/>
          <w:szCs w:val="28"/>
        </w:rPr>
        <w:t xml:space="preserve">Реальная процентная ставка = Номинальная ставка - уровень инфляции </w:t>
      </w:r>
    </w:p>
    <w:p>
      <w:pPr>
        <w:pStyle w:val="Style15"/>
        <w:spacing w:lineRule="auto" w:line="360" w:before="0" w:after="0"/>
        <w:ind w:firstLine="851"/>
        <w:jc w:val="both"/>
        <w:rPr>
          <w:sz w:val="28"/>
          <w:szCs w:val="28"/>
        </w:rPr>
      </w:pPr>
      <w:r>
        <w:rPr>
          <w:sz w:val="28"/>
          <w:szCs w:val="28"/>
        </w:rPr>
        <w:drawing>
          <wp:inline distT="0" distB="0" distL="0" distR="0">
            <wp:extent cx="46101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0100" cy="2124075"/>
                    </a:xfrm>
                    <a:prstGeom prst="rect">
                      <a:avLst/>
                    </a:prstGeom>
                  </pic:spPr>
                </pic:pic>
              </a:graphicData>
            </a:graphic>
          </wp:inline>
        </w:drawing>
      </w:r>
    </w:p>
    <w:p>
      <w:pPr>
        <w:pStyle w:val="Style15"/>
        <w:spacing w:lineRule="auto" w:line="360" w:before="0" w:after="0"/>
        <w:ind w:firstLine="851"/>
        <w:jc w:val="both"/>
        <w:rPr>
          <w:sz w:val="28"/>
          <w:szCs w:val="28"/>
        </w:rPr>
      </w:pPr>
      <w:r>
        <w:rPr>
          <w:sz w:val="28"/>
          <w:szCs w:val="28"/>
        </w:rPr>
        <w:t xml:space="preserve">Кривая спроса на инвестиции </w:t>
      </w:r>
    </w:p>
    <w:p>
      <w:pPr>
        <w:pStyle w:val="Style15"/>
        <w:spacing w:lineRule="auto" w:line="360" w:before="0" w:after="0"/>
        <w:ind w:firstLine="851"/>
        <w:jc w:val="both"/>
        <w:rPr/>
      </w:pPr>
      <w:r>
        <w:rPr>
          <w:sz w:val="28"/>
          <w:szCs w:val="28"/>
        </w:rPr>
        <w:t xml:space="preserve">Применяя правило сопоставления предельных выгод и предельных издержек, в соответствии, с которым следует осуществлять все инвестиционные проекты до того момента, когда ожидаемая норма прибыли станет равной процентной ставке (r=i), мы обнаружим, что кривая на рис.1 представляет собой кривую спроса на инвестиции. На вертикальной оси отложены возможные различные цены инвестирования (различные реальные процентные ставки), а на горизонтальной оси - соответствующие объёмы требуемых инвестиционных товаров. Любая линия, построенная на основе таких данных, есть кривая спроса на инвестиции. </w:t>
      </w:r>
    </w:p>
    <w:p>
      <w:pPr>
        <w:pStyle w:val="Style15"/>
        <w:spacing w:lineRule="auto" w:line="360" w:before="0" w:after="0"/>
        <w:ind w:firstLine="851"/>
        <w:jc w:val="both"/>
        <w:rPr/>
      </w:pPr>
      <w:r>
        <w:rPr>
          <w:sz w:val="28"/>
          <w:szCs w:val="28"/>
        </w:rPr>
        <w:t xml:space="preserve">Такая концепция принятия инвестиционных решений позволяет предусмотреть важный аспект макроэкономической политики. А именно государство может, изменяя процентную ставку, изменять уровень инвестиционных расходов. </w:t>
      </w:r>
    </w:p>
    <w:p>
      <w:pPr>
        <w:pStyle w:val="Style15"/>
        <w:spacing w:lineRule="auto" w:line="360" w:before="0" w:after="0"/>
        <w:ind w:firstLine="851"/>
        <w:jc w:val="both"/>
        <w:rPr>
          <w:sz w:val="28"/>
          <w:szCs w:val="28"/>
        </w:rPr>
      </w:pPr>
      <w:r>
        <w:rPr>
          <w:sz w:val="28"/>
          <w:szCs w:val="28"/>
        </w:rPr>
        <w:t xml:space="preserve">Рис.1 показывает нам, что с учётом ожидаемых норм чистой прибыли при возможных различных объёмах инвестиций определяющим фактором для вложения капитала является процентная ставка. Но есть и другие факторы, определяющие положение кривой спроса на инвестиции. Любой из них увеличивающий ожидаемую чистую рентабельность инвестиций, приведёт к смещению кривой спроса на инвестиции вправо. А любой фактор, уменьшающий ожидаемую чистую рентабельность инвестиций, приведёт к смещению кривой спроса на инвестиции влево. </w:t>
      </w:r>
    </w:p>
    <w:p>
      <w:pPr>
        <w:pStyle w:val="Style15"/>
        <w:spacing w:lineRule="auto" w:line="360" w:before="0" w:after="0"/>
        <w:ind w:firstLine="851"/>
        <w:jc w:val="both"/>
        <w:rPr>
          <w:sz w:val="28"/>
          <w:szCs w:val="28"/>
        </w:rPr>
      </w:pPr>
      <w:r>
        <w:rPr>
          <w:sz w:val="28"/>
          <w:szCs w:val="28"/>
        </w:rPr>
        <w:t>К этим факторам относятся:</w:t>
      </w:r>
    </w:p>
    <w:p>
      <w:pPr>
        <w:pStyle w:val="Style15"/>
        <w:spacing w:lineRule="auto" w:line="360" w:before="0" w:after="0"/>
        <w:ind w:firstLine="851"/>
        <w:jc w:val="both"/>
        <w:rPr/>
      </w:pPr>
      <w:r>
        <w:rPr>
          <w:sz w:val="28"/>
          <w:szCs w:val="28"/>
        </w:rPr>
        <w:t xml:space="preserve">- </w:t>
      </w:r>
      <w:r>
        <w:rPr>
          <w:b/>
          <w:sz w:val="28"/>
          <w:szCs w:val="28"/>
        </w:rPr>
        <w:t>Расходы на потребление, техническое обслуживание и эксплуатацию</w:t>
      </w:r>
      <w:r>
        <w:rPr>
          <w:sz w:val="28"/>
          <w:szCs w:val="28"/>
        </w:rPr>
        <w:t xml:space="preserve">. </w:t>
      </w:r>
    </w:p>
    <w:p>
      <w:pPr>
        <w:pStyle w:val="Style15"/>
        <w:spacing w:lineRule="auto" w:line="360" w:before="0" w:after="0"/>
        <w:ind w:firstLine="851"/>
        <w:jc w:val="both"/>
        <w:rPr/>
      </w:pPr>
      <w:r>
        <w:rPr>
          <w:sz w:val="28"/>
          <w:szCs w:val="28"/>
        </w:rPr>
        <w:t xml:space="preserve">При оценке ожидаемой нормы чистой прибыли любой инвестиции следует учитывать первоначальную стоимость капитальных товаров, а так же предполагаемые расходы на их эксплуатацию и техническое оборудование. Когда эти расходы повышаются, ожидаемая норма чистой прибыли от будущих инвестиционных проектов уменьшается, смещая кривую спроса на инвестиции влево. И наоборот, когда эти расходы сокращаются, ожидаемые нормы чистой прибыли растут, смещая кривую спроса на инвестиции вправо. </w:t>
      </w:r>
    </w:p>
    <w:p>
      <w:pPr>
        <w:pStyle w:val="Style15"/>
        <w:spacing w:lineRule="auto" w:line="360" w:before="0" w:after="0"/>
        <w:ind w:firstLine="851"/>
        <w:jc w:val="both"/>
        <w:rPr/>
      </w:pPr>
      <w:r>
        <w:rPr>
          <w:sz w:val="28"/>
          <w:szCs w:val="28"/>
        </w:rPr>
        <w:t xml:space="preserve">- </w:t>
      </w:r>
      <w:r>
        <w:rPr>
          <w:b/>
          <w:sz w:val="28"/>
          <w:szCs w:val="28"/>
        </w:rPr>
        <w:t>Налогообложение фирм</w:t>
      </w:r>
      <w:r>
        <w:rPr>
          <w:sz w:val="28"/>
          <w:szCs w:val="28"/>
        </w:rPr>
        <w:t xml:space="preserve">. </w:t>
      </w:r>
    </w:p>
    <w:p>
      <w:pPr>
        <w:pStyle w:val="Style15"/>
        <w:spacing w:lineRule="auto" w:line="360" w:before="0" w:after="0"/>
        <w:ind w:firstLine="851"/>
        <w:jc w:val="both"/>
        <w:rPr/>
      </w:pPr>
      <w:r>
        <w:rPr>
          <w:sz w:val="28"/>
          <w:szCs w:val="28"/>
        </w:rPr>
        <w:t xml:space="preserve">Принимая инвестиционные решения, владельцы фирм оценивают ожидаемые прибыли после уплаты налогов. Увеличение налогов на бизнес приведёт к снижению рентабельности и сдвигу кривой спроса на инвестиции влево, а уменьшение налогов - к её смещению вправо. </w:t>
      </w:r>
    </w:p>
    <w:p>
      <w:pPr>
        <w:pStyle w:val="Style15"/>
        <w:spacing w:lineRule="auto" w:line="360" w:before="0" w:after="0"/>
        <w:ind w:firstLine="851"/>
        <w:jc w:val="both"/>
        <w:rPr/>
      </w:pPr>
      <w:r>
        <w:rPr>
          <w:sz w:val="28"/>
          <w:szCs w:val="28"/>
        </w:rPr>
        <w:t xml:space="preserve">- </w:t>
      </w:r>
      <w:r>
        <w:rPr>
          <w:b/>
          <w:sz w:val="28"/>
          <w:szCs w:val="28"/>
        </w:rPr>
        <w:t>Технологические изменения</w:t>
      </w:r>
      <w:r>
        <w:rPr>
          <w:sz w:val="28"/>
          <w:szCs w:val="28"/>
        </w:rPr>
        <w:t xml:space="preserve">. </w:t>
      </w:r>
    </w:p>
    <w:p>
      <w:pPr>
        <w:pStyle w:val="Style15"/>
        <w:spacing w:lineRule="auto" w:line="360" w:before="0" w:after="0"/>
        <w:ind w:firstLine="851"/>
        <w:jc w:val="both"/>
        <w:rPr/>
      </w:pPr>
      <w:r>
        <w:rPr>
          <w:sz w:val="28"/>
          <w:szCs w:val="28"/>
        </w:rPr>
        <w:t xml:space="preserve">Технический прогресс - разработка новых и усовершенствование существующих продуктов, создание нового оборудования и новых производственных процессов стимулирует инвестиции. Например, разработка более эффективного станка приведёт к уменьшению издержек производства или улучшению качества продукции, тем самым, увеличивая ожидаемую норму чистой прибыли от инвестиций в этот станок. Прибыльные новые товары - горные велосипеды, спортивные машины, телевизоры с высокой разрешающей способностью, новые лекарства и т.д. - вызывают поток новых инвестиций, поскольку фирмы закупают оборудование для расширений их производства. Ускорение технического прогресса сдвигает кривую спроса на инвестиции вправо. </w:t>
      </w:r>
    </w:p>
    <w:p>
      <w:pPr>
        <w:pStyle w:val="Style15"/>
        <w:spacing w:lineRule="auto" w:line="360" w:before="0" w:after="0"/>
        <w:ind w:firstLine="851"/>
        <w:jc w:val="both"/>
        <w:rPr/>
      </w:pPr>
      <w:r>
        <w:rPr>
          <w:sz w:val="28"/>
          <w:szCs w:val="28"/>
        </w:rPr>
        <w:t xml:space="preserve">- </w:t>
      </w:r>
      <w:r>
        <w:rPr>
          <w:b/>
          <w:sz w:val="28"/>
          <w:szCs w:val="28"/>
        </w:rPr>
        <w:t>Имеющийся запас капитальных товаров</w:t>
      </w:r>
      <w:r>
        <w:rPr>
          <w:sz w:val="28"/>
          <w:szCs w:val="28"/>
        </w:rPr>
        <w:t xml:space="preserve">. </w:t>
      </w:r>
    </w:p>
    <w:p>
      <w:pPr>
        <w:pStyle w:val="Style15"/>
        <w:spacing w:lineRule="auto" w:line="360" w:before="0" w:after="0"/>
        <w:ind w:firstLine="851"/>
        <w:jc w:val="both"/>
        <w:rPr/>
      </w:pPr>
      <w:r>
        <w:rPr>
          <w:sz w:val="28"/>
          <w:szCs w:val="28"/>
        </w:rPr>
        <w:t xml:space="preserve">Подобно тому, как наличный запас потребительских товаров влияет на решение, которое принимает домохозяйства о потреблении или сбережениях, так и наличный запас капитальных товаров оказывает влияние на ожидаемую норму прибыли от дополнительных инвестиций в данную отрасль промышленности. Если в этой отрасли достаточно производственных мощностей и запасов готовой продукции, то инвестирование в эту отрасль будет сдерживаться. Такая отрасль с избытком обеспечена, чтобы удовлетворить настоящий и будущий рыночный спрос. Если отрасль имеет достаточные и даже избыточные производственные мощности, то при дальнейших капиталовложениях ожидаемая норма прибыли понизится, поэтому инвестиции в эту отрасль будут не значительными или их не будет вовсе. Избыток производственных мощностей приводит к смещению кривой спроса на инвестиции влево, а относительный не достаток капитальных товаров - к смещению вправо. </w:t>
      </w:r>
    </w:p>
    <w:p>
      <w:pPr>
        <w:pStyle w:val="Style15"/>
        <w:spacing w:lineRule="auto" w:line="360" w:before="0" w:after="0"/>
        <w:ind w:firstLine="851"/>
        <w:jc w:val="both"/>
        <w:rPr>
          <w:sz w:val="28"/>
          <w:szCs w:val="28"/>
        </w:rPr>
      </w:pPr>
      <w:r>
        <w:rPr>
          <w:sz w:val="28"/>
          <w:szCs w:val="28"/>
        </w:rPr>
        <w:t xml:space="preserve">- </w:t>
      </w:r>
      <w:r>
        <w:rPr>
          <w:b/>
          <w:sz w:val="28"/>
          <w:szCs w:val="28"/>
        </w:rPr>
        <w:t>Ожидания</w:t>
      </w:r>
      <w:r>
        <w:rPr>
          <w:sz w:val="28"/>
          <w:szCs w:val="28"/>
        </w:rPr>
        <w:t>.</w:t>
      </w:r>
    </w:p>
    <w:p>
      <w:pPr>
        <w:pStyle w:val="Style15"/>
        <w:spacing w:lineRule="auto" w:line="360" w:before="0" w:after="0"/>
        <w:ind w:firstLine="851"/>
        <w:jc w:val="both"/>
        <w:rPr>
          <w:sz w:val="28"/>
          <w:szCs w:val="28"/>
        </w:rPr>
      </w:pPr>
      <w:r>
        <w:rPr>
          <w:sz w:val="28"/>
          <w:szCs w:val="28"/>
        </w:rPr>
        <w:t xml:space="preserve">Капитальные товары - это товары длительного пользования: срок службы, которых может достигать 10 или 20 лет, поэтому рентабельность любого капиталовложения будет зависеть от прогнозов будущих продаж и будущих прибылей от товара, который этот капитал помогает производить. Ожидания предпринимателей, как правило, базируются на тщательно разработанных прогнозах будущей экономической конъюнктуры. Кроме того, следует принимать во внимание, полагаясь на субъективные представления и интуицию, такие трудно уловимые и трудно прогнозируемые факторы, как изменение внутреннего политического климата, осложнение в международной обстановке, рост населения и положение на фондовой бирже. Если взгляд руководителей фирмы на будущую деловую конъюнктуру становится более оптимистичным, то кривая спроса на инвестиции сдвигается вправо, а при пессимистичной точке зрения - влево. </w:t>
      </w:r>
      <w:r>
        <w:br w:type="page"/>
      </w:r>
    </w:p>
    <w:p>
      <w:pPr>
        <w:pStyle w:val="Normal"/>
        <w:numPr>
          <w:ilvl w:val="0"/>
          <w:numId w:val="1"/>
        </w:numPr>
        <w:spacing w:lineRule="auto" w:line="360"/>
        <w:ind w:left="0" w:firstLine="851"/>
        <w:jc w:val="center"/>
        <w:rPr>
          <w:b/>
          <w:b/>
          <w:sz w:val="28"/>
          <w:szCs w:val="28"/>
        </w:rPr>
      </w:pPr>
      <w:r>
        <w:rPr>
          <w:b/>
          <w:sz w:val="28"/>
          <w:szCs w:val="28"/>
        </w:rPr>
        <w:t>Особенности инвестиционного климата в странах с переходной экономикой</w:t>
      </w:r>
    </w:p>
    <w:p>
      <w:pPr>
        <w:pStyle w:val="Normal"/>
        <w:spacing w:lineRule="auto" w:line="360"/>
        <w:ind w:firstLine="851"/>
        <w:jc w:val="both"/>
        <w:rPr>
          <w:sz w:val="28"/>
          <w:szCs w:val="28"/>
        </w:rPr>
      </w:pPr>
      <w:r>
        <w:rPr>
          <w:sz w:val="28"/>
          <w:szCs w:val="28"/>
        </w:rPr>
        <w:t xml:space="preserve">Существование тесной причинно-следственной связи между инвестициями и экономическим ростом общепризнанно. Тем не менее, существуют различные точки зрения на то, каков механизм воздействия инвестиций на экономику и каковы должны быть направления государственного регулирования инвестиционного процесса. </w:t>
      </w:r>
    </w:p>
    <w:p>
      <w:pPr>
        <w:pStyle w:val="Normal"/>
        <w:spacing w:lineRule="auto" w:line="360"/>
        <w:ind w:firstLine="851"/>
        <w:jc w:val="both"/>
        <w:rPr>
          <w:sz w:val="28"/>
          <w:szCs w:val="28"/>
        </w:rPr>
      </w:pPr>
      <w:r>
        <w:rPr>
          <w:sz w:val="28"/>
          <w:szCs w:val="28"/>
        </w:rPr>
        <w:t xml:space="preserve">Одна точка зрения состоит в том, что инвестиции – главный «мотор» экономического роста: чем больше страна накопляет, тем выше темпы роста её экономики. </w:t>
      </w:r>
    </w:p>
    <w:p>
      <w:pPr>
        <w:pStyle w:val="Normal"/>
        <w:spacing w:lineRule="auto" w:line="360"/>
        <w:ind w:firstLine="851"/>
        <w:jc w:val="both"/>
        <w:rPr>
          <w:sz w:val="28"/>
          <w:szCs w:val="28"/>
        </w:rPr>
      </w:pPr>
      <w:r>
        <w:rPr>
          <w:sz w:val="28"/>
          <w:szCs w:val="28"/>
        </w:rPr>
        <w:t xml:space="preserve">Согласно другой точки зрения, цепочка причинно-следственных связей направлена как раз в обратную сторону: высокий спрос ведёт к росту производства, что заставляет фирмы делать инвестиции; чем выше доходы, тем больше страна сберегает, и, следовательно, может инвестировать. </w:t>
      </w:r>
    </w:p>
    <w:p>
      <w:pPr>
        <w:pStyle w:val="Normal"/>
        <w:spacing w:lineRule="auto" w:line="360"/>
        <w:ind w:firstLine="851"/>
        <w:jc w:val="both"/>
        <w:rPr>
          <w:sz w:val="28"/>
          <w:szCs w:val="28"/>
        </w:rPr>
      </w:pPr>
      <w:r>
        <w:rPr>
          <w:sz w:val="28"/>
          <w:szCs w:val="28"/>
        </w:rPr>
        <w:t>Эти два подхода диаметрально расходятся в рекомендациях относительно того, как государство может способствовать накоплению капитала экономики. Сторонники первого подхода утверждают, что следует всячески поощрять сбережения и ограничивать потребление, сторонники второго, напротив, говорят о том, что надо всячески способствовать увеличению спроса, в том числе потребительского, который и «вытянет» за собой экономику и, следовательно, инвестиции.</w:t>
      </w:r>
    </w:p>
    <w:p>
      <w:pPr>
        <w:pStyle w:val="Style15"/>
        <w:spacing w:lineRule="auto" w:line="360" w:before="0" w:after="0"/>
        <w:ind w:firstLine="851"/>
        <w:jc w:val="both"/>
        <w:rPr>
          <w:sz w:val="28"/>
          <w:szCs w:val="28"/>
        </w:rPr>
      </w:pPr>
      <w:r>
        <w:rPr>
          <w:sz w:val="28"/>
          <w:szCs w:val="28"/>
        </w:rPr>
        <w:t xml:space="preserve">Набор работающих инструментов инвестиционной политики достаточно ограничен, поэтому необходимо знать, какие инструменты в конкретных обстоятельствах будут работать, какие окажутся неэффективными, и каков будет конечный результат. В этой ситуации ценен исторический опыт государственной политики регулирования инвестиций, который указывает на существование моделей, объединяющих несколько инструментов. </w:t>
      </w:r>
    </w:p>
    <w:p>
      <w:pPr>
        <w:pStyle w:val="Style15"/>
        <w:spacing w:lineRule="auto" w:line="360" w:before="0" w:after="0"/>
        <w:ind w:firstLine="851"/>
        <w:jc w:val="both"/>
        <w:rPr>
          <w:sz w:val="28"/>
          <w:szCs w:val="28"/>
        </w:rPr>
      </w:pPr>
      <w:r>
        <w:rPr>
          <w:sz w:val="28"/>
          <w:szCs w:val="28"/>
        </w:rPr>
        <w:t xml:space="preserve">Можно выделить три модели инвестиционной политики, которые избирают основным принципом тот или иной аспект стимулирования инвестиций. </w:t>
      </w:r>
    </w:p>
    <w:p>
      <w:pPr>
        <w:pStyle w:val="Style15"/>
        <w:spacing w:lineRule="auto" w:line="360" w:before="0" w:after="0"/>
        <w:ind w:firstLine="851"/>
        <w:jc w:val="both"/>
        <w:rPr>
          <w:sz w:val="28"/>
          <w:szCs w:val="28"/>
        </w:rPr>
      </w:pPr>
      <w:r>
        <w:rPr>
          <w:sz w:val="28"/>
          <w:szCs w:val="28"/>
        </w:rPr>
        <w:t xml:space="preserve">В первой модели акцент делается главным образом на налоговых стимулах для частных инвестиций. Во втором варианте акцент делается на государственном финансировании частных проектов, В третьей модели основным становится преодоление недостатков координации и создание механизмов для согласования решений частных инвесторов; государство только создает необходимую инфраструктуру и поощряет вложения в человеческий капитал. </w:t>
      </w:r>
    </w:p>
    <w:p>
      <w:pPr>
        <w:pStyle w:val="Style15"/>
        <w:spacing w:lineRule="auto" w:line="360" w:before="0" w:after="0"/>
        <w:ind w:firstLine="851"/>
        <w:jc w:val="both"/>
        <w:rPr/>
      </w:pPr>
      <w:r>
        <w:rPr>
          <w:sz w:val="28"/>
          <w:szCs w:val="28"/>
        </w:rPr>
        <w:t xml:space="preserve">Условно назовем первую модель «американской», вторую - «японской» и третью - «тайваньской». Приводимая классификация представляет собой попытку систематизировать опыт стран с рыночной экономикой. Важно то, что все эти модели оказались достаточно успешными, поэтому рассмотрение условий их реализации необходимо для выработки адекватной стратегии инвестиционной политики в переходных экономиках. </w:t>
      </w:r>
    </w:p>
    <w:p>
      <w:pPr>
        <w:pStyle w:val="Style15"/>
        <w:spacing w:lineRule="auto" w:line="360" w:before="0" w:after="0"/>
        <w:ind w:firstLine="851"/>
        <w:jc w:val="both"/>
        <w:rPr/>
      </w:pPr>
      <w:r>
        <w:rPr>
          <w:sz w:val="28"/>
          <w:szCs w:val="28"/>
        </w:rPr>
        <w:t>В рамках американской модели (которая характерна для многих стран мира, а не только для США) ключевая роль в государственной инвестиционной политике отводится налоговым инструментам. Кроме этого, осуществляется последовательная либеральная макроэкономическая политика, направленная на стабилизацию с помощью рыночных инструментов цен и процентных ставок. Банкам в рамках этой системы отводится подчиненная роль. Ключевым механизмом контроля за эффективностью распределения инвестиционных ресурсов оказывается фондовая биржа. Именно развитый рынок ценных бумаг - необходимое условие успешной реализации данной модели. Государство способствует решению проблемы координации путем сбора, ана</w:t>
        <w:softHyphen/>
        <w:t>лиза и распространения качественной экономической ин</w:t>
        <w:softHyphen/>
        <w:t>формации о состоянии и прогнозе развития экономики. Государство осуществляет и инвестиции в инфраструктуру по мере необходимости, но эти инвестиции лишь в ис</w:t>
        <w:softHyphen/>
        <w:t xml:space="preserve">ключительных случаях становятся элементами общеэкономической стратегии («новый курс» Рузвельта). При наличии необходимых предпосылок модель обеспечивает эффективное распределение инвестиционных ресурсов. Недостатком модели можно считать отсутствие специальных стимулов к сбережению и невозможность резкого увеличения накопления. </w:t>
      </w:r>
    </w:p>
    <w:p>
      <w:pPr>
        <w:pStyle w:val="Style15"/>
        <w:spacing w:lineRule="auto" w:line="360" w:before="0" w:after="0"/>
        <w:ind w:firstLine="851"/>
        <w:jc w:val="both"/>
        <w:rPr>
          <w:sz w:val="28"/>
          <w:szCs w:val="28"/>
        </w:rPr>
      </w:pPr>
      <w:r>
        <w:rPr>
          <w:sz w:val="28"/>
          <w:szCs w:val="28"/>
        </w:rPr>
        <w:t xml:space="preserve">Японская модель строится на активном партнерстве между государством и частными инвесторами. Государство использует контроль над банковской сферой и самостоятельно мобилизует сбережения населения, предоставляя эти средства на льготных условиях корпорациям в обмен на сотрудничество и неукоснительное соблюдение принятых на себя обязательств. Инвестиции в инфраструктуру прямо координируются с нуждами конкретных частных фирм. Роль координатора берут на себя организуемые государством консультативные советы. Необходимым условием реализации модели является сильный частный сектор и сильное государство с эффективным аппаратом. Преимуществом модели является возможность мобилизации существенных средств на эффективные инвестиции. Недостатком становится политизация процесса планирования инвестиций и возможное нежелательное изменение ключевых денежно-кредитных параметров, а также коррупция политических кругов. </w:t>
      </w:r>
    </w:p>
    <w:p>
      <w:pPr>
        <w:pStyle w:val="Style15"/>
        <w:spacing w:lineRule="auto" w:line="360" w:before="0" w:after="0"/>
        <w:ind w:firstLine="851"/>
        <w:jc w:val="both"/>
        <w:rPr/>
      </w:pPr>
      <w:r>
        <w:rPr>
          <w:sz w:val="28"/>
          <w:szCs w:val="28"/>
        </w:rPr>
        <w:t>Наконец, тайваньская модель сочетает ряд инструментов японской и американской модели. Однако главным яв</w:t>
        <w:softHyphen/>
        <w:t>ляется создание государством частных механизмов коорди</w:t>
        <w:softHyphen/>
        <w:t>нации инвестиционных решений. Модель опирается на то, что частные фирмы, работающие на экспорт, наилучшим образом знают рынок и потенциал инвестиционных проек</w:t>
        <w:softHyphen/>
        <w:t>тов. Вокруг этих фирм образуется сеть поставщиков, кото</w:t>
        <w:softHyphen/>
        <w:t>рые естественным образом координируют свои планы с «головной» компанией. Задача государства - активно под</w:t>
        <w:softHyphen/>
        <w:t>держивать эти группы, а также через финансирование проектно-конструкторских бюро, агентств по техническому об</w:t>
        <w:softHyphen/>
        <w:t>служиванию и научных лабораторий обеспечивать равный доступ всех участников сети к новейшим технологиям и их равноправное участие в разработке нового продукта и инвестиционных планов. Ключевым звеном и залогом ус</w:t>
        <w:softHyphen/>
        <w:t>пеха является, таким образом, экспортный «тест». Успеш</w:t>
        <w:softHyphen/>
        <w:t>ное его прохождение открывает доступ к льготным креди</w:t>
        <w:softHyphen/>
        <w:t>там. Вместе с тем этот тип инвестиционной политики становится все более и более уязвимым в свете новых пра</w:t>
        <w:softHyphen/>
        <w:t xml:space="preserve">вил Всемирной торговой организации. </w:t>
      </w:r>
    </w:p>
    <w:p>
      <w:pPr>
        <w:pStyle w:val="Style15"/>
        <w:spacing w:lineRule="auto" w:line="360" w:before="0" w:after="0"/>
        <w:ind w:firstLine="851"/>
        <w:jc w:val="both"/>
        <w:rPr/>
      </w:pPr>
      <w:r>
        <w:rPr>
          <w:sz w:val="28"/>
          <w:szCs w:val="28"/>
        </w:rPr>
        <w:t>Таким образом, ключевой ролью в экономическом росте является правильная инвестиционная политика, для реализации необходимо создание целого ряда институтов, необходимых для создания благоприятного инвестиционного климата. Одновременно, любая успешно дей</w:t>
        <w:softHyphen/>
        <w:t xml:space="preserve">ствующая модель опирается на фундамент рыночной системы и наиболее полным образом использует сильные стороны национальной экономики. </w:t>
      </w:r>
    </w:p>
    <w:p>
      <w:pPr>
        <w:pStyle w:val="Style15"/>
        <w:spacing w:lineRule="auto" w:line="360" w:before="0" w:after="0"/>
        <w:ind w:firstLine="851"/>
        <w:jc w:val="both"/>
        <w:rPr>
          <w:sz w:val="28"/>
          <w:szCs w:val="28"/>
        </w:rPr>
      </w:pPr>
      <w:r>
        <w:rPr>
          <w:sz w:val="28"/>
          <w:szCs w:val="28"/>
        </w:rPr>
        <w:t xml:space="preserve">В условиях острого инвестиционного кризиса страны с переходной экономикой взяли на вооружение многие инструменты инвестиционной политики развитых стран. В некоторых странах острота спада и осознание ключевой роли инвестиций привели к тому, что государство пыталось делать “все сразу” - стимулировать частные инвестиции, финансировать инвестиции в социальную сферу, предоставлять льготное финансирование частным инвестиционным проектам. Типичным примером такого подхода является Россия, в которой до последнего времени капитальный бюджет включал множество разнородных проектов и форм стимулирования инвестиции. </w:t>
      </w:r>
    </w:p>
    <w:p>
      <w:pPr>
        <w:pStyle w:val="Style15"/>
        <w:spacing w:lineRule="auto" w:line="360" w:before="0" w:after="0"/>
        <w:ind w:firstLine="851"/>
        <w:jc w:val="both"/>
        <w:rPr>
          <w:sz w:val="28"/>
          <w:szCs w:val="28"/>
        </w:rPr>
      </w:pPr>
      <w:r>
        <w:rPr>
          <w:sz w:val="28"/>
          <w:szCs w:val="28"/>
        </w:rPr>
        <w:t xml:space="preserve">Другие страны быстро отказались от попыток влиять на все стороны инвестиционного процесса и контролировать финансирование большинства инвестиционных проектов, и сосредоточили внимание на создании благоприятного инвестиционного климата и на финансировании исключительно капиталовложений в социальную сферу и отрасли инфраструктуры. </w:t>
      </w:r>
    </w:p>
    <w:p>
      <w:pPr>
        <w:pStyle w:val="Style15"/>
        <w:spacing w:lineRule="auto" w:line="360" w:before="0" w:after="0"/>
        <w:ind w:firstLine="851"/>
        <w:jc w:val="both"/>
        <w:rPr>
          <w:sz w:val="28"/>
          <w:szCs w:val="28"/>
        </w:rPr>
      </w:pPr>
      <w:r>
        <w:rPr>
          <w:sz w:val="28"/>
          <w:szCs w:val="28"/>
        </w:rPr>
        <w:t xml:space="preserve">В большинстве стран Восточной Европы государство уже на первых этапах перехода к рынку отказалось от всеобъемлющих инвестиционных задач и сосредоточилось на законодательной и налоговой реформе, обеспечивающей благоприятный инвестиционный климат. Накопленный к настоящему времени опыт свидетельствует о том, что наибольшего успеха удалось достичь тем странам, в которых была выработана четкая стратегия инвестиций и государство отказалось от попыток делать “все сразу”. </w:t>
      </w:r>
    </w:p>
    <w:p>
      <w:pPr>
        <w:pStyle w:val="Style15"/>
        <w:spacing w:lineRule="auto" w:line="360" w:before="0" w:after="0"/>
        <w:ind w:firstLine="851"/>
        <w:jc w:val="both"/>
        <w:rPr>
          <w:sz w:val="28"/>
          <w:szCs w:val="28"/>
        </w:rPr>
      </w:pPr>
      <w:r>
        <w:rPr>
          <w:sz w:val="28"/>
          <w:szCs w:val="28"/>
        </w:rPr>
        <w:t xml:space="preserve">По уровню инвестиций и активности государства в инвестиционном процессе можно выделить три группы стран. </w:t>
      </w:r>
    </w:p>
    <w:p>
      <w:pPr>
        <w:pStyle w:val="Style15"/>
        <w:spacing w:lineRule="auto" w:line="360" w:before="0" w:after="0"/>
        <w:ind w:firstLine="851"/>
        <w:jc w:val="both"/>
        <w:rPr/>
      </w:pPr>
      <w:r>
        <w:rPr>
          <w:sz w:val="28"/>
          <w:szCs w:val="28"/>
        </w:rPr>
        <w:t xml:space="preserve">Во-первых, это страны, в которых инвестиции приближаются к предкризисному уровню и наблюдается заметный экономический рост. С чрезмерно высокого уровня до начала реформ инвестиции снизились в большинстве стран с рыночной экономикой до нормальных (порядка 20% ВВП) значений. Государство полностью отказалось от попыток финансирования коммерческих проектов и целиком сосредоточилось на инфраструктуре и социальной сфере. Главным источником инвестиционного подъема в большинстве этих стран стали иностранные инвестиции. Наиболее решительным шагом в этой области было предоставление временного (до трех лет) освобождения от налогов инвесторам (в том числе иностранным) в новые производства. Страны так называемой Вышеградской группы - Венгрия, Польша и Чехия, а также Словения (и, с некоторыми оговорками, Эстония) могут быть названы лидерами в преодолении инвестиционного кризиса. Главной проблемой этих стран является выход на новый технологический уровень, создание адекватной базы сбережений и использование инвестиций для реконструкции национальной экономики. </w:t>
      </w:r>
    </w:p>
    <w:p>
      <w:pPr>
        <w:pStyle w:val="Style15"/>
        <w:spacing w:lineRule="auto" w:line="360" w:before="0" w:after="0"/>
        <w:ind w:firstLine="851"/>
        <w:jc w:val="both"/>
        <w:rPr/>
      </w:pPr>
      <w:r>
        <w:rPr>
          <w:sz w:val="28"/>
          <w:szCs w:val="28"/>
        </w:rPr>
        <w:t xml:space="preserve">Во-вторых, это страны, где инвестиции остаются на достаточно высоком уровне, несмотря на спад экономики, - во многом благодаря активной политике государства и на основе достижения быстрой стабилизации экономики. Государство в этих странах пытается финансировать и кредитовать частные инвестиционные проекты, предоставлять гарантии и т.д. По отношению к ВВП инвестиции претерпели сходную с первой группой стран эволюцию - с уровня накопления в 30% до 20-15% ВВП. Но из-за того, что глубина спада оказалась большей, сокращение инвестиций в реальном выражении было более глубоким, чем в странах Вышеградской группы. Попытки привлечения иностранных инвестиций пока увенчались весьма скромными результатами. Эта группа наиболее многочисленна: Беларусь, Болгария, Казахстан, Россия, Румыния, Словакия, Узбекистан. Главной задачей этих стран является повышение отдачи на инвестиции, рост эффективности использования инвестиционных ресурсов. </w:t>
      </w:r>
    </w:p>
    <w:p>
      <w:pPr>
        <w:pStyle w:val="Style15"/>
        <w:spacing w:lineRule="auto" w:line="360" w:before="0" w:after="0"/>
        <w:ind w:firstLine="851"/>
        <w:jc w:val="both"/>
        <w:rPr/>
      </w:pPr>
      <w:r>
        <w:rPr>
          <w:sz w:val="28"/>
          <w:szCs w:val="28"/>
        </w:rPr>
        <w:t xml:space="preserve">Наконец, в третьей группе стран спад оказался таким острым, а кризис государственных финансов привел к столь глубокому падению доходов, что резко сократилась и норма валового накопления (до 5-15% ВВП), а реальный объем инвестиций упал до неприемлемо низкого уровня. Те небольшие средства, которые эти страны могут выделить на инвестиции, не играют сколько-нибудь заметной экономической роли. Эта группа достаточно разнородна: Армения, Грузия, Латвия, Литва, Македония, Молдова, Украина. Причинами инвестиционного провала в этих странах оказались крайняя нестабильность экономической и политической ситуации и непоследовательность экономической политики. Могут ли страны второй и третьей групп учесть положительный опыт первой группы? Представляется, что позитивное влияние на инвестиции макроэкономической стабильности, открытого внешнеторгового режима и социальной стабильности очевидно. Что же касается конкретных направлений инвестиционной политики, то вряд ли этот опыт легко перенять странам с другими геополитическими условиями. </w:t>
      </w:r>
    </w:p>
    <w:p>
      <w:pPr>
        <w:pStyle w:val="Style15"/>
        <w:spacing w:lineRule="auto" w:line="360" w:before="0" w:after="0"/>
        <w:ind w:firstLine="851"/>
        <w:jc w:val="both"/>
        <w:rPr/>
      </w:pPr>
      <w:r>
        <w:rPr>
          <w:sz w:val="28"/>
          <w:szCs w:val="28"/>
        </w:rPr>
        <w:t xml:space="preserve">Как было отмечено, в основе инвестиционной стратегии в этих странах лежит привлечение иностранных инвестиций. Иностранные инвестиции в странах Восточной Европы сыграли очень существенную экономическую роль, дополнив относительно невысокие внутренние сбережения (15- 20% ВВП), способствуя ускоренной интеграции этих стран в мировую экономику, улучшая состояние государственного бюджета и создавая предпосылки для широкомасштабной приватизации. Именно особенности программ приватизации, которые предоставляли многочисленные льготы аутсайдерам вообще и иностранным инвесторам - в частности, привели к широкомасштабным капиталовложениям в промышленности и сфере услуг. </w:t>
      </w:r>
    </w:p>
    <w:p>
      <w:pPr>
        <w:pStyle w:val="Style15"/>
        <w:spacing w:lineRule="auto" w:line="360" w:before="0" w:after="0"/>
        <w:ind w:firstLine="851"/>
        <w:jc w:val="both"/>
        <w:rPr/>
      </w:pPr>
      <w:r>
        <w:rPr>
          <w:sz w:val="28"/>
          <w:szCs w:val="28"/>
        </w:rPr>
        <w:t xml:space="preserve">Весь приток капитала в страны Восточной Европы был существенно больше, чем прямые иностранные капиталовложения. Макроэкономические последствия притока капитала не сводятся только к росту инвестиций. Поскольку каждый доллар прямых инвестиций влечет за собой еще 2 долл. притока иностранной валюты в денежную систему, возникает инфляционное давление и прочие специфические проблемы денежного неравновесия. С такими проблемами столкнулись страны Вышеградской группы, а в Чехии они во многом спровоцировали макроэкономический кризис. </w:t>
      </w:r>
    </w:p>
    <w:p>
      <w:pPr>
        <w:pStyle w:val="Style15"/>
        <w:spacing w:lineRule="auto" w:line="360" w:before="0" w:after="0"/>
        <w:ind w:firstLine="851"/>
        <w:jc w:val="both"/>
        <w:rPr>
          <w:sz w:val="28"/>
          <w:szCs w:val="28"/>
        </w:rPr>
      </w:pPr>
      <w:r>
        <w:rPr>
          <w:sz w:val="28"/>
          <w:szCs w:val="28"/>
        </w:rPr>
        <w:t xml:space="preserve">Шаги по привлечению иностранных инвестиций предпринимались и в других странах. Однако иностранный капитал до сих пор не является сколько-нибудь серьезным инвестором в странах СНГ, в Румынии, Болгарии и Албании. Как показывает пример России, причины носят как политический характер (незавершенность процесса реформ), так и чисто конъюнктурный. Пока в экономиках продолжается спад, ожидать существенного притока инвестиций не приходится. </w:t>
      </w:r>
    </w:p>
    <w:p>
      <w:pPr>
        <w:pStyle w:val="Style15"/>
        <w:spacing w:lineRule="auto" w:line="360" w:before="0" w:after="0"/>
        <w:ind w:firstLine="851"/>
        <w:jc w:val="both"/>
        <w:rPr>
          <w:sz w:val="28"/>
          <w:szCs w:val="28"/>
        </w:rPr>
      </w:pPr>
      <w:r>
        <w:rPr>
          <w:sz w:val="28"/>
          <w:szCs w:val="28"/>
        </w:rPr>
        <w:t xml:space="preserve">Иностранные компании уже перестали заблуждаться относительно более низких номинальных ставок ряда основных налогов во многих странах СНГ по сравнению с европейскими нормами. Фактическое налоговое изъятие средств с банковских счетов иностранной фирмы может оказаться более высоким из-за запутанных инструкций о том, что можно, а что нельзя включать в себестоимость и соответственно - выводить из-под налогообложения прибыли. Более того, не существует адекватного учета колебаний валютных курсов. В итоге, вопреки общей достаточно безобидной картине реальное бремя налогов достаточно высоко. </w:t>
      </w:r>
    </w:p>
    <w:p>
      <w:pPr>
        <w:pStyle w:val="Style15"/>
        <w:spacing w:lineRule="auto" w:line="360" w:before="0" w:after="0"/>
        <w:ind w:firstLine="851"/>
        <w:jc w:val="both"/>
        <w:rPr/>
      </w:pPr>
      <w:r>
        <w:rPr>
          <w:sz w:val="28"/>
          <w:szCs w:val="28"/>
        </w:rPr>
        <w:t xml:space="preserve">Основная стратегическая задача инвестиционной политики на текущем этапе: создание благоприятного инвестиционного климата в стране для капитала, который сейчас “уплывает” за рубеж, и элементарное повышение экономической привлекательности инвестиционной деятельности. </w:t>
      </w:r>
    </w:p>
    <w:p>
      <w:pPr>
        <w:pStyle w:val="Style15"/>
        <w:spacing w:lineRule="auto" w:line="360" w:before="0" w:after="0"/>
        <w:ind w:firstLine="851"/>
        <w:jc w:val="both"/>
        <w:rPr/>
      </w:pPr>
      <w:r>
        <w:rPr>
          <w:sz w:val="28"/>
          <w:szCs w:val="28"/>
        </w:rPr>
        <w:t xml:space="preserve">Общее снижение инвестиций скрывает ряд положительных сдвигов в их распределении в большинстве переходных экономик. Во-первых, существенно увеличилась доля инвестиций в так называемую непроизводственную сферу, главным образом в жилищное строительство. Существование отложенного спроса на жилье привело к тому, что сбережения домашних хозяйств оказались достаточными, чтобы компенсировать сокращение бюджетных источников финансирования жилищного строительства. В общей сложности, инвестиции в жилье в странах первой и второй группы вышли на среднемировой уровень в 4-5% ВВП и достигают четверти валовых внутренних инвестиций. При неразвитости рынков капитала и банковской сферы главным источниками финансирования инвестиций в других отраслях инвестиционного комплекса могут быть только собственные средства предприятий и государство. </w:t>
      </w:r>
    </w:p>
    <w:p>
      <w:pPr>
        <w:pStyle w:val="Style15"/>
        <w:spacing w:lineRule="auto" w:line="360" w:before="0" w:after="0"/>
        <w:ind w:firstLine="851"/>
        <w:jc w:val="both"/>
        <w:rPr>
          <w:sz w:val="28"/>
          <w:szCs w:val="28"/>
        </w:rPr>
      </w:pPr>
      <w:r>
        <w:rPr>
          <w:sz w:val="28"/>
          <w:szCs w:val="28"/>
        </w:rPr>
        <w:t>Однако использование этих источников было подвер</w:t>
        <w:softHyphen/>
        <w:t xml:space="preserve">жено действию множества неблагоприятных факторов. Прежде всего, в условиях высокой инфляции и гиперинфляции балансовая стоимость основных фондов потеряла всякий смысл. Периодически проводившиеся переоценки отставали от быстро растущей восстановительной стоимости капитала, поэтому амортизационный фонд перестал играть сколько-нибудь существенную роль. Чтобы скомпенсировать резкое сокращение этого источника финансирования, некоторые страны ввели более либеральные правила начисления налога на прибыль или, как в России, образовали специальные внебюджетные фонды, перечисление прибыли в которые освобождались от налогообложения. Средства фондов должны были расходоваться целевым образом на инвестиции в соответствующих отраслях. </w:t>
      </w:r>
    </w:p>
    <w:p>
      <w:pPr>
        <w:pStyle w:val="Style15"/>
        <w:spacing w:lineRule="auto" w:line="360" w:before="0" w:after="0"/>
        <w:ind w:firstLine="851"/>
        <w:jc w:val="both"/>
        <w:rPr>
          <w:sz w:val="28"/>
          <w:szCs w:val="28"/>
        </w:rPr>
      </w:pPr>
      <w:r>
        <w:rPr>
          <w:sz w:val="28"/>
          <w:szCs w:val="28"/>
        </w:rPr>
        <w:t xml:space="preserve">По мере снижения темпов инфляции восстанавливается прежняя, “нормальная” роль амортизационных отчислений как источника финансирования и остро встает вопрос о стимулах к инвестированию, связанных с ускоренной амортизацией. Чтобы решить эту проблему, необходим пересмотр системы налогообложения и финансовой отчетности. </w:t>
      </w:r>
    </w:p>
    <w:p>
      <w:pPr>
        <w:pStyle w:val="Style15"/>
        <w:spacing w:lineRule="auto" w:line="360" w:before="0" w:after="0"/>
        <w:ind w:firstLine="851"/>
        <w:jc w:val="both"/>
        <w:rPr/>
      </w:pPr>
      <w:r>
        <w:rPr>
          <w:sz w:val="28"/>
          <w:szCs w:val="28"/>
        </w:rPr>
        <w:t>В странах, которые осознанно перешли к бюджетному финансированию исключительно инфраструктуры и социальной сферы, даже при большем абсолютном сокращении государственных инвестиций создавалась более благоприятная и предсказуемая среда для част</w:t>
        <w:softHyphen/>
        <w:t>ных инвесторов. В странах, где правительства пытались влиять на инвестиционный процесс во всех сферах (причем влиять непосредственно, вкладывая бюджетные средства), результа</w:t>
        <w:softHyphen/>
        <w:t>ты оказалась плачевными.</w:t>
      </w:r>
    </w:p>
    <w:p>
      <w:pPr>
        <w:pStyle w:val="Style15"/>
        <w:spacing w:lineRule="auto" w:line="360" w:before="0" w:after="0"/>
        <w:ind w:firstLine="851"/>
        <w:jc w:val="both"/>
        <w:rPr>
          <w:sz w:val="28"/>
          <w:szCs w:val="28"/>
        </w:rPr>
      </w:pPr>
      <w:r>
        <w:rPr>
          <w:sz w:val="28"/>
          <w:szCs w:val="28"/>
        </w:rPr>
        <w:t xml:space="preserve">Поскольку принятие реального бюджета - естественный шаг в дальнейшей политико-экономической динамике реформ, государству необходимо реалистично посмотреть на эффективность политики государственного финансирования инвестиций. Ограниченные государственные средства следует сосредоточить в тех областях, где никто, кроме государства, не будет осуществлять инвестиций. Частные же инвестиции следует поощрять созданием благоприятного инвестиционного климата и продуманными налоговыми мерами. </w:t>
      </w:r>
      <w:r>
        <w:br w:type="page"/>
      </w:r>
    </w:p>
    <w:p>
      <w:pPr>
        <w:pStyle w:val="Normal"/>
        <w:spacing w:lineRule="auto" w:line="360"/>
        <w:ind w:firstLine="851"/>
        <w:jc w:val="center"/>
        <w:rPr>
          <w:sz w:val="28"/>
          <w:szCs w:val="28"/>
        </w:rPr>
      </w:pPr>
      <w:r>
        <w:rPr>
          <w:sz w:val="28"/>
          <w:szCs w:val="28"/>
        </w:rPr>
        <w:t xml:space="preserve">3. </w:t>
      </w:r>
      <w:r>
        <w:rPr>
          <w:b/>
          <w:sz w:val="28"/>
          <w:szCs w:val="28"/>
        </w:rPr>
        <w:t>Инвестиционная среда в Республике Беларусь</w:t>
      </w:r>
    </w:p>
    <w:p>
      <w:pPr>
        <w:pStyle w:val="Style15"/>
        <w:spacing w:lineRule="auto" w:line="360" w:before="0" w:after="0"/>
        <w:ind w:firstLine="851"/>
        <w:jc w:val="both"/>
        <w:rPr>
          <w:sz w:val="28"/>
          <w:szCs w:val="28"/>
        </w:rPr>
      </w:pPr>
      <w:r>
        <w:rPr>
          <w:sz w:val="28"/>
          <w:szCs w:val="28"/>
        </w:rPr>
        <w:t>Существуют значительные отличия в оценке инвестиционной привлекательности Республики Беларусь независимыми западными экспертами о представителями официального Минска.</w:t>
      </w:r>
    </w:p>
    <w:p>
      <w:pPr>
        <w:pStyle w:val="Style15"/>
        <w:spacing w:lineRule="auto" w:line="360" w:before="0" w:after="0"/>
        <w:ind w:firstLine="851"/>
        <w:jc w:val="both"/>
        <w:rPr/>
      </w:pPr>
      <w:r>
        <w:rPr>
          <w:sz w:val="28"/>
          <w:szCs w:val="28"/>
        </w:rPr>
        <w:t xml:space="preserve">Так, в своем рейтинге «экономической свободы» (Index of Economic Freedom - IEF) </w:t>
      </w:r>
      <w:r>
        <w:rPr>
          <w:iCs/>
          <w:sz w:val="28"/>
          <w:szCs w:val="28"/>
        </w:rPr>
        <w:t>Исследовательский фонд «Наследие» (Heritage Foundation) совместно с журналом Wall Street Journal относит Беларусь к аутсайдерам (145 место из 155 стран).</w:t>
      </w:r>
    </w:p>
    <w:p>
      <w:pPr>
        <w:pStyle w:val="Style15"/>
        <w:spacing w:lineRule="auto" w:line="360" w:before="0" w:after="0"/>
        <w:ind w:firstLine="851"/>
        <w:jc w:val="both"/>
        <w:rPr>
          <w:i/>
          <w:i/>
          <w:iCs/>
          <w:sz w:val="28"/>
          <w:szCs w:val="28"/>
        </w:rPr>
      </w:pPr>
      <w:r>
        <w:rPr>
          <w:sz w:val="28"/>
          <w:szCs w:val="28"/>
        </w:rPr>
        <w:t>Необходимо уточнить, что  оценки международных экспертов «перевернуты с ног на голову»: 1- высший балл, 5 - худший показатель.</w:t>
      </w:r>
    </w:p>
    <w:p>
      <w:pPr>
        <w:pStyle w:val="Style15"/>
        <w:spacing w:lineRule="auto" w:line="360" w:before="0" w:after="0"/>
        <w:ind w:firstLine="851"/>
        <w:jc w:val="both"/>
        <w:rPr>
          <w:sz w:val="28"/>
          <w:szCs w:val="28"/>
        </w:rPr>
      </w:pPr>
      <w:r>
        <w:rPr>
          <w:sz w:val="28"/>
          <w:szCs w:val="28"/>
        </w:rPr>
        <w:t>Итак, «торговую политику» Беларуси эксперты оценили на «четверку». Таков средний балл, выставленный республике за уровень импортных таможенных тарифов, нетарифных барьеров и ограничений, долгого и дорогостоящего процесса сертификации и лицензирования, коррумпированности таможни.</w:t>
      </w:r>
    </w:p>
    <w:p>
      <w:pPr>
        <w:pStyle w:val="Style15"/>
        <w:spacing w:lineRule="auto" w:line="360" w:before="0" w:after="0"/>
        <w:ind w:firstLine="851"/>
        <w:jc w:val="both"/>
        <w:rPr>
          <w:sz w:val="28"/>
          <w:szCs w:val="28"/>
        </w:rPr>
      </w:pPr>
      <w:r>
        <w:rPr>
          <w:sz w:val="28"/>
          <w:szCs w:val="28"/>
        </w:rPr>
        <w:t>Второй фактор - «налоговая нагрузка» - тоже получил «4». Столько нам поставили, в частности, за величину ставок подоходного налога. В целом же более 50% валового продукта Беларуси приходится на налоги и сборы, т.е. правительство «предлагает» отдавать государству как минимум половину заработанного.</w:t>
      </w:r>
    </w:p>
    <w:p>
      <w:pPr>
        <w:pStyle w:val="Style15"/>
        <w:spacing w:lineRule="auto" w:line="360" w:before="0" w:after="0"/>
        <w:ind w:firstLine="851"/>
        <w:jc w:val="both"/>
        <w:rPr>
          <w:sz w:val="28"/>
          <w:szCs w:val="28"/>
        </w:rPr>
      </w:pPr>
      <w:r>
        <w:rPr>
          <w:sz w:val="28"/>
          <w:szCs w:val="28"/>
        </w:rPr>
        <w:t xml:space="preserve">За «государственное вмешательство в экономику» Беларусь получила лучшую из всех своих оценок - «3», что тоже не вполне объяснимо. Рассматривались доля государственных расходов в экономике, а также количество государственных предприятий. Видимо, составители индекса использовали оценки МВФ, согласно которым почти половина предприятий в республике считаются негосударственными. </w:t>
      </w:r>
    </w:p>
    <w:p>
      <w:pPr>
        <w:pStyle w:val="Style15"/>
        <w:spacing w:lineRule="auto" w:line="360" w:before="0" w:after="0"/>
        <w:ind w:firstLine="851"/>
        <w:jc w:val="both"/>
        <w:rPr>
          <w:sz w:val="28"/>
          <w:szCs w:val="28"/>
        </w:rPr>
      </w:pPr>
      <w:r>
        <w:rPr>
          <w:sz w:val="28"/>
          <w:szCs w:val="28"/>
        </w:rPr>
        <w:t xml:space="preserve">«Тройка» по этому показателю говорит о том, что в госсекторе остается большая часть ВВП, а темп приватизации очень низок. </w:t>
      </w:r>
    </w:p>
    <w:p>
      <w:pPr>
        <w:pStyle w:val="Style15"/>
        <w:spacing w:lineRule="auto" w:line="360" w:before="0" w:after="0"/>
        <w:ind w:firstLine="851"/>
        <w:jc w:val="both"/>
        <w:rPr>
          <w:sz w:val="28"/>
          <w:szCs w:val="28"/>
        </w:rPr>
      </w:pPr>
      <w:r>
        <w:rPr>
          <w:sz w:val="28"/>
          <w:szCs w:val="28"/>
        </w:rPr>
        <w:t xml:space="preserve">Показатель «потоки капитала и иностранные инвестиции» говорит о том, насколько инвесторы доверяют нашей стране. Почти не доверяют: «4». Им не нравится качество инвестиционного законодательства, ограничение деятельности иностранных компаний. В отчете указывается, что инвестиционная среда в Беларуси остается чрезвычайно бедной из-за сопротивления частному сектору, недостатка прозрачности, отказа от реформ. Иностранные вложения в Беларуси носят «точечный характер, возможно наличие процедуры бюрократического одобрения и коррупции». </w:t>
        <w:br/>
        <w:t xml:space="preserve">Если зарубежный искатель выгодного размещения своего капитала не привык к тому, чтобы его бизнес-планы одобрялись чиновниками, а контрольный пакет акций являлся ему лишь во сне, зато обязанность содержать кое-что из социальной инфраструктуры была самой что ни на есть реальностью, то едва ли он загорится желанием оставить свои «золотые» в Беларуси. </w:t>
      </w:r>
    </w:p>
    <w:p>
      <w:pPr>
        <w:pStyle w:val="Style15"/>
        <w:spacing w:lineRule="auto" w:line="360" w:before="0" w:after="0"/>
        <w:ind w:firstLine="851"/>
        <w:jc w:val="both"/>
        <w:rPr>
          <w:sz w:val="28"/>
          <w:szCs w:val="28"/>
        </w:rPr>
      </w:pPr>
      <w:r>
        <w:rPr>
          <w:sz w:val="28"/>
          <w:szCs w:val="28"/>
        </w:rPr>
        <w:t xml:space="preserve">«Банковский и финансовый сектор» и «защита права собственности» получили «четверки». Такая низкая оценка означает, что государство контролирует банки и другие финансовые учреждения, обеспечивает себе льготное кредитование. Кроме того, оно не только не защищает, но и ограничивает права собственности частного бизнеса. А судебная система в стране страдает от коррупции и внешнего (политического) вмешательства. </w:t>
      </w:r>
    </w:p>
    <w:p>
      <w:pPr>
        <w:pStyle w:val="Style15"/>
        <w:spacing w:lineRule="auto" w:line="360" w:before="0" w:after="0"/>
        <w:ind w:firstLine="851"/>
        <w:jc w:val="both"/>
        <w:rPr>
          <w:sz w:val="28"/>
          <w:szCs w:val="28"/>
        </w:rPr>
      </w:pPr>
      <w:r>
        <w:rPr>
          <w:sz w:val="28"/>
          <w:szCs w:val="28"/>
        </w:rPr>
        <w:t xml:space="preserve">По четырем из десяти факторов республике выставлена низшая оценка - «5». Первый из них - «монетарная политика», что по большому счету означает одно: среднегодовая инфляция превышает 20%, а нестабильная валюта - принципиальнейший показатель экономического нездоровья. </w:t>
      </w:r>
    </w:p>
    <w:p>
      <w:pPr>
        <w:pStyle w:val="Style15"/>
        <w:spacing w:lineRule="auto" w:line="360" w:before="0" w:after="0"/>
        <w:ind w:firstLine="851"/>
        <w:jc w:val="both"/>
        <w:rPr>
          <w:sz w:val="28"/>
          <w:szCs w:val="28"/>
        </w:rPr>
      </w:pPr>
      <w:r>
        <w:rPr>
          <w:sz w:val="28"/>
          <w:szCs w:val="28"/>
        </w:rPr>
        <w:t xml:space="preserve">Что касается следующих направлений - «зарплата и цены», «система регулирования экономических отношений» и «черный рынок», - то правительство явно не сдерживает себя в контроле над заработной платой и ценами, субсидируя производство тех товаров и услуг, которые могли бы финансироваться частным сектором, включая субсидии для сельского хозяйства, поддержку государственных промышленных предприятий и т.д. </w:t>
        <w:br/>
        <w:t>Власти по-прежнему сосредоточивают усилия на предотвращении «чрезмерной» независимости бизнеса от государства.</w:t>
      </w:r>
    </w:p>
    <w:p>
      <w:pPr>
        <w:pStyle w:val="Style15"/>
        <w:spacing w:lineRule="auto" w:line="360" w:before="0" w:after="0"/>
        <w:ind w:firstLine="851"/>
        <w:jc w:val="both"/>
        <w:rPr>
          <w:sz w:val="28"/>
          <w:szCs w:val="28"/>
        </w:rPr>
      </w:pPr>
      <w:r>
        <w:rPr>
          <w:sz w:val="28"/>
          <w:szCs w:val="28"/>
        </w:rPr>
        <w:t xml:space="preserve">Остаются сложными и непредсказуемыми процедуры получения разрешений и лицензий, что значительно увеличивает стоимость ведения бизнеса, поощряет коррупцию и развитие теневой экономики. </w:t>
      </w:r>
    </w:p>
    <w:p>
      <w:pPr>
        <w:pStyle w:val="Style15"/>
        <w:spacing w:lineRule="auto" w:line="360" w:before="0" w:after="0"/>
        <w:ind w:firstLine="851"/>
        <w:jc w:val="both"/>
        <w:rPr>
          <w:sz w:val="28"/>
          <w:szCs w:val="28"/>
        </w:rPr>
      </w:pPr>
      <w:r>
        <w:rPr>
          <w:sz w:val="28"/>
          <w:szCs w:val="28"/>
        </w:rPr>
        <w:t xml:space="preserve">Наконец, на очень низком уровне находится «защита прав интеллектуальной собственности». </w:t>
      </w:r>
    </w:p>
    <w:p>
      <w:pPr>
        <w:pStyle w:val="Style15"/>
        <w:spacing w:lineRule="auto" w:line="360" w:before="0" w:after="0"/>
        <w:ind w:firstLine="851"/>
        <w:jc w:val="both"/>
        <w:rPr>
          <w:sz w:val="28"/>
          <w:szCs w:val="28"/>
        </w:rPr>
      </w:pPr>
      <w:r>
        <w:rPr>
          <w:sz w:val="28"/>
          <w:szCs w:val="28"/>
        </w:rPr>
        <w:t>Вывод: общий деловой климат в Беларуси по-прежнему остается неблагоприятным.</w:t>
      </w:r>
    </w:p>
    <w:p>
      <w:pPr>
        <w:pStyle w:val="Style15"/>
        <w:spacing w:lineRule="auto" w:line="360" w:before="0" w:after="0"/>
        <w:ind w:firstLine="851"/>
        <w:jc w:val="both"/>
        <w:rPr>
          <w:sz w:val="28"/>
          <w:szCs w:val="28"/>
        </w:rPr>
      </w:pPr>
      <w:r>
        <w:rPr>
          <w:sz w:val="28"/>
          <w:szCs w:val="28"/>
        </w:rPr>
        <w:t>В то же время, Беларусь по оценке ЮНКТАД (Конференции ООН по торговле и развитию) отнесена к категории стран с высоким потенциалом для привлечения прямых иностранных инвестиций. Такие выводы были сделаны ЮНКТАД в результате анализа инвестиционного потенциала Беларуси в 2006 году и отражены в Докладе о мировых инвестициях 2007 «Транснационалные корпорации, добывающая промышленность и развитие».</w:t>
      </w:r>
    </w:p>
    <w:p>
      <w:pPr>
        <w:pStyle w:val="Style15"/>
        <w:spacing w:lineRule="auto" w:line="360" w:before="0" w:after="0"/>
        <w:ind w:firstLine="851"/>
        <w:jc w:val="both"/>
        <w:rPr>
          <w:sz w:val="28"/>
          <w:szCs w:val="28"/>
        </w:rPr>
      </w:pPr>
      <w:r>
        <w:rPr>
          <w:sz w:val="28"/>
          <w:szCs w:val="28"/>
        </w:rPr>
        <w:t>Как отметил замминистра иностранных дел Валерий Воронецкий, по показателю привлекательности Беларусь «занимает в мире 47-е место и является одним из лидеров среди стран Юго-Восточной Европы и СНГ. Для сравнения, в 2000 году мы занимали 65-е место. Кроме того, наблюдается увеличение притока в Беларусь прямых иностранных инвестиций. С 2004-го по 2006 год зафиксировано более чем двукратное увеличение объема вложенных в экономику нашей страны инвестиций. Цифры убедительно показывают, что наша страна предлагает инвесторам достаточно благоприятные условия для осуществления инвестиционной деятельности».</w:t>
      </w:r>
    </w:p>
    <w:p>
      <w:pPr>
        <w:pStyle w:val="Style15"/>
        <w:spacing w:lineRule="auto" w:line="360" w:before="0" w:after="0"/>
        <w:ind w:firstLine="851"/>
        <w:jc w:val="both"/>
        <w:rPr>
          <w:sz w:val="28"/>
          <w:szCs w:val="28"/>
        </w:rPr>
      </w:pPr>
      <w:r>
        <w:rPr>
          <w:sz w:val="28"/>
          <w:szCs w:val="28"/>
        </w:rPr>
        <w:t xml:space="preserve">По словам заместителя начальника главного управления инвестиций Минэкономики Натальи Дмитрович, «подъем инвестиционной деятельности в Беларуси наблюдается с 2002 года. Если в 2001 году удельный вес инвестиций в ВВП составлял 17,8%, то в 2006-м – 24,3%». Самым продуктивным в плане привлечения инвестиций она назвала прошлый год, когда в экономику страны поступило более 4 млрд долларов. За 6 месяцев этого года объем иностранных инвестиций составил 2,3 млрд долларов. Всего за 5 последних лет в Беларусь поступило около 9 млрд долларов иностранных инвестиций, 30% из них составили прямые иностранные инвестиции. Основными странами-инвесторами Беларуси являются Швейцария, Великобритания, Германия, Россия. </w:t>
      </w:r>
    </w:p>
    <w:p>
      <w:pPr>
        <w:pStyle w:val="Style15"/>
        <w:spacing w:lineRule="auto" w:line="360" w:before="0" w:after="0"/>
        <w:ind w:firstLine="851"/>
        <w:jc w:val="both"/>
        <w:rPr>
          <w:sz w:val="28"/>
          <w:szCs w:val="28"/>
        </w:rPr>
      </w:pPr>
      <w:r>
        <w:rPr>
          <w:sz w:val="28"/>
          <w:szCs w:val="28"/>
        </w:rPr>
        <w:t>В последние годы увеличилась тенденция кредитования белорусской экономики со стороны иностранных институтов. Открыты кредитные линии со стороны Китая, Германии, Италии, проводятся переговоры по увеличению лимита кредитных линий и увеличению новых. «С Индией идут переговоры об открытии кредитной линии на сумму около 50 млн долларов, с Турцией около 70 млн долларов, с Чехией переговоры в начальной стадии», – объяснила ситуацию Наталья Дмитрович. Она убеждена, что «в Беларусь можно и нужно инвестировать капитал. Созданы нормальные экономические условия. Самыми главными из них являются макроэкономическая стабильность и рост экономики».</w:t>
      </w:r>
    </w:p>
    <w:p>
      <w:pPr>
        <w:pStyle w:val="Style15"/>
        <w:spacing w:lineRule="auto" w:line="360" w:before="0" w:after="0"/>
        <w:ind w:firstLine="851"/>
        <w:jc w:val="both"/>
        <w:rPr>
          <w:sz w:val="28"/>
          <w:szCs w:val="28"/>
        </w:rPr>
      </w:pPr>
      <w:r>
        <w:rPr>
          <w:sz w:val="28"/>
          <w:szCs w:val="28"/>
        </w:rPr>
        <w:t>Осталось убедить в этом всех потенциальных инвесторов. На крайний случай можно воспользоваться оценкой нашей инвестиционной привлекательности ЮНКТАД. Ведь скептицизм в этом отношении со стороны иностранных компаний жив не сам по себе.</w:t>
      </w:r>
    </w:p>
    <w:p>
      <w:pPr>
        <w:pStyle w:val="Style15"/>
        <w:spacing w:lineRule="auto" w:line="360" w:before="0" w:after="0"/>
        <w:ind w:firstLine="851"/>
        <w:jc w:val="both"/>
        <w:rPr>
          <w:sz w:val="28"/>
          <w:szCs w:val="28"/>
        </w:rPr>
      </w:pPr>
      <w:r>
        <w:rPr>
          <w:sz w:val="28"/>
          <w:szCs w:val="28"/>
        </w:rPr>
        <w:t>Например, совсем недавно чрезвычайный и полномочный посол Японии в России и Беларуси по совместительству Ясуо Сайто заявил, что «японские компании придут в Беларусь, если здесь будут созданы благоприятные для ведения бизнеса условия». Логично предположить, что пока такие условия не созданы. По крайней мере для Японии.</w:t>
      </w:r>
    </w:p>
    <w:p>
      <w:pPr>
        <w:pStyle w:val="Style15"/>
        <w:spacing w:lineRule="auto" w:line="360" w:before="0" w:after="0"/>
        <w:ind w:firstLine="851"/>
        <w:jc w:val="both"/>
        <w:rPr>
          <w:iCs/>
          <w:sz w:val="28"/>
          <w:szCs w:val="28"/>
        </w:rPr>
      </w:pPr>
      <w:r>
        <w:rPr>
          <w:iCs/>
          <w:sz w:val="28"/>
          <w:szCs w:val="28"/>
        </w:rPr>
        <w:t>В 2008 году Беларусь планирует довести долю иностранных инвестиций в общем объеме инвестиций в основной капитал до 11-13% против планируемых 5% в 2007 году. По оценке Минэкономики, в 2007 году объем инвестиций в основной капитал в Беларуси составит 25,614 трлн рублей, что в реальном выражении на 14,5% больше, чем в 2006 году. При этом ожидается, что доля иностранных инвестиций вырастет до 5%.</w:t>
      </w:r>
    </w:p>
    <w:p>
      <w:pPr>
        <w:pStyle w:val="Msonormal"/>
        <w:spacing w:lineRule="auto" w:line="360" w:before="0" w:after="0"/>
        <w:ind w:firstLine="851"/>
        <w:jc w:val="both"/>
        <w:rPr/>
      </w:pPr>
      <w:r>
        <w:rPr>
          <w:sz w:val="28"/>
          <w:szCs w:val="28"/>
        </w:rPr>
        <w:t>Международное рейтинговое агентство Standard &amp; Poor`s Ratings Services 21 августа 2007 года объявило о присвоении Беларуси первых в ее истории кредитных рейтингов. Суверенный кредитный рейтинг по долгосрочным заимствованиям в иностранной валюте присвоен на уровне B+ (аналогичный рейтинг имеет Грузия), краткосрочный суверенный рейтинг - на уровне B (аналогично - Грузия, Украина), долгосрочный суверенный кредитный рейтинг в местной валюте присвоен на уровне BB. Прогноз по всем рейтингам - «стабильный».</w:t>
      </w:r>
    </w:p>
    <w:p>
      <w:pPr>
        <w:pStyle w:val="Msonormal"/>
        <w:spacing w:lineRule="auto" w:line="360" w:before="0" w:after="0"/>
        <w:ind w:firstLine="851"/>
        <w:jc w:val="both"/>
        <w:rPr/>
      </w:pPr>
      <w:r>
        <w:rPr>
          <w:sz w:val="28"/>
          <w:szCs w:val="28"/>
        </w:rPr>
        <w:t xml:space="preserve">История получения рейтингов Беларусью началась еще в 1996 году, но вопрос их получения был в стране резко политизирован: президент Александр Лукашенко неоднократно прерывал переговоры финансовых властей страны с агентствами. В июне 2007 года Минфин Беларуси объявил о новых переговорах - со Standard &amp; Poor`s, Moody`s и Fitch. Standard &amp; Poor`s успело присвоить рейтинги первым. </w:t>
      </w:r>
    </w:p>
    <w:p>
      <w:pPr>
        <w:pStyle w:val="Msonormal"/>
        <w:spacing w:lineRule="auto" w:line="360" w:before="0" w:after="0"/>
        <w:ind w:firstLine="851"/>
        <w:jc w:val="both"/>
        <w:rPr/>
      </w:pPr>
      <w:r>
        <w:rPr>
          <w:sz w:val="28"/>
          <w:szCs w:val="28"/>
        </w:rPr>
        <w:t xml:space="preserve">Комментируя получение кредитного рейтинга, пресс-секретарь министерства финансов Беларуси Сергей Зданович заявил, что «этот факт позволит на более выгодных условиях привлекать в страну инвестиции, на более выгодных условиях размещать облигации, хотя все это, конечно, только в перспективе». </w:t>
      </w:r>
    </w:p>
    <w:p>
      <w:pPr>
        <w:pStyle w:val="Msonormal"/>
        <w:spacing w:lineRule="auto" w:line="360" w:before="0" w:after="0"/>
        <w:ind w:firstLine="851"/>
        <w:jc w:val="both"/>
        <w:rPr/>
      </w:pPr>
      <w:r>
        <w:rPr>
          <w:sz w:val="28"/>
          <w:szCs w:val="28"/>
        </w:rPr>
        <w:t>В долгосрочной перспективе наличие у Беларуси суверенного рейтинга существенно удешевит любые корпоративные заимствования страны - сейчас значительная их часть производится в России, странах СНГ и Балтии. Впрочем, по мнению руководителя аналитического центра «Стратегия» Леонида Заико, сам факт получения Беларусью кредитного рейтинга существенно не повлияет на количество получаемых страной инвестиций.</w:t>
      </w:r>
    </w:p>
    <w:p>
      <w:pPr>
        <w:pStyle w:val="Msonormal"/>
        <w:spacing w:lineRule="auto" w:line="360" w:before="0" w:after="0"/>
        <w:ind w:firstLine="851"/>
        <w:jc w:val="both"/>
        <w:rPr/>
      </w:pPr>
      <w:r>
        <w:rPr>
          <w:sz w:val="28"/>
          <w:szCs w:val="28"/>
        </w:rPr>
        <w:t>«По показаниям, связанным с налоговой системой, административной политикой, инвестиционным климатом, мы не могли рассчитывать на высокий рейтинг, - говорит Заико. - Иностранные инвестиции у нас с 1991 года на уровне менее 3%. Практически, если учесть инвестиции в основной капитал, получается 6-7%. Сейчас в Беларуси ежегодно собственно инвестиций где-то 10 млрд долларов. Даже если в страну придет еще 1 млрд долларов инвестиций, принципиально картина не изменится».</w:t>
      </w:r>
    </w:p>
    <w:p>
      <w:pPr>
        <w:pStyle w:val="Msonormal"/>
        <w:spacing w:lineRule="auto" w:line="360" w:before="0" w:after="0"/>
        <w:ind w:firstLine="851"/>
        <w:jc w:val="both"/>
        <w:rPr/>
      </w:pPr>
      <w:r>
        <w:rPr>
          <w:sz w:val="28"/>
          <w:szCs w:val="28"/>
        </w:rPr>
        <w:t>Отметим, что S&amp;P достаточно позитивно оценивает состояние госфинансов Беларуси. В пресс-релизе агентства указывается, что в рейтингах учтены «чрезвычайно высокий уровень суверенных условных обязательств вследствие сильной роли государства в экономике», «слабая внешняя ликвидность» и «уникальная централизованность политической системы», уменьшающая предсказуемость принимаемых властями решений. Положительное влияние на рейтинги оказали высокий уровень ВВП и низкий общий госдолг (9% от ВВ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rmal">
    <w:name w:val="««msonormal»«"/>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1:19:00Z</dcterms:created>
  <dc:creator>Дмитрий</dc:creator>
  <dc:description/>
  <cp:keywords/>
  <dc:language>en-US</dc:language>
  <cp:lastModifiedBy>Дмитрий</cp:lastModifiedBy>
  <dcterms:modified xsi:type="dcterms:W3CDTF">2011-01-16T11:48:00Z</dcterms:modified>
  <cp:revision>30</cp:revision>
  <dc:subject/>
  <dc:title>МИНИСТЕРСТВО ОБРАЗОВАНИЯ РЕСПУБЛИКИ БЕЛАРУСЬ</dc:title>
</cp:coreProperties>
</file>