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TML"/>
          <w:rFonts w:ascii="Times New Roman" w:hAnsi="Times New Roman" w:cs="Times New Roman"/>
          <w:sz w:val="28"/>
          <w:szCs w:val="28"/>
        </w:rPr>
      </w:pPr>
      <w:r>
        <w:rPr>
          <w:rStyle w:val="HTML"/>
          <w:rFonts w:cs="Times New Roman"/>
          <w:sz w:val="28"/>
          <w:szCs w:val="28"/>
        </w:rPr>
        <w:t>МИНСКИЙ ИНСТИТУТ УПРАВЛЕНИЯ</w:t>
      </w:r>
    </w:p>
    <w:p>
      <w:pPr>
        <w:pStyle w:val="Normal"/>
        <w:jc w:val="center"/>
        <w:rPr>
          <w:rStyle w:val="HTML"/>
          <w:rFonts w:ascii="Times New Roman" w:hAnsi="Times New Roman" w:cs="Times New Roman"/>
          <w:sz w:val="28"/>
          <w:szCs w:val="28"/>
        </w:rPr>
      </w:pPr>
      <w:r>
        <w:rPr/>
      </w:r>
    </w:p>
    <w:p>
      <w:pPr>
        <w:pStyle w:val="Normal"/>
        <w:rPr/>
      </w:pPr>
      <w:r>
        <w:rPr>
          <w:rStyle w:val="HTML"/>
          <w:rFonts w:cs="Times New Roman"/>
          <w:sz w:val="28"/>
          <w:szCs w:val="28"/>
        </w:rPr>
        <w:t>Кафедра                                                                                          «К защите допускаю»</w:t>
      </w:r>
    </w:p>
    <w:p>
      <w:pPr>
        <w:pStyle w:val="Normal"/>
        <w:rPr/>
      </w:pPr>
      <w:r>
        <w:rPr>
          <w:rStyle w:val="HTML"/>
          <w:rFonts w:cs="Times New Roman"/>
          <w:sz w:val="28"/>
          <w:szCs w:val="28"/>
        </w:rPr>
        <w:t xml:space="preserve">ЭТиМЭ                                                                                  </w:t>
      </w:r>
    </w:p>
    <w:p>
      <w:pPr>
        <w:pStyle w:val="Normal"/>
        <w:rPr>
          <w:rStyle w:val="HTML"/>
          <w:rFonts w:ascii="Times New Roman" w:hAnsi="Times New Roman" w:cs="Times New Roman"/>
          <w:sz w:val="28"/>
          <w:szCs w:val="28"/>
        </w:rPr>
      </w:pPr>
      <w:r>
        <w:rPr>
          <w:rStyle w:val="HTML"/>
          <w:rFonts w:cs="Times New Roman"/>
          <w:sz w:val="28"/>
          <w:szCs w:val="28"/>
        </w:rPr>
        <w:t xml:space="preserve">                                                                                               </w:t>
      </w:r>
      <w:r>
        <w:rPr>
          <w:rStyle w:val="HTML"/>
          <w:rFonts w:cs="Times New Roman"/>
          <w:sz w:val="28"/>
          <w:szCs w:val="28"/>
        </w:rPr>
        <w:t>«                »                 2009 г.</w:t>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jc w:val="center"/>
        <w:rPr/>
      </w:pPr>
      <w:r>
        <w:rPr>
          <w:rStyle w:val="HTML"/>
          <w:rFonts w:cs="Times New Roman"/>
          <w:sz w:val="28"/>
          <w:szCs w:val="28"/>
        </w:rPr>
        <w:t>КУРСОВАЯ РАБОТА</w:t>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Style w:val="HTML"/>
          <w:rFonts w:cs="Times New Roman"/>
          <w:sz w:val="28"/>
          <w:szCs w:val="28"/>
        </w:rPr>
        <w:t>По дисциплине: «Макроэкономика»</w:t>
      </w:r>
    </w:p>
    <w:p>
      <w:pPr>
        <w:pStyle w:val="Normal"/>
        <w:rPr>
          <w:rStyle w:val="HTML"/>
          <w:rFonts w:ascii="Times New Roman" w:hAnsi="Times New Roman" w:cs="Times New Roman"/>
          <w:sz w:val="28"/>
          <w:szCs w:val="28"/>
          <w:lang w:val="en-US"/>
        </w:rPr>
      </w:pPr>
      <w:r>
        <w:rPr>
          <w:rStyle w:val="HTML"/>
          <w:rFonts w:cs="Times New Roman"/>
          <w:sz w:val="28"/>
          <w:szCs w:val="28"/>
        </w:rPr>
        <w:t>На тему: «Денежная система страны, ее структура, институциональное обеспечение и основные направления совершенствования»</w:t>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rPr>
      </w:pPr>
      <w:r>
        <w:rPr>
          <w:rStyle w:val="HTML"/>
          <w:rFonts w:cs="Times New Roman"/>
          <w:sz w:val="28"/>
          <w:szCs w:val="28"/>
        </w:rPr>
        <w:t>Студент группы 70301з                             ______________</w:t>
      </w:r>
    </w:p>
    <w:p>
      <w:pPr>
        <w:pStyle w:val="Normal"/>
        <w:rPr>
          <w:rStyle w:val="HTML"/>
          <w:rFonts w:ascii="Times New Roman" w:hAnsi="Times New Roman" w:cs="Times New Roman"/>
          <w:sz w:val="28"/>
          <w:szCs w:val="28"/>
        </w:rPr>
      </w:pPr>
      <w:r>
        <w:rPr/>
      </w:r>
    </w:p>
    <w:p>
      <w:pPr>
        <w:pStyle w:val="Normal"/>
        <w:rPr/>
      </w:pPr>
      <w:r>
        <w:rPr>
          <w:rStyle w:val="HTML"/>
          <w:rFonts w:cs="Times New Roman"/>
          <w:sz w:val="28"/>
          <w:szCs w:val="28"/>
        </w:rPr>
        <w:t xml:space="preserve">Руководитель профессор ЭТиМЭ            ______________ </w:t>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jc w:val="center"/>
        <w:rPr>
          <w:rStyle w:val="HTML"/>
          <w:rFonts w:ascii="Times New Roman" w:hAnsi="Times New Roman" w:cs="Times New Roman"/>
          <w:sz w:val="28"/>
          <w:szCs w:val="28"/>
        </w:rPr>
      </w:pPr>
      <w:r>
        <w:rPr/>
      </w:r>
    </w:p>
    <w:p>
      <w:pPr>
        <w:pStyle w:val="Normal"/>
        <w:jc w:val="center"/>
        <w:rPr/>
      </w:pPr>
      <w:r>
        <w:rPr>
          <w:rStyle w:val="HTML"/>
          <w:rFonts w:cs="Times New Roman"/>
          <w:sz w:val="28"/>
          <w:szCs w:val="28"/>
        </w:rPr>
        <w:t>Минск – 2009</w:t>
      </w:r>
    </w:p>
    <w:p>
      <w:pPr>
        <w:pStyle w:val="Normal"/>
        <w:jc w:val="center"/>
        <w:rPr>
          <w:rStyle w:val="HTML"/>
          <w:rFonts w:ascii="Times New Roman" w:hAnsi="Times New Roman" w:cs="Times New Roman"/>
          <w:sz w:val="28"/>
          <w:szCs w:val="28"/>
        </w:rPr>
      </w:pPr>
      <w:r>
        <w:rPr/>
      </w:r>
    </w:p>
    <w:p>
      <w:pPr>
        <w:pStyle w:val="Normal"/>
        <w:jc w:val="center"/>
        <w:rPr>
          <w:rStyle w:val="HTML"/>
          <w:rFonts w:ascii="Times New Roman" w:hAnsi="Times New Roman" w:cs="Times New Roman"/>
          <w:sz w:val="28"/>
          <w:szCs w:val="28"/>
        </w:rPr>
      </w:pPr>
      <w:r>
        <w:rPr/>
      </w:r>
    </w:p>
    <w:p>
      <w:pPr>
        <w:pStyle w:val="Normal"/>
        <w:tabs>
          <w:tab w:val="clear" w:pos="708"/>
          <w:tab w:val="left" w:pos="2453" w:leader="none"/>
          <w:tab w:val="center" w:pos="5078" w:leader="none"/>
        </w:tabs>
        <w:rPr/>
      </w:pPr>
      <w:r>
        <w:rPr>
          <w:rStyle w:val="HTML"/>
          <w:rFonts w:cs="Times New Roman"/>
          <w:sz w:val="28"/>
          <w:szCs w:val="28"/>
        </w:rPr>
        <w:tab/>
      </w:r>
    </w:p>
    <w:p>
      <w:pPr>
        <w:pStyle w:val="Normal"/>
        <w:tabs>
          <w:tab w:val="clear" w:pos="708"/>
          <w:tab w:val="left" w:pos="2453" w:leader="none"/>
          <w:tab w:val="center" w:pos="5078" w:leader="none"/>
        </w:tabs>
        <w:rPr/>
      </w:pPr>
      <w:r>
        <w:rPr>
          <w:rStyle w:val="HTML"/>
          <w:rFonts w:cs="Times New Roman"/>
          <w:sz w:val="28"/>
          <w:szCs w:val="28"/>
        </w:rPr>
        <w:tab/>
        <w:t>МИНСКИЙ ИНСТИТУТ УПРАВЛЕНИЯ</w:t>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Style w:val="HTML"/>
          <w:rFonts w:cs="Times New Roman"/>
          <w:sz w:val="28"/>
          <w:szCs w:val="28"/>
        </w:rPr>
        <w:t>Факультет учетно-финансовый</w:t>
      </w:r>
    </w:p>
    <w:p>
      <w:pPr>
        <w:pStyle w:val="Normal"/>
        <w:rPr/>
      </w:pPr>
      <w:r>
        <w:rPr>
          <w:rStyle w:val="HTML"/>
          <w:rFonts w:cs="Times New Roman"/>
          <w:sz w:val="28"/>
          <w:szCs w:val="28"/>
        </w:rPr>
        <w:t>Кафедра ЭТиМЭ</w:t>
      </w:r>
    </w:p>
    <w:p>
      <w:pPr>
        <w:pStyle w:val="Normal"/>
        <w:rPr>
          <w:rStyle w:val="HTML"/>
          <w:rFonts w:ascii="Times New Roman" w:hAnsi="Times New Roman" w:cs="Times New Roman"/>
          <w:sz w:val="28"/>
          <w:szCs w:val="28"/>
        </w:rPr>
      </w:pPr>
      <w:r>
        <w:rPr>
          <w:rStyle w:val="HTML"/>
          <w:rFonts w:cs="Times New Roman"/>
          <w:sz w:val="28"/>
          <w:szCs w:val="28"/>
        </w:rPr>
        <w:t xml:space="preserve">Специальность – Бухгалтерский учет, анализ и аудит </w:t>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
    </w:p>
    <w:p>
      <w:pPr>
        <w:pStyle w:val="Normal"/>
        <w:jc w:val="right"/>
        <w:rPr/>
      </w:pPr>
      <w:r>
        <w:rPr>
          <w:rStyle w:val="HTML"/>
          <w:rFonts w:cs="Times New Roman"/>
          <w:sz w:val="28"/>
          <w:szCs w:val="28"/>
        </w:rPr>
        <w:t>УТВЕРЖДАЮ</w:t>
      </w:r>
    </w:p>
    <w:p>
      <w:pPr>
        <w:pStyle w:val="Normal"/>
        <w:jc w:val="right"/>
        <w:rPr>
          <w:rStyle w:val="HTML"/>
          <w:rFonts w:ascii="Times New Roman" w:hAnsi="Times New Roman" w:cs="Times New Roman"/>
          <w:sz w:val="28"/>
          <w:szCs w:val="28"/>
          <w:lang w:val="en-US"/>
        </w:rPr>
      </w:pPr>
      <w:r>
        <w:rPr>
          <w:rStyle w:val="HTML"/>
          <w:rFonts w:cs="Times New Roman"/>
          <w:sz w:val="28"/>
          <w:szCs w:val="28"/>
        </w:rPr>
        <w:t>Зав.кафедрой ЭТиМЭ  ____________________</w:t>
      </w:r>
    </w:p>
    <w:p>
      <w:pPr>
        <w:pStyle w:val="Normal"/>
        <w:jc w:val="center"/>
        <w:rPr>
          <w:rStyle w:val="HTML"/>
          <w:rFonts w:ascii="Times New Roman" w:hAnsi="Times New Roman" w:cs="Times New Roman"/>
          <w:sz w:val="28"/>
          <w:szCs w:val="28"/>
        </w:rPr>
      </w:pPr>
      <w:r>
        <w:rPr>
          <w:rStyle w:val="HTML"/>
          <w:rFonts w:cs="Times New Roman"/>
          <w:sz w:val="28"/>
          <w:szCs w:val="28"/>
        </w:rPr>
        <w:t xml:space="preserve">                                                                                         </w:t>
      </w:r>
      <w:r>
        <w:rPr>
          <w:rStyle w:val="HTML"/>
          <w:rFonts w:cs="Times New Roman"/>
          <w:sz w:val="28"/>
          <w:szCs w:val="28"/>
        </w:rPr>
        <w:t>«      » ________________ 2009 г.</w:t>
      </w:r>
    </w:p>
    <w:p>
      <w:pPr>
        <w:pStyle w:val="Normal"/>
        <w:jc w:val="center"/>
        <w:rPr>
          <w:rStyle w:val="HTML"/>
          <w:rFonts w:ascii="Times New Roman" w:hAnsi="Times New Roman" w:cs="Times New Roman"/>
          <w:sz w:val="28"/>
          <w:szCs w:val="28"/>
        </w:rPr>
      </w:pPr>
      <w:r>
        <w:rPr/>
      </w:r>
    </w:p>
    <w:p>
      <w:pPr>
        <w:pStyle w:val="Normal"/>
        <w:jc w:val="center"/>
        <w:rPr>
          <w:rStyle w:val="HTML"/>
          <w:rFonts w:ascii="Times New Roman" w:hAnsi="Times New Roman" w:cs="Times New Roman"/>
          <w:sz w:val="28"/>
          <w:szCs w:val="28"/>
        </w:rPr>
      </w:pPr>
      <w:r>
        <w:rPr/>
      </w:r>
    </w:p>
    <w:p>
      <w:pPr>
        <w:pStyle w:val="Normal"/>
        <w:jc w:val="center"/>
        <w:rPr>
          <w:rStyle w:val="HTML"/>
          <w:rFonts w:ascii="Times New Roman" w:hAnsi="Times New Roman" w:cs="Times New Roman"/>
          <w:sz w:val="28"/>
          <w:szCs w:val="28"/>
        </w:rPr>
      </w:pPr>
      <w:r>
        <w:rPr/>
      </w:r>
    </w:p>
    <w:p>
      <w:pPr>
        <w:pStyle w:val="Normal"/>
        <w:jc w:val="center"/>
        <w:rPr>
          <w:rStyle w:val="HTML"/>
          <w:rFonts w:ascii="Times New Roman" w:hAnsi="Times New Roman" w:cs="Times New Roman"/>
          <w:sz w:val="28"/>
          <w:szCs w:val="28"/>
        </w:rPr>
      </w:pPr>
      <w:r>
        <w:rPr/>
      </w:r>
    </w:p>
    <w:p>
      <w:pPr>
        <w:pStyle w:val="Normal"/>
        <w:jc w:val="center"/>
        <w:rPr/>
      </w:pPr>
      <w:r>
        <w:rPr>
          <w:rStyle w:val="HTML"/>
          <w:rFonts w:cs="Times New Roman"/>
          <w:sz w:val="28"/>
          <w:szCs w:val="28"/>
        </w:rPr>
        <w:t>ЗАДАНИЕ</w:t>
      </w:r>
    </w:p>
    <w:p>
      <w:pPr>
        <w:pStyle w:val="Normal"/>
        <w:jc w:val="center"/>
        <w:rPr/>
      </w:pPr>
      <w:r>
        <w:rPr>
          <w:rStyle w:val="HTML"/>
          <w:rFonts w:cs="Times New Roman"/>
          <w:sz w:val="28"/>
          <w:szCs w:val="28"/>
        </w:rPr>
        <w:t>На курсовую работу</w:t>
      </w:r>
    </w:p>
    <w:p>
      <w:pPr>
        <w:pStyle w:val="Normal"/>
        <w:rPr/>
      </w:pPr>
      <w:r>
        <w:rPr>
          <w:rStyle w:val="HTML"/>
          <w:rFonts w:cs="Times New Roman"/>
          <w:sz w:val="28"/>
          <w:szCs w:val="28"/>
        </w:rPr>
        <w:t>По дисциплине «Макроэкономика»</w:t>
      </w:r>
    </w:p>
    <w:p>
      <w:pPr>
        <w:pStyle w:val="Normal"/>
        <w:rPr/>
      </w:pPr>
      <w:r>
        <w:rPr>
          <w:rStyle w:val="HTML"/>
          <w:rFonts w:cs="Times New Roman"/>
          <w:sz w:val="28"/>
          <w:szCs w:val="28"/>
        </w:rPr>
        <w:t>Студенту Чабровской Татьяне Петровне, группа №70301з</w:t>
      </w:r>
    </w:p>
    <w:p>
      <w:pPr>
        <w:pStyle w:val="Normal"/>
        <w:rPr/>
      </w:pPr>
      <w:r>
        <w:rPr>
          <w:rStyle w:val="HTML"/>
          <w:rFonts w:cs="Times New Roman"/>
          <w:sz w:val="28"/>
          <w:szCs w:val="28"/>
        </w:rPr>
        <w:t>1.Тема: «Денежная система страны, ее структура, институциональное обеспечение и основные направления совершенствования»</w:t>
      </w:r>
    </w:p>
    <w:p>
      <w:pPr>
        <w:pStyle w:val="Normal"/>
        <w:rPr>
          <w:rStyle w:val="HTML"/>
          <w:rFonts w:ascii="Times New Roman" w:hAnsi="Times New Roman" w:cs="Times New Roman"/>
          <w:sz w:val="28"/>
          <w:szCs w:val="28"/>
        </w:rPr>
      </w:pPr>
      <w:r>
        <w:rPr>
          <w:rStyle w:val="HTML"/>
          <w:rFonts w:cs="Times New Roman"/>
          <w:sz w:val="28"/>
          <w:szCs w:val="28"/>
        </w:rPr>
        <w:t>2.Срок сдачи студентом законченной курсовой работы:_________________________</w:t>
      </w:r>
    </w:p>
    <w:p>
      <w:pPr>
        <w:pStyle w:val="Normal"/>
        <w:rPr>
          <w:sz w:val="28"/>
          <w:szCs w:val="28"/>
        </w:rPr>
      </w:pPr>
      <w:r>
        <w:rPr>
          <w:rStyle w:val="HTML"/>
          <w:rFonts w:cs="Times New Roman"/>
          <w:sz w:val="28"/>
          <w:szCs w:val="28"/>
        </w:rPr>
        <w:t>3.Исходные данные:</w:t>
      </w:r>
      <w:r>
        <w:rPr>
          <w:rFonts w:cs="Courier New"/>
          <w:sz w:val="28"/>
          <w:szCs w:val="28"/>
        </w:rPr>
        <w:t xml:space="preserve">  Макконелл  Кемпбелл  Р.,  Брю Стенли  Л.,    “Экономикс”   – “Республика”, 1992 год.,  Чепурин М.Н., Киселева Е.А., “Курс экономической теории”  –  Киров, “АСА”, 1997 год., Сенчагов В., “Денежная масса и факторы ее формирования” //  Вопросы Экономики – 1997 г. – №10 – с. 29-31, 40., Долан Э. Дж. и др.  Деньги,  банковское  дело  и  денежно-кредитная политика / Пер. с англ. В. Лукашевича и др. - С.- Пб.: АОЗТ "Санкт-Петербург оркестр", 1994., Богданкевич  С.А.  На  путях  выхода   республики   Беларусь   из экономического кризиса //Фiнансы.Улiк.Аудыт.-1994.- N5.- С. 20-24.</w:t>
      </w:r>
      <w:r>
        <w:rPr>
          <w:rFonts w:cs="Courier New"/>
          <w:sz w:val="28"/>
          <w:szCs w:val="28"/>
          <w:lang w:val="en-US"/>
        </w:rPr>
        <w:t>,</w:t>
      </w:r>
      <w:r>
        <w:rPr>
          <w:rFonts w:cs="Courier New"/>
          <w:sz w:val="28"/>
          <w:szCs w:val="28"/>
        </w:rPr>
        <w:t xml:space="preserve">  Долан Э.  Дж.,  Линдсей  Д.  Макроэкономика  /  Пер.  с  англ.  В.Лукашевича и др. -С.-Пб.: АОЗТ "Санкт-Петербург оркестр", 1994.</w:t>
      </w:r>
    </w:p>
    <w:p>
      <w:pPr>
        <w:pStyle w:val="Normal"/>
        <w:rPr>
          <w:rStyle w:val="HTML"/>
          <w:rFonts w:ascii="Times New Roman" w:hAnsi="Times New Roman" w:cs="Times New Roman"/>
          <w:sz w:val="28"/>
          <w:szCs w:val="28"/>
          <w:lang w:val="en-US"/>
        </w:rPr>
      </w:pPr>
      <w:r>
        <w:rPr>
          <w:rStyle w:val="HTML"/>
          <w:rFonts w:cs="Times New Roman"/>
          <w:sz w:val="28"/>
          <w:szCs w:val="28"/>
        </w:rPr>
        <w:t>4.Перечень подлежащих разработке вопросов и календарный график</w:t>
      </w:r>
    </w:p>
    <w:p>
      <w:pPr>
        <w:pStyle w:val="Normal"/>
        <w:rPr>
          <w:rStyle w:val="HTML"/>
          <w:rFonts w:ascii="Times New Roman" w:hAnsi="Times New Roman" w:cs="Times New Roman"/>
          <w:sz w:val="28"/>
          <w:szCs w:val="28"/>
          <w:lang w:val="en-US"/>
        </w:rPr>
      </w:pPr>
      <w:r>
        <w:rPr/>
      </w:r>
    </w:p>
    <w:tbl>
      <w:tblPr>
        <w:tblW w:w="10372" w:type="dxa"/>
        <w:jc w:val="left"/>
        <w:tblInd w:w="-113" w:type="dxa"/>
        <w:tblLayout w:type="fixed"/>
        <w:tblCellMar>
          <w:top w:w="0" w:type="dxa"/>
          <w:left w:w="108" w:type="dxa"/>
          <w:bottom w:w="0" w:type="dxa"/>
          <w:right w:w="108" w:type="dxa"/>
        </w:tblCellMar>
      </w:tblPr>
      <w:tblGrid>
        <w:gridCol w:w="817"/>
        <w:gridCol w:w="7796"/>
        <w:gridCol w:w="1759"/>
      </w:tblGrid>
      <w:tr>
        <w:trPr>
          <w:trHeight w:val="5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TML"/>
                <w:rFonts w:cs="Times New Roman"/>
                <w:sz w:val="28"/>
                <w:szCs w:val="28"/>
                <w:lang w:val="en-US"/>
              </w:rPr>
              <w:t>№</w:t>
            </w:r>
          </w:p>
          <w:p>
            <w:pPr>
              <w:pStyle w:val="Normal"/>
              <w:jc w:val="center"/>
              <w:rPr>
                <w:rFonts w:ascii="Times New Roman" w:hAnsi="Times New Roman" w:cs="Times New Roman"/>
                <w:sz w:val="28"/>
                <w:szCs w:val="28"/>
                <w:lang w:val="en-US"/>
              </w:rPr>
            </w:pPr>
            <w:r>
              <w:rPr>
                <w:rFonts w:cs="Times New Roman"/>
                <w:sz w:val="28"/>
                <w:szCs w:val="28"/>
                <w:lang w:val="en-US"/>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TML"/>
                <w:rFonts w:cs="Times New Roman"/>
                <w:sz w:val="28"/>
                <w:szCs w:val="28"/>
                <w:lang w:val="en-US"/>
              </w:rPr>
              <w:t>Наименование вопросов курсовой работы</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TML"/>
                <w:rFonts w:cs="Times New Roman"/>
                <w:sz w:val="28"/>
                <w:szCs w:val="28"/>
                <w:lang w:val="en-US"/>
              </w:rPr>
              <w:t>Срок выполнения</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TML"/>
                <w:rFonts w:cs="Times New Roman"/>
                <w:sz w:val="28"/>
                <w:szCs w:val="28"/>
                <w:lang w:val="en-US"/>
              </w:rPr>
              <w:t>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HTML"/>
                <w:rFonts w:ascii="Times New Roman" w:hAnsi="Times New Roman" w:cs="Times New Roman"/>
                <w:sz w:val="28"/>
                <w:szCs w:val="28"/>
                <w:lang w:val="en-US"/>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HTML"/>
                <w:rFonts w:ascii="Times New Roman" w:hAnsi="Times New Roman" w:cs="Times New Roman"/>
                <w:sz w:val="28"/>
                <w:szCs w:val="28"/>
                <w:lang w:val="en-US"/>
              </w:rPr>
            </w:pPr>
            <w:r>
              <w:rPr/>
            </w:r>
          </w:p>
        </w:tc>
      </w:tr>
      <w:tr>
        <w:trPr>
          <w:trHeight w:val="3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TML"/>
                <w:rFonts w:cs="Times New Roman"/>
                <w:sz w:val="28"/>
                <w:szCs w:val="28"/>
                <w:lang w:val="en-US"/>
              </w:rPr>
              <w:t>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HTML"/>
                <w:rFonts w:ascii="Times New Roman" w:hAnsi="Times New Roman" w:cs="Times New Roman"/>
                <w:sz w:val="28"/>
                <w:szCs w:val="28"/>
                <w:lang w:val="en-US"/>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HTML"/>
                <w:rFonts w:ascii="Times New Roman" w:hAnsi="Times New Roman" w:cs="Times New Roman"/>
                <w:sz w:val="28"/>
                <w:szCs w:val="28"/>
                <w:lang w:val="en-US"/>
              </w:rPr>
            </w:pPr>
            <w:r>
              <w:rPr/>
            </w:r>
          </w:p>
        </w:tc>
      </w:tr>
      <w:tr>
        <w:trPr>
          <w:trHeight w:val="34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TML"/>
                <w:rFonts w:cs="Times New Roman"/>
                <w:sz w:val="28"/>
                <w:szCs w:val="28"/>
                <w:lang w:val="en-US"/>
              </w:rPr>
              <w:t>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HTML"/>
                <w:rFonts w:ascii="Times New Roman" w:hAnsi="Times New Roman" w:cs="Times New Roman"/>
                <w:sz w:val="28"/>
                <w:szCs w:val="28"/>
                <w:lang w:val="en-US"/>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HTML"/>
                <w:rFonts w:ascii="Times New Roman" w:hAnsi="Times New Roman" w:cs="Times New Roman"/>
                <w:sz w:val="28"/>
                <w:szCs w:val="28"/>
                <w:lang w:val="en-US"/>
              </w:rPr>
            </w:pPr>
            <w:r>
              <w:rPr/>
            </w:r>
          </w:p>
        </w:tc>
      </w:tr>
      <w:tr>
        <w:trPr>
          <w:trHeight w:val="3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HTML"/>
                <w:rFonts w:cs="Times New Roman"/>
                <w:sz w:val="28"/>
                <w:szCs w:val="28"/>
                <w:lang w:val="en-US"/>
              </w:rPr>
              <w:t>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HTML"/>
                <w:rFonts w:ascii="Times New Roman" w:hAnsi="Times New Roman" w:cs="Times New Roman"/>
                <w:sz w:val="28"/>
                <w:szCs w:val="28"/>
                <w:lang w:val="en-US"/>
              </w:rPr>
            </w:pPr>
            <w:r>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rStyle w:val="HTML"/>
                <w:rFonts w:ascii="Times New Roman" w:hAnsi="Times New Roman" w:cs="Times New Roman"/>
                <w:sz w:val="28"/>
                <w:szCs w:val="28"/>
                <w:lang w:val="en-US"/>
              </w:rPr>
            </w:pPr>
            <w:r>
              <w:rPr/>
            </w:r>
          </w:p>
        </w:tc>
      </w:tr>
    </w:tbl>
    <w:p>
      <w:pPr>
        <w:pStyle w:val="Normal"/>
        <w:rPr>
          <w:rStyle w:val="HTML"/>
          <w:rFonts w:ascii="Times New Roman" w:hAnsi="Times New Roman" w:cs="Times New Roman"/>
          <w:sz w:val="28"/>
          <w:szCs w:val="28"/>
          <w:lang w:val="en-US"/>
        </w:rPr>
      </w:pPr>
      <w:r>
        <w:rPr/>
      </w:r>
    </w:p>
    <w:p>
      <w:pPr>
        <w:pStyle w:val="Normal"/>
        <w:rPr>
          <w:rStyle w:val="HTML"/>
          <w:rFonts w:ascii="Times New Roman" w:hAnsi="Times New Roman" w:cs="Times New Roman"/>
          <w:sz w:val="28"/>
          <w:szCs w:val="28"/>
        </w:rPr>
      </w:pPr>
      <w:r>
        <w:rPr>
          <w:rStyle w:val="HTML"/>
          <w:rFonts w:cs="Times New Roman"/>
          <w:sz w:val="28"/>
          <w:szCs w:val="28"/>
        </w:rPr>
        <w:t>Руководитель                               ________________________________</w:t>
      </w:r>
    </w:p>
    <w:p>
      <w:pPr>
        <w:pStyle w:val="Normal"/>
        <w:rPr>
          <w:rStyle w:val="HTML"/>
          <w:rFonts w:ascii="Times New Roman" w:hAnsi="Times New Roman" w:cs="Times New Roman"/>
          <w:sz w:val="28"/>
          <w:szCs w:val="28"/>
        </w:rPr>
      </w:pPr>
      <w:r>
        <w:rPr/>
      </w:r>
    </w:p>
    <w:p>
      <w:pPr>
        <w:pStyle w:val="Normal"/>
        <w:rPr>
          <w:rStyle w:val="HTML"/>
          <w:rFonts w:ascii="Times New Roman" w:hAnsi="Times New Roman" w:cs="Times New Roman"/>
          <w:sz w:val="28"/>
          <w:szCs w:val="28"/>
        </w:rPr>
      </w:pPr>
      <w:r>
        <w:rPr>
          <w:rStyle w:val="HTML"/>
          <w:rFonts w:cs="Times New Roman"/>
          <w:sz w:val="28"/>
          <w:szCs w:val="28"/>
        </w:rPr>
        <w:t>Задание принял к исполнению  ________________________________</w:t>
      </w:r>
    </w:p>
    <w:p>
      <w:pPr>
        <w:pStyle w:val="Normal"/>
        <w:rPr>
          <w:rStyle w:val="HTML"/>
          <w:rFonts w:ascii="Times New Roman" w:hAnsi="Times New Roman" w:cs="Times New Roman"/>
          <w:sz w:val="28"/>
          <w:szCs w:val="28"/>
        </w:rPr>
      </w:pPr>
      <w:r>
        <w:rPr/>
      </w:r>
    </w:p>
    <w:p>
      <w:pPr>
        <w:pStyle w:val="Normal"/>
        <w:rPr/>
      </w:pPr>
      <w:r>
        <w:rPr>
          <w:rStyle w:val="HTML"/>
          <w:rFonts w:cs="Times New Roman"/>
          <w:sz w:val="28"/>
          <w:szCs w:val="28"/>
        </w:rPr>
        <w:t>_____________________________________                            «   » __________ 2009 г.</w:t>
      </w:r>
    </w:p>
    <w:p>
      <w:pPr>
        <w:pStyle w:val="Normal"/>
        <w:tabs>
          <w:tab w:val="clear" w:pos="708"/>
          <w:tab w:val="left" w:pos="1139" w:leader="none"/>
        </w:tabs>
        <w:jc w:val="center"/>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center"/>
        <w:rPr/>
      </w:pPr>
      <w:r>
        <w:rPr>
          <w:rStyle w:val="HTML"/>
          <w:rFonts w:cs="Times New Roman"/>
          <w:sz w:val="28"/>
          <w:szCs w:val="28"/>
        </w:rPr>
        <w:t>РЕФЕРАТ</w:t>
      </w:r>
    </w:p>
    <w:p>
      <w:pPr>
        <w:pStyle w:val="Normal"/>
        <w:spacing w:lineRule="auto" w:line="360"/>
        <w:ind w:left="284" w:right="284" w:firstLine="709"/>
        <w:jc w:val="center"/>
        <w:rPr>
          <w:rStyle w:val="HTML"/>
          <w:rFonts w:ascii="Times New Roman" w:hAnsi="Times New Roman" w:cs="Times New Roman"/>
          <w:sz w:val="28"/>
          <w:szCs w:val="28"/>
        </w:rPr>
      </w:pPr>
      <w:r>
        <w:rPr/>
      </w:r>
    </w:p>
    <w:p>
      <w:pPr>
        <w:pStyle w:val="Normal"/>
        <w:spacing w:lineRule="auto" w:line="360"/>
        <w:ind w:left="284" w:right="284" w:firstLine="709"/>
        <w:jc w:val="center"/>
        <w:rPr/>
      </w:pPr>
      <w:r>
        <w:rPr>
          <w:rStyle w:val="HTML"/>
          <w:rFonts w:cs="Times New Roman"/>
          <w:sz w:val="28"/>
          <w:szCs w:val="28"/>
        </w:rPr>
        <w:t>«Денежная система страны, ее структура, институциональное обеспечение и основные  направления совершенствования»</w:t>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Style w:val="HTML"/>
          <w:rFonts w:cs="Times New Roman"/>
          <w:sz w:val="28"/>
          <w:szCs w:val="28"/>
        </w:rPr>
        <w:t>Объем работы  31 с., 17 наим.л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120" w:after="120"/>
        <w:ind w:left="284" w:right="284" w:firstLine="709"/>
        <w:jc w:val="both"/>
        <w:rPr/>
      </w:pPr>
      <w:r>
        <w:rPr>
          <w:rStyle w:val="HTML"/>
          <w:rFonts w:cs="Times New Roman"/>
          <w:sz w:val="28"/>
          <w:szCs w:val="28"/>
        </w:rPr>
        <w:t>Ключевые слова:</w:t>
      </w:r>
      <w:r>
        <w:rPr>
          <w:rFonts w:cs="Courier New"/>
          <w:b/>
          <w:sz w:val="28"/>
          <w:szCs w:val="28"/>
        </w:rPr>
        <w:t xml:space="preserve"> </w:t>
      </w:r>
      <w:r>
        <w:rPr>
          <w:rFonts w:cs="Courier New"/>
          <w:sz w:val="28"/>
          <w:szCs w:val="28"/>
        </w:rPr>
        <w:t>Понятие денежной системы, Типы денежных систем, Принципы  денежных  систем,  Элементы денежных систем</w:t>
      </w:r>
      <w:r>
        <w:rPr>
          <w:rStyle w:val="HTML"/>
          <w:rFonts w:cs="Times New Roman"/>
          <w:sz w:val="28"/>
          <w:szCs w:val="28"/>
        </w:rPr>
        <w:t>,</w:t>
      </w:r>
      <w:r>
        <w:rPr>
          <w:sz w:val="28"/>
          <w:szCs w:val="28"/>
        </w:rPr>
        <w:t xml:space="preserve"> Денежная система в Республике Беларусь.</w:t>
      </w:r>
    </w:p>
    <w:p>
      <w:pPr>
        <w:pStyle w:val="Normal"/>
        <w:spacing w:lineRule="auto" w:line="360"/>
        <w:ind w:left="284" w:right="284" w:firstLine="709"/>
        <w:jc w:val="both"/>
        <w:rPr/>
      </w:pPr>
      <w:r>
        <w:rPr>
          <w:rStyle w:val="HTML"/>
          <w:rFonts w:cs="Times New Roman"/>
          <w:sz w:val="28"/>
          <w:szCs w:val="28"/>
        </w:rPr>
        <w:t xml:space="preserve">Республика Беларусь – относительно молодое государство, которое вместе с независимостью получило также ряд серьезных проблем. Одной из них была проблема формирования устойчивой денежной системы, без которой не смогла бы функционировать вся экономика. И эта проблема была решена, но не до конца. </w:t>
      </w:r>
    </w:p>
    <w:p>
      <w:pPr>
        <w:pStyle w:val="Normal"/>
        <w:spacing w:lineRule="auto" w:line="360"/>
        <w:ind w:left="284" w:right="284" w:firstLine="709"/>
        <w:jc w:val="both"/>
        <w:rPr/>
      </w:pPr>
      <w:r>
        <w:rPr>
          <w:rStyle w:val="HTML"/>
          <w:rFonts w:cs="Times New Roman"/>
          <w:sz w:val="28"/>
          <w:szCs w:val="28"/>
        </w:rPr>
        <w:t>Цель данной курсовой работы – изучение современного состояния денежной системы Республики Беларусь, определение проблем и возможных путей их решения.</w:t>
      </w:r>
    </w:p>
    <w:p>
      <w:pPr>
        <w:pStyle w:val="Normal"/>
        <w:spacing w:lineRule="auto" w:line="360"/>
        <w:ind w:left="284" w:right="284" w:firstLine="709"/>
        <w:jc w:val="both"/>
        <w:rPr/>
      </w:pPr>
      <w:r>
        <w:rPr>
          <w:rStyle w:val="HTML"/>
          <w:rFonts w:cs="Times New Roman"/>
          <w:sz w:val="28"/>
          <w:szCs w:val="28"/>
        </w:rPr>
        <w:t>Задачи данной курсовой работы:</w:t>
      </w:r>
    </w:p>
    <w:p>
      <w:pPr>
        <w:pStyle w:val="Normal"/>
        <w:spacing w:lineRule="auto" w:line="360"/>
        <w:ind w:left="284" w:right="284" w:firstLine="709"/>
        <w:jc w:val="both"/>
        <w:rPr/>
      </w:pPr>
      <w:r>
        <w:rPr>
          <w:rStyle w:val="HTML"/>
          <w:rFonts w:cs="Times New Roman"/>
          <w:sz w:val="28"/>
          <w:szCs w:val="28"/>
        </w:rPr>
        <w:t>- Раскрыть сущность денежной системы и ее элементов.</w:t>
      </w:r>
    </w:p>
    <w:p>
      <w:pPr>
        <w:pStyle w:val="Normal"/>
        <w:spacing w:lineRule="auto" w:line="360"/>
        <w:ind w:left="284" w:right="284" w:firstLine="709"/>
        <w:jc w:val="both"/>
        <w:rPr/>
      </w:pPr>
      <w:r>
        <w:rPr>
          <w:rStyle w:val="HTML"/>
          <w:rFonts w:cs="Times New Roman"/>
          <w:sz w:val="28"/>
          <w:szCs w:val="28"/>
        </w:rPr>
        <w:t>- Проследить историю формирования денежной системы  Республики Беларусь и ее особенности на современном этапе.</w:t>
      </w:r>
    </w:p>
    <w:p>
      <w:pPr>
        <w:pStyle w:val="Normal"/>
        <w:spacing w:lineRule="auto" w:line="360"/>
        <w:ind w:left="284" w:right="284" w:firstLine="709"/>
        <w:jc w:val="both"/>
        <w:rPr/>
      </w:pPr>
      <w:r>
        <w:rPr>
          <w:rStyle w:val="HTML"/>
          <w:rFonts w:cs="Times New Roman"/>
          <w:sz w:val="28"/>
          <w:szCs w:val="28"/>
        </w:rPr>
        <w:t>- Определить перспективные направления развития денежной системы Республики Беларусь.</w:t>
      </w:r>
    </w:p>
    <w:p>
      <w:pPr>
        <w:pStyle w:val="Normal"/>
        <w:spacing w:lineRule="auto" w:line="360"/>
        <w:ind w:left="284" w:right="284" w:firstLine="709"/>
        <w:jc w:val="both"/>
        <w:rPr/>
      </w:pPr>
      <w:r>
        <w:rPr>
          <w:rStyle w:val="HTML"/>
          <w:rFonts w:cs="Times New Roman"/>
          <w:sz w:val="28"/>
          <w:szCs w:val="28"/>
        </w:rPr>
        <w:t>В ближайшем будущем в денежной системе страны могут произойти серьезные изменения, чем и обусловлена актуальность темы данной курсовой работы. Речь идет о возможном объединении денежных систем Республики Беларусь и Российской Федерации.</w:t>
      </w:r>
    </w:p>
    <w:p>
      <w:pPr>
        <w:pStyle w:val="Normal"/>
        <w:spacing w:lineRule="auto" w:line="360"/>
        <w:ind w:left="284" w:right="284" w:firstLine="709"/>
        <w:jc w:val="both"/>
        <w:rPr>
          <w:rStyle w:val="HTML"/>
          <w:rFonts w:ascii="Times New Roman" w:hAnsi="Times New Roman" w:cs="Times New Roman"/>
          <w:sz w:val="28"/>
          <w:szCs w:val="28"/>
        </w:rPr>
      </w:pPr>
      <w:r>
        <w:rPr>
          <w:rStyle w:val="HTML"/>
          <w:rFonts w:cs="Times New Roman"/>
          <w:sz w:val="28"/>
          <w:szCs w:val="28"/>
        </w:rPr>
        <w:t xml:space="preserve">В процессе написания работы были использованы различные источники, основными из которых являются :П. Рябченко «Денежная система Республики Беларусь», В.Дроздова и К.Рудого «Союз Беларуси и России: объединение двух валют?»,  газета «Беларусы и Рынок», </w:t>
      </w:r>
      <w:r>
        <w:rPr>
          <w:rFonts w:cs="Tahoma"/>
          <w:b/>
          <w:i/>
          <w:color w:val="0D2640"/>
          <w:sz w:val="28"/>
          <w:szCs w:val="28"/>
        </w:rPr>
        <w:t xml:space="preserve"> </w:t>
      </w:r>
      <w:r>
        <w:rPr>
          <w:rFonts w:cs="Courier New"/>
          <w:sz w:val="28"/>
          <w:szCs w:val="28"/>
        </w:rPr>
        <w:t>Чепурин М.Н., Киселева Е.А., “Курс экономической теории”  .</w:t>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spacing w:lineRule="auto" w:line="360"/>
        <w:ind w:left="284" w:right="284" w:firstLine="709"/>
        <w:jc w:val="both"/>
        <w:rPr>
          <w:rStyle w:val="HTML"/>
          <w:rFonts w:ascii="Times New Roman" w:hAnsi="Times New Roman" w:cs="Times New Roman"/>
          <w:sz w:val="28"/>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jc w:val="center"/>
        <w:rPr/>
      </w:pPr>
      <w:r>
        <w:rPr>
          <w:rStyle w:val="HTML"/>
          <w:rFonts w:cs="Times New Roman"/>
          <w:b/>
          <w:sz w:val="36"/>
          <w:szCs w:val="36"/>
        </w:rPr>
        <w:t>ОГЛАВЛЕНИЕ</w:t>
      </w:r>
    </w:p>
    <w:p>
      <w:pPr>
        <w:pStyle w:val="Normal"/>
        <w:rPr>
          <w:rStyle w:val="HTML"/>
          <w:rFonts w:ascii="Times New Roman" w:hAnsi="Times New Roman" w:cs="Times New Roman"/>
          <w:b/>
          <w:b/>
          <w:sz w:val="24"/>
          <w:szCs w:val="28"/>
        </w:rPr>
      </w:pPr>
      <w:r>
        <w:rPr/>
      </w:r>
    </w:p>
    <w:p>
      <w:pPr>
        <w:pStyle w:val="Normal"/>
        <w:rPr>
          <w:rStyle w:val="HTML"/>
          <w:rFonts w:ascii="Times New Roman" w:hAnsi="Times New Roman" w:cs="Times New Roman"/>
          <w:sz w:val="24"/>
          <w:szCs w:val="28"/>
          <w:lang w:val="en-US"/>
        </w:rPr>
      </w:pPr>
      <w:r>
        <w:rPr>
          <w:rStyle w:val="HTML"/>
          <w:rFonts w:cs="Times New Roman"/>
          <w:b/>
          <w:sz w:val="32"/>
          <w:szCs w:val="32"/>
        </w:rPr>
        <w:t xml:space="preserve">ВВЕДЕНИЕ </w:t>
      </w:r>
      <w:r>
        <w:rPr>
          <w:rStyle w:val="HTML"/>
          <w:rFonts w:cs="Times New Roman"/>
          <w:sz w:val="24"/>
          <w:szCs w:val="28"/>
        </w:rPr>
        <w:t xml:space="preserve">………………………………………………………………………….. </w:t>
      </w:r>
      <w:r>
        <w:rPr>
          <w:rStyle w:val="HTML"/>
          <w:rFonts w:cs="Times New Roman"/>
          <w:sz w:val="24"/>
          <w:szCs w:val="28"/>
          <w:lang w:val="en-US"/>
        </w:rPr>
        <w:t>6</w:t>
      </w:r>
      <w:r>
        <w:rPr>
          <w:rStyle w:val="HTML"/>
          <w:rFonts w:cs="Times New Roman"/>
          <w:sz w:val="24"/>
          <w:szCs w:val="28"/>
        </w:rPr>
        <w:t>-</w:t>
      </w:r>
      <w:r>
        <w:rPr>
          <w:rStyle w:val="HTML"/>
          <w:rFonts w:cs="Times New Roman"/>
          <w:sz w:val="24"/>
          <w:szCs w:val="28"/>
          <w:lang w:val="en-US"/>
        </w:rPr>
        <w:t>7</w:t>
      </w:r>
    </w:p>
    <w:p>
      <w:pPr>
        <w:pStyle w:val="Normal"/>
        <w:rPr/>
      </w:pPr>
      <w:r>
        <w:rPr>
          <w:rStyle w:val="HTML"/>
          <w:rFonts w:cs="Times New Roman"/>
          <w:b/>
          <w:sz w:val="32"/>
          <w:szCs w:val="32"/>
        </w:rPr>
        <w:t>1.ДЕНЕЖНАЯ СИСТЕМА И ТИПЫ ДЕНЕЖНЫХ СИСТЕМ</w:t>
      </w:r>
    </w:p>
    <w:p>
      <w:pPr>
        <w:pStyle w:val="Normal"/>
        <w:numPr>
          <w:ilvl w:val="1"/>
          <w:numId w:val="2"/>
        </w:numPr>
        <w:rPr>
          <w:rStyle w:val="HTML"/>
          <w:rFonts w:ascii="Times New Roman" w:hAnsi="Times New Roman" w:cs="Times New Roman"/>
          <w:sz w:val="24"/>
          <w:szCs w:val="28"/>
        </w:rPr>
      </w:pPr>
      <w:r>
        <w:rPr>
          <w:rStyle w:val="HTML"/>
          <w:rFonts w:cs="Times New Roman"/>
          <w:sz w:val="24"/>
          <w:szCs w:val="28"/>
        </w:rPr>
        <w:t>Понятие денежной системы …………………………………………………………..</w:t>
      </w:r>
      <w:r>
        <w:rPr>
          <w:rStyle w:val="HTML"/>
          <w:rFonts w:cs="Times New Roman"/>
          <w:sz w:val="24"/>
          <w:szCs w:val="28"/>
          <w:lang w:val="en-US"/>
        </w:rPr>
        <w:t>8</w:t>
      </w:r>
    </w:p>
    <w:p>
      <w:pPr>
        <w:pStyle w:val="Normal"/>
        <w:numPr>
          <w:ilvl w:val="1"/>
          <w:numId w:val="2"/>
        </w:numPr>
        <w:rPr>
          <w:rStyle w:val="HTML"/>
          <w:rFonts w:ascii="Times New Roman" w:hAnsi="Times New Roman" w:cs="Times New Roman"/>
          <w:sz w:val="24"/>
          <w:szCs w:val="28"/>
        </w:rPr>
      </w:pPr>
      <w:r>
        <w:rPr>
          <w:rStyle w:val="HTML"/>
          <w:rFonts w:cs="Times New Roman"/>
          <w:sz w:val="24"/>
          <w:szCs w:val="28"/>
        </w:rPr>
        <w:t>Типы денежных систем ……………………………………………………………..</w:t>
      </w:r>
      <w:r>
        <w:rPr>
          <w:rStyle w:val="HTML"/>
          <w:rFonts w:cs="Times New Roman"/>
          <w:sz w:val="24"/>
          <w:szCs w:val="28"/>
          <w:lang w:val="en-US"/>
        </w:rPr>
        <w:t>8</w:t>
      </w:r>
      <w:r>
        <w:rPr>
          <w:rStyle w:val="HTML"/>
          <w:rFonts w:cs="Times New Roman"/>
          <w:sz w:val="24"/>
          <w:szCs w:val="28"/>
        </w:rPr>
        <w:t>-1</w:t>
      </w:r>
      <w:r>
        <w:rPr>
          <w:rStyle w:val="HTML"/>
          <w:rFonts w:cs="Times New Roman"/>
          <w:sz w:val="24"/>
          <w:szCs w:val="28"/>
          <w:lang w:val="en-US"/>
        </w:rPr>
        <w:t>3</w:t>
      </w:r>
    </w:p>
    <w:p>
      <w:pPr>
        <w:pStyle w:val="Normal"/>
        <w:rPr/>
      </w:pPr>
      <w:r>
        <w:rPr>
          <w:rStyle w:val="HTML"/>
          <w:rFonts w:cs="Times New Roman"/>
          <w:b/>
          <w:sz w:val="32"/>
          <w:szCs w:val="32"/>
        </w:rPr>
        <w:t>2.ЭЛЕМЕНТЫ И ПРИНЦИПЫ ДЕНЕЖНЫХ СИСТЕМ</w:t>
      </w:r>
    </w:p>
    <w:p>
      <w:pPr>
        <w:pStyle w:val="Normal"/>
        <w:rPr>
          <w:rStyle w:val="HTML"/>
          <w:rFonts w:ascii="Times New Roman" w:hAnsi="Times New Roman" w:cs="Times New Roman"/>
          <w:sz w:val="24"/>
          <w:szCs w:val="28"/>
        </w:rPr>
      </w:pPr>
      <w:r>
        <w:rPr>
          <w:rStyle w:val="HTML"/>
          <w:rFonts w:cs="Times New Roman"/>
          <w:sz w:val="24"/>
          <w:szCs w:val="28"/>
        </w:rPr>
        <w:t xml:space="preserve">     </w:t>
      </w:r>
      <w:r>
        <w:rPr>
          <w:rStyle w:val="HTML"/>
          <w:rFonts w:cs="Times New Roman"/>
          <w:sz w:val="24"/>
          <w:szCs w:val="28"/>
        </w:rPr>
        <w:t>2.1Принципы денежных систем …………………………………………….................14-16</w:t>
      </w:r>
    </w:p>
    <w:p>
      <w:pPr>
        <w:pStyle w:val="Normal"/>
        <w:rPr>
          <w:rStyle w:val="HTML"/>
          <w:rFonts w:ascii="Times New Roman" w:hAnsi="Times New Roman" w:cs="Times New Roman"/>
          <w:sz w:val="24"/>
          <w:szCs w:val="28"/>
        </w:rPr>
      </w:pPr>
      <w:r>
        <w:rPr>
          <w:rStyle w:val="HTML"/>
          <w:rFonts w:cs="Times New Roman"/>
          <w:sz w:val="24"/>
          <w:szCs w:val="28"/>
        </w:rPr>
        <w:t xml:space="preserve">     </w:t>
      </w:r>
      <w:r>
        <w:rPr>
          <w:rStyle w:val="HTML"/>
          <w:rFonts w:cs="Times New Roman"/>
          <w:sz w:val="24"/>
          <w:szCs w:val="28"/>
        </w:rPr>
        <w:t>2.2Элементы денежных систем ………………………………………………………..16-22</w:t>
      </w:r>
    </w:p>
    <w:p>
      <w:pPr>
        <w:pStyle w:val="Normal"/>
        <w:rPr>
          <w:rStyle w:val="HTML"/>
          <w:rFonts w:ascii="Times New Roman" w:hAnsi="Times New Roman" w:cs="Times New Roman"/>
          <w:sz w:val="24"/>
          <w:szCs w:val="28"/>
        </w:rPr>
      </w:pPr>
      <w:r>
        <w:rPr>
          <w:rStyle w:val="HTML"/>
          <w:rFonts w:cs="Times New Roman"/>
          <w:b/>
          <w:sz w:val="32"/>
          <w:szCs w:val="32"/>
        </w:rPr>
        <w:t>3.Денежная система в Республике Беларусь</w:t>
      </w:r>
      <w:r>
        <w:rPr>
          <w:rStyle w:val="HTML"/>
          <w:rFonts w:cs="Times New Roman"/>
          <w:sz w:val="24"/>
          <w:szCs w:val="28"/>
        </w:rPr>
        <w:t xml:space="preserve"> ………………………...23-25</w:t>
      </w:r>
    </w:p>
    <w:p>
      <w:pPr>
        <w:pStyle w:val="Normal"/>
        <w:rPr>
          <w:rStyle w:val="HTML"/>
          <w:rFonts w:ascii="Times New Roman" w:hAnsi="Times New Roman" w:cs="Times New Roman"/>
          <w:sz w:val="24"/>
          <w:szCs w:val="28"/>
          <w:lang w:val="en-US"/>
        </w:rPr>
      </w:pPr>
      <w:r>
        <w:rPr>
          <w:rStyle w:val="HTML"/>
          <w:rFonts w:cs="Times New Roman"/>
          <w:b/>
          <w:sz w:val="32"/>
          <w:szCs w:val="32"/>
        </w:rPr>
        <w:t>ЗАКЛЮЧЕНИЕ</w:t>
      </w:r>
      <w:r>
        <w:rPr>
          <w:rStyle w:val="HTML"/>
          <w:rFonts w:cs="Times New Roman"/>
          <w:sz w:val="24"/>
          <w:szCs w:val="28"/>
        </w:rPr>
        <w:t xml:space="preserve"> ………………………………………………………………….....2</w:t>
      </w:r>
      <w:r>
        <w:rPr>
          <w:rStyle w:val="HTML"/>
          <w:rFonts w:cs="Times New Roman"/>
          <w:sz w:val="24"/>
          <w:szCs w:val="28"/>
          <w:lang w:val="en-US"/>
        </w:rPr>
        <w:t>6</w:t>
      </w:r>
      <w:r>
        <w:rPr>
          <w:rStyle w:val="HTML"/>
          <w:rFonts w:cs="Times New Roman"/>
          <w:sz w:val="24"/>
          <w:szCs w:val="28"/>
        </w:rPr>
        <w:t>-2</w:t>
      </w:r>
      <w:r>
        <w:rPr>
          <w:rStyle w:val="HTML"/>
          <w:rFonts w:cs="Times New Roman"/>
          <w:sz w:val="24"/>
          <w:szCs w:val="28"/>
          <w:lang w:val="en-US"/>
        </w:rPr>
        <w:t>9</w:t>
      </w:r>
    </w:p>
    <w:p>
      <w:pPr>
        <w:pStyle w:val="Normal"/>
        <w:rPr>
          <w:rStyle w:val="HTML"/>
          <w:rFonts w:ascii="Times New Roman" w:hAnsi="Times New Roman" w:cs="Times New Roman"/>
          <w:sz w:val="24"/>
          <w:szCs w:val="28"/>
        </w:rPr>
      </w:pPr>
      <w:r>
        <w:rPr>
          <w:rStyle w:val="HTML"/>
          <w:rFonts w:cs="Times New Roman"/>
          <w:b/>
          <w:sz w:val="32"/>
          <w:szCs w:val="32"/>
        </w:rPr>
        <w:t xml:space="preserve">СПИСОК ИСПОЛЬЗОВАННЫХ </w:t>
      </w:r>
      <w:r>
        <w:rPr>
          <w:rStyle w:val="HTML"/>
          <w:rFonts w:cs="Times New Roman"/>
          <w:b/>
          <w:sz w:val="32"/>
          <w:szCs w:val="32"/>
          <w:lang w:val="en-US"/>
        </w:rPr>
        <w:t>ИСТОЧНИКОВ</w:t>
      </w:r>
      <w:r>
        <w:rPr>
          <w:rStyle w:val="HTML"/>
          <w:rFonts w:cs="Times New Roman"/>
          <w:sz w:val="24"/>
          <w:szCs w:val="28"/>
          <w:lang w:val="en-US"/>
        </w:rPr>
        <w:t>……………</w:t>
      </w:r>
      <w:r>
        <w:rPr>
          <w:rStyle w:val="HTML"/>
          <w:rFonts w:cs="Times New Roman"/>
          <w:sz w:val="24"/>
          <w:szCs w:val="28"/>
        </w:rPr>
        <w:t>…</w:t>
      </w:r>
      <w:r>
        <w:rPr>
          <w:rStyle w:val="HTML"/>
          <w:rFonts w:cs="Times New Roman"/>
          <w:sz w:val="24"/>
          <w:szCs w:val="28"/>
          <w:lang w:val="en-US"/>
        </w:rPr>
        <w:t>30-31</w:t>
      </w:r>
    </w:p>
    <w:p>
      <w:pPr>
        <w:pStyle w:val="Normal"/>
        <w:rPr>
          <w:rStyle w:val="HTML"/>
          <w:rFonts w:ascii="Times New Roman" w:hAnsi="Times New Roman" w:cs="Times New Roman"/>
          <w:sz w:val="24"/>
          <w:szCs w:val="28"/>
          <w:lang w:val="en-US"/>
        </w:rPr>
      </w:pPr>
      <w:r>
        <w:rPr/>
      </w:r>
    </w:p>
    <w:p>
      <w:pPr>
        <w:pStyle w:val="Normal"/>
        <w:rPr>
          <w:rStyle w:val="HTML"/>
          <w:rFonts w:ascii="Times New Roman" w:hAnsi="Times New Roman" w:cs="Times New Roman"/>
          <w:sz w:val="24"/>
          <w:szCs w:val="28"/>
          <w:lang w:val="en-US"/>
        </w:rPr>
      </w:pPr>
      <w:r>
        <w:rPr/>
      </w:r>
    </w:p>
    <w:p>
      <w:pPr>
        <w:pStyle w:val="Normal"/>
        <w:rPr>
          <w:rStyle w:val="HTML"/>
          <w:rFonts w:ascii="Times New Roman" w:hAnsi="Times New Roman" w:cs="Times New Roman"/>
          <w:sz w:val="24"/>
          <w:szCs w:val="28"/>
          <w:lang w:val="en-US"/>
        </w:rPr>
      </w:pPr>
      <w:r>
        <w:rPr/>
      </w:r>
    </w:p>
    <w:p>
      <w:pPr>
        <w:pStyle w:val="Normal"/>
        <w:rPr/>
      </w:pPr>
      <w:r>
        <w:rPr>
          <w:rStyle w:val="HTML"/>
          <w:rFonts w:cs="Times New Roman"/>
          <w:sz w:val="24"/>
          <w:szCs w:val="28"/>
        </w:rPr>
        <w:t xml:space="preserve">    </w:t>
      </w:r>
    </w:p>
    <w:p>
      <w:pPr>
        <w:pStyle w:val="Normal"/>
        <w:ind w:left="720" w:hanging="0"/>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Style w:val="HTML"/>
          <w:rFonts w:ascii="Times New Roman" w:hAnsi="Times New Roman" w:cs="Courier New"/>
          <w:b/>
          <w:b/>
          <w:sz w:val="40"/>
          <w:szCs w:val="40"/>
          <w:lang w:val="en-U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pPr>
      <w:r>
        <w:rPr>
          <w:rFonts w:cs="Courier New"/>
          <w:b/>
          <w:sz w:val="40"/>
          <w:szCs w:val="40"/>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Денежная система, это один из наиболее важных  разделов  экономической науки.  Она  представляет  собой   нечто  гораздо  большее,  чем   пассивный компонент  экономической  системы,  чем  просто  инструмент,   содействующий работе экономики. Правильно действующая денежная система  вливает на жизненный  круговорот  доходов  и  расходов,  который  олицетворяет  эконом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Хорошо работающая денежная система, способствует как  полному  использованию мощностей,  так  и  полной  занятости.  И  наоборот,  плохо  функционирующая денежная система может  стать  главной  причиной   резких  колебаний  уровня производства, занятости и цен в экономике, исказить распределение ресур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Уже на пороге XXI в. усилилась роль и  место  финансовых  и  кредитных отношений.  Стало  очевидным,  что  достижение  оптимального  уровня   таких макроэкономических  показателей,  как   прирост   реального   ВВП,   уровень безработицы,  уровень  инфляции,  состояние  платежного  баланса,  валютного курса, и других будет зависеть от равновесия финансово-кредитной и  денежной системы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Волна кризисных явлений в финансовой сфере и кредитная  нестабильность в 1990-х  гг.  в  Мексике,  Юго-Восточной  Азии,  России  и  других  странах подтвердили  необходимость такой структуры  финансовой  и  денежной  системы, которые бы  обеспечивали  эффективную  динамику  экономических  процессов  в государ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Так в настоящие время  перед нашим  государством стоит важная задача  - построение рыночной экономики. Поэтому  именно  сейчас  стабильная  денежная система  приобретает  такое   огромное   значение:   необходимо   обеспечить устойчивость рубля, сделать  его  конвертируемой  валютой  во  всех  странах мира, свисти инфляцию к минимуму (к мировым стандартам-2% в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 xml:space="preserve">В ближайшем будущем в денежной системе страны могут произойти серьезные изменения, чем и обусловлена актуальность темы данной курсовой работы. Речь идет о возможности объединений денежных систем Республики Беларусь и Российской Федерации. В соответствии со статьей 13 подписанного в 1999 г.  «Договора о создании Союзного государства» предусматривается введение единой денежной едини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30 ноября 2000 г. В Минске было подписано Межгосударственное соглашение о введении единой денежной единицы и формировании единого эмиссионного центра Союзного государства. Оно предусматривало, что роль единой денежной единицы с 1 января 2005 г. Должен был выполнять российский рубль, с 1 января 2008 г. должна быть введена единая денежная един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Однако на сегодняшний день российский рубль так и не введен в Республике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hanging="0"/>
        <w:jc w:val="center"/>
        <w:rPr>
          <w:rFonts w:cs="Courier New"/>
          <w:b/>
          <w:b/>
          <w:sz w:val="40"/>
          <w:szCs w:val="40"/>
        </w:rPr>
      </w:pPr>
      <w:r>
        <w:rPr>
          <w:rFonts w:cs="Courier New"/>
          <w:b/>
          <w:sz w:val="40"/>
          <w:szCs w:val="40"/>
        </w:rPr>
        <w:t>1. Денежные системы и типы денеж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firstLine="709"/>
        <w:jc w:val="center"/>
        <w:rPr>
          <w:rFonts w:cs="Courier New"/>
          <w:b/>
          <w:b/>
          <w:sz w:val="40"/>
          <w:szCs w:val="40"/>
        </w:rPr>
      </w:pPr>
      <w:r>
        <w:rPr>
          <w:rFonts w:cs="Courier New"/>
          <w:b/>
          <w:sz w:val="40"/>
          <w:szCs w:val="40"/>
        </w:rPr>
        <w:t>1.1. Понятие денеж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Денежная система - это форма организации денежного обращения в  стране, сложившаяся исторически и закрепленная национальным законодательством.  Ее составной частью является национальная валютная система, которая в  то  же время  относительно  самостоятельна.  Денежные  системы  сформировались  в Европе в  XVI-XVII  вв.  в  период  укрепления  государственной  власти  и формирования национальных рынков, хотя отдельные их элементы  появились  в более ранний период. Объективную  необходимость  в  единой,  стабильной  и эластичной  денежной  системе  обусловили  следующие  причины:  феодальная раздробленность, в том  числе  в  монетном  деле,  которая  препятствовала образованию  национального  рынка;  товарно-денежные   отношения   периода капитализма свободной конкуренции, которые требовали  устойчивости денежной системы, относительного постоянства стоимости денежной  единицы.  Денежная система представляет собой форму организации денежного обращения,  которая имеет исторический  характер  и  изменяется  в  соответствии  с  сущностью экономической системы и основами денежно-креди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firstLine="709"/>
        <w:jc w:val="both"/>
        <w:rPr>
          <w:rFonts w:cs="Courier New"/>
          <w:sz w:val="28"/>
          <w:szCs w:val="28"/>
        </w:rPr>
      </w:pPr>
      <w:r>
        <w:rPr>
          <w:rFonts w:cs="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57" w:firstLine="709"/>
        <w:jc w:val="center"/>
        <w:rPr>
          <w:rFonts w:cs="Courier New"/>
          <w:b/>
          <w:b/>
          <w:sz w:val="40"/>
          <w:szCs w:val="40"/>
        </w:rPr>
      </w:pPr>
      <w:r>
        <w:rPr>
          <w:rFonts w:cs="Courier New"/>
          <w:b/>
          <w:sz w:val="40"/>
          <w:szCs w:val="40"/>
        </w:rPr>
        <w:t>1.2. Типы денеж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В зависимости от того, в какой форме функционируют деньги: как товар  - всеобщий эквивалент или как мера стоимости, различают  два  типа  денеж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1.   система   металлического   обращения,   которая   базируется   на действительных деньгах (золотых и серебряных),  выполняющих  все  5 функций, а обращающиеся банкноты беспрепятственно  обмениваются  на действительные деньги (золото и сереб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2. система бумажно-кредитного обращения,  при  которой  действительные деньги  вытеснены  знаками  стоимости,  а  в  обращении   находятся бумажные, либо кредитные день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При металлическом обращении в зависимости от металла, который в  данной стране принят в качестве всеобщего эквивалента, и базы денежного обращения различают биметаллизм и монометаллизм. Биметаллизм - это денежная система, при  которой  государство   законодательно   закрепляет   роль   всеобщего эквивалента  за  двумя  благородными  металлами  (обычно  за   золотом   и серебром), предусматривая свободную чеканку монет из обоих металлов  и  их неофаниченное  обращение.  Существовали  три  разновидности  биметаллизма: система  параллельной  валюты,  когда   соотношение   между   золотыми   и серебряными монетами устанавливалось стихийно на  рынке;  система  двойной валюты,  когда  соотношение  между   золотыми   и   серебряными   монетами устанавливалось государством  в  зависимости  от  спроса  на  металлы,  от экономической и политической ситуации в стране и мире; система "хромающей" валюты,  при  которой  золотые  и  серебряные  монеты  служили   законными средствами платежа, но не на равных основаниях, так как чеканка серебряных монет производилась в закрытом порядке  в  отличие  от  свободной  чеканки золотых монет. Это  фактически  система  двойной  валюты,  "хромающая"  на серебряную  ногу,  т.е.  золото  имеет  более  свободное  обращение,   чем серебряные деньги. Биметаллизм был широко распространен в XVI-XVII вв.,  а в  ряде  стран  Западной  Европы  -  и  в  XIX  в.  В  Англии  биметаллизм господствовал с середины XIV в. до конца XVIII в. Однако при использовании двух  металлов  в  качестве   денег   возникала   трудность   установления стоимостного соотношения между золотом и  серебром.  В  1865  г.  Франция, Бельгия,  Швейцария  и  Италия  попытались  сохранить  биметаллизм   путем подписания международного соглашения о  поддержании  твердого  соотношения между золотыми и серебряными монетами. Так возник Латинский монетный  союз - первая попытка межгосударственного  регулирования  денежной  системы.  В заключенной Монетной конвенции была предусмотрена свободная чеканка  монет из обоих металлов достоинством от 5 фр. и выше с  установлением  законного ценностного соотношения между золотом и серебром  1:15,5.  Биметаллическая денежная система была противоречива и неустойчива. Она не  соответствовала потребностям  развитого  товарного  хозяйства,  так  как  использование  в качестве меры стоимости одновременно двух металлов - золота  и  серебра  -противоречит природе этой функции денег. Всеобщей  мерой  стоимости  может служить  только  один  товар.  Кроме  того,  устанавливаемое  государством твердое   стоимостное   соотношение   между   золотом   и   серебром    не соответствовало их рыночной  стоимости.  Рыночное  соотношение  золотых  и серебряных  монет  составляло  1:20,  1:22.   В   результате   удешевления производства серебра в конце XIX в. и его обесценения золотые монеты стали уходить из обращения  в  сокровище.  В  этом  проявилось  действие  закона Грешэма: монеты из обесценившегося металла вытесняют из  обращения  монеты из другого металла («"плохие" деньги вытесняют из обращения "хорошие"»). В 1878 г. в странах - членах  Латинского  монетного  союза  была  прекращена свободная чеканка серебряных монет, хотя серебряные монеты достоинством  в 5 фр. продолжали некоторое время сохранять неограниченную платежную  си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rFonts w:cs="Courier New"/>
          <w:sz w:val="28"/>
          <w:szCs w:val="28"/>
        </w:rPr>
      </w:pPr>
      <w:r>
        <w:rPr>
          <w:rFonts w:cs="Courier New"/>
          <w:sz w:val="28"/>
          <w:szCs w:val="28"/>
        </w:rPr>
        <w:t>В итоге всеобщим стоимостным  эквивалентом  стал  служить  один  металл  -золото,  несмотря  на  формальное  равноправие  обоих  металлов.  Развитие товарного  хозяйства  требовало  устойчивых   денег,   единого   всеобщего эквивалента, поэтому биметаллизм уступил место монометаллиз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Монометаллизм - это такая денежная система, при которой  один  денежный металл (золото или серебро) служит всеобщим эквивалентом и одновременно  в обращении присутствуют  другие  знаки  стоимости  (банкноты,  казначейские билеты, разменная монета), разменные на этот денежный металл  (золото  или серебро). Серебряный монометаллизм существовал в России в 1843-1852 гг., в Индии  -  в  1852-1893  гг.,  в  Голландии  -  в  1847-1875  гг.   Золотой монометаллизм был впервые установлен в Великобритании фактически  в  конце XVIII в., законодательно  -  в  1816  г.;  а  в  последней  трети  XIX  в. большинство стран перешло к монометаллической денежной системе на  золотой основе. Золотой монометаллизм был введен в Германии  в  1871-1873  гг.,  в Швеции, Норвегии и Дании - в 1873 г., во Франции  -  в  1876-1878  гг.,  в Австрии - в 1892 г., в России и Японии - в 1897 г., в США - в  1900  г.  В зависимости от характера обращения и обмена денежных знаков  на  золото  в теории  денег  различают  три   разновидности   золотого   монометаллизма: золотомонетный,  золотослитковый  и  золотодевизный   стандарты.   Золотой монометаллизм существовал до первой мировой войны (1914-1918 гг.) в  форме золотомонетного стандарта. Золотомонетный  стандарт  характеризуется  тем, что  исчисление  цен  товаров  осуществляется  в  золоте;  во   внутреннем обращении страны находятся  полноценные золотые  монеты,  золото  выполняет все функции  денег;  производится  свободная  чеканка  золотых  монет  для частных лиц с фиксированным содержанием золота;  находящиеся  в  обращении денежные знаки  (банкноты,  металлическая  разменная  монета)  свободно  и  неограниченно размениваются на золотые монеты по  нарицательной  стоимости (например, в России 5-рублевый  кредитный  билет  обменивался  на  5  руб. золотом); допускаются свободный  вывоз и  ввоз  золота  и  функционирование свободных рынков золота. Все это обеспечивало относительную устойчивость и эластичность денежной системы. Излишние по сравнению с требованиями закона денежного обращения золотые монеты уходили из обращения в  сокровище.  При расширении потребности хозяйственного оборота в деньгах  золото  поступало из сокровища в обращение. Поэтому золото-монетный  стандарт  в  наибольшей степени  соответствовал  требованиям  народного  хозяйства,  способствовал развитию  производства,  кредитной  системы,  международной   торговли   и кредита, вывозу капитала. Вместе с  тем  функционирование  золотомонетного стандарта требовало наличия определенных  золотых  запасов  у  центральных банков, которые служили резервом монетного обращения, обеспечивали  размен банкнот  на  золото.  Следует  отметить,  что  даже  в   период   расцвета золотомонетного стандарта обмен банкнот на золото часто  приостанавливался в периоды войн, когда государство  вынуждено  было  финансировать  военные расходы за счет бумажной эмиссии.  Так  было  в  Великобритании  в  период наполеоновских войн, в Америке в период гражданской  войны  1861-1865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rFonts w:cs="Courier New"/>
          <w:sz w:val="28"/>
          <w:szCs w:val="28"/>
        </w:rPr>
      </w:pPr>
      <w:r>
        <w:rPr>
          <w:rFonts w:cs="Courier New"/>
          <w:sz w:val="28"/>
          <w:szCs w:val="28"/>
        </w:rPr>
        <w:t>Первая мировая война, потребовавшая больших финансовых затрат  на  военные нужды, вызвала рост дефицита  бюджетов  воюющих  государств  и  привела  к отмене золотомонетного стандарта. Во всех воевавших  странах  (кроме  США) был прекращен размен монет на золото и  запрещен  вывоз  его  за  границу; золотые монеты ушли из обращения в сокровище. После первой  мировой  войны ни  одно  развитое  государство  не  смогло  вернуться  к  золотомонетному стандарту. В условиях послевоенной стабилизации экономики  в  20-е  гг.  в ряде стран был установлен золотослитковый  стандарт.  При  золотослитковом стандарте в отличие от золотомонетного  в  обращении  отсутствуют  золотые  монеты и их свободная чеканка. Обмен банкнот и других неполноценных  денег производился только на золотые  слитки  весом  около  12,5  кг,  для  чего требовалось предъявить  в  банк  довольно  крупную  сумму  денег.  Так,  в Великобритании цена стандартного золотого слитка весом 12,4  кг  равнялась 1700 ф. ст., во Франции цена золотого слитка весом 12,7 кг стоила 215 тыс. фр.  Золото  оказалось  вытесненным  из  обращения  в  крупный  оптовый  и международный  оборот.  В   большинстве   стран   непосредственный   обмен  неполноценных денег на золото не был восстановлен  даже в  такой  форме,  а применялся обмен кредитных  денег  на  иностранную  валюту  (девизы),  так называемый золотовалютный (золотодевизный)  стандарт.  При  золотодевизном стандарте также отсутствуют свободное обращение золотых монет и  свободная чеканка. Обмен неполноценных денег на золото производится с помощью обмена на валюту стран с  золотослитковым  стандартом.  Таким  путем  сохранялась косвенная связь  денежных  единиц  стран  с  золотодевизным  стандартом  с золотом. После первой мировой войны золотодевизный стандарт,  базирующийся на золоте и ведущих валютах мира, был положен в основу денежных систем  30 стран, в  том  числе  Австрии,  Германии,  Дании,  Норвегии.  В  Германии, например, золотодевизный стандарт был введен в 1924 г. и просуществовал до середины 1931 г. Официальный курс рейхсмарки с прежним  довоенным  золотым содержанием поддерживался к доллару США на уровне паритета 4,2 марки за дол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rFonts w:cs="Courier New"/>
          <w:sz w:val="28"/>
          <w:szCs w:val="28"/>
        </w:rPr>
      </w:pPr>
      <w:r>
        <w:rPr>
          <w:rFonts w:cs="Courier New"/>
          <w:sz w:val="28"/>
          <w:szCs w:val="28"/>
        </w:rPr>
        <w:t>Хотя  золотослитковый  и  золотодевизныи  стандарты  представляли  собой форму "урезанного" стандарта золотого монометаллизма, именно благодаря  им после  первой  мировой  войны  экономически   развитым   странам   удалось восстановить устойчивость денежных систем, сконцентрировать в  центральных банках  национальные  запасы  золота   и   валютных   резервов,   повысить регулирующую роль государства в организации денежного обращения,  а  также сократить  издержки  обращения,  связанные   с   обслуживанием   денежного обращения.  "Урезанные"  формы  золотого  стандарта   (золотослитковый   и золотодевизный)   просуществовали   недолго.   В    результате    мирового экономического  кризиса  (1929-1933  гг.)  были  ликвидированы  все  формы золотого монометаллизма (в Великобритании - в 1931 г., в США - в 1933  г., во Франции - в 1936 г.) и утвердилась система неразменных на золото  и  не обеспеченных  золотом  кредитных  и  бумажных   денег.   Знаки   стоимости - банкноты, чеки,  векселя,  казначейские  билеты  -  вытеснили  золото  из обращения. Оно осело  в  центральных  банках,  тезаврировалось  в  частных руках. К началу второй  мировой  войны  ни  в  одной  стране,  кроме  США, банкноты не обменивались на золото, а в  США  обмен  долларов  на  золотые слитки (фактически продажа золотых слитков за бумажные доллары по  твердой цене американского казначейства) производился только  официальным  органам  иностранных государств. С середины  30-х  годов  XX  в.  в  мире  начинают функционировать  денежные  системы,  основанные  на  обороте   неразменных кредитных денежных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Для  денежных  систем,  построенных   на   обороте   кредитных   денег, характерны: вытеснение золота как из внутреннего, так из внешнего  оборота и оседание его в золотых резервах (в первую очередь в  банках),  при  этом золото  продолжает  выполнять  функцию  сокровища;   выпуск   наличных   и безналичных денежных знаков на основе кредитных операций банков;  развитие безналичного денежного оборота и сокращение наличного  денежного  оборота; создание и развитие механизмов денежно-кредитного регулирования со стороны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Система   бумажно-кредитных   денег   предусматривала    господствующее положение банкнот, выпускаемых эмиссионным центром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В 1944 г. международная денежная система капитализма  сформировалась  в рамках мировой валютной системы на валютно-финансовой  конференции  ООН  в Бреттон-Вудсе   (США).   По   форме   Бреттон-Вудская   денежная   система представляла   собой   своеобразный   межгосударственный    золотодевизный стандарт. Ее главными ориентирам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1. золото выполняло функцию мировых  денег,  оно  выступало  средством окончательных  расчетов  между  странами  и  всеобщим   воплощением общественного богат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2. кроме  золота  в  международном  платежном  обороте  использовались национальная денежная  единица  США  —  доллар  и  английский  фунт стерлингов, имеющий более узкую сферу дей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3. доллар США обменивался на золото в Казначействе США  по  официально установленному соотношению,  если  он  представлялся  (с  1934  г.)центральными банками и правительственными учреждениями стран.  Цена золота на свободных рынках складывалась на  базе  официальной  цены США и до 1968 г. не отклонялась от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4.  национальные  денежные   единицы   свободно   обменивались   через центральные банки на доллары и между собой по твердо  установленным Международным валютным фондом  (МВФ)  соотношениям.  Все  обратимые национальные денежные единицы через  доллар  могли  превратиться  в золото, что обеспечивало многосторонние расчеты между стр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В связи с ослаблением позиций США на внешнем  рынке  в  результате сокращения  золотых  запасов  страны   международная   денежная   система, основанная на широком использовании  доллара  как  эталона  ценности  всех денежных единиц, а 1971 — 1973 гг. потерпела банкротство: доллар  перестал быть единственной мировой резервной валютой; роль  резервных  валют  стали выполнять марки ФРГ, японская иена, а также СДР и ЭКЮ; был прекращен обмен с 1 августа 1971 г. доллара на золото; отменена официально долларовая цена зол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На смену Бретгон-Вудской денежной системы  пришла  Ямайская  денежная система, оформленная соглашением  стран  —  членов  МВФ  в  Кингстоне  (о.Ямайка) в 1976 г. После ратификации странами  этого  соглашения  в  апреле 1978 г. были  внесены  изменения  в  устав  МВФ.  Новая  денежная  система характеризовалась следующими чер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а) мировыми деньгами объявлялись специальные права заимствования в  МВФ — СДР, которые становились международной счетной единиц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sz w:val="28"/>
          <w:szCs w:val="28"/>
        </w:rPr>
      </w:pPr>
      <w:r>
        <w:rPr>
          <w:rFonts w:cs="Times New Roman"/>
          <w:sz w:val="28"/>
          <w:szCs w:val="28"/>
        </w:rPr>
        <w:t xml:space="preserve">   </w:t>
      </w:r>
      <w:r>
        <w:rPr>
          <w:rFonts w:cs="Courier New"/>
          <w:sz w:val="28"/>
          <w:szCs w:val="28"/>
        </w:rPr>
        <w:t>б) доллар США сохранял  важное  место  в  международных  расчетах  и  в валютных резервах других стран, а также продолжал играть важную  роль  при расчетах условной стоимости С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rFonts w:cs="Courier New"/>
          <w:sz w:val="28"/>
          <w:szCs w:val="28"/>
        </w:rPr>
      </w:pPr>
      <w:r>
        <w:rPr>
          <w:rFonts w:cs="Times New Roman"/>
          <w:sz w:val="28"/>
          <w:szCs w:val="28"/>
        </w:rPr>
        <w:t xml:space="preserve">   </w:t>
      </w:r>
      <w:r>
        <w:rPr>
          <w:rFonts w:cs="Courier New"/>
          <w:sz w:val="28"/>
          <w:szCs w:val="28"/>
        </w:rPr>
        <w:t>в) юридически была завершена демонетизация золота; утрата золотом денежных функций, отмена его официальной цены. Однако золото осталось резервом государства и используется для приобретения ключевых денежных единиц други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57" w:right="57"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rPr>
      </w:pPr>
      <w:r>
        <w:rPr>
          <w:rFonts w:cs="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both"/>
        <w:rPr>
          <w:rFonts w:cs="Courier New"/>
        </w:rPr>
      </w:pPr>
      <w:r>
        <w:rPr>
          <w:rFonts w:cs="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lang w:val="en-US"/>
        </w:rPr>
      </w:pPr>
      <w:r>
        <w:rPr>
          <w:rFonts w:cs="Courier New"/>
          <w:b/>
          <w:sz w:val="40"/>
          <w:szCs w:val="40"/>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rPr>
      </w:pPr>
      <w:r>
        <w:rPr>
          <w:rFonts w:cs="Courier New"/>
          <w:b/>
          <w:sz w:val="40"/>
          <w:szCs w:val="40"/>
        </w:rPr>
        <w:t>2. Элементы и принципы денеж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center"/>
        <w:rPr>
          <w:rFonts w:cs="Courier New"/>
          <w:b/>
          <w:b/>
          <w:sz w:val="40"/>
          <w:szCs w:val="40"/>
        </w:rPr>
      </w:pPr>
      <w:r>
        <w:rPr>
          <w:rFonts w:cs="Courier New"/>
          <w:b/>
          <w:sz w:val="40"/>
          <w:szCs w:val="40"/>
        </w:rPr>
        <w:t>2.1 Принципы  денеж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Прежде,  чем  назвать  элементы  денежных,  следует  указать   по   каким принципам строится современная денежная система рыночного типа.  Рассмотрим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firstLine="709"/>
        <w:jc w:val="both"/>
        <w:rPr>
          <w:sz w:val="28"/>
          <w:szCs w:val="28"/>
        </w:rPr>
      </w:pPr>
      <w:r>
        <w:rPr>
          <w:rFonts w:cs="Times New Roman"/>
          <w:sz w:val="28"/>
          <w:szCs w:val="28"/>
        </w:rPr>
        <w:t xml:space="preserve">      </w:t>
      </w:r>
      <w:r>
        <w:rPr>
          <w:rFonts w:cs="Courier New"/>
          <w:sz w:val="28"/>
          <w:szCs w:val="28"/>
        </w:rPr>
        <w:t>1.   Принцип централизованного управления денежной системой. Этот принцип  существует  и  в  первом  типе  денежной   системы,   свойственном административно-распределительной модели экономики. Однако при этой  модели управление  осуществлялось  с  помощью  директивных  актов   правительства, которые были обязательны для выполнения всеми государственными банками и их филиалами во всех регионах разных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Управление денежными  системами  в  условиях  рыночной  модели  экономики характерно тем, что здесь на  первый  план  выступают  не  административные методы  управления  (хотя  и  они  имеют  место),  а  экономические,  когда государство  через  аппарат  центральных  банков  ставит  на  рынках  такие условия,  которые  заставляют  банки,   финансовые   институты   и   другие юридические лица принимать нужные государству ре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2. Принцип прогнозного планирования денежного оборота.  Он  означает,  что как централизованные, так и децентрализованные  планы  денежного  оборота  и его  составных   частей   подготавливаются   не   как   директивные   планы, обязательные  для  выполнения  конкретными  органами,  отвечающими   за   их выполнение, а как прогнозы, т. е.  ориентиры,  к  которым  надо  стреми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Исключение составляет такой финансовый  план,  как  государственный  бюджет, который при любом типе денежной  системы  остается  директивным  планом,  за выполнение которого отвечает  правительство  и,  как  правило,  министерство финансов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3. Принцип устойчивости и эластичности денежного  оборота.  Этот   принцип заключается в том, что денежная  система  должна  быть  организована  таким образом, чтобы,  с  одной  стороны,  не  допускать  инфляции;  с  другой  -расширять денежный оборот, если возрастают потребности хозяйства в денежных средствах, и сужать их, если уменьшаются эти потре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При  определенных  условиях  (спад  производства,  бюджетный  дефицит, недостаточное обеспечение оборота платежными средствами и др.)  устойчивость денежного  оборота  может  быть  нарушена,  и  возникает  платежный  кризи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Преодоление такого кризиса возможно  с  помощью  комплекса  мер,  включающих развитие производства, уменьшение бюджетного дефицита,  обеспечение  оборота необходимой массой денежных средств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4. Принцип кредитного характера денежной эмиссии. В соответствии с этим принципом  появление  новых  денежных  знаков  (безналичных  и  наличных)  в хозяйственном  обороте  возможно  только  в  результате  проведения  банками кредитных  операций.  Из  других  источников,  включая  казначейства  стран, денежные знаки в оборот не должны поступ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5.  Принцип  обеспеченности  выпускаемых  в  оборот  денежных  знаков.  В условиях  рыночной  модели   экономики   денежные   знаки   обеспечиваются находящимися в активах банков товарно-материальными ценностями, золотом  и другими драгоценными металлами, свободно конвертируемой  валютой,  ценными бумагами и другими долговыми обязательствами. При этом золотое  содержании денежной единицы с 1992 г. в РФ не фиксир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6. Принцип   неподчиненности   центрального   банка   правительству   и подотчетности его парламенту страны. Он  связан  с  тем,  что  поддержание устойчивости денежного оборота, борьба с инфляцией  являются  приоритетной задачей центрального банка. Если бы этого  принципа  не  было,  всегда  бы существовала угроза, что правительство для решения стоящих перед ним задач начнет «вычерпывать» средства центрального банка, и тем самым устойчивость денежного оборота будет наруш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В то же время центральный банк может проводить политику, противоречащую текущим задачам государства, поэтому центральный банк должен  систематически отчитываться  перед  парламентом  страны,  который  призван   способствовать преодолению разногласий между центральным банком и правитель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7. Принцип предоставления правительству денежных средств только в  порядке кредитования.  Обычно  в  законодательствах  стран  с  рыночной  экономикой имеется положение о том,  что  центральный  банк  не  должен  финансировать правительство, а средства ему предоставлять только в  порядке  кредитования под определенное обеспечение (недвижимость, товарно-материальные  ценности, принадлежащие государству, государственные  ценные  бумаги,  другие  ценные бумаги, принадлежащие  государству  (федерации  или  субъектам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Применение данного принципа позволяет предотвратить использование денег для покрытия дефицита федеральных  местных  бюджетов  и  не  давать  тем  самым стимула  к  развитию  инфляционного  процесса.  Кроме  того,  использование данного  принципа  заставляет  правительство  изыскивать  другие  источники поступлений средств в бюджет для покрытия федеральных и местн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8.  Принцип  комплексного  использования  инструментов  денежно-кредитного регулирования. Сущность его заключается в  том,  что  центральный  банк  не должен  ограничиваться  каким-либо  одним  инструментом  денежно-кредитного регулирования для поддержания  устойчивости  денежного  оборота,  а  должен использовать комплекс этих инструментов, иначе должного эффекта  достигнуть не у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9. Принцип надзора и контроля  за  денежным  оборотом.  Государство  через банковскую,  финансовую  систему,  налоговые  органы  должно   обеспечивать постоянный контроль как за  всем  денежным  оборотом  в  целом,  так  и  за отдельными денежными потоками в хозяйстве. Кроме  того,  объектом  контроля является и соблюдение  субъектами  денежных  отношений  основных  принципов организации как наличного, так и безналичного оборо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Times New Roman"/>
          <w:sz w:val="28"/>
          <w:szCs w:val="28"/>
        </w:rPr>
        <w:t xml:space="preserve">  </w:t>
      </w:r>
      <w:r>
        <w:rPr>
          <w:rFonts w:cs="Courier New"/>
          <w:sz w:val="28"/>
          <w:szCs w:val="28"/>
        </w:rPr>
        <w:t>10.  Принцип  функционирования   исключительно   национальной   валюты   на территории  страны.  Законодательство  страны  предусматривает  платежи  за товары и услуги внутри  страны  производить  исключительно  в  национальной валюте. Это не означает, конечно, что население  не   может  на  территории страны свободно обменивать национальную валюту на валюты других  стран,  но использовать такую валюту, полученную при обмене, разрешается для  платежей за рубежом, а также помещения во вклады в ба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right="170" w:hanging="0"/>
        <w:jc w:val="center"/>
        <w:rPr>
          <w:rFonts w:cs="Courier New"/>
          <w:b/>
          <w:b/>
          <w:sz w:val="40"/>
          <w:szCs w:val="40"/>
        </w:rPr>
      </w:pPr>
      <w:r>
        <w:rPr>
          <w:rFonts w:cs="Courier New"/>
          <w:b/>
          <w:sz w:val="40"/>
          <w:szCs w:val="40"/>
        </w:rPr>
        <w:t>2.2 Элементы денежных сис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Принципы построения денежной  системы  отражаются  в  элементах  денежной системы или во всей  их  совокупности  и  влияют  на  них.  Рассмотрим  эти элем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Денежная  единица  —  это  установленный  в  законодательном   порядке денежный знак, который служит для соизмерения и выражения цен всех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Денежная единица, как правило, делится на мелкие, пропорциональные части.  В большинстве стран в настоящее время действует  десятичная  система  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Так, 1 доллар США равен 100 центам,  английский фунт  стерлингов  равен  100 пенсам, 1 российский рубль равен 100 копей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Наименование  денежной  единицы  складывается  исторически.  Однако  в некоторых  случаях  (например,  в  период   революции)   государство   может установить новое наименование денежной единицы. Так,  во  Франции,  когда  к власти пришел Бонапарт Наполеон,  который  стал  императором  Наполеоном  I, было установлено такое наименование денежной единицы,  как  «наполендор».  В России в период с 1922 по 1947 г.  существовали  два  наименования  денежной единицы: «рубль» и «червоне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color w:val="FF0000"/>
          <w:sz w:val="28"/>
          <w:szCs w:val="28"/>
        </w:rPr>
      </w:pPr>
      <w:r>
        <w:rPr>
          <w:rFonts w:cs="Times New Roman"/>
          <w:color w:val="FF0000"/>
          <w:sz w:val="28"/>
          <w:szCs w:val="28"/>
        </w:rPr>
        <w:t xml:space="preserve">     </w:t>
      </w:r>
      <w:r>
        <w:rPr>
          <w:rFonts w:cs="Courier New"/>
          <w:color w:val="FF0000"/>
          <w:sz w:val="28"/>
          <w:szCs w:val="28"/>
        </w:rPr>
        <w:t xml:space="preserve">Масштаб цен — это средство выражения стоимости в  денежных  единицах, </w:t>
      </w:r>
      <w:r>
        <w:rPr>
          <w:rFonts w:cs="Courier New"/>
          <w:sz w:val="28"/>
          <w:szCs w:val="28"/>
        </w:rPr>
        <w:t>техническая функция  денег.  При  металлическом  обращении,  когда  денежный</w:t>
      </w:r>
      <w:r>
        <w:rPr>
          <w:rFonts w:cs="Courier New"/>
          <w:color w:val="FF0000"/>
          <w:sz w:val="28"/>
          <w:szCs w:val="28"/>
        </w:rPr>
        <w:t xml:space="preserve"> </w:t>
      </w:r>
      <w:r>
        <w:rPr>
          <w:rFonts w:cs="Courier New"/>
          <w:sz w:val="28"/>
          <w:szCs w:val="28"/>
        </w:rPr>
        <w:t>товар — металл — выполнял все функции денег, масштаб цен  представлял  собой</w:t>
      </w:r>
      <w:r>
        <w:rPr>
          <w:rFonts w:cs="Courier New"/>
          <w:color w:val="FF0000"/>
          <w:sz w:val="28"/>
          <w:szCs w:val="28"/>
        </w:rPr>
        <w:t xml:space="preserve"> </w:t>
      </w:r>
      <w:r>
        <w:rPr>
          <w:rFonts w:cs="Courier New"/>
          <w:sz w:val="28"/>
          <w:szCs w:val="28"/>
        </w:rPr>
        <w:t>весовое количество денежного металла, принятое в стране в качестве  денежной</w:t>
      </w:r>
      <w:r>
        <w:rPr>
          <w:rFonts w:cs="Courier New"/>
          <w:color w:val="FF0000"/>
          <w:sz w:val="28"/>
          <w:szCs w:val="28"/>
        </w:rPr>
        <w:t xml:space="preserve"> </w:t>
      </w:r>
      <w:r>
        <w:rPr>
          <w:rFonts w:cs="Courier New"/>
          <w:sz w:val="28"/>
          <w:szCs w:val="28"/>
        </w:rPr>
        <w:t>единицы или ее  кратных  частей.  Государства  фиксировали  масштабы  цен  в</w:t>
      </w:r>
      <w:r>
        <w:rPr>
          <w:rFonts w:cs="Courier New"/>
          <w:color w:val="FF0000"/>
          <w:sz w:val="28"/>
          <w:szCs w:val="28"/>
        </w:rPr>
        <w:t xml:space="preserve"> </w:t>
      </w:r>
      <w:r>
        <w:rPr>
          <w:rFonts w:cs="Courier New"/>
          <w:sz w:val="28"/>
          <w:szCs w:val="28"/>
        </w:rPr>
        <w:t>законодатель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Первоначально весовое содержание монет совпадало с масштабом цен,  что даже нашло отражение в названии некоторых денежных  единиц  (например,  фунт стерлингов представлял собой фунт  серебра).  Однако  в  ходе  исторического развития масштаб цен постепенно обособлялся от  весового  содержания  мо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Это было связано с порчей монет (т. е. с уменьшением веса или  пробы  монеты при сохранении ее прежней  номинальной  стоимости,  которое  предпринималось государством  в  условиях  металлического  денежного   обращения   с   целью получения дохода в  государственную  казну),  их  снашиванием,  переходом  к чеканке монет из  более  дешевых  металлов  вместо  дорогих  (медных  вместо серебря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С прекращением размена кредитных денег на золото  официальный  масштаб цен утратил свой экономический смысл.  И,  наконец,  в  результате  валютной реформы 1976—1978 гг. (на  основе  Ямайского  соглашения)  официальная  цена золота и золотое содержание  денежных  единиц  были  отменены.  В  настоящее время масштаб цен складывается стихийно и служит для соизмерения  стоимостей товаров посредством ц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Виды денежных знаков. В настоящее время ни в одной стране нет  системы металлического  обращения.  Основными  видами  денежных   знаков   являются: кредитные банковские билеты (банкноты),  а  также  государственные  бумажные деньги  (казначейские  билеты)  и  разменная  монета,  являющиеся  законными платежными средствами в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Банкноты (банковские билеты)  —  это  вид  денежных  знаков,  законное платежное средство, выпускаемое в обращение центральными банками.  Появление банкнот было обусловлено развитием рыночных отношений в целом и кредитных  в частности. Впервые банкноты были  выпущены  в  обращение  в  конце  XVI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Центральные банки выпускали  банкноты  на  основе  учета  (покупки)  частных коммерческих векселей, которые служили их обеспечением. Наряду  с  векселями обеспечением  банкнот   являлось   золото,   находившееся   в   распоряжении центрального банка. Двойное обеспечение придавало  «классическим»  банкнотам высокую   устойчивость   и   надежность.   Выпущенные   банкноты   регулярно возвращались в центральный банк  при наступлении срока платежа по  учтенному векселю, а также при предъявлении их владельцами к размену  на  золото,  так как в период золотого стандарта производился  свободный  размен  банкнот  на драгоценный металл. После мирового кризиса 1929—1933 гг. размен  банкнот  на золото был окончательно прекращен. В современных условиях ни в одной  стране банкноты не размениваются на благородный метал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Банкноты  выпускаются  строго   определенного   достоинства;   в   США обращаются банкноты в 1, 5, 10, 20, 50, 100 долларов, в Великобритании —  1,5, 10, 20 и 50 фунтов стерлингов, в России —5,  10,  50,  100,  500  и  1000 рублей. С 1 января 2002 г. введена в обращение наличная  единая  европейская валюта евро достоинством; и 10, 20, 50, 100, 200 и 500 ев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Казначейские билеты —  бумажные  деньги,  выпускаемые  непосредственно государственным  казначейством  —  министерством  финансов  или  специальным государственным финансовым органом, как  правило,  для  покрытия  бюджетного дефицита.  Казначейские  билеты  никогда  не  обеспечивались  в  отличие  от банковских билетов драгоценными металлами и не подлежали размену  на  золото или серебро. После отмены золотого  стандарта  разница  между  казначейскими билетами и банкнотами практически стерла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Разменная монета  —  слиток  металла,  имеющий  установленные  законом весовое содержание и форму. Монеты чеканятся,  как  правило,  казначейством, причем  стоимость  металла  монеты   соответствует   лишь   части   номинала (разменной монеты). Монеты служат в качестве  разменных  денег  и  позволяют совершать любые мелкие покуп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Эмиссионная система. Согласно одной точке зрения, денежная  эмиссия  - это главным образом выпуск в обращение обязательств эмиссионного  учреждения (центрального банка) строго против узаконенного  вида  резервов.[5]  В  этом определении  эмитируемые  деньги  характеризуются  в  качестве  обязательств центрального банка.  Другая точка  зрения,  представленная  в  экономической литературе, исходит из  того,  что  выпуск  денег  в  обращение  каждодневно сочетается с изъятием их из обращения. Поэтому эмиссия понимается как  такой выпуск  денег,  который  приводит  к  общему  увеличению   денежной   массы находящейся в обороте.[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Разные  экономические  и  исторические  предпосылки  возникновения  и использования кредитных и бумажных денег предопределили и разный порядок  их э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Эмиссионные  операции  (операции  по  выпуску  и  изъятию   денег   из обращения) в государствах исторически осуществля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1.  Центральный  (эмиссионный)  банк,  пользующийся  монопольным   правом выпуска банковских билетов (банкнот), составляющих  подавляющую  часть налично-денежного об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2.   Казначейство   (министерство   финансов   или   другой   аналогичный исполнительный орган),  выпускающее  мелко  купюрные  бумажно-денежные знаки (казначейские билеты и монеты, изготовленные  из  дешевых  видов метал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В настоящее  время  эмиссию  неразменных  на  золото  денежных  знаков независимо от их вида осуществляют  эмиссионные  банки,  которые  организуют денежное обращение в стране и отвечают за его состояние. Поэтому нет  четкой грани между  кредитными  и  бумажными  деньгами.  И  те  и  другие  являются обязательными покупательными и платежными  средствами  на  внутреннем  рынке страны, а некоторые валюты — даже на внешнем рынке (конвертируемые  валюты). Бумажные и кредитные деньги выступают в виде банковских бил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Эмиссия банковских билетов осуществляется эмиссионным банком страны  в процессе кредитования коммерческих банков государства; в процессе  операций, связанных с покупкой иностранной валюты и государственных  ценных  бумаг.  В результате происходит увеличение  денежной  массы  за  счет  увеличения  как остатка наличных денег, так и остатков платежных или потенциально  возможных платежных  средств  в  сфере,  безналичных  расчетов.  Поэтому  можно  также сказать, что денежная эмиссия – это прирост  денежной  базы,  представленной суммой наличных денег в обращении и денег на счетах  коммерческих  банков  в Банке России.[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В экономически развитых странах  денежный  оборот  более  чем  на  95% осуществляется в форме безналичных расчетов. Поэтому и  увеличение  денежной массы в обращении происходит главным образом  не  за  счет  эмиссии  банкнот (наличных денег), а благодаря депозитно-чековой э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Эмиссия банкнот связана с кассовым обслуживанием народного  хозяйства: коммерческих банков, государственного" бюджета, государственного долга и  т.д., когда необходимо увеличение кассового резерва наличных ден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Депозитно-чековая  эмиссия  осуществляется  в  процессе   кредитования эмиссионным банком коммерческих ба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Денежное    регулирование    представляет    собой    комплекс     мер государственного воздействия по  достижению  соответствия  количества  денег объективным потребностям экономического развития.  Государство,  стремясь  к ослаблению  возможных   циклических   колебаний   экономических   процессов, предпринимает  меры  к  регулированию   процесса   производства,   используя денежную и  кредитную  системы,  которые  тесно  взаимосвязаны,  особенно  в результате господства кредитных дене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Во многих промышленно развитых  странах  с  70-х  годов  было  введено таргетирование,  т.  е.  установление  целевых  ориентиров  в  регулировании прироста денежной массы в обращении  и  кредита,  которых  придерживаются  в своей политике центральные ба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Центральный  банк  по   согласованию   с   государственными   органами определяет сумму увеличения  денежной  массы,  ограничивая  ее  приростом  в реальном исчислении. Эта мера рассматривается  как  важная  форма  борьбы  с инфляцией и обеспечения стабилизации  экономики.  В  США  таргетируются  все четыре денежных агрегата (М1, М2, М3, М4), во Франции — только  агрегат  М2-Однако практика показала слабую  эффективность  такой  формы  регулирования, ибо  денежное  обращение  находится  под  влиянием  различных  экономических факторов, а не только объема денежно-кредитных операций. В связи  с  этим  в 80-е годы центральные  банки  ряда  стран  (Канады,  Японии)  отказались  от тарге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Таким образом, можно выделить основные  тенденции развития современной сис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1. Из денежного оборота в качестве платежного средства  полностью  вытеснено золото (золотые деньги). Иными  словами,  завершился  процесс  демонетизации золота. В настоящее время ни в одной стране мира нет в  обращении  золота  в качестве платежного сред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2. Из денежного оборота вытесняются бумажные  деньги.  Все  большую  роль  в денежном обороте многих стран начинают играть  так  называемые  квазиденьги: чеки, векселя, кредитные карточки, банковские счета и др.  В  этой  связи  в структуре денежной массы стали выделять  так  называемые  денежные  агрегаты (МО, Ml, M2, М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3.  С  дальнейшим   усилением   интернационализации   хозяйственной   жизни, развитием компьютеризации  национальные  деньги  все  более  вытесняются  из денежного оборота коллективными валютами (ЭКЮ. евр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4. В денежном  обороте  все  большая  роль  отводится  электронным  деньг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Электронные деньги, их распространение в мире  имеют  большие  пре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t>Во-первых, это ведет к огромной  экономии  ресурсов  (исключаются  печатание денег, их защита, транспортировка и т.д.). Во-вторых,  введение  электронных денег способствует декри-минализации денежных отношений (электронные  деньги всегда   выступают   как   именные   деньги).   В-третьих,   распространение электронных  денег  позволит  осуществить  тотальный   контроль   за   всеми денежными операциями, отслеживая и предотвращая уклонение от налогов,  факты взяточничества и т.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Сейчас существуют две разновидности  денежных  систем,  основанных  на обороте  кредитных  денежных  знаков.   Первая   разновидность   свойственна административно-распределительной системе  экономики.  Она  имеет  следующие характерные че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1. Сосредоточение денежного оборота (как безналичного, так и наличного) в едином государственном ба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2. Законодательное  разграничение  денежного  оборота  на  безналичный  и наличный обороты. При этом безналичный  оборот,  как  правило,  обслуживает распределение средств  производства,  а  наличный  оборот  -  распределение предметов потребления и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3. Обязательность хранения  денежных  средств  предприятий  на  счетах  в государственном  банке.  Лимитирование  (установление   предельной   суммы) остатка наличных денег в касса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4. Нормирование  государством  расходов  предприятий  из  получаемой  ими выручки наличными деньг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5. Прямое директивное планирование  денежного  оборота  и  его  составных элементов как составной части общей системы государственного план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6. Централизованное директивное управление денежной сист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7. Выпуск денег в  хозяйственный  оборот  в  соответствии  с  выполнением государственного плана экономического разви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8.  Сочетание  товарного  и  золотого  обеспечения  денежных  знаков  при приоритете товар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9.  Законодательное  установление  масштаба   цен   и   валютного   курса национальной денежной еди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Такого типа денежные системы  существовали  в  странах  социалистического лагеря до его расп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В большинстве стран современного мира используется  вторая  разновидность денежных систем, основанных  на  обороте  кредитных  денежных  знаков.  Эта разновидность свойственна странам с рыночной экономикой. Характерные  черты такого типа денежной системы следующ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1. Децентрализация денежного оборота между разными бан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2. Разделение функции выпуска  безналичных  и  наличных  денежных  знаков между  разными  звеньями  банковской   системы.   Выпуск   наличных   денег осуществляют центральные государственные банки, выпуск безналичных денег  - коммерческие банки, находящиеся в разных формах собств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3. Создание  и  развитие  механизма  государственного  денежно-кредитного регу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4.  Централизованное   управление   денежной   системой   через   аппарат государственного центрального ба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5. Прогнозное планирование денежн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6. Тесная взаимосвязь безналичного  и  наличного  денежных  оборотов  при приоритете безналичн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7. Наделение центрального банка страны  относительной  самостоятельностью по отношению к решениям прав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8. Обеспечение  денежных  знаков  активами  банковской  системы  (золото, драгоценные металлы, товарно-материальные ценности, ценные бума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9. Выпуск  денежных  знаков  в  хозяйственный  оборот  в  соответствии  с государственными концепциями денежно-кредитной полит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sz w:val="28"/>
          <w:szCs w:val="28"/>
        </w:rPr>
      </w:pPr>
      <w:r>
        <w:rPr>
          <w:rFonts w:cs="Times New Roman"/>
          <w:sz w:val="28"/>
          <w:szCs w:val="28"/>
        </w:rPr>
        <w:t xml:space="preserve">   </w:t>
      </w:r>
      <w:r>
        <w:rPr>
          <w:rFonts w:cs="Courier New"/>
          <w:sz w:val="28"/>
          <w:szCs w:val="28"/>
        </w:rPr>
        <w:t>10. Система рыночного установления валютного курса на  основе  «корзинки» вал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cs="Courier New"/>
          <w:sz w:val="28"/>
          <w:szCs w:val="28"/>
        </w:rPr>
      </w:pPr>
      <w:r>
        <w:rPr>
          <w:rFonts w:cs="Courier New"/>
          <w:sz w:val="28"/>
          <w:szCs w:val="28"/>
        </w:rPr>
      </w:r>
    </w:p>
    <w:p>
      <w:pPr>
        <w:pStyle w:val="Heading1"/>
        <w:spacing w:lineRule="atLeast" w:line="24"/>
        <w:ind w:firstLine="709"/>
        <w:jc w:val="both"/>
        <w:rPr>
          <w:rFonts w:cs="Courier New"/>
          <w:b w:val="false"/>
          <w:b w:val="false"/>
          <w:sz w:val="28"/>
          <w:szCs w:val="28"/>
        </w:rPr>
      </w:pPr>
      <w:r>
        <w:rPr>
          <w:rFonts w:cs="Courier New"/>
          <w:b w:val="false"/>
          <w:sz w:val="28"/>
          <w:szCs w:val="28"/>
        </w:rPr>
      </w:r>
    </w:p>
    <w:p>
      <w:pPr>
        <w:pStyle w:val="Normal"/>
        <w:spacing w:lineRule="atLeast" w:line="24"/>
        <w:ind w:firstLine="709"/>
        <w:jc w:val="both"/>
        <w:rPr>
          <w:b/>
          <w:b/>
          <w:sz w:val="28"/>
          <w:szCs w:val="28"/>
        </w:rPr>
      </w:pPr>
      <w:r>
        <w:rPr>
          <w:b/>
          <w:sz w:val="28"/>
          <w:szCs w:val="28"/>
        </w:rPr>
      </w:r>
    </w:p>
    <w:p>
      <w:pPr>
        <w:pStyle w:val="Normal"/>
        <w:spacing w:lineRule="atLeast" w:line="24"/>
        <w:ind w:firstLine="709"/>
        <w:jc w:val="both"/>
        <w:rPr>
          <w:sz w:val="28"/>
          <w:szCs w:val="28"/>
        </w:rPr>
      </w:pPr>
      <w:r>
        <w:rPr>
          <w:sz w:val="28"/>
          <w:szCs w:val="28"/>
        </w:rPr>
      </w:r>
    </w:p>
    <w:p>
      <w:pPr>
        <w:pStyle w:val="Heading1"/>
        <w:spacing w:lineRule="atLeast" w:line="24"/>
        <w:ind w:firstLine="709"/>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tLeast" w:line="24"/>
        <w:ind w:firstLine="709"/>
        <w:jc w:val="both"/>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Heading1"/>
        <w:spacing w:lineRule="atLeast" w:line="24"/>
        <w:ind w:firstLine="709"/>
        <w:jc w:val="center"/>
        <w:rPr>
          <w:sz w:val="40"/>
          <w:szCs w:val="40"/>
        </w:rPr>
      </w:pPr>
      <w:r>
        <w:rPr>
          <w:sz w:val="40"/>
          <w:szCs w:val="40"/>
        </w:rPr>
        <w:t>3. Денежная система в Республике Беларусь</w:t>
      </w:r>
    </w:p>
    <w:p>
      <w:pPr>
        <w:pStyle w:val="Normal"/>
        <w:spacing w:lineRule="atLeast" w:line="24"/>
        <w:ind w:firstLine="709"/>
        <w:jc w:val="both"/>
        <w:rPr>
          <w:sz w:val="28"/>
          <w:szCs w:val="28"/>
        </w:rPr>
      </w:pPr>
      <w:r>
        <w:rPr>
          <w:sz w:val="28"/>
          <w:szCs w:val="28"/>
        </w:rPr>
        <w:t>Республика Беларусь – молодое суверенное государство, образовавшееся на базе Белорусской ССР, входившей ранее а состав СССР. В период пребывания Белоруссии в составе СССР на ее территории обращались наличные денежные знаки: билеты Государственного банка СССР, казначейские билеты и разменная металлическая монета. Управление единой денежной системой осуществлялось централизованно. В обращение денежные знаки могли выпускаться только с разрешения центральных союзных органов.</w:t>
      </w:r>
    </w:p>
    <w:p>
      <w:pPr>
        <w:pStyle w:val="Normal"/>
        <w:spacing w:lineRule="atLeast" w:line="24"/>
        <w:ind w:firstLine="709"/>
        <w:jc w:val="both"/>
        <w:rPr>
          <w:sz w:val="28"/>
          <w:szCs w:val="28"/>
        </w:rPr>
      </w:pPr>
      <w:r>
        <w:rPr>
          <w:sz w:val="28"/>
          <w:szCs w:val="28"/>
        </w:rPr>
        <w:t>После распада СССР и образования самостоятельных государств, юридического разделения его денежной системы не последовало, что еще больше осложнило последствия нарушений сложившихся экономических связей. В этих условиях одни республики стали создавать национальные денежные системы, а другие, в числе которых Республика Беларусь, последовательно выступали за сохранение и укрепление единой валюты – рубля.</w:t>
      </w:r>
    </w:p>
    <w:p>
      <w:pPr>
        <w:pStyle w:val="Normal"/>
        <w:spacing w:lineRule="atLeast" w:line="24"/>
        <w:ind w:firstLine="709"/>
        <w:jc w:val="both"/>
        <w:rPr>
          <w:sz w:val="28"/>
          <w:szCs w:val="28"/>
        </w:rPr>
      </w:pPr>
      <w:r>
        <w:rPr>
          <w:sz w:val="28"/>
          <w:szCs w:val="28"/>
        </w:rPr>
        <w:t>В первый период после провозглашения независимости в Республике Беларусь обращались денежные знаки Госбанка СССР, а затем – и Центрального банка России. Без изменений проводились и безналичные расчеты. Однако такое продолжаться долго не могло, поскольку стали нарушаться традиционные связи по взаимным поставкам. Возникли неурегулированные расчеты, и в безналичном обороте произошел раскол единой валюты на так называемые белорусские, российские, украинские и т. п. рубли. Под влиянием спроса и предложения на отдельную валюту стал различным и курс этих рублей.</w:t>
      </w:r>
    </w:p>
    <w:p>
      <w:pPr>
        <w:pStyle w:val="Normal"/>
        <w:spacing w:lineRule="atLeast" w:line="24"/>
        <w:ind w:firstLine="709"/>
        <w:jc w:val="both"/>
        <w:rPr>
          <w:sz w:val="28"/>
          <w:szCs w:val="28"/>
        </w:rPr>
      </w:pPr>
      <w:r>
        <w:rPr>
          <w:sz w:val="28"/>
          <w:szCs w:val="28"/>
        </w:rPr>
        <w:t>В Республике Беларусь весьма заметным мероприятием стал выпуск в обращение с июня 1992 г. Расчетных билетов Национального банка Республики Беларусь. Сначала эти расчетные билеты были задуманы как многоразовые купоны для защиты потребительского рынка. Действительно, после выпуска в обращение расчетных билетов ряд товаров можно было приобрести только с оплатой этими расчетными билетами. Хотя расчетные билеты Национального банка Республики Беларусь не были объявлены денежными знаками и выпущены первоначально в дополнение к основной (в то время) единице – рублю, последующие события возвели их в ранг наличных белорусских рублей.</w:t>
      </w:r>
    </w:p>
    <w:p>
      <w:pPr>
        <w:pStyle w:val="Normal"/>
        <w:spacing w:lineRule="atLeast" w:line="24"/>
        <w:ind w:firstLine="709"/>
        <w:jc w:val="both"/>
        <w:rPr>
          <w:sz w:val="28"/>
          <w:szCs w:val="28"/>
        </w:rPr>
      </w:pPr>
      <w:r>
        <w:rPr>
          <w:sz w:val="28"/>
          <w:szCs w:val="28"/>
        </w:rPr>
        <w:t>Первым толчком к раздвоению наличного рубля на «белорусский » и «российский» послужило решение Национального банка Республики Беларусь о выплате более высокого процента по вкладам в расчетных билетах, а также об установлении повышенного курса при обмене наличных «российских» рублей на расчетные билеты. Ситуация, однако, менялась быстро. Рыночные отношения стали устанавливать свои приоритеты. Спрос на безналичные российские рубли привели к росту курса российского безналичного рубля по отношению к белорусскому. Многие плательщики начали использовать для  платежей в России и других республиках наличные рубли, спрос на которые поднялся. Российские наличные рубли к середине 1993г. перестали давить на внутренний потребительский рынок и их использование не ограничивалось. Они наряду с расчетными билетами применялись для платежей за все товары и услуги.</w:t>
      </w:r>
    </w:p>
    <w:p>
      <w:pPr>
        <w:pStyle w:val="Normal"/>
        <w:spacing w:lineRule="atLeast" w:line="24"/>
        <w:ind w:firstLine="709"/>
        <w:jc w:val="both"/>
        <w:rPr>
          <w:sz w:val="28"/>
          <w:szCs w:val="28"/>
        </w:rPr>
      </w:pPr>
      <w:r>
        <w:rPr>
          <w:sz w:val="28"/>
          <w:szCs w:val="28"/>
        </w:rPr>
        <w:t>Решение Центрального банка России об изъятии из обращения в конце июля 1993 г. денежных знаков образца 1961, 1991-1992 гг. и замене их денежными знаками образца 1993 г. существенно повлияло на судьбу денежных знаков, обращавшихся в Республике Беларусь. Во-первых, денежных знаков образца 1993 г. было небольшое количество, а их дальнейшее получение от Центрального банка России на действовавших прежде условиях стало невозможным. Во-вторых, денежные знаки выпуска до 1993 г. были выкуплены у населения и предприятий Беларуси и переданы Центральному банку России, который в последующем возместил их номинальную стоимость Национальному банку Республики Беларусь. В-третьих, отток российских наличных рублей для обслуживания внутреннего оборота без затруднений был компенсирован выпуском расчетных билетов Национального банка Республики Беларусь. В-четвертых, денежные знаки Банка России образца 1993 г. могли обращаться на территории Беларуси, имея законную платежную и покупательную силу. Однако их фактическое использование осуществлялось в режиме иностранной валюты с более высоким курсом по отношению к расчетным билетам.</w:t>
      </w:r>
    </w:p>
    <w:p>
      <w:pPr>
        <w:pStyle w:val="Normal"/>
        <w:spacing w:lineRule="atLeast" w:line="24"/>
        <w:ind w:firstLine="709"/>
        <w:jc w:val="both"/>
        <w:rPr>
          <w:sz w:val="28"/>
          <w:szCs w:val="28"/>
        </w:rPr>
      </w:pPr>
      <w:r>
        <w:rPr>
          <w:sz w:val="28"/>
          <w:szCs w:val="28"/>
        </w:rPr>
        <w:t>Таким образом, со второй половины 1993 г. налично-денежном обороте Республики Беларусь стали практически использоваться расчетные билеты Национально банка Республики Беларусь. С одной стороны, это упростило работу с наличными деньгами, а с другой – еще больше обострило проблему создания денежной системы, соответствовавшей социально – экономическим отношениям в республике.</w:t>
      </w:r>
    </w:p>
    <w:p>
      <w:pPr>
        <w:pStyle w:val="Normal"/>
        <w:spacing w:lineRule="atLeast" w:line="24"/>
        <w:ind w:firstLine="709"/>
        <w:jc w:val="both"/>
        <w:rPr>
          <w:sz w:val="28"/>
          <w:szCs w:val="28"/>
        </w:rPr>
      </w:pPr>
      <w:r>
        <w:rPr>
          <w:sz w:val="28"/>
          <w:szCs w:val="28"/>
        </w:rPr>
        <w:t>Двойственность валют в налично-денежном обороте продолжала оставаться вплоть до октября 1994 г., так как принимались попытки объединения денежных систем Республики Беларусь с денежной системой Российской Федерации. Было выработано и в сентябре 1993 года подписано соответственное соглашение, предусматривавшее использование общей денежной единицы – рубля Российской Федерации в налично-денежных и безналичных расчетах на территории обоих государств и в межгосударственных расчетах. Соглашением предусматривались изъятия из обращения расчетных билетов Национального банка Республики Беларусь и замена их банкнотами Банка России образца 1993 г. На практике мероприятия этого соглашения реализованы не были, но на какое-то время замедлили процессы становления национальной денежной системы Республики Беларусь.</w:t>
      </w:r>
    </w:p>
    <w:p>
      <w:pPr>
        <w:pStyle w:val="Normal"/>
        <w:spacing w:lineRule="atLeast" w:line="24"/>
        <w:ind w:firstLine="709"/>
        <w:jc w:val="both"/>
        <w:rPr>
          <w:sz w:val="28"/>
          <w:szCs w:val="28"/>
        </w:rPr>
      </w:pPr>
      <w:r>
        <w:rPr>
          <w:sz w:val="28"/>
          <w:szCs w:val="28"/>
        </w:rPr>
        <w:t>В мае 1994 г. Национального банка Республики Беларусь постановил, что до фактического объединения денежных систем Республики Беларусь и Российской Федерации единственным платежным средством Республики Беларусь признать белорусский рубль, а в налично-денежном обороте – расчетный билет. Расчеты на территории Беларуси должны осуществлять в белорусских рублях. Следует отметить еще одно мероприятие – проведенную в августе 1994 г. по постановлению Кабинета Министров и Национального банка Республики Беларусь деноминацию белорусского рубля, в результате которой все активы и пассивы юридических лиц, наличность и цены уменьшены в 10 раз. упростился денежный учет и работа с наличными деньгами.</w:t>
      </w:r>
    </w:p>
    <w:p>
      <w:pPr>
        <w:pStyle w:val="Normal"/>
        <w:spacing w:lineRule="atLeast" w:line="24"/>
        <w:ind w:firstLine="709"/>
        <w:jc w:val="both"/>
        <w:rPr>
          <w:sz w:val="28"/>
          <w:szCs w:val="28"/>
        </w:rPr>
      </w:pPr>
      <w:r>
        <w:rPr>
          <w:sz w:val="28"/>
          <w:szCs w:val="28"/>
        </w:rPr>
        <w:t>Поскольку объединение денежных систем Республики Беларусь и Российской Федерации не произошло, то Верховный Совет Республики Беларусь постановлением от 19. 10. 1994 г. «О платежном средстве Республики Беларусь» объявил единым законным платежным средством Республики Беларусь белорусский рубль, а в наличном обращении – расчетный билет Национального банка Республики Беларусь. Этим постановлением высший законодательный орган власти Республики Беларусь определил национальную денежную единицу Беларуси.</w:t>
      </w:r>
    </w:p>
    <w:p>
      <w:pPr>
        <w:pStyle w:val="Normal"/>
        <w:spacing w:lineRule="atLeast" w:line="24"/>
        <w:ind w:firstLine="709"/>
        <w:jc w:val="both"/>
        <w:rPr>
          <w:sz w:val="28"/>
          <w:szCs w:val="28"/>
        </w:rPr>
      </w:pPr>
      <w:r>
        <w:rPr>
          <w:sz w:val="28"/>
          <w:szCs w:val="28"/>
        </w:rPr>
        <w:t xml:space="preserve">Юридическая основа денежной системы Республики Беларусь заложена в Законе «О Национальном банке Республики Беларусь». Этим законом предусмотрено, что денежная система Республики Беларусь включает официальную (национальную) денежную единицу, виды государственных денежных знаков, имеющих законную платежную силу, порядок наличной и безналичной (депозитной) эмиссии, государственный орган денежно-кредитного и валютного регулирования. </w:t>
      </w:r>
    </w:p>
    <w:p>
      <w:pPr>
        <w:pStyle w:val="Normal"/>
        <w:spacing w:lineRule="atLeast" w:line="24"/>
        <w:ind w:firstLine="709"/>
        <w:jc w:val="both"/>
        <w:rPr>
          <w:sz w:val="28"/>
          <w:szCs w:val="28"/>
        </w:rPr>
      </w:pPr>
      <w:r>
        <w:rPr>
          <w:sz w:val="28"/>
          <w:szCs w:val="28"/>
        </w:rPr>
        <w:t>Национальному банку Республики Беларусь законом предоставлено монопольное право эмиссии банкнот и монеты на территории Республики Беларусь в качестве официального платежного средства. Эмитируемая Национальным банком Республики Беларусь национальная денежная единица является единственным законным платежным средством в любых формах на территории Республики Беларусь, за исключением внешнеэкономических, если иное не предусмотрено законом.</w:t>
      </w:r>
    </w:p>
    <w:p>
      <w:pPr>
        <w:pStyle w:val="Normal"/>
        <w:spacing w:lineRule="atLeast" w:line="24"/>
        <w:ind w:firstLine="709"/>
        <w:jc w:val="both"/>
        <w:rPr>
          <w:sz w:val="28"/>
          <w:szCs w:val="28"/>
        </w:rPr>
      </w:pPr>
      <w:r>
        <w:rPr>
          <w:sz w:val="28"/>
          <w:szCs w:val="28"/>
        </w:rPr>
        <w:t xml:space="preserve">Достоинство (номинал), меры веса, изображение и другие характеристики национальной денежной единицы также определяется Национальным банком Республики Беларусь. На Национальный банк возложено обеспечение изготовления, хранения, обновления банкнот и монет. </w:t>
      </w:r>
    </w:p>
    <w:p>
      <w:pPr>
        <w:pStyle w:val="Normal"/>
        <w:spacing w:lineRule="atLeast" w:line="24"/>
        <w:ind w:firstLine="709"/>
        <w:jc w:val="both"/>
        <w:rPr>
          <w:sz w:val="28"/>
          <w:szCs w:val="28"/>
        </w:rPr>
      </w:pPr>
      <w:r>
        <w:rPr>
          <w:sz w:val="28"/>
          <w:szCs w:val="28"/>
        </w:rPr>
        <w:t>В целях обеспечения единства в организации оборота наличных денег Национальный банк Республики Беларусь разрабатывает и утверждает:</w:t>
      </w:r>
    </w:p>
    <w:p>
      <w:pPr>
        <w:pStyle w:val="Style15"/>
        <w:numPr>
          <w:ilvl w:val="0"/>
          <w:numId w:val="3"/>
        </w:numPr>
        <w:spacing w:lineRule="atLeast" w:line="24"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ведения кассовых операций в народном хозяйстве</w:t>
      </w:r>
    </w:p>
    <w:p>
      <w:pPr>
        <w:pStyle w:val="Style15"/>
        <w:numPr>
          <w:ilvl w:val="0"/>
          <w:numId w:val="3"/>
        </w:numPr>
        <w:spacing w:lineRule="atLeast" w:line="24"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перевозки, хранения и инкассации наличных денег, методы и способы их инкассации</w:t>
      </w:r>
    </w:p>
    <w:p>
      <w:pPr>
        <w:pStyle w:val="Style15"/>
        <w:numPr>
          <w:ilvl w:val="0"/>
          <w:numId w:val="3"/>
        </w:numPr>
        <w:spacing w:lineRule="atLeast" w:line="24"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совершения эмиссионно-кассовых операций</w:t>
      </w:r>
    </w:p>
    <w:p>
      <w:pPr>
        <w:pStyle w:val="Style15"/>
        <w:numPr>
          <w:ilvl w:val="0"/>
          <w:numId w:val="3"/>
        </w:numPr>
        <w:spacing w:lineRule="atLeast" w:line="24"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а признаков платежности денежных зак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170" w:right="170" w:firstLine="709"/>
        <w:jc w:val="both"/>
        <w:rPr>
          <w:rFonts w:ascii="Times New Roman" w:hAnsi="Times New Roman" w:cs="Courier New"/>
          <w:sz w:val="28"/>
          <w:szCs w:val="28"/>
        </w:rPr>
      </w:pPr>
      <w:r>
        <w:rPr>
          <w:rFonts w:cs="Courier New"/>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jc w:val="both"/>
        <w:rPr>
          <w:rFonts w:cs="Courier New"/>
          <w:sz w:val="28"/>
          <w:szCs w:val="28"/>
          <w:lang w:val="en-US"/>
        </w:rPr>
      </w:pPr>
      <w:r>
        <w:rPr>
          <w:rFonts w:cs="Courier New"/>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jc w:val="both"/>
        <w:rPr>
          <w:rFonts w:cs="Courier New"/>
          <w:sz w:val="28"/>
          <w:szCs w:val="28"/>
          <w:lang w:val="en-US"/>
        </w:rPr>
      </w:pPr>
      <w:r>
        <w:rPr>
          <w:rFonts w:cs="Courier New"/>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jc w:val="center"/>
        <w:rPr>
          <w:rFonts w:cs="Courier New"/>
          <w:b/>
          <w:b/>
          <w:sz w:val="40"/>
          <w:szCs w:val="40"/>
          <w:lang w:val="en-US"/>
        </w:rPr>
      </w:pPr>
      <w:r>
        <w:rPr>
          <w:rFonts w:cs="Courier New"/>
          <w:b/>
          <w:sz w:val="40"/>
          <w:szCs w:val="40"/>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ind w:firstLine="709"/>
        <w:jc w:val="both"/>
        <w:rPr>
          <w:rFonts w:cs="Courier New"/>
          <w:b/>
          <w:b/>
          <w:sz w:val="28"/>
          <w:szCs w:val="28"/>
          <w:lang w:val="en-US"/>
        </w:rPr>
      </w:pPr>
      <w:r>
        <w:rPr>
          <w:rFonts w:cs="Courier New"/>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ind w:firstLine="709"/>
        <w:jc w:val="both"/>
        <w:rPr>
          <w:sz w:val="28"/>
          <w:szCs w:val="28"/>
        </w:rPr>
      </w:pPr>
      <w:r>
        <w:rPr>
          <w:rFonts w:cs="Times New Roman"/>
          <w:sz w:val="28"/>
          <w:szCs w:val="28"/>
        </w:rPr>
        <w:t xml:space="preserve">     </w:t>
      </w:r>
      <w:r>
        <w:rPr>
          <w:rFonts w:cs="Courier New"/>
          <w:sz w:val="28"/>
          <w:szCs w:val="28"/>
        </w:rPr>
        <w:t>Итак, деньги в условиях рыночной  экономики  осуществляют  непрерывное движение в сфере  обращения,  и  это  движение  связанное,  прежде  всего  с исполнением функций средства и платежа, называется  денежным  обращением.  А денежная система - это  форма  организации  денежного  обращения  в  стране, сложившаяся исторически и  закрепленная  национальным  законодательством.  В основе  денежной  системы  находится   денежное   обращение,   под   которым понимается процесс непрерывного движения  денег  в  наличной  и  безналичной формах,  обслуживающий  обращение  товаров  и  услуг,   движение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ind w:firstLine="709"/>
        <w:jc w:val="both"/>
        <w:rPr>
          <w:rFonts w:cs="Courier New"/>
          <w:sz w:val="28"/>
          <w:szCs w:val="28"/>
        </w:rPr>
      </w:pPr>
      <w:r>
        <w:rPr>
          <w:rFonts w:cs="Courier New"/>
          <w:sz w:val="28"/>
          <w:szCs w:val="28"/>
        </w:rPr>
        <w:t>Денежное обращение подразделяется на  две  сферы:  наличную  и  безналич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ind w:firstLine="709"/>
        <w:jc w:val="both"/>
        <w:rPr>
          <w:rFonts w:cs="Courier New"/>
          <w:sz w:val="28"/>
          <w:szCs w:val="28"/>
        </w:rPr>
      </w:pPr>
      <w:r>
        <w:rPr>
          <w:rFonts w:cs="Courier New"/>
          <w:sz w:val="28"/>
          <w:szCs w:val="28"/>
        </w:rPr>
        <w:t>Наличное обращение является движением наличных денег,  которые  представлены банкнотами,    или    банковскими    билетами,    казначейскими    билетами, металлическими разменными монетами. Безналичное  обращение  –  это  движение стоимости без участия  наличных  денег,  посредством  перечисления  денежных средств на счета кредитных учреждений, а также в зачет взаим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ind w:firstLine="709"/>
        <w:jc w:val="both"/>
        <w:rPr>
          <w:rFonts w:cs="Courier New"/>
          <w:sz w:val="28"/>
          <w:szCs w:val="28"/>
        </w:rPr>
      </w:pPr>
      <w:r>
        <w:rPr>
          <w:rFonts w:cs="Courier New"/>
          <w:sz w:val="28"/>
          <w:szCs w:val="28"/>
        </w:rPr>
        <w:t>Принципы, по которым строится современная денежная  система,  описаны  более подробно в параграфе I.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ind w:firstLine="709"/>
        <w:jc w:val="both"/>
        <w:rPr>
          <w:sz w:val="28"/>
          <w:szCs w:val="28"/>
        </w:rPr>
      </w:pPr>
      <w:r>
        <w:rPr>
          <w:rFonts w:cs="Times New Roman"/>
          <w:sz w:val="28"/>
          <w:szCs w:val="28"/>
        </w:rPr>
        <w:t xml:space="preserve">     </w:t>
      </w:r>
      <w:r>
        <w:rPr>
          <w:rFonts w:cs="Courier New"/>
          <w:sz w:val="28"/>
          <w:szCs w:val="28"/>
        </w:rPr>
        <w:t>Известны различные типы денежных систем. В зависимости от  вида  денег они подразделяются на системы металлического обращения  и  системы  бумажно-кредитного  обращения.  К  системам   металлического   обращения   относятся биметаллизм и монометалл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ind w:firstLine="709"/>
        <w:jc w:val="both"/>
        <w:rPr>
          <w:sz w:val="28"/>
          <w:szCs w:val="28"/>
        </w:rPr>
      </w:pPr>
      <w:r>
        <w:rPr>
          <w:rFonts w:cs="Times New Roman"/>
          <w:sz w:val="28"/>
          <w:szCs w:val="28"/>
        </w:rPr>
        <w:t xml:space="preserve">        </w:t>
      </w:r>
      <w:r>
        <w:rPr>
          <w:rFonts w:cs="Courier New"/>
          <w:sz w:val="28"/>
          <w:szCs w:val="28"/>
        </w:rPr>
        <w:t>Биметаллизм   -   денежная   система,   при   которой   государство законодательно закрепляет роль  всеобщего  эквивалента  за  двумя  металлами золотом и серебром, монеты из них функционируют на равных основа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ind w:firstLine="709"/>
        <w:jc w:val="both"/>
        <w:rPr>
          <w:sz w:val="28"/>
          <w:szCs w:val="28"/>
        </w:rPr>
      </w:pPr>
      <w:r>
        <w:rPr>
          <w:rFonts w:cs="Times New Roman"/>
          <w:sz w:val="28"/>
          <w:szCs w:val="28"/>
        </w:rPr>
        <w:t xml:space="preserve">     </w:t>
      </w:r>
      <w:r>
        <w:rPr>
          <w:rFonts w:cs="Courier New"/>
          <w:sz w:val="28"/>
          <w:szCs w:val="28"/>
        </w:rPr>
        <w:t>Монометаллизм - денежная система, при  которой  один  денежный  металл является всеобщим эквивалентом,  и  одновременно  в  обращении  присутствуют другие знаки стоимости (банкноты, казначейские  билеты,  разменная  монета), разменные   на   золото.    Существовало    три    разновидности    золотого монометаллизма:  золотомонетный   стандарт,   золотослитковый   стандарт   и золотодёвизный стандарт.  И  по  каким  же  принципам  строится  современная денежная система рыночного типа? Перечислим 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rFonts w:cs="Courier New"/>
          <w:sz w:val="28"/>
          <w:szCs w:val="28"/>
        </w:rPr>
      </w:pPr>
      <w:r>
        <w:rPr>
          <w:rFonts w:cs="Courier New"/>
          <w:sz w:val="28"/>
          <w:szCs w:val="28"/>
        </w:rPr>
        <w:t>. Принцип централизованного управления денежной систе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rFonts w:cs="Courier New"/>
          <w:sz w:val="28"/>
          <w:szCs w:val="28"/>
        </w:rPr>
      </w:pPr>
      <w:r>
        <w:rPr>
          <w:rFonts w:cs="Courier New"/>
          <w:sz w:val="28"/>
          <w:szCs w:val="28"/>
        </w:rPr>
        <w:t>. Принцип прогнозного планирования денежн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rFonts w:cs="Courier New"/>
          <w:sz w:val="28"/>
          <w:szCs w:val="28"/>
        </w:rPr>
      </w:pPr>
      <w:r>
        <w:rPr>
          <w:rFonts w:cs="Courier New"/>
          <w:sz w:val="28"/>
          <w:szCs w:val="28"/>
        </w:rPr>
        <w:t>. Принцип устойчивости и эластичности денежного обор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rFonts w:cs="Courier New"/>
          <w:sz w:val="28"/>
          <w:szCs w:val="28"/>
        </w:rPr>
      </w:pPr>
      <w:r>
        <w:rPr>
          <w:rFonts w:cs="Courier New"/>
          <w:sz w:val="28"/>
          <w:szCs w:val="28"/>
        </w:rPr>
        <w:t>. Принцип кредитного характера денежной э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rFonts w:cs="Courier New"/>
          <w:sz w:val="28"/>
          <w:szCs w:val="28"/>
        </w:rPr>
      </w:pPr>
      <w:r>
        <w:rPr>
          <w:rFonts w:cs="Courier New"/>
          <w:sz w:val="28"/>
          <w:szCs w:val="28"/>
        </w:rPr>
        <w:t>. Принцип обеспеченности выпускаемых в оборот денежных зна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rFonts w:cs="Courier New"/>
          <w:sz w:val="28"/>
          <w:szCs w:val="28"/>
        </w:rPr>
      </w:pPr>
      <w:r>
        <w:rPr>
          <w:rFonts w:cs="Courier New"/>
          <w:sz w:val="28"/>
          <w:szCs w:val="28"/>
        </w:rPr>
        <w:t>.  Принцип  неподчиненности  центрального  банка  правительству   и подотчетности его парламенту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rFonts w:cs="Courier New"/>
          <w:sz w:val="28"/>
          <w:szCs w:val="28"/>
        </w:rPr>
      </w:pPr>
      <w:r>
        <w:rPr>
          <w:rFonts w:cs="Courier New"/>
          <w:sz w:val="28"/>
          <w:szCs w:val="28"/>
        </w:rPr>
        <w:t>. Принцип предоставления правительству денежных  средств  только  в порядке кредит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rFonts w:cs="Courier New"/>
          <w:sz w:val="28"/>
          <w:szCs w:val="28"/>
        </w:rPr>
      </w:pPr>
      <w:r>
        <w:rPr>
          <w:rFonts w:cs="Courier New"/>
          <w:sz w:val="28"/>
          <w:szCs w:val="28"/>
        </w:rPr>
        <w:t>.  Принцип   комплексного   использования   инструментов   денежно-кредитного регул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rFonts w:cs="Courier New"/>
          <w:sz w:val="28"/>
          <w:szCs w:val="28"/>
        </w:rPr>
      </w:pPr>
      <w:r>
        <w:rPr>
          <w:rFonts w:cs="Courier New"/>
          <w:sz w:val="28"/>
          <w:szCs w:val="28"/>
        </w:rPr>
        <w:t>. Принцип надзора и контроля за денежным оборо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rFonts w:cs="Courier New"/>
          <w:sz w:val="28"/>
          <w:szCs w:val="28"/>
        </w:rPr>
      </w:pPr>
      <w:r>
        <w:rPr>
          <w:rFonts w:cs="Courier New"/>
          <w:sz w:val="28"/>
          <w:szCs w:val="28"/>
        </w:rPr>
        <w:t>. Принцип функционирования  исключительно  национальной  валюты  на территори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Национальный банк в 2009 году собирается привязать белорусский рубль к корзине вал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В проекте Основных направлений денежно-кредитной политики РБ на 2009 год, подготовленном Национальным банком, содержатся принципиально новые для нашей страны подходы к порядку формирования курса белорусского руб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Всего несколько месяцев назад, на пресс-конференции 30 января 2008 года, председатель правления Национального банка Петр Прокопович сообщил, что в Нацбанке посчитали не совсем эффективным заменить в существующих условиях привязку белорусского рубля к доллару США на привязку к корзине валют, так как подобный шаг очень сложно воспринимается и населением, и предприятиями. Однако то ли условия изменились, то ли население и предприятия повысили свой уровень восприятия валютной политики, но Нацбанк в 2009 году решился на этот шаг: белорусский рубль будет привязан к корзине валют. Состав корзины неизвестен.</w:t>
        <w:br/>
        <w:t>Такое положение содержится в подготовленном главным банком страны проекте Основных направлений денежно-кредитной политики на 2009 год. Отказ от привязки к доллару США в этом документе обоснован увеличением доли евро и российского рубля во внешнеэкономических расчетах. Введение корзины позволит повысить гибкость управления курсом рубля, а также увеличит стабильность номинального эффективного курса руб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Однако в целом от ориентации на американскую валюту Национальный банк пока отказываться не собирается. Предполагается установить допустимый коридор колебаний курса белорусского рубля к доллару США на 2009 год в пределах плюс-минус 5%. В текущем году также был установлен коридор, правда, не столь широкий — плюс-минус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Привязка к корзине валют позволит прекратить девальвацию доллара США по отношению к белорусскому рублю. Это необходимо сделать, так как в связи с началом роста курса доллара на мировом финансовом рынке продолжение укрепления белорусского рубля по отношению к доллару привело бы к еще большему его укреплению по отношению к евро и российскому рублю. А это нанесло бы удар по конкурентоспособности белорусских товаров на мировом рынке.</w:t>
        <w:br/>
        <w:t xml:space="preserve">        Состав валютной корзины пока неизвестен, но его нетрудно предугадать. В нее точно войдут евро, доллар и, возможно, российский рубль. Это основные валюты, в которых осуществляется внешняя торговля Беларуси. Российский рубль сам привязан к корзине валют из евро и доллара, поэтому его в состав корзины можно не включать. Но параметры привязки и состав корзины для российского рубля Центробанк время от времени меняет, поэтому имеет смысл ввести в нашу корзину и российскую валюту. Правда, может получиться так, что белорусский рубль окажется практически привязанным к российскому.</w:t>
        <w:br/>
        <w:t xml:space="preserve">        Что бы ни было в корзине, граждан Беларуси ждет сюрприз: курс белорусского рубля в 2009 году начнет значительно меняться ежедневно, причем амплитуды колебаний курса по отношению к евро и доллару в сумме будут примерно равны амплитуде колебания курса доллар/евро.</w:t>
        <w:br/>
        <w:t xml:space="preserve">        Впрочем, ожидать, что это существенно повлияет на состояние финансового рынка Беларуси, вряд ли стоит. За последние годы резкие колебания курса евро к доллару уже приучили население страны к изменчивости валютного рынка. Ставка рефинансирования пойдет в ро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Национальный банк планирует сохранить привлекательность банковских вкладов в белорусских рублях по отношению к вкладам в иностранных валютах. Этому будут способствовать довольно высокие ставки по рублевым депозитам. На следующий год Нацбанк уже не планирует снижение ставки рефинансирования с нынешних 10%, а готов даже пойти на ее повышение — до 10-12% в конце 2009 года. Это объясняется ожидаемым ростом темпов инфляции, уровень которой в 2009 году может составить 9-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При этом, по оценке Нацбанка, процентные ставки по новым срочным депозитам в банках могут составить 10-12% годовых, а по кредитам нефинансовому сектору — 13-15% годовых.</w:t>
        <w:br/>
        <w:t xml:space="preserve">         Таким образом, процентная политика Нацбанка будет по-прежнему направлена на стимулирование привлечения средств субъектов экономики в банковские депозиты при обеспечении доступности кредитов юридическим и физическим лицам.  Таргетирование только обсуж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Введение привязки белорусского рубля к корзине валют является огромным шагом вперед по отношению к существующей ориентации на доллар США. Однако в целом валютная политика Беларуси несколько отстает по сравнению с политикой, проводимой в ближайших странах: в России и Украине готовятся перейти к инфляционному таргетированию, в рамках которого центральные банки этих стран отпускают курсы валют в свободное плавание, сосредоточивая усилия на регулировании инфляции монетарными метод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Так, первый заместитель председателя российского Центробанка Алексей Улюкаев, выступая в Государственной думе в апреле текущего года, заявил, что банк продолжает переход на полное таргетирование инфляции и планирует внедрить этот механизм в течение ближайших трех лет. В рамках нового подхода Банк России в текущем году уже трижды повышал ставку ре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В Беларуси такая стратегия пока только обсуждается. В частности, она была рассмотрена на II Международной научно-практической конференции, которую организовал Национальный банк 19-20 мая. Но в официальных документах она не упоминается, хотя увеличение ставки рефинансирования, предусмотренное на 2009 год, как раз и относится к инфляционному таргет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Несмотря на намерение перехода к более свободному курсообразованию в 2009 году, в текущем году Нацбанк не собирается менять планы. Председатель правления Национального банка П. Прокопович на встрече с президентом Беларуси 17 июня в очередной раз подтвердил намерение довести к концу 2008 года официальный курс доллара США по отношению к белорусскому рублю до 2.100 BYR/US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П. Прокопович сообщил также, что официальный курс белорусского рубля по отношению к доллару США укрепился с начала года почти на 1%, а по отношению к российскому рублю снизился на 2,6%, к евро — на 3,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pPr>
      <w:r>
        <w:rPr>
          <w:color w:val="0D2640"/>
          <w:sz w:val="28"/>
          <w:szCs w:val="28"/>
        </w:rPr>
        <w:t>О ходе выполнения основных показателей денежно-кредитной политики по итогам января — мая 2008 года президенту Беларуси Александру Лукашенко 17 июня доложил председатель правления Национального банка П. Прокопович, сообщили БЕЛТА в пресс-службе главы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before="120" w:after="120"/>
        <w:ind w:left="284" w:right="284" w:firstLine="709"/>
        <w:jc w:val="both"/>
        <w:rPr>
          <w:color w:val="0D2640"/>
          <w:sz w:val="28"/>
          <w:szCs w:val="28"/>
        </w:rPr>
      </w:pPr>
      <w:r>
        <w:rPr>
          <w:color w:val="0D2640"/>
          <w:sz w:val="28"/>
          <w:szCs w:val="28"/>
        </w:rPr>
        <w:t>По словам П. Прокоповича, все показатели, заложенные в Основных направлениях денежно-кредитной политики РБ на 2008 год и направленные на выполнение Программы социально-экономического развития РБ, по итогам 5 месяцев текущего года выполнены банковской системой страны в полном объеме.</w:t>
      </w:r>
    </w:p>
    <w:p>
      <w:pPr>
        <w:pStyle w:val="Normal"/>
        <w:jc w:val="center"/>
        <w:rPr>
          <w:rStyle w:val="HTML"/>
          <w:rFonts w:ascii="Times New Roman" w:hAnsi="Times New Roman" w:cs="Times New Roman"/>
          <w:sz w:val="24"/>
          <w:szCs w:val="28"/>
        </w:rPr>
      </w:pPr>
      <w:r>
        <w:rPr>
          <w:rFonts w:cs="Times New Roman"/>
          <w:color w:val="0D2640"/>
          <w:sz w:val="28"/>
          <w:szCs w:val="28"/>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jc w:val="center"/>
        <w:rPr>
          <w:rStyle w:val="HTML"/>
          <w:rFonts w:ascii="Times New Roman" w:hAnsi="Times New Roman" w:cs="Times New Roman"/>
          <w:sz w:val="24"/>
          <w:szCs w:val="2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ind w:right="284" w:firstLine="709"/>
        <w:jc w:val="center"/>
        <w:rPr>
          <w:rFonts w:cs="Courier New"/>
          <w:b/>
          <w:b/>
          <w:sz w:val="40"/>
          <w:szCs w:val="40"/>
        </w:rPr>
      </w:pPr>
      <w:r>
        <w:rPr>
          <w:rFonts w:cs="Courier New"/>
          <w:b/>
          <w:sz w:val="40"/>
          <w:szCs w:val="40"/>
        </w:rPr>
        <w:t>Список использован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
        <w:ind w:right="284" w:firstLine="709"/>
        <w:jc w:val="center"/>
        <w:rPr>
          <w:rFonts w:cs="Courier New"/>
          <w:b/>
          <w:b/>
          <w:sz w:val="40"/>
          <w:szCs w:val="40"/>
        </w:rPr>
      </w:pPr>
      <w:r>
        <w:rPr>
          <w:rFonts w:cs="Courier New"/>
          <w:b/>
          <w:sz w:val="40"/>
          <w:szCs w:val="4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right="284" w:hanging="0"/>
        <w:jc w:val="both"/>
        <w:rPr>
          <w:rFonts w:cs="Courier New"/>
          <w:sz w:val="28"/>
          <w:szCs w:val="28"/>
        </w:rPr>
      </w:pPr>
      <w:r>
        <w:rPr>
          <w:rFonts w:cs="Courier New"/>
          <w:sz w:val="28"/>
          <w:szCs w:val="28"/>
        </w:rPr>
        <w:t>1.  Макконелл  Кемпбелл  Р.,  Брю Стенли  Л.,    “Экономикс”   – “Республика”, 1992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right="284" w:hanging="0"/>
        <w:jc w:val="both"/>
        <w:rPr>
          <w:rFonts w:cs="Courier New"/>
          <w:sz w:val="28"/>
          <w:szCs w:val="28"/>
        </w:rPr>
      </w:pPr>
      <w:r>
        <w:rPr>
          <w:rFonts w:cs="Courier New"/>
          <w:sz w:val="28"/>
          <w:szCs w:val="28"/>
        </w:rPr>
        <w:t>2. Чепурин М.Н., Киселева Е.А., “Курс экономической теории”  –  Киров, “АСА”, 1997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right="284" w:hanging="0"/>
        <w:jc w:val="both"/>
        <w:rPr>
          <w:rFonts w:cs="Courier New"/>
          <w:sz w:val="28"/>
          <w:szCs w:val="28"/>
        </w:rPr>
      </w:pPr>
      <w:r>
        <w:rPr>
          <w:rFonts w:cs="Courier New"/>
          <w:sz w:val="28"/>
          <w:szCs w:val="28"/>
        </w:rPr>
        <w:t>3. Сенчагов В., “Денежная масса и факторы ее формирования” //  Вопросы Экономики – 1997 г. – №10 – с. 29-31, 4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right="284" w:hanging="0"/>
        <w:jc w:val="both"/>
        <w:rPr>
          <w:rFonts w:cs="Courier New"/>
          <w:sz w:val="28"/>
          <w:szCs w:val="28"/>
        </w:rPr>
      </w:pPr>
      <w:r>
        <w:rPr>
          <w:rFonts w:cs="Courier New"/>
          <w:sz w:val="28"/>
          <w:szCs w:val="28"/>
        </w:rPr>
        <w:t>4. Долан Э. Дж. и др.  Деньги,  банковское  дело  и  денежно-кредитная политика / Пер. с англ. В. Лукашевича и др. - С.- Пб.: АОЗТ "Санкт-Петербург оркестр", 199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284" w:right="284" w:hanging="0"/>
        <w:jc w:val="both"/>
        <w:rPr>
          <w:rFonts w:cs="Courier New"/>
          <w:sz w:val="28"/>
          <w:szCs w:val="28"/>
        </w:rPr>
      </w:pPr>
      <w:r>
        <w:rPr>
          <w:rFonts w:cs="Courier New"/>
          <w:sz w:val="28"/>
          <w:szCs w:val="28"/>
        </w:rPr>
        <w:t>5.   Богданкевич  С.А.  На  путях  выхода   республики   Беларусь   из экономического кризиса //Фiнансы.Улiк.Аудыт.-1994.- N5.- С. 20-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right="284" w:hanging="0"/>
        <w:jc w:val="both"/>
        <w:rPr/>
      </w:pPr>
      <w:r>
        <w:rPr>
          <w:rFonts w:cs="Times New Roman"/>
          <w:sz w:val="28"/>
          <w:szCs w:val="28"/>
        </w:rPr>
        <w:t xml:space="preserve">      </w:t>
      </w:r>
      <w:r>
        <w:rPr>
          <w:rFonts w:cs="Courier New"/>
          <w:sz w:val="28"/>
          <w:szCs w:val="28"/>
        </w:rPr>
        <w:t>6.  Долан Э.  Дж.,  Линдсей  Д.  Макроэкономика  /  Пер.  с  англ.  В.Лукашевича и др. -С.-Пб.: АОЗТ "Санкт-Петербург оркестр", 1994.</w:t>
      </w:r>
    </w:p>
    <w:p>
      <w:pPr>
        <w:pStyle w:val="Heading5"/>
        <w:spacing w:lineRule="auto" w:line="360" w:before="0" w:after="60"/>
        <w:ind w:right="284" w:hanging="0"/>
        <w:jc w:val="both"/>
        <w:rPr/>
      </w:pPr>
      <w:r>
        <w:rPr>
          <w:rFonts w:cs="Times New Roman"/>
          <w:b w:val="false"/>
          <w:i w:val="false"/>
          <w:sz w:val="28"/>
          <w:szCs w:val="28"/>
        </w:rPr>
        <w:t xml:space="preserve">      </w:t>
      </w:r>
      <w:r>
        <w:rPr>
          <w:rFonts w:cs="Courier New"/>
          <w:b w:val="false"/>
          <w:i w:val="false"/>
          <w:sz w:val="28"/>
          <w:szCs w:val="28"/>
        </w:rPr>
        <w:t xml:space="preserve">7. </w:t>
      </w:r>
      <w:r>
        <w:rPr>
          <w:rFonts w:cs="Tahoma"/>
          <w:b w:val="false"/>
          <w:i w:val="false"/>
          <w:color w:val="0D2640"/>
          <w:sz w:val="28"/>
          <w:szCs w:val="28"/>
        </w:rPr>
        <w:t>Газета "Белорусы и Ры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284" w:right="284" w:hanging="0"/>
        <w:jc w:val="both"/>
        <w:rPr/>
      </w:pPr>
      <w:r>
        <w:rPr>
          <w:rStyle w:val="HTML"/>
          <w:rFonts w:cs="Times New Roman"/>
          <w:sz w:val="28"/>
          <w:szCs w:val="28"/>
        </w:rPr>
        <w:t xml:space="preserve"> </w:t>
      </w:r>
      <w:r>
        <w:rPr>
          <w:rStyle w:val="HTML"/>
          <w:rFonts w:cs="Times New Roman"/>
          <w:sz w:val="28"/>
          <w:szCs w:val="28"/>
        </w:rPr>
        <w:t>8.  П. Рябченко «Денежная система Республики Беларус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284" w:right="284" w:hanging="0"/>
        <w:jc w:val="both"/>
        <w:rPr>
          <w:rFonts w:cs="Courier New"/>
          <w:sz w:val="28"/>
          <w:szCs w:val="28"/>
        </w:rPr>
      </w:pPr>
      <w:r>
        <w:rPr>
          <w:rStyle w:val="HTML"/>
          <w:rFonts w:cs="Times New Roman"/>
          <w:sz w:val="28"/>
          <w:szCs w:val="28"/>
        </w:rPr>
        <w:t xml:space="preserve"> </w:t>
      </w:r>
      <w:r>
        <w:rPr>
          <w:rStyle w:val="HTML"/>
          <w:rFonts w:cs="Times New Roman"/>
          <w:sz w:val="28"/>
          <w:szCs w:val="28"/>
        </w:rPr>
        <w:t>9. В.Дроздова и К.Рудого «Союз Беларуси и России: объединение двух валют?»</w:t>
      </w:r>
      <w:r>
        <w:rPr>
          <w:rFonts w:cs="Tahoma"/>
          <w:b/>
          <w:i/>
          <w:color w:val="0D264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284" w:right="284" w:hanging="0"/>
        <w:jc w:val="both"/>
        <w:rPr>
          <w:sz w:val="28"/>
          <w:szCs w:val="28"/>
        </w:rPr>
      </w:pPr>
      <w:r>
        <w:rPr>
          <w:rFonts w:cs="Times New Roman"/>
          <w:sz w:val="28"/>
          <w:szCs w:val="28"/>
        </w:rPr>
        <w:t xml:space="preserve">  </w:t>
      </w:r>
      <w:r>
        <w:rPr>
          <w:rFonts w:cs="Courier New"/>
          <w:sz w:val="28"/>
          <w:szCs w:val="28"/>
        </w:rPr>
        <w:t>10. Бабич А.М., Павлова Л.Н. Финансы. Денежное обращение. Кредит.:Учебник. – М.: ЮНИТИ-ДАНА, 20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284" w:right="284" w:hanging="0"/>
        <w:jc w:val="both"/>
        <w:rPr/>
      </w:pPr>
      <w:r>
        <w:rPr>
          <w:rFonts w:cs="Times New Roman"/>
          <w:sz w:val="28"/>
          <w:szCs w:val="28"/>
        </w:rPr>
        <w:t xml:space="preserve"> </w:t>
      </w:r>
      <w:r>
        <w:rPr>
          <w:rFonts w:cs="Courier New"/>
          <w:sz w:val="28"/>
          <w:szCs w:val="28"/>
        </w:rPr>
        <w:t>11.Бочарова Т.А. Концептуальные основы государственной регуляции организации денежного оборота сектора экономики. //Финансы и кредит. – 2003. -№13. С. 10-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284" w:right="284" w:hanging="0"/>
        <w:jc w:val="both"/>
        <w:rPr/>
      </w:pPr>
      <w:r>
        <w:rPr>
          <w:rFonts w:cs="Times New Roman"/>
          <w:sz w:val="28"/>
          <w:szCs w:val="28"/>
        </w:rPr>
        <w:t xml:space="preserve">  </w:t>
      </w:r>
      <w:r>
        <w:rPr>
          <w:rFonts w:cs="Courier New"/>
          <w:sz w:val="28"/>
          <w:szCs w:val="28"/>
        </w:rPr>
        <w:t>12. Деньги, кредит, банки: Учебник  /Под ред. О. И. Деньги и кредит. – 2001. - №5. – С. 34-3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284" w:right="284" w:hanging="0"/>
        <w:jc w:val="both"/>
        <w:rPr/>
      </w:pPr>
      <w:r>
        <w:rPr>
          <w:rFonts w:cs="Times New Roman"/>
          <w:sz w:val="28"/>
          <w:szCs w:val="28"/>
        </w:rPr>
        <w:t xml:space="preserve"> </w:t>
      </w:r>
      <w:r>
        <w:rPr>
          <w:rFonts w:cs="Courier New"/>
          <w:sz w:val="28"/>
          <w:szCs w:val="28"/>
        </w:rPr>
        <w:t>13.Курс экономики: Учебник /Под ред. Б.А.Райсберга. – М.: ИНФРА-М,199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284" w:right="284" w:hanging="0"/>
        <w:jc w:val="both"/>
        <w:rPr/>
      </w:pPr>
      <w:r>
        <w:rPr>
          <w:rFonts w:cs="Times New Roman"/>
          <w:sz w:val="28"/>
          <w:szCs w:val="28"/>
        </w:rPr>
        <w:t xml:space="preserve">  </w:t>
      </w:r>
      <w:r>
        <w:rPr>
          <w:rFonts w:cs="Courier New"/>
          <w:sz w:val="28"/>
          <w:szCs w:val="28"/>
        </w:rPr>
        <w:t>14. Финансы. Денежное обращение. Кредит. Учебник/ Под ред. В.К. Сенчагова,А И Архипова - М.: «Проспект» 199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284" w:right="284" w:hanging="0"/>
        <w:jc w:val="both"/>
        <w:rPr>
          <w:sz w:val="28"/>
          <w:szCs w:val="28"/>
        </w:rPr>
      </w:pPr>
      <w:r>
        <w:rPr>
          <w:rFonts w:cs="Times New Roman"/>
          <w:sz w:val="28"/>
          <w:szCs w:val="28"/>
        </w:rPr>
        <w:t xml:space="preserve">  </w:t>
      </w:r>
      <w:r>
        <w:rPr>
          <w:rFonts w:cs="Courier New"/>
          <w:sz w:val="28"/>
          <w:szCs w:val="28"/>
        </w:rPr>
        <w:t>15. Финансы. Денежное обращение Кредит: учебник для вузов/ Л.А. Дробозина,П. П. Окунева и др.; под общей ред. Л.А. Дробозиной. - М.:ЮНИТИ 199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284" w:right="284" w:hanging="0"/>
        <w:jc w:val="both"/>
        <w:rPr/>
      </w:pPr>
      <w:r>
        <w:rPr>
          <w:rFonts w:cs="Times New Roman"/>
          <w:sz w:val="28"/>
          <w:szCs w:val="28"/>
        </w:rPr>
        <w:t xml:space="preserve">  </w:t>
      </w:r>
      <w:r>
        <w:rPr>
          <w:rFonts w:cs="Courier New"/>
          <w:sz w:val="28"/>
          <w:szCs w:val="28"/>
        </w:rPr>
        <w:t>16. Экономика: Учебник /Под ред. Доц. А.С. Булатова. 2-е изд., перераб. И доп. – М.: Издательство БЕК,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284" w:right="284" w:hanging="0"/>
        <w:jc w:val="both"/>
        <w:rPr/>
      </w:pPr>
      <w:r>
        <w:rPr>
          <w:rFonts w:cs="Times New Roman"/>
          <w:sz w:val="28"/>
          <w:szCs w:val="28"/>
        </w:rPr>
        <w:t xml:space="preserve">  </w:t>
      </w:r>
      <w:r>
        <w:rPr>
          <w:rFonts w:cs="Courier New"/>
          <w:sz w:val="28"/>
          <w:szCs w:val="28"/>
        </w:rPr>
        <w:t>17.  Экономическая теория: учебник для вузов/ Под ред. В.Д Камаева. - 8-е изд.,перераб. и доп.-М.: ВЛАДОС, 2002 г.-640 с.</w:t>
      </w:r>
    </w:p>
    <w:p>
      <w:pPr>
        <w:pStyle w:val="Normal"/>
        <w:jc w:val="center"/>
        <w:rPr>
          <w:rStyle w:val="HTML"/>
          <w:rFonts w:ascii="Times New Roman" w:hAnsi="Times New Roman" w:cs="Times New Roman"/>
          <w:sz w:val="24"/>
          <w:szCs w:val="28"/>
        </w:rPr>
      </w:pPr>
      <w:r>
        <w:rPr>
          <w:rFonts w:cs="Courier New"/>
          <w:sz w:val="28"/>
          <w:szCs w:val="28"/>
        </w:rPr>
      </w:r>
    </w:p>
    <w:sectPr>
      <w:type w:val="nextPage"/>
      <w:pgSz w:w="11906" w:h="16838"/>
      <w:pgMar w:left="900" w:right="850"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HTML">
    <w:name w:val="Пишущая машинка HTML"/>
    <w:basedOn w:val="Style12"/>
    <w:qFormat/>
    <w:rPr>
      <w:rFonts w:ascii="Courier New" w:hAnsi="Courier New" w:eastAsia="Times New Roman" w:cs="Courier New"/>
      <w:sz w:val="20"/>
      <w:szCs w:val="20"/>
    </w:rPr>
  </w:style>
  <w:style w:type="character" w:styleId="InternetLink">
    <w:name w:val="Hyperlink"/>
    <w:basedOn w:val="Style12"/>
    <w:rPr>
      <w:color w:val="0000FF"/>
      <w:u w:val="single"/>
    </w:rPr>
  </w:style>
  <w:style w:type="character" w:styleId="1">
    <w:name w:val=" Знак Знак1"/>
    <w:basedOn w:val="Style12"/>
    <w:qFormat/>
    <w:rPr>
      <w:sz w:val="24"/>
      <w:szCs w:val="24"/>
    </w:rPr>
  </w:style>
  <w:style w:type="character" w:styleId="Style13">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37:00Z</dcterms:created>
  <dc:creator>novik</dc:creator>
  <dc:description/>
  <cp:keywords/>
  <dc:language>en-US</dc:language>
  <cp:lastModifiedBy>Computer</cp:lastModifiedBy>
  <cp:lastPrinted>2009-12-04T09:02:00Z</cp:lastPrinted>
  <dcterms:modified xsi:type="dcterms:W3CDTF">2011-10-04T06:37:00Z</dcterms:modified>
  <cp:revision>2</cp:revision>
  <dc:subject/>
  <dc:title>Новик Андрей Владимирович</dc:title>
</cp:coreProperties>
</file>