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523547226"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302112502"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