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1127205050"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1176911268"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